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аспорт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Фамилия</w:t>
      </w:r>
      <w:r>
        <w:rPr>
          <w:sz w:val="28"/>
          <w:szCs w:val="32"/>
        </w:rPr>
        <w:t>: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Имя</w:t>
      </w:r>
      <w:r>
        <w:rPr>
          <w:sz w:val="28"/>
          <w:szCs w:val="28"/>
        </w:rPr>
        <w:t>: Ники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ол</w:t>
      </w:r>
      <w:r>
        <w:rPr>
          <w:sz w:val="28"/>
          <w:szCs w:val="32"/>
        </w:rPr>
        <w:t>:</w:t>
      </w:r>
      <w:r>
        <w:rPr>
          <w:sz w:val="28"/>
          <w:szCs w:val="28"/>
        </w:rPr>
        <w:t xml:space="preserve"> муж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озраст</w:t>
      </w:r>
      <w:r>
        <w:rPr>
          <w:sz w:val="28"/>
          <w:szCs w:val="28"/>
        </w:rPr>
        <w:t>: 5 л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Бабушка</w:t>
      </w:r>
      <w:r>
        <w:rPr>
          <w:sz w:val="28"/>
          <w:szCs w:val="32"/>
        </w:rPr>
        <w:t xml:space="preserve">: </w:t>
      </w:r>
      <w:r>
        <w:rPr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Национальность</w:t>
      </w:r>
      <w:r>
        <w:rPr>
          <w:sz w:val="28"/>
          <w:szCs w:val="32"/>
        </w:rPr>
        <w:t>:</w:t>
      </w:r>
      <w:r>
        <w:rPr>
          <w:sz w:val="28"/>
          <w:szCs w:val="28"/>
        </w:rPr>
        <w:t xml:space="preserve"> русск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Место жительства</w:t>
      </w:r>
      <w:r>
        <w:rPr>
          <w:sz w:val="28"/>
          <w:szCs w:val="28"/>
        </w:rPr>
        <w:t>: г. Свободный, ул. Орджоникидз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Клинический диагноз</w:t>
      </w:r>
      <w:r>
        <w:rPr>
          <w:sz w:val="28"/>
          <w:szCs w:val="28"/>
        </w:rPr>
        <w:t xml:space="preserve">: Дефект межжелудочковой перегородки ушивание в 2003 году, реканализация. НК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нем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Сопутствующие заболевания</w:t>
      </w:r>
      <w:r>
        <w:rPr>
          <w:sz w:val="28"/>
          <w:szCs w:val="32"/>
        </w:rPr>
        <w:t xml:space="preserve">: </w:t>
      </w:r>
      <w:r>
        <w:rPr>
          <w:sz w:val="28"/>
          <w:szCs w:val="28"/>
        </w:rPr>
        <w:t>хронический тонзиллит, гипертрофия носоглоточных миндалин,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фимоз головки полового чл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Жалобы при поступлении (со слов бабушки)</w:t>
      </w:r>
      <w:r>
        <w:rPr>
          <w:sz w:val="28"/>
          <w:szCs w:val="36"/>
        </w:rPr>
        <w:t xml:space="preserve">: </w:t>
      </w:r>
      <w:r>
        <w:rPr>
          <w:sz w:val="28"/>
          <w:szCs w:val="28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сердцебиение, одышку при незначительной физической нагрузке, появление синевы на лице в области носогубного треуголь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Жалобы при осмотре: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сердцебиение, одышку при незначительной физической нагрузке, появление синевы на лице в области носогубного треуголь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A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morbi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множественные ДМЖП выставлен при рождении (2005 год). Проконсультирован в КХЦ АГМА. Через 2 года родственники больного стали отмечать у него сильное видимое сердцебиение, одышку при незначительной физической нагрузке, цианоз лица, появление выпячивания грудины. Прооперирован в 2008 году в возрасте 2,5 года – операция: ушивание множественных ДМЖП. Состояние после операции улучшилось. В отдалённом послеоперационном периоде вновь возник систолический шум. Диагностирована реканализация. Была принята тактика выжидания, поскольку по УЗИ дефект не превышал 3-4 мм. В настоящий момент находится в КХЦ с целью принятия решения о дальнейшем оперативном ле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A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vitae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в 2005 году. Первым ребёнком в семье. В физическом и умственном развитии от сверстников не отстаёт. Посещает детский сад. Воспитывается бабушкой (на пенсии). Из перенесенных заболеваний: ОРВИ. В 2008 году - операция: ушивание множественных ДМЖП. Жилищно - бытовые условия удовлетворительные, питание регулярное. Со слов бабушки: болезнь Боткина, контакт с больными туберкулезом, отрицает. Наследственность не отягощена. Аллергологический анамнез не отягощён. Гемотрансфузии: в 2008 году, без особ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Statu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praesens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удовлетворительное, сознание ясное, больной контакт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бледные, отмечается цианоз в области носогубного треугольника. Тургор кожи не изменён. Слизистая оболочка глаз без особенностей. Слизистые оболочки полости рта бледные, с цианотичным оттенком. Отмечается гипертрофия нёбных миндалин до 2й степени, слизистая оболочка миндалин и нёбных дужек гиперемирована, незначительно инъецирована сосудами. Мышечный тонус сохранён, мышечно-сухожильные рефлексы не изменены; движения в суставах безболезненные, в полном объёме. Все виды чувствительности сохранены. Наблюдается костная деформация грудины – «сердечный горб». Остальные отделы костной системы без особенностей. Подкожная жировая клетчатка развита умеренно. Поднижечеллюстные, заднешейные, околоушные группы лимфоузлов увеличены до 2,5 – 3 см, мягкоэластической консистенции, не спаяны с окружающими тканями, при пальпации слегка болезненные. Остальные группы л/у без особенностей. Щитовидная железа не пальпир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истема органов дых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 затруднено по причине гипертрофированных нёбных и языкоглоточной миндалин. Грудная клетка - цилиндрической формы, деформирована по средней линии тела в области грудины – образует конусовидное выпячивание – «сердечный горб». Направление хода ребер - косое. Межреберные промежутки выражены умеренно. Эпигастральный угол около 70 градусов. Надключичные и подключичные ямки выражены хорошо. Ключицы расположены симметрично. Позвоночник не деформирован. Правая лопатка на уровне левой. Тип дыхания - смешанный. Грудная клетка равномерно участвует в акте дыхания. Дыхание ритмичное, средней глубины Частота дыхания в покое 20 в минуту. При сравнительной перкуссии – незначительное притупление в нижних отделах лёгких. Границы лёгких в норме. Активная подвижность нижнего лёгочного края 6 см. При аускультации – дыхание везикулярное, ясное, в нижних отделах слегка ослабле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  <w:r>
        <w:rPr>
          <w:sz w:val="28"/>
          <w:szCs w:val="28"/>
        </w:rPr>
        <w:t>имеются слабые признаки недостаточности кровообращения по малому кругу, застоя, лёгочной гипертенз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Система органов кровообращ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ушечный толчок определяется, пальпаторно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слева на пересечении со срединно-ключичной линией, сильный, высокий, разлитой. Пальпаторно определяется сердечный толч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Границы относительной тупости сердц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ая – на 1,5 см кнаружи от правого края грудины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– верхний край Ш ребра слева по линии между </w:t>
      </w:r>
      <w:r>
        <w:rPr>
          <w:sz w:val="28"/>
          <w:szCs w:val="28"/>
          <w:lang w:val="en-US"/>
        </w:rPr>
        <w:t>ster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 xml:space="preserve">. Левая -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, на пересечении со срединно-ключичной линии сле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Границы абсолютной тупости сердц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–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левому краю груд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няя – на уров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берного хряща слева по линии между </w:t>
      </w:r>
      <w:r>
        <w:rPr>
          <w:sz w:val="28"/>
          <w:szCs w:val="28"/>
          <w:lang w:val="en-US"/>
        </w:rPr>
        <w:t>ster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sternalis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 –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, на пересечении со срединно-ключичной линии сле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ускультативн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сердца правильный, ЧСС - 100 в минуту. Тоны приглушены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 Выраженный систолический шум во всех точках аускультации, максимально выраженный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левому краю груд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на лучевой артерии (справа и слева) - 100 в минуту. Артериальное давление 110/60 мм рт. 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признаки кардиомегалии, ДМЖП, признаки недостаточности кровообра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истема органов пищевар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зык – бледный, умеренно обложен белым налётом, влажный. Слизистые оболочки бледно- цианотичные, влаж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- правильной формы, в размерах не увеличен, пупок втянут, Обе половины живота симметрично участвуют в акте дыхания. Перкуторно - безболезненный. Поверхностная пальпация - живот мягкий, безболезненный Расхождений прямых мышц живота локальных образований, выпячиваний не отмечается. Симптомы раздражения брюшины отрицательные. Размеры печени по Курлову 8х7х6 см, печень не выступает из-под края рёберной дуги. Край печени пальпаторно безболезненный, поверхность гладкая, не заострён, тугоэластической консистенции. Селезёнка перкуторно не увеличена, пальпаторно не определя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  <w:r>
        <w:rPr>
          <w:b/>
          <w:sz w:val="28"/>
          <w:szCs w:val="20"/>
        </w:rPr>
        <w:t xml:space="preserve">СИСТЕМА ОРГАНОВ ПИЩЕВАРЕНИЯ </w:t>
      </w:r>
      <w:r>
        <w:rPr>
          <w:sz w:val="28"/>
          <w:szCs w:val="28"/>
        </w:rPr>
        <w:t>б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Мочеполовая систем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чная область не изменена. Почки не пальпируются. Симптом поколачивания отрицательный с обеих сторон. Половые органы развиты правильно, по мужскому типу. Фимоз головки полового члена. Мочеиспускание не затруднено. Диурез без особ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мочеполовая система б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ополнительные методы об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Клинический анализ кров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3.58 х 1012 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90 г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 1.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 210 х 109 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5.7 х 109 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 1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45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1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 46 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оциты 7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8 мм/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Биохимический анализ кров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 64,5 г 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2.66 г 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4.5 ммоль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 7.86 мкмоль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ямой билирубин 6.22 мкмоль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1.64 мкмоль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екальцификации плазмы 2‘ 46“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91 г /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крови 3.6 ммоль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ина 4.2 мг/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Анализ мо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100 м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вет соломенно - желты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не полна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чные пигменты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и плоского эпителия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и почечного эпителия —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—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илиндры —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ли оксал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цетон —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ЭКГ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гипертрофии обоих желудочков. Неполная блокада правой ножки пучка Ги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>Рентгенография органов грудной клет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очные поля прозрачны. В корневой и перикорневой зонах, базальных отделах отмечается незначительное увеличение плотности легочной ткани. Корни не дифференцируются. Сердце шаровидной формы. Слева - талия углублена, увелич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уга. Справа – значительное увели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уги. Аорта не измен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знаки застоя по малому кругу. Гипертрофия обоих желудоч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Предварительный диагноз:</w:t>
      </w:r>
      <w:r>
        <w:rPr>
          <w:sz w:val="28"/>
          <w:szCs w:val="32"/>
        </w:rPr>
        <w:t xml:space="preserve"> ДМЖП – реканализация, НК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, анемия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у данного больного ДМЖП следует дифференцировать с ДМПП. При физикальном обследовании в случае ДМПП будет преобладать клиника недостаточности кровообращения по большому кругу кровообращения – отёки нижних конечностей, гепато-лиенальный синдром, асцит; чего у больного мы не наблюдаем. При перкуссии границ сердца мы обнаружим увеличение правой границы относительной тупости сердца – в случае компенсированного порока, и увеличение всех границ при присоединении гипертензии по малому 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ускультации – диастолический шум с преимущественной локализаций по верхнему кра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бра. В дальнейшем возможно присоединение систолического шума в случае развития гипертрофии левого желудочка (с целью компенсации застоя по большому кругу) и возникновения, так называемой, относительной недостаточности митрального клапана. У нашего больного имеет место систолический шум с преимущественной локализаций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и все данные свидетельствуют об относительной компенсации по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грудной клетки, и с контрастированием пищевода в том числе позволит определить увеличение каких отделов имеет место. При ДМПП – увеличение предсердий, о чём будет свидетельствовать отклонение пищевода кзади. У данного больного имеет место кардиомегалия с гипертрофией правого и левого желудочков. ЭКГ также позволит определится с изменением какого отдела сердца мы сталкиваем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им в диагностике будет проведение Эхо-КГ, где мы сможем оценить степень регургитации, изменение размеров сердца, давление в камерах и скорость кровотока. При настоящем поступлении у нашего больного это исследование не провод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 xml:space="preserve">: </w:t>
      </w:r>
      <w:r>
        <w:rPr>
          <w:sz w:val="28"/>
          <w:szCs w:val="32"/>
        </w:rPr>
        <w:t xml:space="preserve">ДМЖП – реканализация, НК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, анемия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степ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Обоснование диагноз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кардиомегалии – по данным осмотра: «сердечный горб». По данным физикального обследования: пальпаторно – сердечный толчок, разлитой верхушечный толчок. Перкуторно – увеличение границ относительной и абсолютной тупости сердца. По результатам ЭКГ: признаки гипертрофии обоих желудочков. Неполная блокада правой ножки пучка Гиса. По результатам рентгенографии: сердце шаровидной формы, слева - талия углублена, увеличе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уга, справа – значительное увели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уг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легочной гипертензии – по данным осмотра: цианоз носогубного треугольника. По данным физикального обследования: при сравнительной перкуссии – незначительное притупление в нижних отделах лёгких, при аускультации – дыхание слегка ослаблено в нижних отделах. По данным рентгенографии: в корневой и перикорневой зонах, базальных отделах отмечается незначительное увеличение плотности легочной ткани. Косвенно по данным ЭКГ: гипертрофия правого желудочк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емический синдром – по данным осмотра: бледность кожных покровов. По лабораторным данным: эритроциты - 3.58 х 1012 /л, гемоглобин - 90 г/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прямых признаков порока – по данным аускультации сердца: выраженный систолический шум во всех точках аускультации, максимально выраженный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е по левому краю грудины. По данным Эхо-КГ (за 2004 год): ДМЖП 4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Этио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утробные дефекты развития сердца и крупных сосудов (в том числе и ДМЖП) чаще развиваются при неблагоприятных воздействиях на мать в первом триместре беременности (краснуха, лекарства, алкоголь, облучение), при позднем возрасте матери (более 30 лет к моменту рождения ребенка). Пороки нередко сочетаются друг с другом и с другими врожденными дефектами. Семейное распространение, роль генетического фактора прослеживается примерно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10% больных. Порок может быть обнаружен сразу или вскоре после рождения, но иногда становится заметным лишь с ростом организма, когда кровообращение становится неадекватным. Почти каждый из пороков, наблюдаемых у взрослых, может быть мало выраженным и длительное время протекать бессимптомно или может давать значительную и тяжелую симптоматику уже в детстве. Все врожденные пороки могут осложняться инфекционным эндокардитом (иногда с развитием новых клапанных поражений) и сердечней недостаточностью. Многие пороки подлежат хирургическому лечению, и специальное обследование обычно необходимо перед опе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 межжелудочковой перегородки (ДМЖП) — наиболее частый ВПС (от 9 до 25% от всех ВПС), представляющий собой врожденное патологическое сообщение между правым и левым сердцем вследствие эмбрионального недоразвития межжелудочковой перегородки в ее мембранозной (обычной) или мышечной (редко) части. В мембранозной части перегородки чаще всего встречаются перимембранозные дефекты (до 80%), значительно реже — подартериальные (отточные) дефекты сопровождающиеся нередко аортальной недостаточностью из-за провисания одной (как правило, некоронарной) или большего числа аортальных створок вследствие отсутствия верхней части межжелудочковой перегородки, обеспечивающей опору аортальному клапа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аличие высокого градиента давления между правым и левым желудочком, ДМЖП характеризуется интенсивным артериовенозным сбросом крови, величина которого прогрессивно возрастает с увеличением диаметра патологического сообщения. Соответственно с этим у пациентов с ДМЖП рано развивается и быстро прогрессирует легочная гипертензия. В поздних стадиях возможны гипертония малого круга, реверсия шунта, цианоз, перегрузка правых отделов сердца, и как следствие – гипертензия по большому кругу кровообращения: гепато-лиенальный синдром, асцит, отёки нижних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ее не касается ДМЖП, локализующихся в мышечной части межжелудочковой перегородки - болезнь Толочино-Роже. При этом артерио-венозный сброс крови имеет место только в начале систолы, а затем прекращается вследствие закрытия дефекта сокращением мышечных элементов самой перегород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инципы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му больному показано оперативное лечение поскольку имеется возможность наступления декомпенсации порока, усугубление легочной гипертензии, присоединение гипертензии по большому кругу кровообращения. Относительно большого дефекта (4 мм). А отсюда и ухудшения прогноза на жизнь. Оперативное лечение желательно провести после активной терапии хронического тонзиллита, а в случае её неэффективности – удаления небных минда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операции прогноз на жизнь относительно благоприятный, поскольку у больного имеются уже признаки кардиомегал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9:00Z</dcterms:created>
  <dc:creator>Андрон</dc:creator>
  <dc:description/>
  <cp:keywords/>
  <dc:language>en-US</dc:language>
  <cp:lastModifiedBy>SYSTEM</cp:lastModifiedBy>
  <dcterms:modified xsi:type="dcterms:W3CDTF">2011-09-11T08:09:00Z</dcterms:modified>
  <cp:revision>2</cp:revision>
  <dc:subject/>
  <dc:title>Паспортная часть</dc:title>
</cp:coreProperties>
</file>