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bCs/>
          <w:sz w:val="28"/>
        </w:rPr>
        <w:t>ОХОРОНА ВОДНИХ РЕСУРСІВ ВІД ЗАБРУДНЕННЯ І ВИСН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Основні поняття і показники стану вод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учасний стан природних в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ні джерела забруднення природних в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ходи із збереження і відновлення чистоти водойм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1. </w:t>
      </w:r>
      <w:r>
        <w:rPr>
          <w:sz w:val="28"/>
        </w:rPr>
        <w:t>ОСНОВНІ ПОНЯТТЯ І ПОКАЗНИКИ СТАНУ ВОД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rPr/>
      </w:pPr>
      <w:r>
        <w:rPr/>
        <w:t>Водогосподарські об’єкти безпосередньо впливають на навколишнє середовище. Цей вплив проявляється як в період їх будівництва, так і при їх експлуатації. Створення водосховищ впливає, зокрема, на гідросферу – збільшується випаровування, порушуються природні режими водного стоку, змінюється якість води і т.п. При створенні крупних водосховищ виникає додаткове навантаження на земну кору, інтенсифікуються тектонічні процеси, які викликають землетруси. Фільтрація води змінює геологічну структуру порі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д охороною води розуміється діяльність людини, яка направлена на збереження, відновлення і покращення стану природних запасів води на Зем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Основах водного законодавства сказано, що всі води підлягають охоронні від забруднення, засмічення і виснаження, які спричинюють шкоду здоров’ю людей, зменшують рибні запаси, погіршують умови водопостачання і призводять до інших небажаних явищ в результаті зміни фізичних, хімічних і гідробіологічних властивостей води та зниження її властивості самоочищ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ід </w:t>
      </w:r>
      <w:r>
        <w:rPr>
          <w:bCs/>
          <w:sz w:val="28"/>
        </w:rPr>
        <w:t xml:space="preserve">забрудненням </w:t>
      </w:r>
      <w:r>
        <w:rPr>
          <w:sz w:val="28"/>
        </w:rPr>
        <w:t>розуміють таку зміну складу і властивості води під прямим чи побічним впливом виробничої діяльності людини чи побутового використання, при якому вода стає непридатною для використ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Засмічення</w:t>
      </w:r>
      <w:r>
        <w:rPr>
          <w:sz w:val="28"/>
        </w:rPr>
        <w:t>, це постування у водойму по сторонніх нерозчинних предметів (деревини, шлаку, металобрухту, будівельного сміття), які практично не змінюють якість во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иснаження</w:t>
      </w:r>
      <w:r>
        <w:rPr>
          <w:sz w:val="28"/>
        </w:rPr>
        <w:t xml:space="preserve"> водних ресурсів – зменшення кількості води у водоймі, яке проходить під впливом людської діяльності і яке носить стали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упінь забруднення водних джерел визначається концентрацією у воді шкідливих домішок, яка оцінюється вимогами різних галузей народного господарства. Найбільш жорсткими є вимоги господарсько-питного і культурно-побутового водокористування, в зв’язку з небезпекою для здоров’я населення або погіршенням санітарних умов житт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важливішими показниками якості води є так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ранично-допустима концентрація (ГДК) шкідливих речовин у воді, розроблена Міністерством охорони здоров’я. ГДК – основний гігієнічний норматив, закладений в основу сучасного водно-санітарного законодавства. Нормативи ГДК (мг/л) розроблені для всіх можливих речов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иклад: бензол – 0,5 мг/л; свинець – 0,1 мг/л; ртуть – 0,05 мг/л; залізо – 0,5 мг/л; бензин – 0,1 мг/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ічні води із ступінню забруднення більшою ніж ці нормативи відводити у водойми забороняє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іохімічна потреба у кисні (БПК) вказує на вміст у воді кисню (мг/л), необхідного для окислення забруднюючих, в основному органічних, речов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побутових стічних вод потреба у кисні досить стабільна і вона залежить від норми водоспоживання на одну люди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ри 50 л/добу – 600...800 мг/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100 л/добу – 300...400 мг/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200 л/добу – 150...200 мг/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мислових стічних вод БПК залежить від характеру виробництва і вона коливається в дуже широкому діапазоні – від 50 до декількох тисяч мг/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міст у воді розчиненого кисню визначається співвідношенням потреби його і реаерацією (насиченням води киснем). Поповнення кисню у воді проходить, в основному, за рахунок контакту води з атмосферою і залежить від площі поверхні водойми, ступеня насиченості киснем поверхневого шару і інтенсивності перемішування води. Різниця між кількістю кисню при повному і дійсному насиченні – дефіцит кисн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рганолептичні властивості води характеризують запах, присмак і плаваючі домішки, які негативно впливають на людину. Ці властивості оцінюються в балах від 0 до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ісцях культурно-побутового водокористування вода не повинна мати запах інтенсивністю більше 2 ба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ічну шкалу використовують і для оцінки присма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будники хвороб. В останні десятиріччя значно розширилось число захворювань, пов’язаних з розповсюдженням їх збудників водним шляхом. Інфекційними є стічні води населених пунктів, тваринницьких господарств і ряду виробництв, таких як біофабрики, заводи з випуску шкіри та шерсті і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важені речовини. Побутові і промислові стічні води вміщують значну кількість зважених органічних і мінеральних речовин, які погіршують властивості води. Тому, в правилах з охорони води від забруднення, передбачається, що при скиданні стічних вод у водойму вміст зважених речовин не повинен перебільшувати нормативного (0,25 мг/л – питна вода, 0,75 мг/л – рекреаці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 СУЧАСНИЙ СТАН ПРИРОДНИХ 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rPr/>
      </w:pPr>
      <w:r>
        <w:rPr/>
        <w:t xml:space="preserve">В сучасних умовах господарської діяльності людини антропогенний вплив на природу став порівняним з природними процесами. Здатність природи до саморегулювання стала порушуватись. Людина, не рахуючись з законами природи, порушує їх сталість, що часто приводить до корінних змін екосисте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 важких умовах опинились такі елементи біосфери, як повітряне і водне середовище. Проблема отримання чистого повітря і свіжої води постала більш ніж перед 1/3 населення планети. Експерти ООН підрахували, що із-за відсутності чистої води і умов елементарної гігієни в країнах Азії, Африки і Латинської Америки від шлункових захворювань страждає близько 1 млрд. чоловік і вмирає 25 мл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блема охорони природної води найбільш гостро постала в промислово розвинутих країнах. Тут, де розвиток економіки визначається гонкою за прибутком, природоохоронні заходи не отримують належного розвитку. Тому багато водотоків настільки забруднені стічними водами, що вони стали пагубними для рослинного і тваринного світу і небезпечними для здоров’я люди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блема охорони водних ресурсів є гострою і для нашої країни, де здійснення природоохоронних заходів натикається на непоборні труднощі. В особливо важких умовах знаходяться малі річки густонаселених промислових районів, водні ресурси яких не забезпечують всі потреби народного госпо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нденція у зміні якості води різних водних об’єктів неоднакова. Спостерігається як покращення, так і погіршення якості води чи її стабілізац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цілому в країні в останні роки спостерігається деяке, правда незначне, покращення якості води у зв’язку з підсиленням уваги до її охорони. Але велике число малих річок в промислово розвинутих районах до цих пір є колекторами стічних вод і по суті справи загублені для використання населенн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іддаються забрудненню і найбільш цінні джерела водопостачання населення – підземні води. Основними джерелами забруднення цих вод є акумулятори промислових і побутових стічних вод, поля фільтрації, звалища промислових відходів, закачування забруднених вод в глибокі шари, інфільтрація забруднень з промислових і міських територій, фільтрація із забруднених річок. Найбільш розповсюджені хімічне і бактеріальне забруднення. Проникненню забруднень в підземні горизонти сприяє інтенсивне використання підземних 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. ОСНОВНІ ДЖЕРЕЛА ЗАБРУДНЕННЯ ПРИРОДНИХ 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мислові стоки. До найбільшого забруднення природних вод спонукають такі галузі народного господарства: нафтопереробна, хімічна, миловарна, целюлозно-паперова, текстильна, металургійна і інш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йже всі промислові стічні води забруднені, в тій чи іншій мірі, нафтопродуктами, які негативно впливають на якість води. Навіть незначний вміст нафти (0,2...0,4 мг/л) придає воді специфічний запах, який не зникає після хлорування і фільтр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лику небезпеку представляють фенольні з’єднання, які знаходяться в стічних водах хімічних підприємств, особливо лісохімічної, анілінофарбової, коксохімічної і інших галузей. Фенольні з’єднання порушують біологічні процеси у воді, придаючи їй неприємний зап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ічні води підприємств електрохімічної промисловості, рудо збагачувальних фабрик і підприємств з випуску пестицидів, а також шахтні і рудні, вміщують значну кількість міді і цин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мунальні стоки. Міста і інші населені пункти скидають у воду велику кількість забруднюючих речовин. В складі комунальних стоків, крім фекальних вод, вміщується значна кількість шкідливих з’єднань від використання хімічних речовин в побуті, а також від підприємств громадського харчування, торгівлі і т.п. Наявність в комунальних стоках хвороботворних мікробів і вірусів, а також яєць гельмінтів, робить їх особливо небезпечними для здоров’я людини. Особливість комунальних стоків – нерівномірність їх надходження, що утруднює роботу міської каналізації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селені пункти додатково забруднюють водні об’єкти поверхневим стоком в період дощів чи розтавання снігу з вулиць, дворів і з територій промислових підприємств де вміщується багато нафтопродуктів і інших специфічних забруднювач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імізація сільського господарства. Інтенсифікація сільськогосподарського виробництва супроводжується швидким нарощуванням темпів застосування мінеральних добрив і хімічних засобів захисту рослин від сорняків, шкідників і хвороб. В результаті, в навколишнє середовище надходить багато хімічних речовин, в тому числі пестицидів, деякі з яких стійкі до впливу зовнішніх факторів і вони на протязі тривалого часу зберігають свої властивості. Пестициди накопичуються в грунті, а потім змиваються у водойми чи просочуються у водоносні горизонти. При обробці полів авіацією пестициди можуть попадати у водойми безпосереднь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лива небезпека забруднення вод добривами і пестицидами полягає в тому, що стоки з полів неможливо пропустити через очисні споруди. Крім того, великі площі сільськогосподарських угідь є основними річковими водозборами, з яких вода поступає у водні об’єк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слідженнями встановлено, що із внесених добрив у водойми поступає близько 20 % азоту, 25 % фосфору і 30 % калію. Таким чином, сільське господарство стало основним забруднювачем водних об’єктів біогенними речовинами. Ці речовини сприяють інтенсивному розвитку фітопланктону (цвітіння води), стимулюють ріст небажаних водних організмів, приводять до порушення процесу самоочищ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несений у грунт азот перетворюється в легкорозчинні форми, які забруднюють грунтові во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йбільше забруднення водойм біогенами спостерігається в районах інтенсивного зрошувального землероб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захисту сільськогосподарських культур від шкідників, хвороб і сорняків все ширше використовують хімічні засоби. Зараз сільське господарство є практично єдиним забруднювачем водних об’єктів пестици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додержання дозувань і термінів обробки земель приводить до накопичення пестицидів у сільськогосподарській продукції, які надходять до їжі людей і кормів твар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оки тваринницьких господарств. Тваринницькі ферми, а в останні часи і великі комплекси з промислового виробництва свинини, яловичини і молока на 50...100 тис. поголів’я скота, є суттєвим джерелом забруднення води. Для полегшення водопою ферми розташовують на берегах водойм чи поблизу них. На невеликих річках, нижче ферм, за відсутності природоохоронних заходів, вода стає мутною і набуває неприємного запаху. Спостерігається скорочення рибних зап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ладність проблеми охорони води від стоків ферм полягає в трудності санітарної нейтралізації накопичувачів бруду і утилізації відход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дукти розпаду синьо-зелених. Ці водорості відносяться до групи нижчих, найбільш примітивних рослин. В більшості випадків це одноклітинні організми, які з’єднуються в колонії. У деяких з них клітини за допомогою слизу і виростів з’єднані у вигляді ниток, надаючи зовнішню картину багатоклітинності. Вони розмножуються шляхом поділу клітин. Живуть синьо-зелені не тільки у воді, але й на суші. Це найбільш розповсюджені рослини на Землі. Вони першими заселяють грунти і спільно з іншими бактеріями готують їх до засвоєння іншими росли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езон масового розмноження синьо-зелених вода здається викрашеною в зелений, синій і інші кольори. Це явище називають цвітінням води. При надлишковому розвитку водоростей якість води погіршується. Це призводить до захворювання і гибелі риби. Вода стає непридатною для пиття і рекре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совий розвиток синьо-зелених наносить значний збиток народному господарству внаслідок порушення водопостачання населених пунктів, виникнення заморів риби, забруднення місць відпочин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ньо-зелені водорості найбільш інтенсивно розвиваються в застійних водоймах, розташованих в зонах з теплим кліматом. Особливо великих масштабів їх розвиток досяг у водосховищах Дніпровського каска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битки від “цвітіння” води значні. Особливо відчутно вони проявляються в системах комунального і технічного водопостачання, включаючи ТЕС, а також в рибному господарств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плове забруднення. Сучасні ТЕС і АЕС використовують для охолодження велику кількість води – до 100...200 м</w:t>
      </w:r>
      <w:r>
        <w:rPr>
          <w:sz w:val="28"/>
          <w:vertAlign w:val="superscript"/>
        </w:rPr>
        <w:t>3</w:t>
      </w:r>
      <w:r>
        <w:rPr>
          <w:sz w:val="28"/>
        </w:rPr>
        <w:t>/с, яка потім повертається у водойми в підігрітому стані, змінюючи їх тепловий баланс. В результаті цього збільшується випаровування води і її мінералізаці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ільш інтенсивний ріст водної рослинності приводить до накопичення органічних речовин, а їх подальший розпад, до подальшої мінералізації і зменшення розчиненого кисню. Все це негативно впливає на рослинність і живі організми водой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льовий сплав лісу. При сплаві колод насипом з них, при ударах в береги, каміння і між собою здирається кора, ламаються сучки, які осідають на дно річок. До 10 % тоне і ділових колод. Затонувши деревина, а також смоли, які виділяються з деревини, повільно розпадаються, поглинають кисень і виділяють фенольні і інші шкідливі речовини, забруднюючи воду. Вирубка густих кущів на березі річок, що мішають лісосплаву, підсилює ерозійні процеси, прискорює замулення річ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обливо великих збитків мольовий сплав наносить рибному господарству. При русі колод риба травмується, руйнуються нерестилища, а під впливом забруднення гине ікра і кормові організ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убка лісу на території водозборів порушує температурний і біологічний режим річок. Вони міліють, пересихають і випадають із фонду рибогосподарських угідь. Наслідки лісосплаву проявляються навіть через багато років після його припин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ка складність полягає в очистці річок від затопленої деревини. Тут відчувається дефіцит відповідної техні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діоактивні відходи. В останні десятиріччя в ряді країн світу з’явились радіоактивні відходи, які мають велику небезпеку для природних вод. В організмах рослин, риб і тварин проходять процеси біологічної концентрації радіоактивних речовин. Мілкі організми поглинаються більш крупними, де виникає вже небезпечна концентрація. Тому окремі прісноводні риби в декілька тисяч разів радіоактивніші водного середовища, де вони проживаю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бруднена атмосфера. Сучасна індустрія щорічно викидає в атмосферу Землі більше 53 млн. т окисів азоту, 200 млн.т окису вуглецю, біля 146 млн. т двоокису сірки, 200...250 млн. т пилу, 120 млн. т попі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верді частинки цих викидів переміщуються повітряними потоками на великі відстані і випадають на поверхню суші і води. Газоподібні викиди також переносяться повітрям і в подальшому випадають у вигляді кислотних дощів. Все це призводить до забруднення природних водойм і водото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4. ЗАХОДИ ІЗ ЗБЕРЕЖЕННЯ І ВІДНОВЛЕННЯ ЧИСТОТИ ВОДОЙ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rPr/>
      </w:pPr>
      <w:r>
        <w:rPr/>
        <w:t>Сучасний розвиток промисловості, сільського господарства, транспорту, а також ріст міст супроводжується великим скидом забруднених вод. При відсутності належних заходів із зниження забруднення води, природне розбавлення і самоочищення стає недостатньою. Великі концентрації шкідливих домішок перешкоджають самоочищенню води і її забруднення інтенсивно прогресує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му, для збереження чистоти водойм, необхід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забезпечити повну очистку комунально-побутових і промислових сток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досконалювати і змінювати технологію промислового виробниц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озроблювати і впроваджувати маловодну і безводну технології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широко впроваджувати оборотне водопостачання, розширювати повторне використання очищених стічних в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застосовувати раціональні способи і прийоми використання добрив і пестицид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розробляти і здійснювати державні плани водоохоронних заходів в масштабах басейнів річок і водойм з урахуванням перспективного розташування продуктивних сил і засобів виробництва.</w:t>
      </w:r>
    </w:p>
    <w:p>
      <w:pPr>
        <w:pStyle w:val="22"/>
        <w:widowControl w:val="false"/>
        <w:rPr/>
      </w:pPr>
      <w:r>
        <w:rPr/>
        <w:t>Наразі існують такі способи очищення стічних вод: механічна, фізико-хімічна, хімічна і біохіміч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ханічна очистка служить для відокремлення нерозчинних речовин шляхом проціджування, відстоювання, фільтрування і центрифугування. Застосовують її, як попередню перед іншими способами очистки, або у випадках, коли стічні води, які пройшли через згадані пристрої, використовують з метою виробництва чи, якщо можливо, їх скидають у водойму. Воду, яка пройшла механічну очистку, як правило хлорую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імічні і фізико-хімічні способи застосовують для очистки виробничих стічних вод від колоїдних і розчинних речовин. Для цього, у відповідності з характером забруднення, у воду вводять спеціальні реагенти, пропускають повітря чи пару, використовують електроліз та іонообмінні матері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іохімічна очистка основана на властивості деяких організмів використовувати для свого розвитку органічні речовини стічних вод. Цей спосіб використовують після того, як стічна вода очищена від мінеральних і нерозчинних органічних речовин. Він дозволяє майже повністю видалити забруднення органічного походження. Біохімічну очистку проводять в природних умовах – на полях зрошення, а також в штучних умовах – в біологічних фільт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хорона води від забруднення добривами і пестицидами. Забруднення водойм не є обов’язковим супутником інтенсифікації сільськогосподарського виробництва. Більш того, при правильне використання мінеральних добрив покращує структуру грунту і підвищує його стійкість до водної і вітрової ероз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побігання попадання добрив у водойми необхід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тримувати відповідність норм кількості добрив потребі росл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становлювати оптимальні терміни внесення добри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осити добрива в подрібленому вигляді в період вегетації росл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осити добрива разом із зрошувальною водою, що зменшує їх дозу.</w:t>
      </w:r>
    </w:p>
    <w:p>
      <w:pPr>
        <w:pStyle w:val="22"/>
        <w:widowControl w:val="false"/>
        <w:rPr/>
      </w:pPr>
      <w:r>
        <w:rPr/>
        <w:t>Для обмеження попадання пестицидів у водні об’єкти необхід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досконалювати систему їх застосув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стосовувати стрічкову чи крайову обробку замість суцільно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ширше застосовувати біологічні методи захисту росл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озробляти менш шкідливі види пестицид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бороняти хімічну обробку за допомогою аві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икористання стоків тваринницьких комплексів. Задача боротьби з пагубною дією тваринницьких стоків на водні об’єкти довгий час рахувалась важкою із-за великої їх кількості, складності утилізації і вивозу, трудності забезпечення санітарного стану гноєсховищ. Ця проблема не вирішена і зараз для більшості невеликих і неспеціалізованих господар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хист води від забруднення синьо-зеленими. “Цвітіння” води в результаті інтенсивного розвитку синьо-зелених водоростей явище закономірне. Воно виникає в результаті діяльності людини з формування біоценозів, створення водосховищ і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заходів, які регулюють розвиток синьо-зелених можна віднести так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різке зменшення притоку харчових продуктів у водойму за рахунок поверхневих змивів і стічних в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идалення водоростей з подальшим їх використанням в господарських ціл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окальне видалення мулових відкладень, які акумулюють значні запаси біогенних елементі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ідвищення ступеня кисневого насичення природних шарів води за рахунок додаткової аер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</w:rPr>
        <w:t>1. Комплексное использовани</w:t>
      </w:r>
      <w:r>
        <w:rPr>
          <w:sz w:val="28"/>
          <w:lang w:val="ru-RU"/>
        </w:rPr>
        <w:t xml:space="preserve">е и охрана водных ресурсов / Под.ред. </w:t>
      </w:r>
      <w:r>
        <w:rPr>
          <w:sz w:val="28"/>
        </w:rPr>
        <w:t xml:space="preserve"> О.Л. Юшманова/ -М.: Агропромиздат, 1985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</w:rPr>
        <w:t>2. Заруба</w:t>
      </w:r>
      <w:r>
        <w:rPr>
          <w:sz w:val="28"/>
          <w:lang w:val="ru-RU"/>
        </w:rPr>
        <w:t>е</w:t>
      </w:r>
      <w:r>
        <w:rPr>
          <w:sz w:val="28"/>
        </w:rPr>
        <w:t>в Н.В. Комплексное использование водн</w:t>
      </w:r>
      <w:r>
        <w:rPr>
          <w:sz w:val="28"/>
          <w:lang w:val="ru-RU"/>
        </w:rPr>
        <w:t>ы</w:t>
      </w:r>
      <w:r>
        <w:rPr>
          <w:sz w:val="28"/>
        </w:rPr>
        <w:t>х ресурсов. – Л. Стройиздат, 1976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</w:rPr>
        <w:t>3. Грищенко Ю.М. Комплексне використання та охорона водних ресурсів. Рівне, 1997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sz w:val="28"/>
        </w:rPr>
        <w:t xml:space="preserve">4. </w:t>
      </w:r>
      <w:r>
        <w:rPr>
          <w:sz w:val="28"/>
          <w:lang w:val="ru-RU"/>
        </w:rPr>
        <w:t>Гидроэнергетика и комплексное использование водных ресурсов/ Под. ред. Непорожнего П.С./ -М.: Энергоиздат, 19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13">
    <w:name w:val="Основной текст с отступом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5:00Z</dcterms:created>
  <dc:creator>Admin</dc:creator>
  <dc:description/>
  <cp:keywords/>
  <dc:language>en-US</dc:language>
  <cp:lastModifiedBy>SYSTEM</cp:lastModifiedBy>
  <dcterms:modified xsi:type="dcterms:W3CDTF">2011-09-11T08:25:00Z</dcterms:modified>
  <cp:revision>2</cp:revision>
  <dc:subject/>
  <dc:title>План</dc:title>
</cp:coreProperties>
</file>