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Реферат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Тема: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</w:rPr>
        <w:t>«Учение о параллельности. Открытие неевклидовой геометрии»</w:t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000000"/>
          <w:sz w:val="28"/>
          <w:szCs w:val="36"/>
          <w:lang w:val="en-US"/>
        </w:rPr>
      </w:pPr>
      <w:r>
        <w:rPr>
          <w:b/>
          <w:color w:val="000000"/>
          <w:sz w:val="28"/>
          <w:szCs w:val="36"/>
          <w:lang w:val="en-US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клид – древнегреческий математик, автор первых дошедших до нас теоретических трактатов по математике. Биографические сведения о жизни и деятельности Эвклида крайне ограничены. Известно, что он родом из Афин, был ученик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латона. Научная деятельность его протекала в Александрии, где он создал математическую школ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7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7"/>
        </w:rPr>
        <w:t>Достижения в математике</w:t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авные труды Эвклида «Начала» (латинизированное назв. – «Элементы») содержит изложение планиметрии, стереометрии и ряда вопросов теории чисел, алгебры, общей теории отношений и метода определения площадей и объемов, включающего элементы пределов (Метод исчерпывания). В «Началах» Эвклид подытожил все предшествующие достижения греческой математики и создал фундамент для ее дальнейшего развития. Историческое значение «Начал» Эвклида заключается в том, что в них впервые сделана попытка логического построения геометрии на основе аксиоматики. Основным недостатком аксиоматики Эвклида следует считать ее неполноту; нет аксиом непрерывности, движения и порядка, поэтому Эвклиду часто приходилось апеллировать к интуиции, доверять глазу. Книги XIV и XV являются более поздними добавлениями, но являются ли первые тринадцать книг созданием одного человека или школы, руководимой Эвклидом, не известно. С 1482 г. «Начала» Эвклида выдержали более 500 изд. на всех языках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ые четыре книги «Начал» посвящены геометрии на плоскости, и в них изучаются основные свойства прямолинейных фигур и окружност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е I предпосланы определения понятий, используемых в дальнейшем. Они носят интуитивный характер, поскольку определены в терминах физической реальности: «Точка есть то, что не имеет частей». «Линия же – длина без ширины». «Прямая линия есть та, которая равно расположена по отношению точкам на ней». «Поверхность есть то, что имеет только длину и ширину» и т.д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этими определениями следуют пять постулатов: «Допустим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что от всякой точки до всякой точки можно провести прямую линию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и что ограниченную прямую можно непрерывно продолжить по прямо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 что из всякого центра и всяким раствором может быть описан круг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и что все прямые углы равны между собой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и если прямая, падающая на две прямые, образует внутренние и по одну сторону углы, меньше двух прямых, то продолженные неограниченно эти две прямые встретятся с той стороны, где углы меньше двух прямых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и первых постулата обеспечивают существование прямой и окружности. Пятый, так называемый постулат о параллельных – самый знаменитый.</w:t>
      </w:r>
      <w:r>
        <w:rPr>
          <w:rStyle w:val="Applestylespan"/>
          <w:color w:val="000000"/>
          <w:sz w:val="28"/>
          <w:szCs w:val="28"/>
        </w:rPr>
        <w:t xml:space="preserve"> Он нарочито чужероден, его громоздкая формулировка закономерно вызывает некоторое чувство протеста и желание отыскать для него доказательство</w:t>
      </w:r>
      <w:r>
        <w:rPr>
          <w:color w:val="000000"/>
          <w:sz w:val="28"/>
          <w:szCs w:val="28"/>
        </w:rPr>
        <w:t>, он всегда интриговал математиков, которые пытались вывести его из четырех предыдущих или вообще отбросить</w:t>
      </w:r>
      <w:r>
        <w:rPr>
          <w:rStyle w:val="Applestylespan"/>
          <w:color w:val="000000"/>
          <w:sz w:val="28"/>
          <w:szCs w:val="28"/>
        </w:rPr>
        <w:t>. Такие доказательства уже в древности пытались постро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толем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Applestylespan"/>
          <w:color w:val="000000"/>
          <w:sz w:val="28"/>
          <w:szCs w:val="28"/>
        </w:rPr>
        <w:t>Прокл; а в Новое время из этих попыток развила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евклидова геометрия</w:t>
      </w:r>
      <w:r>
        <w:rPr>
          <w:rStyle w:val="Applestylespan"/>
          <w:color w:val="000000"/>
          <w:sz w:val="28"/>
          <w:szCs w:val="28"/>
        </w:rPr>
        <w:t>. Следует отметить, что первые 28 теорем I книги относятся 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бсолютной геометрии</w:t>
      </w:r>
      <w:r>
        <w:rPr>
          <w:rStyle w:val="Applestylespan"/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</w:rPr>
        <w:t>в XIX в. обнаружилось, что можно построить другие, неевклидовы геометрии и что пятый постулат имеет право на существование.</w:t>
      </w:r>
    </w:p>
    <w:p>
      <w:pPr>
        <w:pStyle w:val="Normal"/>
        <w:spacing w:lineRule="auto" w:line="360" w:before="0" w:after="0"/>
        <w:ind w:firstLine="709"/>
        <w:jc w:val="both"/>
        <w:rPr>
          <w:rStyle w:val="Editsection"/>
          <w:rFonts w:ascii="Times New Roman;Times New Roman" w:hAnsi="Times New Roman;Times New Roman" w:cs="Times New Roman;Times New Roman"/>
          <w:color w:val="000000"/>
          <w:sz w:val="28"/>
          <w:szCs w:val="32"/>
        </w:rPr>
      </w:pPr>
      <w:r>
        <w:rPr>
          <w:rStyle w:val="Editsection"/>
          <w:rFonts w:cs="Times New Roman;Times New Roman" w:ascii="Times New Roman;Times New Roman" w:hAnsi="Times New Roman;Times New Roman"/>
          <w:color w:val="000000"/>
          <w:sz w:val="28"/>
          <w:szCs w:val="32"/>
        </w:rPr>
        <w:t>Начала Евклида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Начала</w:t>
      </w:r>
      <w:r>
        <w:rPr>
          <w:rStyle w:val="Appleconvertedspace"/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</w:rPr>
        <w:t xml:space="preserve"> главный труд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клида, написанный око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300 г. до н.э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освящённый систематическому постро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а</w:t>
      </w:r>
      <w:r>
        <w:rPr>
          <w:color w:val="000000"/>
          <w:sz w:val="28"/>
          <w:szCs w:val="28"/>
        </w:rPr>
        <w:t> – вершина античной геометрии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нтичной матема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обще, итог её 300-летнего развития и основа для последующих исследован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к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сообщает, что подобные сочинения создавались и до Евклида: </w:t>
      </w:r>
      <w:r>
        <w:rPr>
          <w:i/>
          <w:iCs/>
          <w:color w:val="000000"/>
          <w:sz w:val="28"/>
          <w:szCs w:val="28"/>
        </w:rPr>
        <w:t>Нач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и написа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иппократом Хиосским, а также платониками Леонт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вдием. Но эти сочинения, по-видимому, были утрачены ещё в античност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кс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тяжении веков были предметом дискуссий, к ним написаны многочисленные комментарии. Из античных комментариев до нас дошёл комментарий, написан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клом. Этот текст является важнейшим источником по истории и методологии греческой математики. Прокл дает краткое изложение истории греческой математики (т. н. Евдемов каталог геометров), обсуждает взаимосвязь метода Евклида и логики Аристотеля, роль воображения в доказательств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з древних комментаторов следует упомяну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ппа, из новых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ьера Рамус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едериго Коммандино, Христофа Шлюсселя (Клавиуса)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вил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color w:val="000000"/>
          <w:sz w:val="28"/>
          <w:szCs w:val="28"/>
        </w:rPr>
        <w:t>Нач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казали огромное влияние на развитие математики вплоть до Новейшего времени. Книга переведена на множество языков мира. Так, 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итайском язык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вые 6 кни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д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тео Ричч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о время своей миссии в Китае (1583–1610). По количеству переиздан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имеют себе равных среди светских книг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льберт Эйнштей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к оценив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а</w:t>
      </w:r>
      <w:r>
        <w:rPr>
          <w:color w:val="000000"/>
          <w:sz w:val="28"/>
          <w:szCs w:val="28"/>
        </w:rPr>
        <w:t>: «Это удивительнейшее произведение мысли дало человеческому разуму ту уверенность в себе, которая была необходима для его последующей деятельности. Тот не рожден для теоретических исследований, кто в молодости не восхищался этим творением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лагаются планиметрия, стереометрия, арифметика, отношения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вдоксу. В классической реконструкции Гейберга весь труд состоит из 13 книг. К ним традиционно присоединяют две книги о пяти правильных многогранниках, приписываем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ипсиклу Александрийско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школ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идора Милетского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ложение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Начал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едётся строго дедуктивно. Каждая книга начинается с определений. В первой книге за определениями идут аксиомы и постулаты. Затем следуют предложения, которые делятся на задачи (в которых нужно что-то построить) и теоремы (в которых нужно что-то доказать). Определения, аксиомы, постулаты и предложения пронумерованы, напр., I def. 2 – второе определение первой книг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32"/>
        </w:rPr>
      </w:pPr>
      <w:r>
        <w:rPr>
          <w:rStyle w:val="Mwheadline"/>
          <w:color w:val="000000"/>
          <w:sz w:val="28"/>
          <w:szCs w:val="32"/>
        </w:rPr>
        <w:t>Первая книга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ервая книга начинается определениями, из которых первые семь (I def. 1–7) гласят: Точка есть то, что не имеет частей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иния – длина без ширины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я же линии – точки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ая линия есть та, которая равно лежит на всех своих точках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оверхность есть то, что имеет только длину и ширину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рая же поверхности – линии.</w:t>
      </w:r>
    </w:p>
    <w:p>
      <w:pPr>
        <w:pStyle w:val="Normal"/>
        <w:numPr>
          <w:ilvl w:val="0"/>
          <w:numId w:val="4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лоская поверхность есть та, которая равно лежит на всех своих линия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омментаторы эпохи Возрождения предпочитали говорить, что точка есть место без протяжения. Современные авторы, напротив, признают невозможность определения основных понятий,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вид Гильбер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чинает «Основания геометрии» так:</w:t>
      </w:r>
    </w:p>
    <w:p>
      <w:pPr>
        <w:pStyle w:val="Style15"/>
        <w:shd w:fill="F5F5F5" w:val="clear"/>
        <w:spacing w:lineRule="auto" w:line="360" w:before="0" w:after="0"/>
        <w:ind w:firstLine="709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28"/>
        </w:rPr>
        <w:t>Мы мыслим три различные системы вещей: вещи первой системы мы называем точками и обозначаем</w:t>
      </w:r>
      <w:r>
        <w:rPr>
          <w:rStyle w:val="Appleconvertedspace"/>
          <w:color w:val="000000"/>
          <w:sz w:val="28"/>
          <w:szCs w:val="19"/>
        </w:rPr>
        <w:t> </w:t>
      </w:r>
      <w:r>
        <w:rPr>
          <w:color w:val="000000"/>
          <w:sz w:val="28"/>
          <w:szCs w:val="19"/>
          <w:lang w:val="en-US" w:eastAsia="en-US"/>
        </w:rPr>
        <w:drawing>
          <wp:inline distT="0" distB="0" distL="0" distR="0">
            <wp:extent cx="838200" cy="180975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  <w:lang w:val="en-US" w:eastAsia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en-US" w:eastAsia="en-US"/>
        </w:rPr>
      </w:r>
    </w:p>
    <w:p>
      <w:pPr>
        <w:pStyle w:val="Normal"/>
        <w:shd w:fill="F9F9F9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  <w:lang w:val="en-US" w:eastAsia="en-US"/>
        </w:rPr>
        <w:drawing>
          <wp:inline distT="0" distB="0" distL="0" distR="0">
            <wp:extent cx="1278255" cy="1917065"/>
            <wp:effectExtent l="0" t="0" r="0" b="0"/>
            <wp:docPr id="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255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определениями Евклид приводит постулаты (I post. 1–5):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т всякой точки до всякой точки можно провести прямую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Ограниченную прямую можно непрерывно продолжать по прямой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з всякого центра всяким раствором может быть описан круг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 прямые углы равны между собой.</w:t>
      </w:r>
    </w:p>
    <w:p>
      <w:pPr>
        <w:pStyle w:val="Normal"/>
        <w:numPr>
          <w:ilvl w:val="0"/>
          <w:numId w:val="3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прямая, пересекающая две прямые, образует внутренние односторонние углы, меньшие двух прямых, то, продолженные неограниченно, эти две прямые встретятся с той стороны, где углы меньше двух прямы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остулатами следуют аксиомы (I ax. 1–9), которые имеют характер общих утверждений, относящихся в равной мере как к числам, так и к непрерывным величинам: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авные одному и тому же равны и между собой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если к равным прибавляются равные, то и целые будут равны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если от равных отнимаются равные, то остатки будут равны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И если к неравным прибавляются равные, то целые будут не равны.)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И удвоенные одного и того же равны между собой.)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И половины одного и того же равны между собой.)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совмещающиеся друг с другом равны между собой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И целое больше части.</w:t>
      </w:r>
    </w:p>
    <w:p>
      <w:pPr>
        <w:pStyle w:val="Normal"/>
        <w:numPr>
          <w:ilvl w:val="0"/>
          <w:numId w:val="6"/>
        </w:numPr>
        <w:shd w:fill="F5F5F5" w:val="clear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И две прямые не содержат пространства.)</w:t>
      </w:r>
    </w:p>
    <w:p>
      <w:pPr>
        <w:pStyle w:val="Heading1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38"/>
        </w:rPr>
      </w:pPr>
      <w:r>
        <w:rPr>
          <w:b w:val="false"/>
          <w:bCs w:val="false"/>
          <w:color w:val="000000"/>
          <w:sz w:val="28"/>
          <w:szCs w:val="38"/>
        </w:rPr>
        <w:t>Аксиома параллельности Евклид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</w:rPr>
        <w:t>Аксиома параллельности Евклида</w:t>
      </w:r>
      <w:r>
        <w:rPr>
          <w:color w:val="000000"/>
          <w:sz w:val="28"/>
          <w:szCs w:val="28"/>
        </w:rPr>
        <w:t>, или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ятый постулат</w:t>
      </w:r>
      <w:r>
        <w:rPr>
          <w:color w:val="000000"/>
          <w:sz w:val="28"/>
          <w:szCs w:val="28"/>
        </w:rPr>
        <w:t> – одна из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сиом, лежащих в основании классической планиметрии. Впервые приведена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Началах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вклида: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vertAlign w:val="superscript"/>
          <w:lang w:val="en-US" w:eastAsia="en-US"/>
        </w:rPr>
      </w:pPr>
      <w:r>
        <w:rPr>
          <w:color w:val="000000"/>
          <w:sz w:val="28"/>
          <w:szCs w:val="28"/>
          <w:vertAlign w:val="superscript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735455" cy="945515"/>
            <wp:effectExtent l="0" t="0" r="0" b="0"/>
            <wp:docPr id="3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545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вклид различает понят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постула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аксиома</w:t>
      </w:r>
      <w:r>
        <w:rPr>
          <w:color w:val="000000"/>
          <w:sz w:val="28"/>
          <w:szCs w:val="28"/>
        </w:rPr>
        <w:t>, не объясняя их различия; в разных манускриптах «Начал» Евклида разбиение утверждений на аксиомы и постулаты различно, равно как не совпадает и их порядок. В классическом издании «Начал» Гейберга сформулированное утверждение является пятым постулато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временном языке текст Евклида можно переформулировать так:</w:t>
      </w:r>
    </w:p>
    <w:p>
      <w:pPr>
        <w:pStyle w:val="Normal"/>
        <w:shd w:fill="F5F5F5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сумма внутренних углов с общей стороной, образованных двумя прямыми при пересечении их третьей, с одной из сторон от секущей меньше 180°, то эти прямые пересекаются, и притом по ту же сторону от секуще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ятый постулат чрезвычайно сильно отличается от других постулатов Евклида, простых и интуитивно очевидных (см. Начала Евклида). Поэтому в течение 2 тысячелетий не прекращались попытки исключить его из списка аксиом и вывести как теорему. Все эти попытки окончились неудачей. «Вероятно, невозможно в науке найти более захватывающую и драматичную историю, чем история пятого постулата Евклида».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смотря на отрицательный результат, эти поиски не были напрасны, так как в конечном счёте привели к полному пересмотру научных представлений о геометрии Вселенной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</w:rPr>
      </w:pPr>
      <w:r>
        <w:rPr>
          <w:rStyle w:val="Mwheadline"/>
          <w:b/>
          <w:bCs/>
          <w:color w:val="000000"/>
          <w:sz w:val="28"/>
          <w:szCs w:val="29"/>
        </w:rPr>
        <w:t>Эквивалентные формулировки постулата о параллельных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источниках обычно приводится другая формулировка постулата о параллельных,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вивалентная (равносильная) V постулату и принадлежащ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клу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за рубежом её часто называют аксиомой Плейфера)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44040" cy="930275"/>
            <wp:effectExtent l="0" t="0" r="0" b="0"/>
            <wp:docPr id="4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лоскости через точку, не лежащей на данной прямой, можно провести одну и только одну прямую, параллельную данной.</w:t>
      </w:r>
    </w:p>
    <w:p>
      <w:pPr>
        <w:pStyle w:val="Style15"/>
        <w:shd w:fill="F5F5F5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формулировке слова «одну и только одну» часто заменяют на «только одну» или «не более одной», так как существование хотя бы одной такой параллельной сразу следует из теорем 27 и 28 «Начал» Евклид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обще у V постулата имеется огромное количество эквивалентных формулировок, многие из которых кажутся довольно очевидными. Вот некоторые из них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оугольник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хотя бы оди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, то есть четырёхугольник, у которого все углы прямы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ют подобные, но не равные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реугольники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ксиома</w:t>
      </w:r>
      <w:r>
        <w:rPr>
          <w:rStyle w:val="Appleconvertedspace"/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Валлис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693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юбую фигуру можно пропорционально увеличи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 треугольник сколь угодно большой площад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ая, проходящая через точку внутри угла, пересекает по крайней мере одну его сторону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ксиома Лоренц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91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ез каждую точку внутри острого угла всегда можно провести прямую, пересекающую обе его сторо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две прямые в одну сторону расходятся, то в другую – сближаютс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ближающиеся прямые рано или поздно пересекутся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иант: перпендикуляр и наклонная к одной и той же прямой непременно пересекаются (аксиома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Лежандра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очки, равноудалённые от данной прямой (по одну её сторону), образуют прямую,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Если две прямые начали сближаться, то невозможно, чтобы они затем начали (в ту же сторону, без пересечения) расходиться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ксиома Роберта Симсона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756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мма углов одинакова у всех треугольников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уществует треугольник, сумма углов которого равна двум прямым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Две прямые, параллельные третьей, параллельны и друг другу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ксиома</w:t>
      </w:r>
      <w:r>
        <w:rPr>
          <w:rStyle w:val="Appleconvertedspace"/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Остроградског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,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1855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ямая, пересекающая одну из параллельных прямых, непременно пересечёт и другую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Через любые три точки можно провести либо прямую, либо окружность.</w:t>
      </w:r>
    </w:p>
    <w:p>
      <w:pPr>
        <w:pStyle w:val="Normal"/>
        <w:numPr>
          <w:ilvl w:val="1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ариант: для всякого невырожденного треугольника существует описанная окружность (</w:t>
      </w:r>
      <w:r>
        <w:rPr>
          <w:rFonts w:cs="Times New Roman;Times New Roman" w:ascii="Times New Roman;Times New Roman" w:hAnsi="Times New Roman;Times New Roman"/>
          <w:i/>
          <w:iCs/>
          <w:color w:val="000000"/>
          <w:sz w:val="28"/>
          <w:szCs w:val="28"/>
        </w:rPr>
        <w:t>аксиома Фаркаша Бойяи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раведлива</w:t>
      </w:r>
      <w:r>
        <w:rPr>
          <w:rStyle w:val="Appleconvertedspace"/>
          <w:rFonts w:cs="Times New Roman;Times New Roman" w:ascii="Times New Roman;Times New Roman" w:hAnsi="Times New Roman;Times New Roman"/>
          <w:color w:val="000000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орема Пифаго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Эквивалентн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х означает, что все они могут быть доказаны, если принять V постулат, и наоборот, заменив V постулат на любое из этих утверждений, мы сможем доказать исходный V постулат как теорем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вместо V постулата допустить, что для пары точка–прямая V постулат неверен, то полученная система аксиом будет описы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ю Лобачевского. Понятно, что в геометрии Лобачевского все вышеперечисленные эквивалентные утверждения неверн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кси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ферической геометр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ребует изменения также и других аксиом Евклида.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ый постулат резко выделяется среди других, вполне очевидных, он больше похож на сложную, неочевидную теорему. Евклид, вероятно, сознавал это, и поэтому первые 28 предложений в «Началах» доказываются без его помощ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«Евклиду безусловно должны были быть известны различные формы постулата о параллельных». Почему же он выбрал приведенную, сложную и громоздкую? Историки высказывали различные предположения о причинах такого выбора. В.П. Смилга полагал, что Евклид такой формулировкой указывал на то, что данная часть теории является незавершённой. М. Клай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ращает внимание на то, что пятый постулат Евклида име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локальн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арактер, то есть описывает событие на ограниченном участке плоскости, в то время как, например, аксиома Прокла утверждает факт параллельности, который требует рассмотрения всей бесконечной прямой. Надо пояснить, что античные математики избегали использов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ктуальную бесконечность; например, второй постулат Евклида утверждает не бесконечность прямой, а всего лишь то, что «прямую можно непрерывно продолжать». С точки зрения античных математиков, вышеприведенные эквиваленты постулата о параллельных могли казаться неприемлемыми: они либо ссылаются на актуальную бесконечность или (ещё не введенное) понятие измерения, либо тоже не слишком очевидны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</w:rPr>
      </w:pPr>
      <w:r>
        <w:rPr>
          <w:rStyle w:val="Mwheadline"/>
          <w:b/>
          <w:bCs/>
          <w:color w:val="000000"/>
          <w:sz w:val="28"/>
          <w:szCs w:val="29"/>
        </w:rPr>
        <w:t>Абсолютная геомет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сли из списка аксиом исключить V постулат, то полученная система аксиом будет описывать так называемую абсолютную геометрию. В частности, первые 28 теорем «Начал» Евклида доказываются без использования V постулата и поэтому относятся к абсолютной геометрии. Для дальнейшего отметим две теоремы абсолютной геометрии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араллельные прямые существуют; это следует из теорем 27 и 28 «Начал» Евклида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При продолжении двух прямых от точки их пересечения расстояние между ними неограниченно возрастает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</w:rPr>
      </w:pPr>
      <w:r>
        <w:rPr>
          <w:rStyle w:val="Mwheadline"/>
          <w:b/>
          <w:bCs/>
          <w:color w:val="000000"/>
          <w:sz w:val="28"/>
          <w:szCs w:val="29"/>
        </w:rPr>
        <w:t>Попытки доказательств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матики с давних времён пытались «улучшить Евклида» – либо исключить пятый постулат из числа исходных утверждений, то есть доказать его, опираясь на остальные постулаты и аксиомы, либо заменить его другим, столь же очевидным, как другие постулаты. Надежду на достижимость этого результата поддерживало то, что IV постулат Евклида (</w:t>
      </w:r>
      <w:r>
        <w:rPr>
          <w:i/>
          <w:iCs/>
          <w:color w:val="000000"/>
          <w:sz w:val="28"/>
          <w:szCs w:val="28"/>
        </w:rPr>
        <w:t>все прямые углы равны</w:t>
      </w:r>
      <w:r>
        <w:rPr>
          <w:color w:val="000000"/>
          <w:sz w:val="28"/>
          <w:szCs w:val="28"/>
        </w:rPr>
        <w:t>) действительно оказался лишним – он был строго доказан как теорема и исключён из перечня аксиом.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два тысячелетия было предложено много доказательств пятого постулата, но в каждом из них рано или поздно обнаруживал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рочный круг: оказывалось, что среди явных или неявных посылок содержится утверждение, которое не удаётся доказать без использования того же пятого постулат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857375" cy="928370"/>
            <wp:effectExtent l="0" t="0" r="0" b="0"/>
            <wp:docPr id="5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ок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V ве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.э.) в «Комментарии к I книге Начал Евклида» сообщает, что такое доказательство предложи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лавдий Птолемей, критикует его доказательство и предлагает своё собственное. В несколько упрощённом виде его можно описать так: пусть прям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ходит через заданную точ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араллельно пря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; докажем, что любая другая пряма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, проведенная через ту же точку, пересекается с прям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. Как упоминалось выше, расстояние между прямыми от точки их пересечения возрастает неограниченно (ещё раз подчеркнём, что доказательство этой теоремы не опирается на V постулат). Но тогда в конце концов расстояние меж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b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высит расстояние между параллельными прямыми, то есть прямы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c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Texhtml"/>
          <w:i/>
          <w:iCs/>
          <w:color w:val="000000"/>
          <w:sz w:val="28"/>
          <w:szCs w:val="28"/>
        </w:rPr>
        <w:t>a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есекутс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ное доказательство опирается на допущение, что расстояние между двумя параллельными прямыми постоянно (или, по крайней мере, ограничено). Впоследствии выяснилось, что это допущение равносильно V постулат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упадка античной культуры V постулатом занялись математики стран ислама. Доказательств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-Джаухари, учени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-Хорез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IX век), неявно подразумевало: если при пересечении двух прямых какой-либо третьей накрест-лежащие углы равны, то же имеет место при пересечении тех же двух прямых любой другой. И это допущение равносильно V постулат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бит ибн Курр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IX век) дал два доказательства; в первом он опирается на предположение, что если две прямые удаляются друг от друга с одной стороны, они обязательно приближаются с другой стороны. Во втором – исходит из существования равноотстоящих прямых, причём этот факт ибн Курра пытается вывести из представления о «простом движении», т.е. о равномерном движении на фиксированном расстоянии от прямой (ему представляется очевидным, что траектория такого движения – тоже прямая). Каждое из двух упомянутых утверждений Ибн Курры эквивалентно V постулат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огичную ошибку сдел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бн ал-Хайсам, но он впервые рассмотрел фигуру, позже получившую название «четырёхугольник Ламберта» – четырёхугольник, у которого три внутренних угла – прямые. Он сформулировал три возможных варианта для четвёртого угла: острый, прямой, тупой. Обсуждение этих трёх гипотез, в разных вариантах, многократно возникало в позднейших исследования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292225" cy="1023620"/>
            <wp:effectExtent l="0" t="0" r="0" b="0"/>
            <wp:docPr id="6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2225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эт и математ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мар Хайя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верг критике попытки ввести в геометрию механическое движение. Он предложил заменить V постулат на другой, более простой: две сходящиеся прямые пересекаются, и невозможно, чтобы две сходящиеся прямые расходились в направлении схождения. Каждая из двух частей этого утверждения равносильна постулату Евклид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л-Абхар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ожил доказательство, сходное с доказательство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л-Джаухари. (Это доказательство приводит в своей книг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с-Самарканди, и ряд исследователей считал его доказательством ас-Самарканди.) Он исходит из верного в абсолютной геометрии утверждения о том, что для всякой прямой, пересекающей стороны данного угла, может быть построена ещё одна прямая, пересекающая стороны этого же угла и отстоящая от его вершины дальше, чем первая. Но из этого утверждения он делает логически необоснованный вывод о том, что через всякую точку внутри данного угла можно провести прямую, пересекающую обе стороны этого угла, – и основывает на этом последнем утверждении, эквивалентном V постулату, всё дальнейшее доказательств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сир ад-Дин ат-Тус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ложил построение, аналогичное построен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мара Хайяма. Отметим, что сочинения ат-Туси стали известн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жону Валлису, и тем самым сыграли роль в развёртывании исследований по неевклидовой геометрии в Европ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ервую в Европе известную нам попытку доказательства аксиомы параллельности Евклида предложил живший вПрованс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Франция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рсонид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н же Леви бен Гершом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XIV век). Его доказательство опиралось на утверждение о существова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ямоугольник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XVI ве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носится доказательство учёного-иезуит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Христофора Клавиуса. Доказательство его, как и у ибн Курры, основывалось на утверждении, что линия, равноотстоящая от прямой – тоже пряма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алли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693 го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одной из своих работ воспроизводит перевод сочинения ат-Туси и предлагает эквивалентную, но более простую формулировку: существуют подобные, но не равные фигуры.</w:t>
      </w:r>
      <w:r>
        <w:rPr>
          <w:rStyle w:val="Appleconvertedspac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еро в своих «</w:t>
      </w:r>
      <w:r>
        <w:rPr>
          <w:i/>
          <w:iCs/>
          <w:color w:val="000000"/>
          <w:sz w:val="28"/>
          <w:szCs w:val="28"/>
        </w:rPr>
        <w:t>Началах геометрии</w:t>
      </w:r>
      <w:r>
        <w:rPr>
          <w:color w:val="000000"/>
          <w:sz w:val="28"/>
          <w:szCs w:val="28"/>
        </w:rPr>
        <w:t>» (1741), как и Герсонид, вместо V постулата взял его эквивалент «существует прямоугольник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ом можно сказать, что все перечисленные попытки принесли немалую пользу: была установлена связь между V постулатом и другими утверждениями, были отчётливо сформулированы две альтернативы V постулату – гипотезы острого и тупого угл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</w:rPr>
      </w:pPr>
      <w:r>
        <w:rPr>
          <w:rStyle w:val="Mwheadline"/>
          <w:b/>
          <w:bCs/>
          <w:color w:val="000000"/>
          <w:sz w:val="28"/>
          <w:szCs w:val="29"/>
        </w:rPr>
        <w:t>Первые наброски неевклидовой геометр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убокое исследование V постулата, основанное на совершенно оригинальном принципе, провёл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33 го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тальянский монах-иезуит, преподаватель матема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жироламо Саккери. Он опубликовал труд под названием «</w:t>
      </w:r>
      <w:r>
        <w:rPr>
          <w:i/>
          <w:iCs/>
          <w:color w:val="000000"/>
          <w:sz w:val="28"/>
          <w:szCs w:val="28"/>
        </w:rPr>
        <w:t>Евклид, очищенный от всех пятен, или же геометрическая попытка установить самые первые начала всей геометрии</w:t>
      </w:r>
      <w:r>
        <w:rPr>
          <w:color w:val="000000"/>
          <w:sz w:val="28"/>
          <w:szCs w:val="28"/>
        </w:rPr>
        <w:t>». Идея Саккери состояла в том, чтобы заменить V постулат противоположным утверждением, вывести из новой системы аксиом как можно больше следствий, тем самым построив «ложную геометрию», и найти в этой геометрии противоречия или заведомо неприемлемые положения. Тогда справедливость V постулата будет доказана от противног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аккери рассматривает всё те же три гипотезы о 4-м угле четырёхугольника Ламберта. Гипотезу тупого угла он отверг сразу по формальным соображениям. Легко показать, что в этом случае вообще все прямые пересекаются, а тогда можно заключить, что V постулат Евклида справедлив – ведь он как раз и утверждает, что при некоторых условиях прямые пересекаются. Отсюда делается вывод, что «</w:t>
      </w:r>
      <w:r>
        <w:rPr>
          <w:i/>
          <w:iCs/>
          <w:color w:val="000000"/>
          <w:sz w:val="28"/>
          <w:szCs w:val="28"/>
        </w:rPr>
        <w:t>гипотеза тупого угла всегда целиком ложна, так как она сама себя разрушает</w:t>
      </w:r>
      <w:r>
        <w:rPr>
          <w:color w:val="000000"/>
          <w:sz w:val="28"/>
          <w:szCs w:val="28"/>
        </w:rPr>
        <w:t>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осле этого Саккери переходит к опровержению «гипотезы острого угла», и здесь его исследование гораздо интереснее. Он допускает, что она верна, и, одно за другим, доказывает целый ряд следствий. Сам того не подозревая, он продвигается довольно далеко в постро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и Лобачевского. Многие теоремы, доказанные Саккери, выглядят интуитивно неприемлемыми, но он продолжает цепочку теорем. Наконец, Саккери доказывает, что в «ложной геометрии» любые две прямые или пересекаются, или имеют общий перпендикуляр, п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об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тороны от которого они удаляются друг от друга, или же удаляются друг от друга с одной стороны и неограниченно сближаются с другой. В этом месте Саккери делает неожиданный вывод: «</w:t>
      </w:r>
      <w:r>
        <w:rPr>
          <w:i/>
          <w:iCs/>
          <w:color w:val="000000"/>
          <w:sz w:val="28"/>
          <w:szCs w:val="28"/>
        </w:rPr>
        <w:t>гипотеза острого угла совершенно ложна, так как противоречит природе прямой линии</w:t>
      </w:r>
      <w:r>
        <w:rPr>
          <w:color w:val="000000"/>
          <w:sz w:val="28"/>
          <w:szCs w:val="28"/>
        </w:rPr>
        <w:t>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идимо, Саккери чувствовал необоснованность этого «доказательства», потому что исследование продолжается. Он рассматривае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квидистанту – геометрическое место точек плоскости, равноотстоящих от прямой; в отличие от своих предшественников, Саккери понимает, что в рассматриваемом случае это вовсе не прямая. Однако, вычисляя длину её дуги, Саккери допускает ошибку и приходит к реальному противоречию, после чего заканчивает исследование и с облегчением заявляет, что он «</w:t>
      </w:r>
      <w:r>
        <w:rPr>
          <w:i/>
          <w:iCs/>
          <w:color w:val="000000"/>
          <w:sz w:val="28"/>
          <w:szCs w:val="28"/>
        </w:rPr>
        <w:t>вырвал эту зловредную гипотезу с корнем</w:t>
      </w:r>
      <w:r>
        <w:rPr>
          <w:color w:val="000000"/>
          <w:sz w:val="28"/>
          <w:szCs w:val="28"/>
        </w:rPr>
        <w:t>». К сожалению, пионерская работа Саккери, изданная посмертно, не обратила на себя того внимания математиков, которого заслуживала, и только спустя 150 лет (1889) его соотечественн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ельтр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наружил этот забытый труд и оценил его историческое значени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торой полов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XVIII ве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ыло опубликовано более 50 работ по теории параллельных. В обзоре тех лет (Г.С. Клюгель) исследуется более 30 попыток доказать V постулат и доказывается их ошибочность. Известный немецкий математик и физи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.Г. Ламберт, с которым Клюгель переписывался, тоже заинтересовался проблемой; его «Теория параллельных линий» была издана (как и труд Саккери, посмертно)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786 году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1454785" cy="1303020"/>
            <wp:effectExtent l="0" t="0" r="0" b="0"/>
            <wp:docPr id="7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Ламберт первым обнаружил, что «геометрия тупого угла» реализуется на сфере, если под прямыми поним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ольшие круги. Он, как и Саккери, вывел из «гипотезы острого угла» множество следствий, причём продвинулся гораздо дальше Саккери; в частности, он обнаружил, что дополнение суммы углов треугольника до 180° пропорционально площади треугольник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оей книге Ламберт проницательно отметил:</w:t>
      </w:r>
    </w:p>
    <w:p>
      <w:pPr>
        <w:pStyle w:val="Style15"/>
        <w:shd w:fill="F5F5F5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Мне кажется очень замечательным, что вторая гипотеза [тупого угла] оправдывается, если вместо плоских треугольников взять сферические. Я из этого почти должен был бы сделать вывод – заключение, что третья гипотеза имеет место на какой-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нимой сфере. Во всяком случае, должна же существовать причина, почему она на плоскости далеко не так легко поддаётся опровержению, как это могло быть сделано в отношении второй гипотезы.</w:t>
      </w:r>
      <w:r>
        <w:br w:type="page"/>
      </w:r>
    </w:p>
    <w:p>
      <w:pPr>
        <w:pStyle w:val="Normal"/>
        <w:shd w:fill="F9F9F9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71625" cy="1047750"/>
            <wp:effectExtent l="0" t="0" r="0" b="0"/>
            <wp:docPr id="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9F9F9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Normal"/>
        <w:shd w:fill="F9F9F9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Геометрия на поверхности отрицательной кривизн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мберт не нашёл противоречия в гипотезе острого угла и пришёл к заключению, что все попытки доказать V постулат безнадёжны. Он не высказал каких-либо сомнений в ложности «геометрии острого угла», однако, судя по другому его проницательному замечанию, Ламберт размышлял о возможной физической реальности неевклидовой геометрии и о последствиях этого для науки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ем временем попытки «смыть пятна» с Евклида продолжались (Луи Бертра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ежандр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емён Гурье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другие). Лежандр дал целых три доказательства V постулата, ошибочность которых быстро показали его современники. Последнее «доказательство» он опубликовал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23 году, за три года до первого доклада Лобачевского о новой геометрии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</w:rPr>
      </w:pPr>
      <w:r>
        <w:rPr>
          <w:rStyle w:val="Mwheadline"/>
          <w:b/>
          <w:bCs/>
          <w:color w:val="000000"/>
          <w:sz w:val="28"/>
          <w:szCs w:val="29"/>
        </w:rPr>
        <w:t>Открытие неевклидовой геометрии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первой половин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XIX век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 пути, проложенному Саккери, пошли сразу три математик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.Ф. Гаусс, Н.И. Лобачевск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Я. Бойяи. Но цель у них была уже иная – не разоблач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евклидову геометри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к невозможную, а, наоборот, построить альтернативную геометрию и выяснить её возможную роль в реальном мире. На тот момент это была совершенно еретическая идея; никто из учёных ранее не сомневался, что физическое пространство евклидово. Интересно, что Гаусса и Лобачевского учил в молодости один и тот же учитель –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ртин Бартель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который, впрочем сам неевклидовой геометрией не занимался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м был Гаусс. Он не публиковал никаких работ на эту тему, но его черновые заметки и несколько писем однозначно подтверждают его глубокое понимание неевклидовой геометрии. Вот несколько характерных отрывков из писем Гаусса, где впервые в науке появляется термин «неевклидова геометрия»: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5"/>
        <w:shd w:fill="F5F5F5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щение, что сумма трёх углов треугольника меньше 180°, приводит к своеобразной, совершенно отличной от нашей (евклидовой) геометрии; эта геометрия совершенно последовательна, и я развил ее для себя совершенно удовлетворительно; я имею возможность решить в этой геометрии любую задачу, за исключением определения некоторой постоянной [кривизны], значение которой a priori установлено быть не может. Чем большее значение мы придадим этой постоянной, тем ближе мы подойдем к евклидовой геометрии, а бесконечно большое её значение приводит обе системы к совпадению.</w:t>
      </w:r>
    </w:p>
    <w:p>
      <w:pPr>
        <w:pStyle w:val="Style15"/>
        <w:shd w:fill="F5F5F5" w:val="clea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едложения этой геометрии отчасти кажутся парадоксальными и непривычному человеку даже несуразными; но при строгом и спокойном размышлении оказывается, что они не содержат ничего невозможного. Так, например, все три угла треугольника можно сделать сколь угодно малыми, если только взять достаточно большие стороны; площадь же треугольника не может превысить, даже не может достичь некоторого предела, как бы велики ни были его стороны. Все мои старания найти в этой неевклидовой геометрии противоречие или непоследовательность остались бесплодными, и единственное, что в этой системе противится нашему разуму, это то, что в пространстве, если бы эта система была справедлива, должна была бы существовать некоторая сама по себе определенная (хотя нам и неизвестная) линейная величина. Но мне кажется, что мы, кроме ничего не выражающей словесной мудрости метафизиков, знаем очень мало или даже не знаем ничего о сущности пространства. (Из письма 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ауринусу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24)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18 го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письме к австрийскому астроному Герлингу Гаусс выразил свои опасения:</w:t>
      </w:r>
    </w:p>
    <w:p>
      <w:pPr>
        <w:pStyle w:val="Normal"/>
        <w:shd w:fill="F5F5F5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Я радуюсь, что вы имеете мужество высказаться так, как если бы Вы признавали ложность нашей теории параллельных, а вместе с тем и всей нашей геометрии. Но осы, гнездо которых Вы потревожите, полетят Вам на голов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знакомившись с работой Лобачевского «Геометрические исследования по теории параллельных», Гаусс энергично ходатайствует об избрании русского математика иностранным членом-корреспондентом Гёттингенского королевского общества (что и произошло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42 году)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бачевский и Бойяи проявили бо́льшую смелость, чем Гаусс, и почти одновременно (Лобачевский – в доклад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26 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ублик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29 года; Бойяи – в письм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31 го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публикац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32 года), независимо друг от друга, опубликовали изложение того, что сейчас называ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ей Лобачевского. Лобачевский продвинулся в исследовании новой геометрии дальше всех, и она в настоящий момент носит его имя. Но главная его заслуга не в этом, а в том, что он поверил в новую геометрию и имел мужество отстаивать своё убеждение (он даже предложил экспериментально проверить V постулат, измерив сумму углов треугольника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туплении к своей книге «Новые начала геометрии» Лобачевский решительно заявляет:</w:t>
      </w:r>
      <w:r>
        <w:rPr>
          <w:color w:val="000000"/>
          <w:sz w:val="28"/>
          <w:szCs w:val="28"/>
          <w:vertAlign w:val="superscript"/>
        </w:rPr>
        <w:t xml:space="preserve"> </w:t>
      </w:r>
    </w:p>
    <w:p>
      <w:pPr>
        <w:pStyle w:val="Normal"/>
        <w:shd w:fill="F5F5F5" w:val="clear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Всем известно, что в геометрии теория параллельных до сих пор оставалась несовершенной. Напрасное старание со времён Евклида, в продолжении двух тысяч лет, заставили меня подозревать, что в самых понятиях ещё не заключается той истины, которую хотели доказывать и которую проверить, подобно другим физическим законам, могут лишь опыты, каковы, например, астрономические наблюдения.&lt;…&gt; Главное заключение &lt;…&gt; допускает существование геометрии в более обширном смысле, нежели как ее представил нам первый Евклид. В этом пространном виде дал я науке название Воображаемой Геометрии, где как частный случай входит Употребительная Геометри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Трагическая судьба Лобачевского, подвергнут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стракизм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учном мире и служебном окружении за слишком смелые мысли, показала, что опасения Гаусса были не напрасны. Но и его борьба была не напрасна. По иронии судьбы торжество смелых идей Лобачевского обеспечил (посмертно) осторожный Гаусс. В 1860-е годы была опубликована переписка Гаусса, в том числе несколько восторженных отзывов о геометрии Лобачевского, и это привлекло внимание к трудам русского математика. 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1868 год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ходит стать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. Бельтрами, который показал, что плоскость Лобачевского имеет постоянную отрицательную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ивизн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у евклидовой плоскости кривизна нулевая, усферы – положительная); очень быстро неевклидова геометрия приобретает легальный научный статус, хотя всё ещё рассматривается как чисто умозрительная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конце XIX-начале XX века снач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атемати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Бернхард Риман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ильям Кингдон Клиффорд), а затем и физики (Общая теория относительност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Эйнштейн), окончательно покончили с догматом о евклидовой геометрии физического пространства.</w:t>
      </w:r>
    </w:p>
    <w:p>
      <w:pPr>
        <w:pStyle w:val="Heading2"/>
        <w:spacing w:lineRule="auto" w:line="360" w:before="0" w:after="0"/>
        <w:ind w:firstLine="709"/>
        <w:jc w:val="both"/>
        <w:rPr>
          <w:b w:val="false"/>
          <w:b w:val="false"/>
          <w:bCs w:val="false"/>
          <w:color w:val="000000"/>
          <w:sz w:val="28"/>
          <w:szCs w:val="29"/>
          <w:lang w:val="en-US"/>
        </w:rPr>
      </w:pPr>
      <w:r>
        <w:rPr>
          <w:rStyle w:val="Mwheadline"/>
          <w:b/>
          <w:bCs/>
          <w:color w:val="000000"/>
          <w:sz w:val="28"/>
          <w:szCs w:val="29"/>
        </w:rPr>
        <w:t>Модели неевклидовой геометр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оказа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противоречивос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овой геометрии ни Лобачевский, ни Бойяи не сумели – тогда математика ещё не располагала необходимыми для этого средствами. Только спустя 40 лет появилис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дель Клейн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871)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одель Пуанкар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1882), реализующие аксиоматику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еометрии Лобачевск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базе евклидовой геометрии. Эти модели убедительно доказывают, что отрицание V постулата не противоречит остальным аксиомам геометрии; отсюда вытекает, что V постулат независим от остальных аксиом и доказать его невозмож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9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9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en-US"/>
        </w:rPr>
        <w:t>1. http://www.univer.omsk.su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2. http://ru.wikipedia.org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" w:hAnsi="Times New Roman;Times New Roman" w:cs="Times New Roman;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;Times New Roman" w:hAnsi="Times New Roman;Times New Roman" w:cs="Times New Roman;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;Times New Roman" w:hAnsi="Times New Roman;Times New Roman" w:cs="Times New Roman;Times New Roman"/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Courier New" w:hAnsi="Courier New;Courier New" w:cs="Courier New;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cs="Times New Roman;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;Times New Roman" w:hAnsi="Times New Roman;Times New Roman" w:cs="Times New Roman;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;Times New Roman" w:hAnsi="Times New Roman;Times New Roman" w:cs="Times New Roman;Times New Roman"/>
      <w:b/>
      <w:bCs/>
      <w:sz w:val="27"/>
      <w:szCs w:val="27"/>
      <w:lang w:val="en-US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ditsection">
    <w:name w:val="editsection"/>
    <w:qFormat/>
    <w:rPr>
      <w:rFonts w:cs="Times New Roman;Times New Roman"/>
    </w:rPr>
  </w:style>
  <w:style w:type="character" w:styleId="Appleconvertedspace">
    <w:name w:val="apple-converted-space"/>
    <w:qFormat/>
    <w:rPr>
      <w:rFonts w:cs="Times New Roman;Times New Roman"/>
    </w:rPr>
  </w:style>
  <w:style w:type="character" w:styleId="Toctoggle">
    <w:name w:val="toctoggle"/>
    <w:qFormat/>
    <w:rPr>
      <w:rFonts w:cs="Times New Roman;Times New Roman"/>
    </w:rPr>
  </w:style>
  <w:style w:type="character" w:styleId="Tocnumber">
    <w:name w:val="tocnumber"/>
    <w:qFormat/>
    <w:rPr>
      <w:rFonts w:cs="Times New Roman;Times New Roman"/>
    </w:rPr>
  </w:style>
  <w:style w:type="character" w:styleId="Toctext">
    <w:name w:val="toctext"/>
    <w:qFormat/>
    <w:rPr>
      <w:rFonts w:cs="Times New Roman;Times New Roman"/>
    </w:rPr>
  </w:style>
  <w:style w:type="character" w:styleId="Mwheadline">
    <w:name w:val="mw-headline"/>
    <w:qFormat/>
    <w:rPr>
      <w:rFonts w:cs="Times New Roman;Times New Roman"/>
    </w:rPr>
  </w:style>
  <w:style w:type="character" w:styleId="Style13">
    <w:name w:val="Верхний колонтитул Знак"/>
    <w:qFormat/>
    <w:rPr>
      <w:rFonts w:cs="Times New Roman;Times New Roman"/>
    </w:rPr>
  </w:style>
  <w:style w:type="character" w:styleId="Style14">
    <w:name w:val="Нижний колонтитул Знак"/>
    <w:qFormat/>
    <w:rPr>
      <w:rFonts w:cs="Times New Roman;Times New Roman"/>
    </w:rPr>
  </w:style>
  <w:style w:type="character" w:styleId="Refinfo">
    <w:name w:val="ref-info"/>
    <w:qFormat/>
    <w:rPr>
      <w:rFonts w:cs="Times New Roman;Times New Roman"/>
    </w:rPr>
  </w:style>
  <w:style w:type="character" w:styleId="Texhtml">
    <w:name w:val="texhtml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8:27:00Z</dcterms:created>
  <dc:creator>Admin</dc:creator>
  <dc:description/>
  <cp:keywords/>
  <dc:language>en-US</dc:language>
  <cp:lastModifiedBy>SYSTEM</cp:lastModifiedBy>
  <cp:lastPrinted>2010-12-12T19:14:00Z</cp:lastPrinted>
  <dcterms:modified xsi:type="dcterms:W3CDTF">2011-09-11T08:27:00Z</dcterms:modified>
  <cp:revision>2</cp:revision>
  <dc:subject/>
  <dc:title/>
</cp:coreProperties>
</file>