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bookmarkStart w:id="0" w:name="_GoBack"/>
      <w:r>
        <w:rPr>
          <w:rFonts w:cs="Times New Roman" w:ascii="Times New Roman" w:hAnsi="Times New Roman"/>
          <w:sz w:val="28"/>
          <w:szCs w:val="20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0"/>
          <w:lang w:eastAsia="ru-RU"/>
        </w:rPr>
        <w:t>АНКТ-ПЕТЕРБУРГСКИЙ ГОСУДАРСТВЕННЫЙ ПОЛИ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Факультет «Экономики и Менеджмент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афедра «Стратегический менеджмен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КУРСРОВОЙ ПРОЕК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исциплина: маркетинг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Тема: «Управление маркетингом на предприятии на примере ООО «Кэдбери»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ыполнила студентка гр. з1075/20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оркуса Яна Вилнисо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уководитель, к.э.н., доц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Аксенова Татьяна Николае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анкт-Петербург 2010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Актуальность темы курсового проекта «Управление маркетингом на предприятии» обусловлена тем, что важнейшей задачей стратегического управления является установление и поддержание динамического взаимодействия организации с окружающей средой, призванное обеспечить ей преимущества в конкурентной борьбе, что достигается за счет предоставления покупателю продукта фирмы. Поэтому маркетинг объективно занимает позицию одной из ведущих функций стратегического управления. Для целого ряда организаций в зависимости от того, какие они преследуют цели и какие реализуют стратегии, маркетинг является ключевой функцией, обеспечивающей их успешное функционирование. Более того, с переходом к философии менеджмента, в соответствии с которой фирма должна в своей деятельности полностью ориентироваться на запросы клиента, а не пытаться производить удобную для нее продукцию, которую потом стараются любым способом реализовать клиен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аркетинг является одной из самых важных разновидностей экономической и общественной деятельности, однако, его очень часто неправильно понимают. Цель маркетинга - повышение качества товаров и услуг, улучшение условий их приобретения, что в свою очередь приведет к повышению уровня жизни в стране, повышению качества жизн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ОО "Дирол Кэдбери"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выдающихся производителей на кондитерском рынке с впечатляющим ассортиментом знаменитых брэндов, многие из которых имеют большую популярность на протяжении длительного времени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Ключевые бренды компании: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жевательная резинка Dirol, Stimorol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Malabar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леденцы Halls и Dirol Drops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а такж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шоколад Cadbury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Picnic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Compliment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Золотой Фонд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ОО "Дирол Кэдбери"</w:t>
      </w:r>
      <w:r>
        <w:rPr>
          <w:rFonts w:cs="Times New Roman" w:ascii="Times New Roman" w:hAnsi="Times New Roman"/>
          <w:sz w:val="28"/>
          <w:szCs w:val="28"/>
        </w:rPr>
        <w:t xml:space="preserve"> - Мы создаем бренды, которые люди любя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мпания Cadbury Schweppes поставляет свою продукцию в Россию с 1992 года. В 1995 Cadbury Schweppes открыла представительство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оскве и сейчас имеет кондитерскую фабрику "Кэдбери" в городе Чудово Новгородской области. Фабрика в Чудово вступила в строй в 1996 г. Это крупнейший единовременный инвестиционный проект компании Cadbury Schweppes за пределами Великобритании. Сумма капиталовложений составила 120 млн. долларов США. В 2002 г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аркетинг играет важную роль в стратегическом планировании любой организации. Он предоставляет необходимую информацию для разработки стратегического плана. Стратегическое планирование в свою роль определяет роль маркетинга в организации. Руководствуясь стратегическим планом, служба маркетинга вместе с другими отделами компании работает над достижением основных стратегических ц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Актуальность выбранной темы - «Управление маркетингом на предприятии на примере ООО «Кэдбери», обусловлена тем, что маркетинг играет ключевую роль в деятельности компании. Во- первых обеспечивает руководящие методологические принципы, маркетинговую концепцию, которая предполагает ориентацию стратегии компании на нужды важнейших групп потребителей. Во – вторых, маркетинг предоставляет исходные данные для разработчиков стратегического плана, помогая вывить привлекательные возможности рынка и позволяя оценить потенциал фирмы. Наконец, в рамках каждого отдельного подразделения компании, маркетинг помогает разрабатывать стратегию выполнения задач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0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Целью курсового проекта является - исследование системы управления маркетинга на примере ООО «Кэдбери» а российских условиях, </w:t>
      </w:r>
      <w:r>
        <w:rPr>
          <w:sz w:val="28"/>
          <w:szCs w:val="28"/>
          <w:lang w:eastAsia="ru-RU"/>
        </w:rPr>
        <w:t>разработка и обоснование научно-методических основ политики маркетинга, комплексное исследование теоретических и методических вопросов проведения маркетингового исследования рынка, раскрытия практических проблем и их решения, важность маркетинговых исследований в практической деятельности и разработка на их основе предложений по совершенствованию маркетинговой деятельности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ля достижения намеченной цели, были поставлены следующие задачи: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ть теоретические аспекты формирования маркетинговой политики предприятия, актуальность маркетинговых исследований в современных условиях хозяйствования.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анализировать состояние как внутреннего, так и внешнего рынка кондитерских изделий, провести исследование потребителей и конкурентов предприятия.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пути совершенствования маркетинговой деятельности предприятия на основе проведенных исследо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ОО «Кэдбер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истема управления маркетинг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дбор, изучение, обобщение учебной научной литературы, отчетные данные предприятия, ресурсы сети Интернет, расчетно аналитический метод</w:t>
      </w:r>
      <w:r>
        <w:rPr>
          <w:rFonts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Анализ рыночных возможнос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1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аркетинговой среды</w:t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2"/>
          <w:numId w:val="12"/>
        </w:numPr>
        <w:spacing w:lineRule="auto" w:line="360" w:before="0" w:after="0"/>
        <w:ind w:left="1560" w:hanging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акросре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яя среда - сфера, в которой организация осуществляет свою деятельность, совокупность «факторов влияния» вне организации. На них руководство предприятия не может влиять непосредств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макроэкономического окружения применяется для определения возможностей и угроз для предприятия, скрывающегося в его внешнем окружении, а также является важнейшим процессом стратегического планирования и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ый распространенный инструментарий для анализа макроокружения - метод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ES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нализа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табл.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 w:eastAsia="ru-RU"/>
        </w:rPr>
      </w:pPr>
      <w:r>
        <w:rPr/>
      </w:r>
    </w:p>
    <w:tbl>
      <w:tblPr>
        <w:tblW w:w="9487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8"/>
        <w:gridCol w:w="5638"/>
        <w:gridCol w:w="81"/>
      </w:tblGrid>
      <w:tr>
        <w:trPr>
          <w:trHeight w:val="137" w:hRule="atLeast"/>
        </w:trPr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е факторы</w:t>
            </w:r>
          </w:p>
        </w:tc>
        <w:tc>
          <w:tcPr>
            <w:tcW w:w="5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ие факторы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1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Государственное регулирование конкуренции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ситуация в стране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законодательства в отношении пищевой промышленности</w:t>
            </w:r>
          </w:p>
        </w:tc>
        <w:tc>
          <w:tcPr>
            <w:tcW w:w="5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инфляции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упательская способность населения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Налогообложение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факторы</w:t>
            </w:r>
          </w:p>
        </w:tc>
        <w:tc>
          <w:tcPr>
            <w:tcW w:w="5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ологические факторы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демографической ситуации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жизни населения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бильность жизни людей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Style w:val="Applestylespan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 xml:space="preserve">Бренд, репутация компании, имидж используемой технологии 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Потребительские предпочтения</w:t>
            </w:r>
          </w:p>
        </w:tc>
        <w:tc>
          <w:tcPr>
            <w:tcW w:w="5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Style w:val="Applestylespan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Появляются новые требования ГОСТ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Style w:val="Applestylespan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Информация и коммуникации, влияние интернета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НГП обуславливает появление нового оборудования, повышающего скорость и качество производства, а вследствие чего конкурентоспособность продукции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аблица 1.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PEST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- анализ внешних факторов - макросреда кондитерской фабрики ООО «Кэдбер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2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микросре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еобходимо проанализировать непосредственное окружение организации - партнеров, конкурентов, потребителей, маркетинговых посредников, которые оказывают значительное влияние на деятельность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щ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Кэдбери»» работает с 5 поставщиками, находящимися в г. Москве, и Великом Новгор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производственного процесса по изготовлению кондитерских изделий и жевательной резинки требуется поставка сырья, ассортиментный перечень которого составляет более чем 40 наимено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ставщиками предприятия являю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ОО "Аризона"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TONSUN FOODS GROUP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ОО «РУСАГРИКОМ»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ОО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FOOD STAR IMPEX»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НКОМ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из компаний-поставщиков работает на рынке не менее трёх лет, и зарекомендовали себя как надежные и обстоятельные партнеры. В редких случаях срыва поставки, возможны оперативные закупки у других поставщик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енты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На сегодняшний день ООО «Кэдбери» подвержена значительной конкуренции со стороны производителей на рынке кондитерских изделий. </w:t>
      </w:r>
      <w:r>
        <w:rPr>
          <w:sz w:val="28"/>
          <w:szCs w:val="28"/>
          <w:lang w:eastAsia="ru-RU"/>
        </w:rPr>
        <w:t>Основными конкурентными факторами на рынке кондитерского производства в настоящее время являются:</w:t>
      </w:r>
    </w:p>
    <w:p>
      <w:pPr>
        <w:pStyle w:val="Style17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а</w:t>
      </w:r>
    </w:p>
    <w:p>
      <w:pPr>
        <w:pStyle w:val="Style17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о продукции</w:t>
      </w:r>
    </w:p>
    <w:p>
      <w:pPr>
        <w:pStyle w:val="Style17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ссортиментный переч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для разных групп потребителей превалирующими являются разные факторы. Основные конкуренты ООО «Кэдбери» находятся по всей России и работают в производстве кондитерских изделий несколько лет. Они имеют круг постоянных потребителей и сложившийся уровень це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конкурентами ООО «Кэдбери» на сегодняшний день являются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тле, Россия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баевский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ый Октябрь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т Фронт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дко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кунов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с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"Ферреро Руссия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Style w:val="Applestylespan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и анализе непосредственного окружения это звено является наиболее важным для организации. Производство кондитерских изделий ориентировано на потребителей разного уровня достатка, и характеризуется постоянным спросом. Ценовая политика организации позволяет приобретать нашу продукцию как пенсионерам и школьникам, так и обеспеченным слоям насе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еализация продукции ООО «Кэдбери» осуществляется через контрагентов – продовольственные базы, продовольственные магазины, гипермаркеты, ларьки и т.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аркетинговые посредн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рговыми посредниками нашей фирмы являются небольшие розничные фирмы, занимающиеся продажей различных продуктов питания, а также крупные торговые центры (например, «Пятерочка», «Карусель», «Окей» и другие). Наша фирма пользуется услугами фирм-специалистов по организации товародвижения. Таковыми являются железнодорожные и автотранспортные компании, занимающиеся перевозкой грузов по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 xml:space="preserve"> анали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  <w:t>Построим матрицу сильных и слабых сторон, возможностей и угроз фирмы (Табл. 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</w:r>
    </w:p>
    <w:tbl>
      <w:tblPr>
        <w:tblW w:w="91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28"/>
        <w:gridCol w:w="3789"/>
      </w:tblGrid>
      <w:tr>
        <w:trPr>
          <w:trHeight w:val="4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озможности (О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нешние благоприятные возможности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особность увеличить долю занимаемых рынков сбыта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ключение предприятия в перечень традиционных импортеров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ичие новых технологий вафельного производства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ост спроса на рынке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учение дополнительного конкурентного преимущества в результате роста спроса на подарочные наборы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со стороны Правительства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грозы (Т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нешние угрозы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сыщенность рынка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Большое количество компаний конкурентов, как отечественных так и иностранных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ход на рынок новых конкурентов и усиление позиций старых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зменение покупательских предпочтений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ильные сторон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)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нутренние сильные стороны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Бренд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ступные цены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сокие производственные возможности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ирокий ассортимент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ущие конкурентные позиции на внутреннем рынке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формирован положительный имидж перед потребителями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ичие квалифицированного персонала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ичие стратегии дальнейшего развития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ичие собственных оригинальных рецептур при сохранении традиционных технологий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звитая сбытовая сеть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тегия рост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величение доли на рынке, расширение ассортимента предлагаемой продукции, повышение производительности труд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ширение ассортимента продукции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вышение производительности труда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вышение эффективности производства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3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тегия сокращения издержек производств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ширение производства за счет заемных средств.</w:t>
            </w:r>
          </w:p>
        </w:tc>
      </w:tr>
      <w:tr>
        <w:trPr>
          <w:trHeight w:val="45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лабые сторон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нутренние слабые стороны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абое использование преимуществ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тсутствие достаточных заемных средств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изкая прибыльность из-за несовершенной технологии производства и его высокой энергоёмкости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износ основного технологического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изкая прибыльность деятельности организаци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тегия развития товар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рение ассортимента, повышение качества продукции)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обретение необходимого оборудования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вышение квалификации персонал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тегия сокращ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сокая зависимость от конкурентов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сокая зависимость от поставщиков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2 - </w:t>
      </w:r>
      <w:r>
        <w:rPr>
          <w:rFonts w:cs="Times New Roman" w:ascii="Times New Roman" w:hAnsi="Times New Roman"/>
          <w:sz w:val="28"/>
          <w:lang w:val="en-US"/>
        </w:rPr>
        <w:t>SWOT</w:t>
      </w:r>
      <w:r>
        <w:rPr>
          <w:rFonts w:cs="Times New Roman" w:ascii="Times New Roman" w:hAnsi="Times New Roman"/>
          <w:sz w:val="28"/>
        </w:rPr>
        <w:t xml:space="preserve"> анализ ООО «Кэдбер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нный анализ позволил нам выявить круг стратегических альтернатив дальнейшего развития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 теории рыночно ориентированных систем управления известно, что результатов можно достичь путем использования возможностей, а не путем решения проблем. Использование возможностей предприятия - признак удачно выбранной стратегии предприятия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  <w:t>1.2 Сегментация ры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1 Сегментация рынков сбы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егментация рынка – это маркетинговая процедура, с помощью которой рынок делится по определенным признакам на некоторые сегменты (группы) потребителей для последующего выделения сегментов, требующих разного подхода в стратегии разработки новых видов продукции, организации товародвижения, рекламы и стимулирования сбыта. В практическом смысле сегментация рынка – это деятельность по выявлению потенциальных групп потребителей конкретного товара предприят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ыбор целевых сегментов рынка - оценка и отбор одного или нескольких сегментов рынка для выхода на них со своими товарами. Позиционирование товара на рынке - обеспечение товару конкурентного положения на рынке и разработка детального комплекса маркетинга. В качестве примера произведена сегментация рынка кондитерских изделий, варианты выбора целевого сегмента и определены способы их охват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ервым шагом при проведении сегментации является выбор критериев сегмент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и сегментации рынка потребительских товаров используются такие критерии, как: географические, демографические, социально-экономические, психографические и поведенческие. </w:t>
      </w:r>
      <w:r>
        <w:rPr>
          <w:rFonts w:cs="Times New Roman" w:ascii="Times New Roman" w:hAnsi="Times New Roman"/>
          <w:sz w:val="28"/>
          <w:szCs w:val="28"/>
          <w:lang w:eastAsia="zh-CN"/>
        </w:rPr>
        <w:t>Рассмотрим каждый из 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егментация по географическому принципу. Предполагается деление на регионы, края, области и города. В наиболее привлекательный сегмент входят города с высоким уровнем доходов населения: Москва и Санкт-Петербург, Екатеринбург, Великий Новгород, Нижний Новгород и т.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ментирование по демографическому принципу. Рынок будет разбит на группы на основе нескольких демографических параметров, таких как: возраст, пол и уровень доходов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цесса изучения рынка было установлено: Потребители продукции ООО «Кэдбери»- это в основном все слои населения, включая потребителей от пенсионеров до школьников. Уровень доходов потребителей в основном средний и высокий. Но и низшие слои населения могут позволить себе продукцию «Кэдбери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ментирование по психографическому принципу.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Психографическ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сегментац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- деление рынка на различные группы в зависимости от социального класса, жизненного стиля или личностных характеристик потребителе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 ходе процесса изучения рынка, было установлено: Социальный класс потребителей данной продукции от низшего до высокого. Каждый потребитель хочет покупать продукцию соответствующею высокому качеству, предпочтения потребителей кондитерской продукци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так же зависят и от социального класса. Имидж основная составляющая, одна из самых сильных составляющих в человеческих решениях. Людям свойственно прислушиваться к мнению референтных групп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  <w:t xml:space="preserve">Образ жизни и тип личности влияют на принимаемые решения, что тоже является основополагающим при выборе. Жизнелюбы выбирают самую качественную и вкусную продукцию с интересным дизайном, для консерваторов основным является качество по доступной цен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Это далеко не полное деление на сегменты. Здесь представлены только те которые непосредственно влияют на деятельность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1.3 Отбор целевых сегмен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бор целевых сегментов делается с целью концентрации усилий фирмы на более привлекательных сегментах, обладающих следующими характеристиками: доступность, значимость, пригод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24"/>
        <w:gridCol w:w="1924"/>
        <w:gridCol w:w="1602"/>
        <w:gridCol w:w="1924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гмен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гио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б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озра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- 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- 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5- 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- 7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евушки, Молодые люд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Женщины, Мужчин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Женщин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Женщин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изший - сред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едние - Высш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едний - высш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изший - Средний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раз жизни/тип лич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спеч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ычны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ыч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ычный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скомые преимуще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ркий креативный дизайн, доступная цена, хорошие вкусовые каче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естижная марка, хорошее качество продукции независимо от ценовой категории, новинк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ысокое качество по доступным цен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ступная цен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ь рынка в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- Отбор целевых сегментов ООО «Кэдбер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омпания ООО «Кэдбери» провела оценку сегментов рынка и вывела диаграмму в процентном соотношении занимания рынком типов лич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2510" cy="1999615"/>
            <wp:effectExtent l="0" t="0" r="0" b="0"/>
            <wp:docPr id="1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аграмма 1- Сегментирование ры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  <w:t>Исходя из полученных исследований, можно сделать следующие выводы, что для продвижения тара «Кэдбери» более привлекателен сегмент № 1, это самый большой сегмент занимаемый на рынке, и как следствие данный сегмент экономически выгоден и покроет все расходы затраченные на рекламу и продвижение товара в этом сегмен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  <w:t xml:space="preserve">Но также очень интересны сегменты № 2, и №3, несмотря на то что они каждый по себе занимают не намного меньшую площадь рынка, но в связи с тем, что данные сегменты приобретают продукцию в больших объемах, чем сегмент №4, денежный оборот средств на этих сегментах равен 2 сегменту, а иногда и превышает его, и как следствие, все денежные средства направленные на рекламу и продвижение товара в этих сегментах будут оправда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  <w:t>К сожалению сегмент №4 занимает меньшую область рынка, и по подсчетам экономистов, но так как шоколадную продукцию покупают не только молодые но и женщины и мужчины в более зрелом и пожилом возрасте, но в наименьшем количестве, от этого ничего не меняется, так как не купят пожилые, купят молодые, ведь шоколадный ассортимент рассчитан на потребление всех возрас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</w:r>
      <w:r>
        <w:br w:type="page"/>
      </w:r>
    </w:p>
    <w:p>
      <w:pPr>
        <w:pStyle w:val="Normal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458" w:leader="none"/>
          <w:tab w:val="left" w:pos="1950" w:leader="none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РАЗРАБОТКА МАРКЕТИНГОВОГО КОМПЛЕК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ркетинг микс 4P - это известная схема, которая должна помогать маркетологам, разрабатывать комплекс маркетинга. Она указывает четыре области, которые должны быть охвачены программой маркетинг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76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roduct (Товар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, что может быть предложено на рынок для внимания, приобретения, использования или потребления, что может удовлетворить какую-то потребность. Может быть физическим объектом, услугой, личностью, местом, организацией или иде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762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ri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Цена) - количество денег или других ценностей, которые клиент меняет на преимущества обладания или использования продукта или услу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762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romoti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одвижение) - действия, информирующие целевую категорию клиентов о продукции или услуге, о ее достоинствах и склоняющие к покуп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762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la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Распространение) - все действия предприятия, направленные на то, чтобы сделать продукт или услугу доступными для целевой категории клиентов.</w:t>
      </w:r>
    </w:p>
    <w:p>
      <w:pPr>
        <w:pStyle w:val="Normal"/>
        <w:widowControl w:val="false"/>
        <w:tabs>
          <w:tab w:val="clear" w:pos="708"/>
          <w:tab w:val="left" w:pos="3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инувшем году в России всеми компаниями, присутствующими на рынке, было продано 420 тыс. тонн шоколадных изделий (по экспертной оценке ООО "Дирол Кэдбери"), 38,2 тыс. тонн упакованных сахаристых изделий и 18,9 тыс. тонн жевательной резинки для 60 российских городов, 2009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егодняшний день в активе компании порядка 14 брендов. Из них в сегменте шоколада — 7, упакованных сахаристых изделий — 4, жевательной резинки — 3. Большим успехом в России пользуются бренды Picniс, Wispa, Fruit&amp;Nut, Tempo, Halls, Dirol, Stimorol, Compliment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сной 2010 года компания представляет ряд новино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 “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абар” — детская жевательная резинка с тату и новыми вкусами и ее одноименный стильный герой — Малабар;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09550" cy="3416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330"/>
                            </w:tblGrid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6.9pt;mso-wrap-distance-left:2.25pt;mso-wrap-distance-right:0pt;mso-wrap-distance-top:0pt;mso-wrap-distance-bottom:0pt;margin-top:6.65pt;mso-position-vertical:center;mso-position-vertical-relative:text;margin-left:451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3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330"/>
                      </w:tblGrid>
                      <w:tr>
                        <w:trPr/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Dirol Slabs — жевательная резинка в мини-пластинках с сочным фруктовым вкус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Fruit&amp;Nut и Whole Nut в маленьких плит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-настоящему ярким запуском стала новая стоматологическая жевательная резинка Dirol в мини-пластинках в яркой стильной упаковке. Dirol Cadbury, отобрав лучшие рецептуры фруктовых жевательных резинок, представила мини-пластинки четырех великолепных сочных фруктовых вкусов, которые раскрывают богатство природы разных уголков ми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African Citrus (африканский цитрус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Brazilian Apple (бразильское яблоко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Scandinavian Blueberry (скандинавская голубика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 Indian Cinnamon (индийская кориц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руктовая жевательная резинка, сегмент которой составляет треть от объема рынка, для 60 российских городов, пользуется большим спросом у потреб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ая жевательная резинка в яркой удобной упаковке обладает стоматологическими свойствами и не содержит сахара, сохраняя здоровье зуб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е поставки в розничные сети имели место в конце марта. Рекомендованная цена жевательной резинки — 10 рублей. В упаковке содержится семь мини-пластинок. Основная целевая аудитория новой жевательной резинки Dirol в мини-пластинках — потребители сегмента №1, 2, предпочитающие хорошие вкусовые качества (мягкий и сочный фруктовый вку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тем, что формат мини-пластинок очень привлекателен для потребителей, новая жевательная резинка займет достойное место на рын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околадной новинкой компании Dirol Cadbury стали уже давно известные плитки шоколада Fruit&amp;Nut и Whole Nut в новом формате — 46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лочный шоколад с изюмом и миндальными орехами Fruit&amp;Nut и молочный шоколад с целыми лесными орехами Whole Nut — это известные и хорошо зарекомендовавшие себя продукты, имеющие стабильные показатели продаж. В прошлом году компания, предлагая новинки, делала упор на новые вкусы, в этом году акцент делается на новый формат. Шоколадные плитки малого формата, рецептура которых идентична рецептуре больших плиток, идеально подойдут для индивидуального потребления. Целевая аудитория продукта — сегмент №2 (современные, активные люди 20 — 35 лет), отдающие предпочтение качеству и сти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е продажи нового продукта состоялись в середине февраля. К концу года компания планирует увеличить объем продаж в данном сегменте на 15% —17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вязи со сложившейся экономической ситуацией происходит повышение цен. В феврале отпускные цены на продукцию «Кэдбери» уже были повышены от 4 до 14% в зависимости от категории товара в связи с тем, что большая часть сырья для производства шоколада импортируется. И, скорее всего, будет дальнейшее повышение ц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ее 80% продукции «Кэдбери», продаваемой в России, производится здесь же. Это ставит компанию в более выгодное положение по сравнению с другими иностранными компаниями - частично защищает от курсовых колебаний. Но с другой стороны 30% используемого сырья и ингредиентов импортируется. Причем 20% из них теоретически можно заменить российскими аналогами, но на практике это пока трудноосуществимо. Большинство российских предприятий не могут выдерживать нужный уровень качества продукции в течение длительного времени и при больших объемах выпуска (а у компании «Кэдбери» очень высокие требования к используемому сырью). Но со временем все-таки предполагается эти 20% заменить продукцией российских производителей. Генеральная маркетинговая стратегия компании в связи с кризисом не менялась. Проводится работа над выходом на рынок новых продуктов невысокой ценовой категории (но при том же уровне качества). В основном цена средняя с учетом высокого качества продукции, все сегменты могут позволить себе продукцию за исключением 4, так как для этого сегмента предпочтительней будет наименьшая ц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продукцию плиточного шоколада, планируется введение системы скидок на некоторые периоды времени, с целью увеличения продаж и привлечения покупателей к мар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Продви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новные изменения, которые будут в этом году, касаются рекламы. Во-первых, ориентация на более эффективные каналы коммуникации для связи с потребителями. В России, в отличие от ряда других стран, больше всего реклама представлена именно на телевидении. Согласно ожиданиям, цены на этот вид рекламы сильно изменились по сравнению с прошлым годом: вырос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эдбери активизирует рекламную стратегию для повышения эффективности деятельности. Слоган </w:t>
      </w:r>
      <w:r>
        <w:rPr>
          <w:rStyle w:val="Applestylespan"/>
          <w:rFonts w:cs="Tahoma" w:ascii="Times New Roman" w:hAnsi="Times New Roman"/>
          <w:sz w:val="28"/>
          <w:szCs w:val="27"/>
        </w:rPr>
        <w:t>"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 волне удовольствия</w:t>
      </w:r>
      <w:r>
        <w:rPr>
          <w:rStyle w:val="Applestylespan"/>
          <w:rFonts w:cs="Tahoma" w:ascii="Times New Roman" w:hAnsi="Times New Roman"/>
          <w:sz w:val="28"/>
          <w:szCs w:val="27"/>
        </w:rPr>
        <w:t xml:space="preserve">"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ыл раскручен по всем правилам. Именно хорошо продуманная рекламная концепция обеспечила успех на рынке российского шоколада и конфетам, батончикам "Темпо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ОО "Диро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Кэдбер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российское подраздел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ондитерского концер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Cadbury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Schweppes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стоянно проводит различные рекламные акции и розыгрыши призов для своих потребителей, приняв участие в которых, можно выиграть призы и подарки от компании "Кэдбери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ания использует всевозможные медиа средства: телевидение, радио, адресная реклама, всевозможные акции, розыгрыши, шоу и даже специализированные концер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нению экспертов, увеличивать свою долю во "взрослом" сегменте традиционными методами Dirol-Cadbury довольно сложно. Поэтому, судя по всему, компания решила начать работу с потенциальной аудиторией взрослого сегмента – детьми – уже сейчас. Скорее всего, вывод новой марки жвачки Malabar (которая в настоящее время продается по всей России) на российский рынок является долгосрочным маркетинговым ходом с целью расширения в будущем своей аудитории. У детской аудитории есть большие преимущества: дети импульсивны при совершении покупок и относительно легко расстаются с деньгами. В то же время дети – более лояльные и внимательные зрители рекламы, для которых она является одним из способов познания мира. Правда, детские бренды нуждаются в постоянной рекламной поддержке, поэтому они всегда стоят дороже, чем взрослые. "Аудитория полностью меняется каждые три года – дети вырастают, – говорит один из участников рынка. – Кроме того, интерес к продукту теряется, если ребенок, например, видит один и тот же комикс на упаковке или один и тот же рекламный ролик". В принципе, маркетинговую технологию, которую собирается использовать Dirol-Cadbury в России, широко применяют и другие компании, работающие на потребительском рынке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Реклама осуществляется путем информирования потребителей о продукции через телевидение, радио и рекламы на щитах города.</w:t>
      </w:r>
      <w:r>
        <w:rPr>
          <w:rStyle w:val="Applestylespan"/>
          <w:rFonts w:cs="Arial" w:ascii="Times New Roman" w:hAnsi="Times New Roman"/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и планировании сбыта продукции компании необходимо принять решения относительн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каналов сбыта товар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географии размеще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 количества торговых предприятий.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Используется Косвенный сбыт (многоуровневый канал товародвижения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дразумевает продажу продукции через посредников. Для обеспечения распространения нашей продукции и доведения ее до непосредственных потребителей будут использованы услуги фирм - торговых посредников. Непосредственно сбыт продукции осуществляется через оптовых и розничных посредников. В Санкт- Петербурге имеется 2 оптовые фирмы и в Москве 3 оптовые фирмы закупающие продукцию «Кэдбери», так же по одной в других городах России. Так же сбыт продукции осуществляется на прямую в торговые точки с фабр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  <w:t xml:space="preserve">Раздел 3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ЛАН МАРКЕТИН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  <w:t>3.1 Цели и зада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eastAsia="zh-CN"/>
        </w:rPr>
      </w:pPr>
      <w:r>
        <w:rPr>
          <w:rFonts w:eastAsia="SimSun;§­§°§®§Ц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формулируем основные цели для концепции коммуникации марки «Кэдбер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ркетинговая цел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Увеличение знания марки, потреб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Формирование лояльности к мар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ь коммуник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Увеличение спроса путем внедрения в сознание целевой аудитории основного преимуществе продукта - вкуса настоящего шокола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ворческая задач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Разработка креативной концепции для рекламной кампании 2010 года (видеоролик, макеты для наружной рекламы и в пресс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дукт/Мар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чный шоколад с изюмом и миндальными орехами Fruit&amp;Nut и молочный шоколад с целыми лесными орехами Whole Nut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50гр.,100гр., и 65г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Серия подарочных наборов «Комплимент» с наполнителями (Орех, Изюм, Орех и изюм). 300г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Шоколадки пикни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Целевая аудитория: Серия подарочных наборов «Комплимент»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Женщины 25-54, доход средний и выше среднего, так же домохозяйки, студен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Шоколадки пикник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чный шоколад с изюмом и миндальными орехами Fruit&amp;Nut и молочный шоколад с целыми лесными орехами Whole Nut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аще всех потребляют продукт Подростки, студенты и школьники. Покупают шоколад чаще для себя (плитки 100гр), реже в подарок (для этого лучше подходит 250гр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кусы очень отличаются, но предпочтения отдаются плиткам с начинками. Наиболее популярны с традиционными орехами или с «необычными» начин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ведем наше коммуникационное вид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ренд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олочная шоколадная продук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тратегические преимущества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Кэдбери» предлагает качественные традиционные сорта шоколада со вкусом, знакомым с детства, и оригинальными рецептами начинок. Потребитель в настоящий момент покупает более известные марки шоколадных плиток и не имеет устойчивого предпочтения какой-то одной мар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Что потребитель должен думать в результате контакта с нашей реклам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Поверить, что все шоколадные плитки, подарочные наборы «Кэдбери» обладают прекрасным традиционным вкусом настоящего шоколада. А ассортимент позволит каждому подобрать себе любимый вкус (сорт шоколада, начинк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Что потребитель должен делать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купать шоколадную продукцию «Кэдбери» и для себя и в подарок близким и знакомым, 250гр плитка подходит для этого как нельзя луч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ациональные преимущества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овременное оборудование, передовые технологии производства, качественные ингредиенты, традиционные рецепты шоколада и оригинальные рецепты плиток (начино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Эмоциональные преимущества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Шоколад действительно натуральный и вкусный. Упаковка красивая и подходит для небольших подарков. Есть из чего выбрать (ассортимен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зиционирование марки «Кэдбери»: Шоколадная продукция «Кэдбер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- это качественный натуральный продукт по невысокой цене для широкого круга потребителей, отвечающий самым высоким потребительским требованиям и постоянно предлагающий нови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Ценности для потребител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Вкус настоящего шокола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Неизменно высокое качество проду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· Широкий ассортимент на любой вку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Arial" w:ascii="Times New Roman" w:hAnsi="Times New Roman"/>
          <w:b w:val="false"/>
          <w:color w:val="000000"/>
          <w:sz w:val="28"/>
          <w:szCs w:val="20"/>
          <w:lang w:eastAsia="ru-RU"/>
        </w:rPr>
        <w:t xml:space="preserve">3.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zh-CN"/>
        </w:rPr>
        <w:t>Бюдже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Разработка и согласование бюджета состоит из двух этап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1. Руководители подразделений и ведущие специалисты фирмы определяют свои потребности в финансировании для реализации поставленных целей. Эти данные собираются и передаются дирекции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2. Дирекция фирмы и руководитель предприятия анализируют бюджет, оценивают совместимость конкретных целей и средств с широкими целями фирмы, дают свои рекомендации и замеч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ланируются инвестиции в развитии фирмы, покупка нового оборудования, наем новых сотрудников. Компания собирается увеличить вложения средств в рекламу в каждом сегмен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3.3 Контро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bCs/>
          <w:sz w:val="28"/>
          <w:szCs w:val="24"/>
          <w:lang w:eastAsia="zh-CN"/>
        </w:rPr>
      </w:pPr>
      <w:r>
        <w:rPr>
          <w:rFonts w:eastAsia="SimSun;§­§°§®§Ц" w:cs="Times New Roman" w:ascii="Times New Roman" w:hAnsi="Times New Roman"/>
          <w:bCs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еобходимо составлять ежемесячный отчет продаж, для контроля выполнения задач, так же они должны сопоставлять планируемый объем продаж с текущим. Необходимо описать ряд проблем и пути их устра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м подразделений необходимо раз в квартал составлять отчет по затратам и выявлять причины затрат и способы их миним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Сохранение лидирующих позиций в условиях изменчивого рынка требует от компании достаточной подвижности. Существующий ассортимент продукции дополняется, география деятельности - расширяется. Успешная маркетинговая деятельность, профессионализм и квалификация работников позволяют добиваться все новых и новых успех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работе была проанализирована маркетинговая деятельность компании «Кэдбери». Подъем компании ожидается возможным благодаря систематической маркетинговой деятельности, которое уделяет внимание не только текущей деятельности, но и производит стратегическое планирование развития компа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сновным конкурентными преимуществами фирмы являются: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енд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ные цены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е производственные возможности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ирокий ассортимент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е конкурентные позиции на внутреннем рынке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 положительный имидж перед потребителями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квалифицированного персонала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стратегии дальнейшего развития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собственных оригинальных рецептур при сохранении традиционных технолог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товаров и услуг. Учебное пособие. Попов Е. В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, 2002г., Изд: "Финансы и статистика"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Управление маркетингом: теория, практика, информационные технологии : Учеб. пособ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Москва, 2002г., Изд: "Финансы и статистика"</w:t>
      </w:r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35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062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8" w:hanging="7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0"/>
        <w:i/>
        <w:b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>
        <w:sz w:val="20"/>
        <w:i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sz w:val="20"/>
        <w:i/>
        <w:b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>
        <w:sz w:val="20"/>
        <w:i/>
        <w:b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>
        <w:sz w:val="20"/>
        <w:i/>
        <w:b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>
        <w:sz w:val="20"/>
        <w:i/>
        <w:b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>
        <w:sz w:val="20"/>
        <w:i/>
        <w:b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2">
    <w:name w:val="WW8Num27z2"/>
    <w:qFormat/>
    <w:rPr>
      <w:rFonts w:ascii="Arial" w:hAnsi="Arial" w:cs="Arial"/>
      <w:b/>
      <w:i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43:00Z</dcterms:created>
  <dc:creator>Яночка</dc:creator>
  <dc:description/>
  <cp:keywords/>
  <dc:language>en-US</dc:language>
  <cp:lastModifiedBy>SYSTEM</cp:lastModifiedBy>
  <cp:lastPrinted>2010-03-15T00:57:00Z</cp:lastPrinted>
  <dcterms:modified xsi:type="dcterms:W3CDTF">2011-09-11T08:43:00Z</dcterms:modified>
  <cp:revision>2</cp:revision>
  <dc:subject/>
  <dc:title/>
</cp:coreProperties>
</file>