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ИРОВАННАЯ ЦЕПЬ ПОСТА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пь поставок – три и более экономических единиц (юридические или физические лица), напрямую участвующих во внешних и внутренних поставках продукции, услуг, финансов и/или информации от источника до потребител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пи поставок бывают трех уровней сложности: прямая, расширенная и максимальная. Прямая цепь поставок состоит из компании, поставщика и потребителя, участвующего во внешнем и/или внутреннем потоке продукции, услуг, потока финансов и/или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уществу интегрированная цепь поставок трактуется как интеграция основных функциональных сфер бизнеса (логистических функций) компании и ее партнеров от начала зарождения информационного или товарного потока до поставки продукции или сервиса в соответствии с требованиями конечных потреб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ая логистика, или управление цепями поставок, представляет собой интегрирование ключевых бизнес процессов, начинающихся от конечного пользователя и охватывающих всех поставщиков товаров, услуг и информации, добавляющих ценность для потребителей и других заинтересованных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цепями поставок можно рассматривать как интеграцию восьми ключевых бизнес-процессов: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взаимоотношениями с потребителями;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потребителей;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просом;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выполнением заказов;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а производственных процессов;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набжением;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азработкой продукции и ее доведение до коммерческого использования; 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возвратными материальными поток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цептуальная основа интеграции логистики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на рис. 1. Логистика рассматривается как сфера компетентности, которая связывает компанию с ее потребителями и поставщиками. Потоки информации о потребителях (и от них) поступают в компанию в форме данных о продажах, прогнозов и заказов. Эта информация преобразуется в конкретные планы производства и закупок. Поступающие материальные ресурсы кладут начало потоку запасов, постепенно обретающему добавленную стоимость, движение которого завершается передачей права собственности на готовые продукты потребителям. Таким образом, в этом едином процессе выделяются две составляющие 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ток запасо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информационный п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94310</wp:posOffset>
                      </wp:positionV>
                      <wp:extent cx="5781675" cy="21659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1600" cy="2166120"/>
                                <a:chOff x="0" y="0"/>
                                <a:chExt cx="5781600" cy="21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93528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ребители</w:t>
                                    </w:r>
                                  </w:p>
                                </w:txbxContent>
                              </wps:txbx>
                              <wps:bodyPr wrap="square" lIns="17640" rIns="17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520" y="746640"/>
                                  <a:ext cx="1010880" cy="62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изическое распределение</w:t>
                                    </w:r>
                                  </w:p>
                                </w:txbxContent>
                              </wps:txbx>
                              <wps:bodyPr wrap="square" lIns="0" r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4680" y="751680"/>
                                  <a:ext cx="94248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еспечение производства</w:t>
                                    </w:r>
                                  </w:p>
                                </w:txbxContent>
                              </wps:txbx>
                              <wps:bodyPr wrap="square" lIns="17640" rIns="17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1880" y="0"/>
                                  <a:ext cx="2050920" cy="40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ок запасов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4480" y="751680"/>
                                  <a:ext cx="89712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вщики</w:t>
                                    </w:r>
                                  </w:p>
                                </w:txbxContent>
                              </wps:txbx>
                              <wps:bodyPr wrap="square" lIns="17640" rIns="17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00" y="1653480"/>
                                  <a:ext cx="2044080" cy="51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формационный поток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9360" y="751680"/>
                                  <a:ext cx="82224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набжение</w:t>
                                    </w:r>
                                  </w:p>
                                </w:txbxContent>
                              </wps:txbx>
                              <wps:bodyPr wrap="square" lIns="17640" rIns="1764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88800" y="105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76200" y="105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30800" y="105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97560" y="105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15.3pt;width:455.3pt;height:170.55pt" coordorigin="-11,306" coordsize="9106,341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11;top:1490;width:1472;height:97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longdash" joinstyle="miter" endcap="flat"/>
                        <w10:wrap type="none"/>
                      </v:shape>
                      <v:shape id="shape_0" fillcolor="white" stroked="t" o:allowincell="t" style="position:absolute;left:2020;top:1482;width:1591;height:9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распредел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65;top:1490;width:1483;height:97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производ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84;top:306;width:3229;height:6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 запас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81;top:1490;width:1412;height:97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longdash" joinstyle="miter" endcap="flat"/>
                        <w10:wrap type="none"/>
                      </v:shape>
                      <v:shape id="shape_0" fillcolor="white" stroked="t" o:allowincell="t" style="position:absolute;left:2994;top:2910;width:3218;height:80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пот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15;top:1490;width:1294;height:97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абж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19;top:1974;width:0;height:0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68;top:1974;width:0;height:0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75;top:1974;width:0;height:0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12;top:1974;width:0;height:0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1 - Интеграция логист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смотрим поток запа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е управление логистикой регулирует движение и хранение запасов материалов и 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овой продукции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Логистические операции начинаются с поступления материальных ресурсов или производственных компонентов от поставщика и заканчиваются доставкой произведенного проду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ите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закупки материалов и компонентов в логистическом процессе создается добавленная стоимость по мере продвижения запасов в нужное время и нужное место. Если все делается, как следует, материалы обретают дополнительную стоимость на каждом этапе их преобразования в готовый продукт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материально-технического обеспечения производства заключается в том, чтобы переместить запа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фабрикатов (незавершенного производства) туда, где он нужен для окончательной сборки и обработки. Цена каждого компонента и его движение составляют основу процесса создания добавленной стоимости. Но завершается этот процесс и стоимость формируется окончательно только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е, если готовый продукт переходит в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потребителя в определенное время в определенном мес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ые логистические функции в сочетании образуют три главные сферы деятельности: физическое распределение, материально-техническое обеспечение производства и снаб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изическое 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еятельность, связанная с обслуживанием потребителей. Требует получения и обработки заказов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, хранения и обработки запасов; транспортировки внешним потребителям по распределительным каналам. Включает в себя координацию с маркетинговыми планами в вопросах ценообразования, стимулирования сбыта, уров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ep</w:t>
      </w:r>
      <w:r>
        <w:rPr>
          <w:rFonts w:cs="Times New Roman" w:ascii="Times New Roman" w:hAnsi="Times New Roman"/>
          <w:color w:val="000000"/>
          <w:sz w:val="28"/>
          <w:szCs w:val="28"/>
        </w:rPr>
        <w:t>виса, условий поставки, процедур возврата товара, поддержки жизненного цикла. Главная задача – помощь в создании дохода от реализации путем обеспечения предусмотренного стратегией уровня обслуживания потребителей с минимальными общими издерж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териально-техническое обеспечение производства –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, связанная с планированием и поддержкой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оизводственного процесса. Требует составления календарных планов (графиков) выпуска продукции: хранения незавершенного производства; обработки, транспортировки и своевременного пополнения запасов материалов и комплектующих. Включает в себя хранение материалов на производственных площадках, 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максимально гибкую координацию между производством и физическим распределением в географическом и временном аспек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набжен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, связанная с приобретением продуктов и материалов у внешних поставщико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ует планирования потребности в ресурсах; выбора источников поставок; переговоров об условиях поставок; размещения заказов; транспортировки, получения, проверки соответствия, хранения, обработки и контроля з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м ресурсов. Включает и себя координацию с поставщиками в графиках, сроках и бесперебойности поставок; хеджирование рисков; поиск новых источников или разработку новых схем поставок. Главная цель – поддержка производства или торговли путем своевременных закупо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ьшими общими издержками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ссмотрим информацио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ь массив логистической информации образуют два основных поток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ординацио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перативный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предназначение оперативного потока информации состоит в поддержке интеграции действий в сферах физического распределения, материально-технического обеспечения производства и снабжения. В то время как поток планирования/координации обеспечивает информацию о плановых параметрах деятельности, оперативный поток нужен для управления повседневной работой. Полноценная реализации компетентности фирмы в логистике требует от менеджеров достижения определенных целевых нормативов, относящихся как к информационному потоку, так и к потоку запа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нутренней интеграции логистики нужна координация потока запасов и информационного потока, циркулирующих между этими сферами. Кроме того, у них есть общие оперативные цели, одновременное достижение которых также необходимо для интеграции. К ним относятся быстрая реакция, минимальная неопределенность, минимальный объем запасов, укрупнение (консолидация) грузоперевозок, качество, поддержка жизненного цикл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юю интеграцию логистики нельзя изолировать от других процессов и явлений в организации. Очень важно понимать, как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пятствия или барьеры могут стоять на пути интег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 В традиционной практике такие препятствия зачастую возникают в связи с недостатками организационной структуры, системы оценки результатов деятельности, а также владением запасами, информационными технологиями и сложившейся в организации системой обмена зн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ынешней конкурентной среде фирма может стать по-настоящему эффективной только и том случае, если ей удастся вовлечь в интеграцию своих потребителей и поставщиков. Такая внешняя интеграция, имену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правлением логистической цепочкой. </w:t>
      </w:r>
      <w:r>
        <w:rPr>
          <w:rFonts w:cs="Times New Roman" w:ascii="Times New Roman" w:hAnsi="Times New Roman"/>
          <w:sz w:val="28"/>
          <w:szCs w:val="28"/>
        </w:rPr>
        <w:t xml:space="preserve">В долгосрочном плане успехи или неудачи в работе всего маркетингового канала обязательно сказываются на каждом его участнике, именно поэтому при установлении хозяйственных связей столько внимания уделяется организации взаимовыгодного сотрудничества между потребителями и поставщик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оизменим рисунок 1, чтобы показать, как интеграция логистики преодолевает рамки внутрифирменной координации процессов снабжения, материально-технического обеспечения производства и физического распределения, распространяясь на поставщиков к потребителей. Рисунок 2 иллюстрирует такой интегрированный подход к логистическому менеджменту на всем протяжении снабженческо-сбытовой цепочки – от исходных поставщиков до конечных потреб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7480" cy="18542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- Интеграция логистической цепочк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тоимость товара формируется на протяжении всей логистической цепочки, и "проявляется" только на последней стадии – при продаже потребителю. На стоимость товара влияет общая эффективность операций, в том числе транспортных и маркетинговых, всей логистической цепочки, а не только конкретной продажи. Наиболее управляемой с точки зрения стоимости является начальная стадия – производство, а наиболее чувствительной – последняя продаж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арактеристиками логистических связей являются: общая конкурентоспособность; относительные риски, влиятельность и лидерство, факторы эффективности в управлении логистической цепоч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воздействием этого подхода изменяется характер организационных связей, составляющих структурную основу канала распределения: он перестает быть рыхлой группировкой независимых компаний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е становится сплоченным сообществом, чьи совместные усилия нацелены на повышение общей эффективности и конкурентоспособности. По существу, общие приоритеты смещаются от разрозненного управления запасами в организационных рамках каждого отдельного участника к управлению единым потоком запасов на протяжении всего кана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, увеличивающие вероятность успеха взаимодействий в логистической цепочке: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озничных торговцев:</w:t>
      </w:r>
    </w:p>
    <w:p>
      <w:pPr>
        <w:pStyle w:val="Style20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кооперации;</w:t>
      </w:r>
    </w:p>
    <w:p>
      <w:pPr>
        <w:pStyle w:val="Style20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о целей/задач;</w:t>
      </w:r>
    </w:p>
    <w:p>
      <w:pPr>
        <w:pStyle w:val="Style20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прозрачность;</w:t>
      </w:r>
    </w:p>
    <w:p>
      <w:pPr>
        <w:pStyle w:val="Style20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со стороны высшего руководства;</w:t>
      </w:r>
    </w:p>
    <w:p>
      <w:pPr>
        <w:pStyle w:val="Style20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стоянием запасов.</w:t>
      </w:r>
    </w:p>
    <w:p>
      <w:pPr>
        <w:pStyle w:val="Style20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изводителей:</w:t>
      </w:r>
    </w:p>
    <w:p>
      <w:pPr>
        <w:pStyle w:val="Style2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й обмен;</w:t>
      </w:r>
    </w:p>
    <w:p>
      <w:pPr>
        <w:pStyle w:val="Style2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взаимных выгод;</w:t>
      </w:r>
    </w:p>
    <w:p>
      <w:pPr>
        <w:pStyle w:val="Style20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исполнением;</w:t>
      </w:r>
    </w:p>
    <w:p>
      <w:pPr>
        <w:pStyle w:val="Style2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команды исполнителей;</w:t>
      </w:r>
    </w:p>
    <w:p>
      <w:pPr>
        <w:pStyle w:val="Style2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ресурсная поддержка;</w:t>
      </w:r>
    </w:p>
    <w:p>
      <w:pPr>
        <w:pStyle w:val="Style2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взаимных вы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е препятствия на пути успешных взаимодействий в логистической цепочке:</w:t>
      </w:r>
    </w:p>
    <w:p>
      <w:pPr>
        <w:pStyle w:val="Style20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озничных торговцев: </w:t>
      </w:r>
    </w:p>
    <w:p>
      <w:pPr>
        <w:pStyle w:val="Style20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объемные единицы хранения;</w:t>
      </w:r>
    </w:p>
    <w:p>
      <w:pPr>
        <w:pStyle w:val="Style20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тивление переменам со стороны производителей;</w:t>
      </w:r>
    </w:p>
    <w:p>
      <w:pPr>
        <w:pStyle w:val="Style20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 информационных систем; </w:t>
      </w:r>
    </w:p>
    <w:p>
      <w:pPr>
        <w:pStyle w:val="Style20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местность форматов данных.</w:t>
      </w:r>
    </w:p>
    <w:p>
      <w:pPr>
        <w:pStyle w:val="Style20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изводителей: 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к информационных связей;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ый уровень доверия;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местимость систем;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проблемы;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тивление переменам со стороны потребителей;</w:t>
      </w:r>
    </w:p>
    <w:p>
      <w:pPr>
        <w:pStyle w:val="Style20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отовность розничных торговц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юзы на основе логистического сервиса нацелены 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онкурентоспособности логистической цепочки и на повышение эффективности поставщиков логистических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 связи в логистической цепочке – одна из самых сложных и трудных для понимания областей логистики. И успех, и неудача непосред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но связаны с конкуренцией, а также со способностью фирмы наладить эффективные хозяйственные отношения в логистической цепоч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правление хозяйственными связями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ительно новое название старой и очень важной сферы бизнеса, содержание которой – установление деловых отношений в логистической цепочке и управление ими. Участниками таких отношений являются основные торговые партнеры и поставщики логистических услуг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ание эффективных хозяйственных связей требует серьезных преобразований в традиционной практике управления. Руководителям нужно научиться управлять с помощью убеждения и сотрудничества, а не силой принуждения. Помимо этого руководители должны как следует освоить методы управления на межорганизационном уро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не все формы сотрудничества строятся на основе логистики, но количество именно логистических союзов внушительно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ее чем за пять лет в США возникло свыше 100 новых фирм, провозгласивших своей целью предоставление интегрированных логистических услуг грузоотправителям. Такие фирмы предлагают полный комплекс услуг, необходимых для удовлетворения значительной части логистических потребностей грузоотправителей. Участники отрасли – поставщики логистических услуг – даю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енциальным потребителям возможность удовлетворить сразу несколько своих логистических потребностей у одного поставщика. Традиционно каждую из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х услуг предоставлял отдельный поставщик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для примера складирование и транспортировку. Интегрированное обслуживание здесь выглядит так: поставщик услуг получает заказы потребителя, комплектует в соответствии с ними партии отправки, упаковывает грузы и доставляет их. Типичная организацион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поставщика интегрированных услуг – компания на основе полной собственности. Однако встречаются и союз, расширяющие возможности фирм предоставлять комплексное обслуживание едино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становлении головой объем рынка интегрированных логистических услуг оценивался в 6–9 млрд. дол. с прогнозом роста к 2000г. до 60 млрд. дол. Отрасль интегрированных услуг несет в себе огромные рыночные возможности. Ее первоисточниками послужили пять видов бизнеса: транспорт, складское хозяйство, экспедиторские услуги, информационное обеспечение, поддержка потре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ранспортных и складских фирм характерна высокая степень интеграции, достигнутая в результате слияний и поглощений. Транспортировка и складирование в сочетании с широким комплексом базов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c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 и сервиса с добавленной стоимостью составляют интегрированный пакет услуг, котор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py</w:t>
      </w:r>
      <w:r>
        <w:rPr>
          <w:rFonts w:cs="Times New Roman" w:ascii="Times New Roman" w:hAnsi="Times New Roman"/>
          <w:color w:val="000000"/>
          <w:sz w:val="28"/>
          <w:szCs w:val="28"/>
        </w:rPr>
        <w:t>з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правитель может получить из одного источника. Большинство фирм предлагает также услуги по управлению информацией, обеспечивающие поддержку физического распределения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46:00Z</dcterms:created>
  <dc:creator>Татьяна</dc:creator>
  <dc:description/>
  <cp:keywords/>
  <dc:language>en-US</dc:language>
  <cp:lastModifiedBy>SYSTEM</cp:lastModifiedBy>
  <cp:lastPrinted>2010-04-29T23:14:00Z</cp:lastPrinted>
  <dcterms:modified xsi:type="dcterms:W3CDTF">2011-09-11T08:46:00Z</dcterms:modified>
  <cp:revision>2</cp:revision>
  <dc:subject/>
  <dc:title>&lt;414344536565C7E0E4E0EDE8E520EFE5F7E0F2E8&gt;</dc:title>
</cp:coreProperties>
</file>