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hd w:fill="FFFFFF" w:val="clear"/>
        <w:spacing w:lineRule="auto" w:line="360" w:before="0" w:after="0"/>
        <w:ind w:left="709" w:hanging="0"/>
        <w:jc w:val="center"/>
        <w:rPr>
          <w:rFonts w:ascii="Times New Roman" w:hAnsi="Times New Roman" w:cs="Times New Roman"/>
          <w:spacing w:val="-1"/>
          <w:sz w:val="28"/>
          <w:szCs w:val="28"/>
        </w:rPr>
      </w:pPr>
      <w:r>
        <w:rPr>
          <w:rFonts w:cs="Times New Roman" w:ascii="Times New Roman" w:hAnsi="Times New Roman"/>
          <w:spacing w:val="-1"/>
          <w:sz w:val="28"/>
          <w:szCs w:val="28"/>
        </w:rPr>
        <w:t>ГОУ ВПО «КЕМЕРОВСКИЙ ГОСУДАРСТВЕННЫЙ УНИВЕРСИТЕТ»</w:t>
      </w:r>
    </w:p>
    <w:p>
      <w:pPr>
        <w:pStyle w:val="Normal"/>
        <w:shd w:fill="FFFFFF" w:val="clea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pacing w:val="-1"/>
          <w:sz w:val="28"/>
          <w:szCs w:val="28"/>
        </w:rPr>
        <w:t>ЭКОНОМИЧЕСКИЙ ФАКУЛЬТЕТ</w:t>
      </w:r>
    </w:p>
    <w:p>
      <w:pPr>
        <w:pStyle w:val="Normal"/>
        <w:shd w:fill="FFFFFF" w:val="clea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АФЕДРА МАРКЕТИНГА</w:t>
      </w:r>
    </w:p>
    <w:p>
      <w:pPr>
        <w:pStyle w:val="Normal"/>
        <w:shd w:fill="FFFFFF" w:val="clear"/>
        <w:tabs>
          <w:tab w:val="clear" w:pos="708"/>
          <w:tab w:val="center" w:pos="0" w:leader="none"/>
          <w:tab w:val="left" w:pos="48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hd w:fill="FFFFFF" w:val="clear"/>
        <w:tabs>
          <w:tab w:val="clear" w:pos="708"/>
          <w:tab w:val="center"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Управление Маркетингом</w:t>
      </w:r>
    </w:p>
    <w:p>
      <w:pPr>
        <w:pStyle w:val="Normal"/>
        <w:shd w:fill="FFFFFF" w:val="clear"/>
        <w:tabs>
          <w:tab w:val="clear" w:pos="708"/>
          <w:tab w:val="center" w:pos="0" w:leader="none"/>
          <w:tab w:val="left" w:pos="935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w:t>
      </w:r>
      <w:r>
        <w:rPr>
          <w:rFonts w:cs="Times New Roman" w:ascii="Times New Roman" w:hAnsi="Times New Roman"/>
          <w:bCs/>
          <w:sz w:val="28"/>
          <w:szCs w:val="28"/>
        </w:rPr>
        <w:t>Совершенствование службы маркетинга».</w:t>
      </w:r>
    </w:p>
    <w:p>
      <w:pPr>
        <w:pStyle w:val="Normal"/>
        <w:shd w:fill="FFFFFF" w:val="clear"/>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before="0" w:after="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lineRule="auto" w:line="360" w:before="0" w:after="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Выполни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студент группы Э-06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Воронков А.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овери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pacing w:val="2"/>
          <w:sz w:val="28"/>
          <w:szCs w:val="28"/>
        </w:rPr>
      </w:pPr>
      <w:r>
        <w:rPr>
          <w:rFonts w:cs="Times New Roman" w:ascii="Times New Roman" w:hAnsi="Times New Roman"/>
          <w:b/>
          <w:spacing w:val="2"/>
          <w:sz w:val="28"/>
          <w:szCs w:val="28"/>
        </w:rPr>
        <w:t>Кемерово 201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ая информация о компании «Е-Лайт-Теле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ок интернет услуг г. Кемерово</w:t>
      </w:r>
    </w:p>
    <w:p>
      <w:pPr>
        <w:pStyle w:val="Normal"/>
        <w:spacing w:lineRule="auto" w:line="360" w:before="0" w:after="0"/>
        <w:jc w:val="both"/>
        <w:rPr/>
      </w:pPr>
      <w:r>
        <w:rPr>
          <w:rFonts w:cs="Times New Roman" w:ascii="Times New Roman" w:hAnsi="Times New Roman"/>
          <w:sz w:val="28"/>
          <w:szCs w:val="28"/>
          <w:lang w:val="en-US"/>
        </w:rPr>
        <w:t>SWOT</w:t>
      </w:r>
      <w:r>
        <w:rPr>
          <w:rFonts w:cs="Times New Roman" w:ascii="Times New Roman" w:hAnsi="Times New Roman"/>
          <w:sz w:val="28"/>
          <w:szCs w:val="28"/>
        </w:rPr>
        <w:t xml:space="preserve"> – анализ ООО «Е-Лайт-Теле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ужба маркетинга на предприя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службы маркетинга в компании ООО «Е-Лайт-Телеком»</w:t>
      </w:r>
    </w:p>
    <w:p>
      <w:pPr>
        <w:pStyle w:val="Normal"/>
        <w:spacing w:lineRule="auto" w:line="360" w:before="0" w:after="0"/>
        <w:jc w:val="both"/>
        <w:rPr/>
      </w:pPr>
      <w:r>
        <w:rPr>
          <w:rFonts w:cs="Times New Roman" w:ascii="Times New Roman" w:hAnsi="Times New Roman"/>
          <w:sz w:val="28"/>
          <w:szCs w:val="28"/>
        </w:rPr>
        <w:t>Совершенствование службы маркетин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ное изменение технологий, борьба за потребителя и качество продукции, рост конкуренции заставляют предприятия по-новому рассмотреть весь комплекс вопросов маркетинговой деятельности. Ориентация на потребительский спрос, проведение маневренной научно-технической инновационной и рыночной политики, стремление к нововведениям стали главными идеями новой философии маркетинга. Если организации хорошо управляются, это означает, что люди, составляющие наше общество, будут преуспевать. И напротив: если эти организации и занятые в них работники находятся под плохим руководством, пострадают вс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ая ориентация и комплексность маркетинга - это слияние в один поток всех составляющих маркетинговой деятельности для достижения устойчивой рентабельности в заданных временных пределах, как правило, на 5-7 лет и более. Практика применения маркетинга показала, что использование только отдельных составляющих, например изучения товара, услуг и работ или прогнозирования рынка, не дает должного эффекта. Лишь комплексный подход позволяет эффективно прорваться на рынок с товарами и услугами.</w:t>
      </w:r>
    </w:p>
    <w:p>
      <w:pPr>
        <w:pStyle w:val="Normal"/>
        <w:widowControl w:val="false"/>
        <w:numPr>
          <w:ilvl w:val="0"/>
          <w:numId w:val="0"/>
        </w:numPr>
        <w:shd w:fill="FFFFFF" w:val="clea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ъектом исследования в данной курсовой работе является ООО «Е-Лайт-Телек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деятельность маркетинговой службы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исследование деятельности маркетинговой службы предприятия и разработка на этой основе предложений по повышению эффективности деятельности маркетинговой службы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изложенное определяет актуальность темы: «Совершенствование службы маркетин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sz w:val="28"/>
          <w:szCs w:val="28"/>
          <w:u w:val="single"/>
        </w:rPr>
        <w:t>Общая информация о компании «Е-Лайт-Телеком»</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pPr>
      <w:r>
        <w:rPr>
          <w:rFonts w:cs="Times New Roman" w:ascii="Times New Roman" w:hAnsi="Times New Roman"/>
          <w:sz w:val="28"/>
          <w:szCs w:val="28"/>
        </w:rPr>
        <w:t>«Е-Лайт-Телеком» - один из ведущих кемеровских провайдеров - в этом году отмечает свое 8 летие на рынке. Компания специализируется на представлении доступа к Кабельному Интернету физических лиц под торговой маркой «</w:t>
      </w:r>
      <w:r>
        <w:rPr>
          <w:rFonts w:cs="Times New Roman" w:ascii="Times New Roman" w:hAnsi="Times New Roman"/>
          <w:sz w:val="28"/>
          <w:szCs w:val="28"/>
          <w:lang w:val="en-US"/>
        </w:rPr>
        <w:t>GoodLine</w:t>
      </w:r>
      <w:r>
        <w:rPr>
          <w:rFonts w:cs="Times New Roman" w:ascii="Times New Roman" w:hAnsi="Times New Roman"/>
          <w:sz w:val="28"/>
          <w:szCs w:val="28"/>
        </w:rPr>
        <w:t>». На данный момент доля компании на рынке широкополосного выхода в Интернет составляет около 70% на рынке физических лиц, что свидетельствует о разумном соотношении цена/качество услуг провайд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этапы развития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2002 году была основана компания, проложен единый кабель и подключено около 40 домов. Через 2 года компания уже насчитывала 20 сотрудников и объединяла в сеть 250 домов. Тогда же началось строительство основных линий передач данных с использованием волоконно-оптического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2004 году в компании появилась отдельная сервисная служба, был расширен спектр услуг: помимо доступа в Интернет, стали предлагать и услуги </w:t>
      </w:r>
      <w:r>
        <w:rPr>
          <w:rFonts w:cs="Times New Roman" w:ascii="Times New Roman" w:hAnsi="Times New Roman"/>
          <w:sz w:val="28"/>
          <w:szCs w:val="28"/>
          <w:lang w:val="en-US"/>
        </w:rPr>
        <w:t>IP</w:t>
      </w:r>
      <w:r>
        <w:rPr>
          <w:rFonts w:cs="Times New Roman" w:ascii="Times New Roman" w:hAnsi="Times New Roman"/>
          <w:sz w:val="28"/>
          <w:szCs w:val="28"/>
        </w:rPr>
        <w:t xml:space="preserve">-телефонии и кабельного телевидения, а также появился новый вид статистики трафика абонента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2005 году следующим этапом стала модернизация сети, строительство волоконно-оптической линии связи построенной по технологии </w:t>
      </w:r>
      <w:r>
        <w:rPr>
          <w:rFonts w:cs="Times New Roman" w:ascii="Times New Roman" w:hAnsi="Times New Roman"/>
          <w:sz w:val="28"/>
          <w:szCs w:val="28"/>
          <w:lang w:val="en-US"/>
        </w:rPr>
        <w:t>Ethernet</w:t>
      </w:r>
      <w:r>
        <w:rPr>
          <w:rFonts w:cs="Times New Roman" w:ascii="Times New Roman" w:hAnsi="Times New Roman"/>
          <w:sz w:val="28"/>
          <w:szCs w:val="28"/>
        </w:rPr>
        <w:t xml:space="preserve"> и </w:t>
      </w:r>
      <w:r>
        <w:rPr>
          <w:rFonts w:cs="Times New Roman" w:ascii="Times New Roman" w:hAnsi="Times New Roman"/>
          <w:sz w:val="28"/>
          <w:szCs w:val="28"/>
          <w:lang w:val="en-US"/>
        </w:rPr>
        <w:t>xDSL</w:t>
      </w:r>
      <w:r>
        <w:rPr>
          <w:rFonts w:cs="Times New Roman" w:ascii="Times New Roman" w:hAnsi="Times New Roman"/>
          <w:sz w:val="28"/>
          <w:szCs w:val="28"/>
        </w:rPr>
        <w:t xml:space="preserve">, в офисные здания и бизнесцентры. Таким образом «Е-Лайт-Телеком» привлекает корпоративный сегмент клиентов, с которыми были заключены долгосрочные договоры на предоставления услуг связи. Параллельно компания «Е-Лайт-Телеком» разработала и запустила развлекательный проект </w:t>
      </w:r>
      <w:r>
        <w:rPr>
          <w:rFonts w:cs="Times New Roman" w:ascii="Times New Roman" w:hAnsi="Times New Roman"/>
          <w:sz w:val="28"/>
          <w:szCs w:val="28"/>
          <w:lang w:val="en-US"/>
        </w:rPr>
        <w:t>a</w:t>
      </w:r>
      <w:r>
        <w:rPr>
          <w:rFonts w:cs="Times New Roman" w:ascii="Times New Roman" w:hAnsi="Times New Roman"/>
          <w:sz w:val="28"/>
          <w:szCs w:val="28"/>
        </w:rPr>
        <w:t>42.</w:t>
      </w:r>
      <w:r>
        <w:rPr>
          <w:rFonts w:cs="Times New Roman" w:ascii="Times New Roman" w:hAnsi="Times New Roman"/>
          <w:sz w:val="28"/>
          <w:szCs w:val="28"/>
          <w:lang w:val="en-US"/>
        </w:rPr>
        <w:t>ru</w:t>
      </w:r>
      <w:r>
        <w:rPr>
          <w:rFonts w:cs="Times New Roman" w:ascii="Times New Roman" w:hAnsi="Times New Roman"/>
          <w:sz w:val="28"/>
          <w:szCs w:val="28"/>
        </w:rPr>
        <w:t>,который включает в себя десятки ресурсов с электронным каталогом фильмов, музыкальных файлов, бесплатных игровых сервисов и прочее. С помощью этого проекта пользователи сети получили доступ к внутренним ресурсам по более дешевым тарифам или даже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2005 году компания ввела новую услугу - построение </w:t>
      </w:r>
      <w:r>
        <w:rPr>
          <w:rFonts w:cs="Times New Roman" w:ascii="Times New Roman" w:hAnsi="Times New Roman"/>
          <w:sz w:val="28"/>
          <w:szCs w:val="28"/>
          <w:lang w:val="en-US"/>
        </w:rPr>
        <w:t>VPN</w:t>
      </w:r>
      <w:r>
        <w:rPr>
          <w:rFonts w:cs="Times New Roman" w:ascii="Times New Roman" w:hAnsi="Times New Roman"/>
          <w:sz w:val="28"/>
          <w:szCs w:val="28"/>
        </w:rPr>
        <w:t>-частных виртуальных сетей, способных объединить в одну сеть множество филиалов в разных частях города;</w:t>
      </w:r>
    </w:p>
    <w:p>
      <w:pPr>
        <w:pStyle w:val="Normal"/>
        <w:spacing w:lineRule="auto" w:line="360" w:before="0" w:after="0"/>
        <w:ind w:firstLine="709"/>
        <w:jc w:val="both"/>
        <w:rPr/>
      </w:pPr>
      <w:r>
        <w:rPr>
          <w:rFonts w:cs="Times New Roman" w:ascii="Times New Roman" w:hAnsi="Times New Roman"/>
          <w:sz w:val="28"/>
          <w:szCs w:val="28"/>
        </w:rPr>
        <w:t>- в 2006 году компания  завершила строительство опорной волоконно-оптической сети связи (протяженность которой сейчас составляет более 200 км.);</w:t>
      </w:r>
    </w:p>
    <w:p>
      <w:pPr>
        <w:pStyle w:val="Normal"/>
        <w:spacing w:lineRule="auto" w:line="360" w:before="0" w:after="0"/>
        <w:ind w:firstLine="709"/>
        <w:jc w:val="both"/>
        <w:rPr/>
      </w:pPr>
      <w:r>
        <w:rPr>
          <w:rFonts w:cs="Times New Roman" w:ascii="Times New Roman" w:hAnsi="Times New Roman"/>
          <w:sz w:val="28"/>
          <w:szCs w:val="28"/>
        </w:rPr>
        <w:t>- в 2007 году «Е-Лайт-Телеком» удвоила зону покрытия. На 80% выросла абонентская база компании, объединив в домашние сети более 1000 домов в разных районах города. Для работы с частными пользователями на рынок была выведена новая торговая марка «</w:t>
      </w:r>
      <w:r>
        <w:rPr>
          <w:rFonts w:cs="Times New Roman" w:ascii="Times New Roman" w:hAnsi="Times New Roman"/>
          <w:sz w:val="28"/>
          <w:szCs w:val="28"/>
          <w:lang w:val="en-US"/>
        </w:rPr>
        <w:t>Goodline</w:t>
      </w:r>
      <w:r>
        <w:rPr>
          <w:rFonts w:cs="Times New Roman" w:ascii="Times New Roman" w:hAnsi="Times New Roman"/>
          <w:sz w:val="28"/>
          <w:szCs w:val="28"/>
        </w:rPr>
        <w:t>». Появление нового бренда сопровождается масштабными рекламными кампаниями и новой тарифной политикой, как, например, введение безлимитного Интернета. Произошло и упрощение системы подключения пользователя к сети: теперь нет необходимости приходить в офис для заключения договора, достаточно одного звонка в абонентский отдел или заявки, оставленной на сайте кампании. А оплатить услугу связи стало возможно через платежные термина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Ш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штате компании более 150 сотрудников. Специалисты компании в обязательном порядке проходят обучение и аттес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обеспечивающим удобство работы с компанией «Е-Лайт-Телеком», является профессиональная сервисная служба, в которую входят 25 сотрудников. Аварийная бригада в составе службы готова в любое время суток решить проблемы со связью, возникшие у клиентов. Компания постоянно расширяет штат диспетчеров, чтобы клиенты не испытывали трудностей с дозвоном и могли оперативно сообщить о неисправностях в работе сети. Также специалисты сервисной службы оказывают услуги пользователям по установке и предоставлению обновлений лицензионных антивирусных программных пакетов на договор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благодаря статистике в реальном режиме, может предоставить подробную детализацию счета за каждые полчаса, чтобы клиент мог отследить уровень своего потребления.</w:t>
      </w:r>
    </w:p>
    <w:p>
      <w:pPr>
        <w:pStyle w:val="Normal"/>
        <w:spacing w:lineRule="auto" w:line="360" w:before="0" w:after="0"/>
        <w:ind w:firstLine="709"/>
        <w:jc w:val="both"/>
        <w:rPr/>
      </w:pPr>
      <w:r>
        <w:rPr>
          <w:rFonts w:cs="Times New Roman" w:ascii="Times New Roman" w:hAnsi="Times New Roman"/>
          <w:sz w:val="28"/>
          <w:szCs w:val="28"/>
        </w:rPr>
        <w:t>Сегодня компания продолжает строительство оптоволоконных линий связи в районах города, соседних городах и поселках, так несколько дней назад закончилось строительство опто-волоконной линии, связывающую город Кемерово и поселок Кедровка, г.Юрга и Ленинск-Кузнецк,  и модернизацию старой сети, чтобы обеспечить стабильно высокое качество для всех пользователей. Компания оказывает услуги связи более 1000 юридическим лицам, среди которых социально значимые объекты, такие как школы, административные структуры - ООО «Кемеровогражданстрой», территориальные управления администрации г.Кемерово, ГУВД Кемеровской области и др. также клиентами являются Банк Москвы, компания «Комтел», «Планета Стерео»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арактеристика целевого рынка</w:t>
      </w:r>
    </w:p>
    <w:p>
      <w:pPr>
        <w:pStyle w:val="Normal"/>
        <w:spacing w:lineRule="auto" w:line="360" w:before="0" w:after="0"/>
        <w:ind w:firstLine="709"/>
        <w:jc w:val="both"/>
        <w:rPr/>
      </w:pPr>
      <w:r>
        <w:rPr>
          <w:rFonts w:cs="Times New Roman" w:ascii="Times New Roman" w:hAnsi="Times New Roman"/>
          <w:b/>
          <w:sz w:val="28"/>
          <w:szCs w:val="28"/>
        </w:rPr>
        <w:t>С</w:t>
      </w:r>
      <w:r>
        <w:rPr>
          <w:rFonts w:cs="Times New Roman" w:ascii="Times New Roman" w:hAnsi="Times New Roman"/>
          <w:sz w:val="28"/>
          <w:szCs w:val="28"/>
        </w:rPr>
        <w:t>огласно результатам анкетирования  абонентов сделаны выводы, что больше всего времени в Интернете проводят работающие и студенты. Они выбирают кабельный Интернет из-за высокой скорости. Эти потребители обычно не слушают радио и смотрят кабельное ТВ. Возраст целевой аудитории колеблется от 15 до 25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стимулирования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айт-Телеком» постоянно вводит новые тарифы на услуги по доступу в Интернет для физических лиц.</w:t>
      </w:r>
    </w:p>
    <w:p>
      <w:pPr>
        <w:pStyle w:val="Normal"/>
        <w:spacing w:lineRule="auto" w:line="360" w:before="0" w:after="0"/>
        <w:ind w:firstLine="709"/>
        <w:jc w:val="both"/>
        <w:rPr/>
      </w:pPr>
      <w:r>
        <w:rPr>
          <w:rFonts w:cs="Times New Roman" w:ascii="Times New Roman" w:hAnsi="Times New Roman"/>
          <w:sz w:val="28"/>
          <w:szCs w:val="28"/>
        </w:rPr>
        <w:t>Действуют и системы скидок при подключении в летний период, подключении по агентской акции, предновогодние подарки всем подключившемся, подключение в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омпания, при помощи своих торговых агентов, проводит акции: «Интернет с доставкой на дом». В данном случае агент сам приходит по предварительной договоренности к абоненту домой, где и заключает договор на предоставление интернет услу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ализуем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ISP E-Light-Telecom предоставляет весь спектр тех услуг, которые должен предоставлять хороший провай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ключение физических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ос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б-диза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ие консуль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ройка и обслуживание серв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локальных сетей и отдельных компьютеров на предмет информацио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корпоративных локальных сетей любой степени сложности: от нескольких компьютеров в одном офисе до сотен рабочих станций, находящихся в разных 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услуги сервис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ная служба компании «Е-Лайт-Телеком» предоставляет дополнительные услуги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й заправке картриджей для любых видов принтеров с выездом специалиста к клиенту;</w:t>
      </w:r>
    </w:p>
    <w:p>
      <w:pPr>
        <w:pStyle w:val="Normal"/>
        <w:spacing w:lineRule="auto" w:line="360" w:before="0" w:after="0"/>
        <w:ind w:firstLine="709"/>
        <w:jc w:val="both"/>
        <w:rPr/>
      </w:pPr>
      <w:r>
        <w:rPr>
          <w:rFonts w:cs="Times New Roman" w:ascii="Times New Roman" w:hAnsi="Times New Roman"/>
          <w:sz w:val="28"/>
          <w:szCs w:val="28"/>
        </w:rPr>
        <w:t>- подключению профессионального оборудования;</w:t>
      </w:r>
    </w:p>
    <w:p>
      <w:pPr>
        <w:pStyle w:val="Normal"/>
        <w:spacing w:lineRule="auto" w:line="360" w:before="0" w:after="0"/>
        <w:ind w:firstLine="709"/>
        <w:jc w:val="both"/>
        <w:rPr/>
      </w:pPr>
      <w:r>
        <w:rPr>
          <w:rFonts w:cs="Times New Roman" w:ascii="Times New Roman" w:hAnsi="Times New Roman"/>
          <w:sz w:val="28"/>
          <w:szCs w:val="28"/>
        </w:rPr>
        <w:t>- установке и настройке программного обеспечения;</w:t>
      </w:r>
    </w:p>
    <w:p>
      <w:pPr>
        <w:pStyle w:val="Normal"/>
        <w:spacing w:lineRule="auto" w:line="360" w:before="0" w:after="0"/>
        <w:ind w:firstLine="709"/>
        <w:jc w:val="both"/>
        <w:rPr/>
      </w:pPr>
      <w:r>
        <w:rPr>
          <w:rFonts w:cs="Times New Roman" w:ascii="Times New Roman" w:hAnsi="Times New Roman"/>
          <w:sz w:val="28"/>
          <w:szCs w:val="28"/>
        </w:rPr>
        <w:t>- модернизации вашего компьютера;</w:t>
      </w:r>
    </w:p>
    <w:p>
      <w:pPr>
        <w:pStyle w:val="Normal"/>
        <w:spacing w:lineRule="auto" w:line="360" w:before="0" w:after="0"/>
        <w:ind w:firstLine="709"/>
        <w:jc w:val="both"/>
        <w:rPr/>
      </w:pPr>
      <w:r>
        <w:rPr>
          <w:rFonts w:cs="Times New Roman" w:ascii="Times New Roman" w:hAnsi="Times New Roman"/>
          <w:sz w:val="28"/>
          <w:szCs w:val="28"/>
        </w:rPr>
        <w:t>- ремонту и системе блоков;</w:t>
      </w:r>
    </w:p>
    <w:p>
      <w:pPr>
        <w:pStyle w:val="Normal"/>
        <w:spacing w:lineRule="auto" w:line="360" w:before="0" w:after="0"/>
        <w:ind w:firstLine="709"/>
        <w:jc w:val="both"/>
        <w:rPr/>
      </w:pPr>
      <w:r>
        <w:rPr>
          <w:rFonts w:cs="Times New Roman" w:ascii="Times New Roman" w:hAnsi="Times New Roman"/>
          <w:sz w:val="28"/>
          <w:szCs w:val="28"/>
        </w:rPr>
        <w:t>- созданию локальных компьютерных сетей;</w:t>
      </w:r>
    </w:p>
    <w:p>
      <w:pPr>
        <w:pStyle w:val="Normal"/>
        <w:spacing w:lineRule="auto" w:line="360" w:before="0" w:after="0"/>
        <w:ind w:firstLine="709"/>
        <w:jc w:val="both"/>
        <w:rPr/>
      </w:pPr>
      <w:r>
        <w:rPr>
          <w:rFonts w:cs="Times New Roman" w:ascii="Times New Roman" w:hAnsi="Times New Roman"/>
          <w:sz w:val="28"/>
          <w:szCs w:val="28"/>
        </w:rPr>
        <w:t>- консультации по работе вашего компьютера.</w:t>
      </w:r>
      <w:r>
        <w:br w:type="page"/>
      </w:r>
    </w:p>
    <w:p>
      <w:pPr>
        <w:pStyle w:val="Style17"/>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Методы сбыта товара и виды посредников</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пания «Е-Лайт-Телеком» продаёт свои услуги без участия каких-либо посредников. Но есть посредники, через которых можно оплатить за пользование услугами Интернета. Это можно сделать:</w:t>
      </w:r>
    </w:p>
    <w:p>
      <w:pPr>
        <w:pStyle w:val="Normal"/>
        <w:spacing w:lineRule="auto" w:line="360" w:before="0" w:after="0"/>
        <w:ind w:firstLine="709"/>
        <w:jc w:val="both"/>
        <w:rPr/>
      </w:pPr>
      <w:r>
        <w:rPr>
          <w:rFonts w:cs="Times New Roman" w:ascii="Times New Roman" w:hAnsi="Times New Roman"/>
          <w:sz w:val="28"/>
          <w:szCs w:val="28"/>
        </w:rPr>
        <w:t>- в абонентском отделе.</w:t>
      </w:r>
    </w:p>
    <w:p>
      <w:pPr>
        <w:pStyle w:val="Normal"/>
        <w:spacing w:lineRule="auto" w:line="360" w:before="0" w:after="0"/>
        <w:ind w:firstLine="709"/>
        <w:jc w:val="both"/>
        <w:rPr/>
      </w:pPr>
      <w:r>
        <w:rPr>
          <w:rFonts w:cs="Times New Roman" w:ascii="Times New Roman" w:hAnsi="Times New Roman"/>
          <w:sz w:val="28"/>
          <w:szCs w:val="28"/>
        </w:rPr>
        <w:t xml:space="preserve">- через сеть </w:t>
      </w:r>
      <w:r>
        <w:rPr>
          <w:rFonts w:cs="Times New Roman" w:ascii="Times New Roman" w:hAnsi="Times New Roman"/>
          <w:b/>
          <w:bCs/>
          <w:sz w:val="28"/>
          <w:szCs w:val="28"/>
        </w:rPr>
        <w:t>«мультикасс»</w:t>
      </w:r>
      <w:r>
        <w:rPr>
          <w:rFonts w:cs="Times New Roman" w:ascii="Times New Roman" w:hAnsi="Times New Roman"/>
          <w:sz w:val="28"/>
          <w:szCs w:val="28"/>
        </w:rPr>
        <w:t xml:space="preserve">  города. Это самый быстрый спосо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помощью карт опла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кже оплатить интернет услуги можно в банке.</w:t>
      </w:r>
    </w:p>
    <w:p>
      <w:pPr>
        <w:pStyle w:val="Normal"/>
        <w:spacing w:lineRule="auto" w:line="360" w:before="0" w:after="0"/>
        <w:ind w:firstLine="709"/>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u w:val="single"/>
        </w:rPr>
        <w:t>Рынок Интернет услуг г.Кемер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збасский рынок широкополосного доступа в Интернет в 2007 году вырос, по приблизительным оценкам специалистов, почти вдвое. Такими темпами рынок обязан приходу провайдеров из других регионов, а также продвижению новых сервис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007-й участники рынка считают годом перелома в сознании абонентов (причем как физических лиц, так и юридических лиц) - проводной широкополосный доступ становится для них стандартом де-факто. Раньше предрекали активное распространение технологии WiMAX, казалось также, что сотовые операторы с GPRS «отъедят» значительную долю рынка, однако победил именно кабельный Интернет, а перечисленные технологии получили только лишь нишевое примен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 словам кузбасских операторов, за прошедший год существенно выросла общая пропускная способность каналов, увеличился и объем потребления интернет-трафика как со стороны юридических лиц, так и за счет частных абонентов, которые «стали тратить больш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деры рын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rPr>
        <w:t>В</w:t>
      </w:r>
      <w:r>
        <w:rPr>
          <w:rFonts w:cs="Times New Roman" w:ascii="Times New Roman" w:hAnsi="Times New Roman"/>
          <w:sz w:val="28"/>
          <w:szCs w:val="28"/>
        </w:rPr>
        <w:t xml:space="preserve"> 2007 году на рынке магистральных интернет-провайдеров выделились наиболее крупные игроки. Сегодня в регионе на рынке услуг для юридических лиц присутствуют такие крупные компании, как «Ростелеком», Golden Telecom, «Зап-СибТранстелеком» и «РТКомм-Сибирь», продающие трафик и более мелким операторам, поэтому сейчас довольно сложно оценить, какова их доля на рынке. </w:t>
        <w:br/>
        <w:t xml:space="preserve">Прошедший год запомнился также быстрым распространением технологии широкополосного доступа DSL, которую активно продвигает ОАО «Сибирьтелеком» под брэндом Webstream. У оператора есть серьезное преимущество перед другими игроками - технология DSL не требует прокладки дополнительного кабеля - трафик передается по обычным телефонным сетям, которые уже есть в большинстве квартир. Так решается проблема «последней мили», самая серьезная для многих провайдеров Кузбасс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торой эшело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Активную политику по завоеванию частных абонентов ведет компания «Е-лайт-Телеком» под своим новым брэндом Goodline. Идея ребрэндинга была рискованной. Однако по прошествии времени можно сказать, что ребрэндинг себя оправдал. После него прирост абонентской базы Goodline составил 80% и в абсолютных цифрах на сегодняшний день доходит до отметки 40 тысяч пользователе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ценить доли остальных игроков непросто. Третье место в Кемерово делят компании «Инет», «СитиКом» и «Русский медведь». Незначительные доли у компании Polenet (отказавшись от IP-телефонии, компания сохранила лишь небольшой сегмент корпоративных пользователей), «GID Telecom Сервис» и други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ри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уровня проникновения услуг Интернет в Кемеровской области дать достаточно сложно. По мнению разных специалистов, он составляет от 5% до 25% в зависимости от населенного пунк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дна из причин, сдерживающая широкое распространение Интернета, - это цена доступа. Операторы второго уровня, продающие интернет-доступ в розницу, утверждают, что цена зависит от магистральных операторов, и некоторое ужесточение конкуренции между ними, привело к небольшому снижению оптовых цен. В целом снижение было на 3-10% (для каждого провайдера оно зависит от того, какие договоренности у него с операторами). Таким образом, произошло снижение цен и на розничный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безлимитного доступа в розничном сегменте вызвало настоящий бум в 2007 год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ка возможности некоторых кемеровских провайдеров (Polenet, «Русский медведь») не позволяют ввести «безлимитку»: пять-шесть активных пользователей могут просто «забить» канал для всех остальных.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целом же тарифная политика, вполне адекватна существующим возможностям провайдеро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хнологии доступа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Что касается технологий, то здесь все игроки рынка доступа в Интернет сходятся во мнении, что на сегодняшний день самым оптимальным является выделенный доступ по оптоволоконным линиям связи. Оптоволокно - это один из самых надежных способов подключения, обеспечивающий стабильный канал с высокой пропускной способностью. По скорости конкурентов у оптоволокна нет. Другие технологии, такие, например, как DSL, имеют ограничения по скорости, хотя есть и важное преимущество, позволяющее этой технологии занять значительную долю рынка, - возможность выхода в Интернет через обычный телефонный провод, при этом телефонная линия остается свободной. Радиодоступ более актуален как решение последней мили, т. е. там, где оптоволоконные линии сложно и дорого прокладывать.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ехнологии WiFi и WiМАХ  далеко не революционные и вряд ли обеспечат массовый доступ.  Тем не менее ведущие интернет компании намерены развивать точки доступа во всех крупных торговых и общественных центрах Кемерова и области точки доступа WiFi.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же на кузбасском рынке есть предложения по спутниковому Интернету. Но основная проблема этого подключения в том, что для приема сигнала со спутника устанавливается спутниковая тарелка, а чтобы посылать запрос на спутник, необходим наземный вид подключения, исходящий канал (это может быть GPRS, DSL, кабель и друг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ерспективы рынка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ланы основных местных игроков рынка в общих чертах сводятся к дальнейшему строительству сетей, модернизации старых, чтобы повысить скорость доступа и активному завоеванию абонентской базы. Зайти на рынок очень сложно, ведь чтобы обеспечить широкополосный доступ в Интернет надо обладать своими сетями, а для строительства нужно время. Если же арендовать сети у местных игроков, то цена будет выше.  Крупные федеральные операторы, возможно, придут на местный розничный рынок, но зайдут они через покупку региональных интернет-провайдеров с уже построенной сетевой инфраструктурой и значительной абонентской базой. Так, например, объясняется и покупка новосибирскими «Сибирскими сетями» одного из крупных участников рынка в Новокузнецке - City Ne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экспансии крупных операторов небольшим компаниям, занимающимися, помимо Интернета, оказанием ряда услуг в сфере информационных технологий (проектирование компьютерных сетей, строительство веб-сайтов и т. д.), возможно, придется покинуть рынок услуг доступа в Интернет либо войти в состав более устойчивых провайдеров, заинтересованных в их активах.</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pPr>
      <w:r>
        <w:rPr>
          <w:rFonts w:cs="Times New Roman" w:ascii="Times New Roman" w:hAnsi="Times New Roman"/>
          <w:b/>
          <w:sz w:val="28"/>
          <w:szCs w:val="28"/>
          <w:u w:val="single"/>
          <w:lang w:val="en-US"/>
        </w:rPr>
        <w:t>SWOT</w:t>
      </w:r>
      <w:r>
        <w:rPr>
          <w:rFonts w:cs="Times New Roman" w:ascii="Times New Roman" w:hAnsi="Times New Roman"/>
          <w:b/>
          <w:sz w:val="28"/>
          <w:szCs w:val="28"/>
          <w:u w:val="single"/>
        </w:rPr>
        <w:t xml:space="preserve"> – анализ ООО «Е-Лайт-Тел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развития рынка компаниям, как занимающим нишу в ёмкости, так и только выходящим на рынок, приходится всё сложнее. И это связано не только с высоким уровнем жёсткой конкуренции, обилием товаров и услуг аналогичного типа, перенасыщением рекламных и информационных потоков, возрастающими требованиями потребителей ко всем качественным параметрам, включая эргономичность, эстетичность и других аспектов, количественно замерить которые довольно сложно. Проблемы также связаны и с постоянными изменениями конъюнктуры и ёмкости рынка, а также инновациями, стремящимися завоевать всё большие д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более успешного развития предприятий необходимо чётко определять маркетинговые стратегию и тактику, а чтобы этого достичь требуется точно представлять окружающую среду и внутренний потенциал фирмы. И с этой целью, на первом этапе, надо провести исследование внешней среды, т.е. конкурентов, поставщиков и потребителей. Далее, необходим анализ существующей позиции и возможностей самого предприятия, его технических, технологических, финансовых, сырьевых и прочих ресурсов. Третьим этапом является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действительно оказать помощь в выборе оптимальной маркетинговой стратегии.</w:t>
      </w:r>
    </w:p>
    <w:p>
      <w:pPr>
        <w:pStyle w:val="Normal"/>
        <w:spacing w:lineRule="auto" w:line="360" w:before="0" w:after="0"/>
        <w:ind w:firstLine="709"/>
        <w:jc w:val="both"/>
        <w:rPr/>
      </w:pPr>
      <w:r>
        <w:rPr>
          <w:rFonts w:cs="Times New Roman" w:ascii="Times New Roman" w:hAnsi="Times New Roman"/>
          <w:sz w:val="28"/>
          <w:szCs w:val="28"/>
        </w:rPr>
        <w:t>SWOT-анализ – это один из самых распространенных видов анализа в стратегическом управлении на сегодняшний день. SWOT-анализ позволяет выявить и структурировать сильные и слабые стороны компании,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нструментом регулярного стратегического управления или матрицей качественного стратегического анализа является SWO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OT – это аббревиатура начальных букв английских слов:</w:t>
      </w:r>
    </w:p>
    <w:p>
      <w:pPr>
        <w:pStyle w:val="Normal"/>
        <w:spacing w:lineRule="auto" w:line="360" w:before="0" w:after="0"/>
        <w:ind w:firstLine="709"/>
        <w:jc w:val="both"/>
        <w:rPr/>
      </w:pPr>
      <w:r>
        <w:rPr>
          <w:rFonts w:cs="Times New Roman" w:ascii="Times New Roman" w:hAnsi="Times New Roman"/>
          <w:sz w:val="28"/>
          <w:szCs w:val="28"/>
          <w:lang w:val="en-US"/>
        </w:rPr>
        <w:t xml:space="preserve">. Strengths - </w:t>
      </w:r>
      <w:r>
        <w:rPr>
          <w:rFonts w:cs="Times New Roman" w:ascii="Times New Roman" w:hAnsi="Times New Roman"/>
          <w:sz w:val="28"/>
          <w:szCs w:val="28"/>
        </w:rPr>
        <w:t>силы</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 xml:space="preserve">. Weaknesses - </w:t>
      </w:r>
      <w:r>
        <w:rPr>
          <w:rFonts w:cs="Times New Roman" w:ascii="Times New Roman" w:hAnsi="Times New Roman"/>
          <w:sz w:val="28"/>
          <w:szCs w:val="28"/>
        </w:rPr>
        <w:t>слабости</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 xml:space="preserve">. Opportunities - </w:t>
      </w:r>
      <w:r>
        <w:rPr>
          <w:rFonts w:cs="Times New Roman" w:ascii="Times New Roman" w:hAnsi="Times New Roman"/>
          <w:sz w:val="28"/>
          <w:szCs w:val="28"/>
        </w:rPr>
        <w:t>возможности</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Threats – уг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SWOT-анализ - это определение сильных и слабых сторон предприятия, а также возможностей и угроз, исходящих из его ближайшего окружения (внеш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Strength – сильная сторона: внутренняя характеристика компании, которая выгодно отличает данное предприятие от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eakness – слабая сторона: внутренняя характеристика компании, которая по отношению к конкуренту выглядит слабой (неразвитой), и которую предприятие в силе улучш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Opportunity – возможность: характеристика внешней среды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рынка), которая предоставляет всем участникам данного рынка возможность для расширения свое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Threat – угроза: характеристика внешней среды компании (т.е. рынка), которая снижает привлекательность рынка для всех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ледовательного рассмотрения этих факторов принимаются решения по корректировке целей и стратегий предприятия (корпоративных, продуктовых, ресурсных, функциональных, управленческих), которые, в свою очередь, определяют ключевые моменты организаци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оведения SWOT-анализа в общем виде сводится к заполнению матрицы, в которой отражаются и затем сопоставляются сильные и слабые стороны предприятия, а также возможности и угрозы рынка. Это сопоставление позволяет чётко определить, какие шаги могут быть предприняты для развития компании и, на какие проблемы необходимо обратить особ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атрица предоставляет руководителям компании структурированное информационное поле, в котором они могут стратегически ориентироваться и принимать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ильных и слабых сторон предприятия по отношению к возможностям и угрозам внешней среды как раз и определяет наличие у фирмы стратегических перспектив и возможность их реализации. Понятно, что при этом будут возникать препятствия (угрозы), которые необходимо преодолевать.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92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Си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Доминирующее положение на рынк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Самая большая в городе пиринговая сеть (п2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Стабильный прирост абонентской баз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Качественная сервисная служба;</w:t>
            </w:r>
          </w:p>
          <w:p>
            <w:pPr>
              <w:pStyle w:val="Normal"/>
              <w:spacing w:lineRule="auto" w:line="360" w:before="0" w:after="0"/>
              <w:rPr/>
            </w:pPr>
            <w:r>
              <w:rPr>
                <w:rFonts w:cs="Times New Roman" w:ascii="Times New Roman" w:hAnsi="Times New Roman"/>
                <w:sz w:val="20"/>
                <w:szCs w:val="20"/>
              </w:rPr>
              <w:t xml:space="preserve">5) Развитая </w:t>
            </w:r>
            <w:r>
              <w:rPr>
                <w:rFonts w:cs="Times New Roman" w:ascii="Times New Roman" w:hAnsi="Times New Roman"/>
                <w:sz w:val="20"/>
                <w:szCs w:val="20"/>
                <w:lang w:val="en-US"/>
              </w:rPr>
              <w:t xml:space="preserve">Wi-Fi </w:t>
            </w:r>
            <w:r>
              <w:rPr>
                <w:rFonts w:cs="Times New Roman" w:ascii="Times New Roman" w:hAnsi="Times New Roman"/>
                <w:sz w:val="20"/>
                <w:szCs w:val="20"/>
              </w:rPr>
              <w:t xml:space="preserve"> се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Слаб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Территориальная ограниченн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Качество услуг не соответствует заявленном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Оператор 3го уровн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Необходимость прокладки кабе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Городской масштаб.</w:t>
            </w:r>
          </w:p>
        </w:tc>
      </w:tr>
      <w:tr>
        <w:trPr>
          <w:trHeight w:val="92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Возмож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Удержание существующей клиентской баз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Прирост кол-ва абонентов за счет аген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Повышение лояльности к бренду за счет проводимых мероприят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Улучшение качества услуг;</w:t>
            </w:r>
          </w:p>
          <w:p>
            <w:pPr>
              <w:pStyle w:val="Normal"/>
              <w:spacing w:lineRule="auto" w:line="360" w:before="0" w:after="0"/>
              <w:rPr/>
            </w:pPr>
            <w:r>
              <w:rPr>
                <w:rFonts w:cs="Times New Roman" w:ascii="Times New Roman" w:hAnsi="Times New Roman"/>
                <w:sz w:val="20"/>
                <w:szCs w:val="20"/>
              </w:rPr>
              <w:t xml:space="preserve">5) Хорошие перспективы на рынке </w:t>
            </w:r>
            <w:r>
              <w:rPr>
                <w:rFonts w:cs="Times New Roman" w:ascii="Times New Roman" w:hAnsi="Times New Roman"/>
                <w:sz w:val="20"/>
                <w:szCs w:val="20"/>
                <w:lang w:val="en-US"/>
              </w:rPr>
              <w:t>Wi</w:t>
            </w:r>
            <w:r>
              <w:rPr>
                <w:rFonts w:cs="Times New Roman" w:ascii="Times New Roman" w:hAnsi="Times New Roman"/>
                <w:sz w:val="20"/>
                <w:szCs w:val="20"/>
              </w:rPr>
              <w:t>-</w:t>
            </w:r>
            <w:r>
              <w:rPr>
                <w:rFonts w:cs="Times New Roman" w:ascii="Times New Roman" w:hAnsi="Times New Roman"/>
                <w:sz w:val="20"/>
                <w:szCs w:val="20"/>
                <w:lang w:val="en-US"/>
              </w:rPr>
              <w:t>Fi</w:t>
            </w:r>
            <w:r>
              <w:rPr>
                <w:rFonts w:cs="Times New Roman" w:ascii="Times New Roman" w:hAnsi="Times New Roman"/>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Угроз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Увеличение числа игроков на рынк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Развитие беспроводных технолог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Потеря «мобильной аудитор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Деятельность агентов других фирм + бонусы за перех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Более низкая цена у конкурен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кладывается ситуация когда компания имеющая ведущее положение на рынке (50 - 60%) постепенно теряет свою долю. Это происходит по нескольки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 рынке г. Кемерово появились новые крупные игроки общероссийского уровня (такие как Вымпелком, Транстелеком и др.), что создало серьезную конкуренцию, которой не было 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з-за выхода магистрального провайдера Транстелеком (ТТК) на рынок физических лиц, Е-Лайт-Телеком, который ранее покупал канал связи у Транстелекома, сейчас вынужден делать это у компании Синтерра, являющейся клиентом ТТК. Таким образом Е-Лайт-Телеком – провайдер 3го уровня, что создает препятствия для установления цен на уровне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заявленные скорости на тарифных планах не соответствуют действительности, являясь по факту в разы ниже. Также весьма заметны временные (утро-вечер) колебания качества услуги.</w:t>
      </w:r>
    </w:p>
    <w:p>
      <w:pPr>
        <w:pStyle w:val="Normal"/>
        <w:spacing w:lineRule="auto" w:line="360" w:before="0" w:after="0"/>
        <w:ind w:firstLine="709"/>
        <w:jc w:val="both"/>
        <w:rPr/>
      </w:pPr>
      <w:r>
        <w:rPr>
          <w:rFonts w:cs="Times New Roman" w:ascii="Times New Roman" w:hAnsi="Times New Roman"/>
          <w:sz w:val="28"/>
          <w:szCs w:val="28"/>
        </w:rPr>
        <w:t>В-четвертых, все большее распространение получают 3</w:t>
      </w:r>
      <w:r>
        <w:rPr>
          <w:rFonts w:cs="Times New Roman" w:ascii="Times New Roman" w:hAnsi="Times New Roman"/>
          <w:sz w:val="28"/>
          <w:szCs w:val="28"/>
          <w:lang w:val="en-US"/>
        </w:rPr>
        <w:t>G</w:t>
      </w:r>
      <w:r>
        <w:rPr>
          <w:rFonts w:cs="Times New Roman" w:ascii="Times New Roman" w:hAnsi="Times New Roman"/>
          <w:sz w:val="28"/>
          <w:szCs w:val="28"/>
        </w:rPr>
        <w:t xml:space="preserve"> сети, которые позволяют свободно перемещаться и получать доступ к сети где у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необходимость прокладки коммуникаций создает трудности территориального расширения (пригород).</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Рекоменд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аркетинговой службе предприятия можно порекомендовать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делить особое внимание вопросам цен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делать контроль качества услуг приоритетом компании</w:t>
      </w:r>
    </w:p>
    <w:p>
      <w:pPr>
        <w:pStyle w:val="Normal"/>
        <w:spacing w:lineRule="auto" w:line="360" w:before="0" w:after="0"/>
        <w:ind w:firstLine="709"/>
        <w:jc w:val="both"/>
        <w:rPr/>
      </w:pPr>
      <w:r>
        <w:rPr>
          <w:rFonts w:cs="Times New Roman" w:ascii="Times New Roman" w:hAnsi="Times New Roman"/>
          <w:sz w:val="28"/>
          <w:szCs w:val="28"/>
        </w:rPr>
        <w:t xml:space="preserve">3)Продолжать развивать беспроводные технологии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w:t>
      </w:r>
      <w:r>
        <w:rPr>
          <w:rFonts w:cs="Times New Roman" w:ascii="Times New Roman" w:hAnsi="Times New Roman"/>
          <w:sz w:val="28"/>
          <w:szCs w:val="28"/>
          <w:lang w:val="en-US"/>
        </w:rPr>
        <w:t>WiMAX</w:t>
      </w:r>
      <w:r>
        <w:rPr>
          <w:rFonts w:cs="Times New Roman" w:ascii="Times New Roman" w:hAnsi="Times New Roman"/>
          <w:sz w:val="28"/>
          <w:szCs w:val="28"/>
        </w:rPr>
        <w:t xml:space="preserve"> в популярных местах города (кафе, торговые центр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делать акценты на такие целевые группы как: молодежь, активно пользующаяся сетью для общения и игры; мобильная аудитория: студенты, люди с разъездным характеро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й из них необходимо разработать комплекс мероприятий по поддержанию лояльности (контесты, турниры, активные игр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ложить все усилия для увеличения зоны охвата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учать и стимулировать работу торговых агентов, т.к. основной приток абонентов – результат их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силить работу по Своим ключевым конкурентным преимущества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u w:val="single"/>
          <w:lang w:eastAsia="ru-RU"/>
        </w:rPr>
      </w:pPr>
      <w:r>
        <w:rPr>
          <w:rFonts w:cs="Times New Roman" w:ascii="Times New Roman" w:hAnsi="Times New Roman"/>
          <w:b/>
          <w:bCs/>
          <w:kern w:val="2"/>
          <w:sz w:val="28"/>
          <w:szCs w:val="28"/>
          <w:u w:val="single"/>
          <w:lang w:eastAsia="ru-RU"/>
        </w:rPr>
        <w:t>Служба маркетинга на предприятии</w:t>
      </w:r>
    </w:p>
    <w:p>
      <w:pPr>
        <w:pStyle w:val="Normal"/>
        <w:widowControl w:val="false"/>
        <w:spacing w:lineRule="auto" w:line="360" w:before="0" w:after="0"/>
        <w:ind w:firstLine="709"/>
        <w:jc w:val="both"/>
        <w:rPr>
          <w:rFonts w:ascii="Times New Roman" w:hAnsi="Times New Roman" w:cs="Times New Roman"/>
          <w:b/>
          <w:b/>
          <w:bCs/>
          <w:kern w:val="2"/>
          <w:sz w:val="28"/>
          <w:szCs w:val="28"/>
          <w:u w:val="single"/>
          <w:lang w:val="en-US" w:eastAsia="ru-RU"/>
        </w:rPr>
      </w:pPr>
      <w:r>
        <w:rPr>
          <w:rFonts w:cs="Times New Roman" w:ascii="Times New Roman" w:hAnsi="Times New Roman"/>
          <w:b/>
          <w:bCs/>
          <w:kern w:val="2"/>
          <w:sz w:val="28"/>
          <w:szCs w:val="28"/>
          <w:u w:val="single"/>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службы маркетинга вытекают, по существу, из основных принципов маркетинга. В число обязательных задач должны входи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бор, обработка и анализ информации о рынке, спросе на услуги комп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готовка данных, необходимых для принятия решений по эффективному использованию производственного, финансового, сбытового и тому подобного потенциала в соответствии с требованиями рынка;</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ное воздействие на формирование спроса и стимулирование сбыта.</w:t>
      </w:r>
    </w:p>
    <w:p>
      <w:pPr>
        <w:pStyle w:val="Normal"/>
        <w:widowControl w:val="false"/>
        <w:spacing w:lineRule="auto" w:line="360" w:before="0" w:after="0"/>
        <w:ind w:firstLine="709"/>
        <w:jc w:val="both"/>
        <w:rPr/>
      </w:pPr>
      <w:r>
        <w:rPr>
          <w:rFonts w:cs="Times New Roman" w:ascii="Times New Roman" w:hAnsi="Times New Roman"/>
          <w:b/>
          <w:sz w:val="28"/>
          <w:szCs w:val="28"/>
        </w:rPr>
        <w:t>Организационное построение службы маркетинга,</w:t>
      </w:r>
      <w:r>
        <w:rPr>
          <w:rFonts w:cs="Times New Roman" w:ascii="Times New Roman" w:hAnsi="Times New Roman"/>
          <w:sz w:val="28"/>
          <w:szCs w:val="28"/>
        </w:rPr>
        <w:t xml:space="preserve"> которое определяется спецификой выпускаемой продукции, количеством рынков и масштабами сбытовой деятельности предприятия, основывается на функциональном, дивизиональном или матричном подходах. Функциональный ориентируется на постоянную структуру деятельности службы маркетинга по выполнению ее основных функций в координации с другими подразделениями, дивизиональный выделяет отдельные направления деятельности, матричный предполагает образование гибких организационных структур, формирующихся на определенные периоды времени для разработки конкретных проектов, программ, зада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адиционная </w:t>
      </w:r>
      <w:r>
        <w:rPr>
          <w:rFonts w:cs="Times New Roman" w:ascii="Times New Roman" w:hAnsi="Times New Roman"/>
          <w:b/>
          <w:sz w:val="28"/>
          <w:szCs w:val="28"/>
        </w:rPr>
        <w:t>функциональная структура</w:t>
      </w:r>
      <w:r>
        <w:rPr>
          <w:rFonts w:cs="Times New Roman" w:ascii="Times New Roman" w:hAnsi="Times New Roman"/>
          <w:sz w:val="28"/>
          <w:szCs w:val="28"/>
        </w:rPr>
        <w:t xml:space="preserve"> ориентируется на отдельные функции маркетинговой деятельности. Отношение в таких отделах базируется на прямых вертикальных связях типа «руководство — подчинение». Такая структура наиболее распространенная и простая. В подчинении вице-президента по маркетингу находится аппарат, осуществляющий следующие функции: изучение рынка, планирование производства новых товаров, рекламирование и продажи новых товаров, обслуживание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гда производственная программа состоит из большого количества различных изделий, а также осуществляется самостоятельно отдельными подразделениями предприятия, используется </w:t>
      </w:r>
      <w:r>
        <w:rPr>
          <w:rFonts w:cs="Times New Roman" w:ascii="Times New Roman" w:hAnsi="Times New Roman"/>
          <w:b/>
          <w:sz w:val="28"/>
          <w:szCs w:val="28"/>
        </w:rPr>
        <w:t>дивизионная структура</w:t>
      </w:r>
      <w:r>
        <w:rPr>
          <w:rFonts w:cs="Times New Roman" w:ascii="Times New Roman" w:hAnsi="Times New Roman"/>
          <w:i/>
          <w:sz w:val="28"/>
          <w:szCs w:val="28"/>
        </w:rPr>
        <w:t>.</w:t>
      </w:r>
      <w:r>
        <w:rPr>
          <w:rFonts w:cs="Times New Roman" w:ascii="Times New Roman" w:hAnsi="Times New Roman"/>
          <w:sz w:val="28"/>
          <w:szCs w:val="28"/>
        </w:rPr>
        <w:t xml:space="preserve"> По существу, создается комплекс товарных или рыночных направлений. Преимущество - охват всех товаров, комплексное реагирование на изменения рынка, возможность координации и др. Недостатки - высокие затраты, разрастание штатов, сложность управления.</w:t>
      </w:r>
    </w:p>
    <w:p>
      <w:pPr>
        <w:pStyle w:val="Normal"/>
        <w:widowControl w:val="false"/>
        <w:spacing w:lineRule="auto" w:line="360" w:before="0" w:after="0"/>
        <w:ind w:firstLine="709"/>
        <w:jc w:val="both"/>
        <w:rPr/>
      </w:pPr>
      <w:r>
        <w:rPr>
          <w:rFonts w:cs="Times New Roman" w:ascii="Times New Roman" w:hAnsi="Times New Roman"/>
          <w:b/>
          <w:sz w:val="28"/>
          <w:szCs w:val="28"/>
        </w:rPr>
        <w:t>Матричную структуру</w:t>
      </w:r>
      <w:r>
        <w:rPr>
          <w:rFonts w:cs="Times New Roman" w:ascii="Times New Roman" w:hAnsi="Times New Roman"/>
          <w:sz w:val="28"/>
          <w:szCs w:val="28"/>
        </w:rPr>
        <w:t xml:space="preserve"> специалисты считают наиболее гибкой, способной к внутренней перестройке в условиях новых задач, что обусловлено рядом особенностей ее построения и функционирования, поскольку она состоит из двух структур: функциональной и проектной: наряду с постоянными функциональными отделами имеются временные проектные группы, создаваемые для решения конкретных задач (к работе могут привлекаться специалисты из соответствующих функциональных отделов). Взаимодействие управляющих отделами порождает новые сети горизонтальной и диагональной коммуникации, накладывающиеся на традиционные связи «руководство-подчинение». Отсюда и возникло ее название - матричная.</w:t>
      </w:r>
    </w:p>
    <w:p>
      <w:pPr>
        <w:pStyle w:val="Style17"/>
        <w:numPr>
          <w:ilvl w:val="0"/>
          <w:numId w:val="0"/>
        </w:numPr>
        <w:spacing w:lineRule="auto" w:line="360" w:before="0" w:after="0"/>
        <w:ind w:firstLine="709"/>
        <w:outlineLvl w:val="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numPr>
          <w:ilvl w:val="0"/>
          <w:numId w:val="0"/>
        </w:numPr>
        <w:spacing w:lineRule="auto" w:line="360" w:before="0" w:after="0"/>
        <w:ind w:firstLine="709"/>
        <w:outlineLvl w:val="0"/>
        <w:rPr>
          <w:rFonts w:ascii="Times New Roman" w:hAnsi="Times New Roman" w:cs="Times New Roman"/>
          <w:b/>
          <w:b/>
          <w:sz w:val="28"/>
          <w:szCs w:val="28"/>
          <w:u w:val="single"/>
        </w:rPr>
      </w:pPr>
      <w:r>
        <w:rPr>
          <w:rFonts w:cs="Times New Roman" w:ascii="Times New Roman" w:hAnsi="Times New Roman"/>
          <w:b/>
          <w:sz w:val="28"/>
          <w:szCs w:val="28"/>
          <w:u w:val="single"/>
        </w:rPr>
        <w:t>Организация службы маркетинга в компании ООО «Е-Лайт-Телеком»</w:t>
      </w:r>
    </w:p>
    <w:p>
      <w:pPr>
        <w:pStyle w:val="Normal"/>
        <w:spacing w:lineRule="auto" w:line="360" w:before="0" w:after="0"/>
        <w:ind w:firstLine="709"/>
        <w:jc w:val="both"/>
        <w:rPr/>
      </w:pPr>
      <w:r>
        <w:rPr>
          <w:rFonts w:cs="Times New Roman" w:ascii="Times New Roman" w:hAnsi="Times New Roman"/>
          <w:sz w:val="28"/>
          <w:szCs w:val="28"/>
        </w:rPr>
        <w:t>Отдел маркетинга и организации продаж ООО «Е-Лайт-Телеком»</w:t>
      </w:r>
      <w:r>
        <w:rPr>
          <w:rFonts w:cs="Times New Roman" w:ascii="Times New Roman" w:hAnsi="Times New Roman"/>
          <w:i/>
          <w:sz w:val="28"/>
          <w:szCs w:val="28"/>
        </w:rPr>
        <w:t xml:space="preserve"> </w:t>
      </w:r>
      <w:r>
        <w:rPr>
          <w:rFonts w:cs="Times New Roman" w:ascii="Times New Roman" w:hAnsi="Times New Roman"/>
          <w:sz w:val="28"/>
          <w:szCs w:val="28"/>
        </w:rPr>
        <w:t>организован для повышения уровня продаж новых и традиционных услуг связи, удержания доли рынка, расширения зоны покрытия сетей связи, разработки новых тарифных планов, повышения уровня качества, оптимизации способов предоставления услуг с учетом спроса клиентов. Важными направлениями в деятельности отдела является разработка и реализация социально-направленных программ, повышение уровня лояльности абонентов, продажа услуг с учетом потребностей, социального статуса, интересов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отдела входит 4 специалиста с разделением на Группу продаж и Группу маркетинга и тариф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ми отдела являются:</w:t>
      </w:r>
    </w:p>
    <w:p>
      <w:pPr>
        <w:pStyle w:val="Normal"/>
        <w:spacing w:lineRule="auto" w:line="360" w:before="0" w:after="0"/>
        <w:ind w:firstLine="709"/>
        <w:jc w:val="both"/>
        <w:rPr/>
      </w:pPr>
      <w:r>
        <w:rPr>
          <w:rFonts w:cs="Times New Roman" w:ascii="Times New Roman" w:hAnsi="Times New Roman"/>
          <w:sz w:val="28"/>
          <w:szCs w:val="28"/>
        </w:rPr>
        <w:t>- п</w:t>
      </w:r>
      <w:r>
        <w:rPr>
          <w:rFonts w:cs="Times New Roman" w:ascii="Times New Roman" w:hAnsi="Times New Roman"/>
          <w:bCs/>
          <w:sz w:val="28"/>
          <w:szCs w:val="28"/>
        </w:rPr>
        <w:t>ланирование деятельности в области продаж и контроль за ее осуществлением (план продаж на квартал, месяц, неделю, мероприятия по выполнению, отчет о выполнении пла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аботка и выполнение комплексных мероприятий по выполнению плана продаж;</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аботка и выполнение мероприятий по стимулированию повышения доходов от услу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ктивные и пассивные продажи услу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рганизация процессов предоставления услуг населени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аботка и внедрение бизнес-процессов по взаимодействию структурных подраздел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аботка Инструкций, методов работы с абонентами для операторов Сервисных центр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нализ конкурентных преимущест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едение отчетной документ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ынесение предложений на тарифный комитет по вводу новых тарифов, изменению действующи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аботка дизайн-макетов рекламной и информационной продукции, ее изготовление, размещ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ланирование, разработка и проведение рекламных акц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ение такого широкого спектра должностных обязанностей требует от сотрудников отдела серьезных знаний в различных направлениях и высокой квалифик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 документом, координирующим работу отдела является план продаж, который распределяется на квартальный, помесячный и недельный и доводится до каждого специалиста. В свою очередь, план продаж и другие документы, содержащие в себе основные направления маркетинговой политики предприятия, должны быть согласованы и подписаны исполнительным директором компании.</w:t>
      </w:r>
    </w:p>
    <w:p>
      <w:pPr>
        <w:pStyle w:val="Normal"/>
        <w:spacing w:lineRule="auto" w:line="360" w:before="0" w:after="0"/>
        <w:ind w:firstLine="709"/>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Совершенствование службы маркетинга</w:t>
      </w:r>
    </w:p>
    <w:p>
      <w:pPr>
        <w:pStyle w:val="Normal"/>
        <w:spacing w:lineRule="auto" w:line="360" w:before="0" w:after="0"/>
        <w:ind w:firstLine="709"/>
        <w:jc w:val="both"/>
        <w:rPr/>
      </w:pPr>
      <w:r>
        <w:rPr>
          <w:rFonts w:cs="Times New Roman" w:ascii="Times New Roman" w:hAnsi="Times New Roman"/>
          <w:sz w:val="28"/>
          <w:szCs w:val="28"/>
        </w:rPr>
        <w:t xml:space="preserve">Исходя из данных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а компании и учитывая возросшую конкуренцию на рынке, необходимо развитие коммуникативных связей компании с рыночными и административными структу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едполаг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подг</w:t>
      </w:r>
      <w:r>
        <w:rPr>
          <w:rFonts w:cs="Times New Roman" w:ascii="Times New Roman" w:hAnsi="Times New Roman"/>
          <w:sz w:val="28"/>
          <w:szCs w:val="28"/>
        </w:rPr>
        <w:t>отовку и проведение</w:t>
      </w:r>
      <w:r>
        <w:rPr>
          <w:rFonts w:cs="Times New Roman" w:ascii="Times New Roman" w:hAnsi="Times New Roman"/>
          <w:sz w:val="28"/>
          <w:szCs w:val="28"/>
          <w:lang w:eastAsia="ru-RU"/>
        </w:rPr>
        <w:t xml:space="preserve"> рекламных камп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участие в престижных некоммерческих мероприятиях («паблиси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проведение выставок, презентаций, демонстр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поощрения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стимулирование работников сбыта и продав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аживание отношений с администр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формирование положительного имиджа предприятия.</w:t>
      </w:r>
    </w:p>
    <w:p>
      <w:pPr>
        <w:pStyle w:val="Normal"/>
        <w:spacing w:lineRule="auto" w:line="360" w:before="0" w:after="0"/>
        <w:ind w:firstLine="709"/>
        <w:jc w:val="both"/>
        <w:rPr/>
      </w:pPr>
      <w:r>
        <w:rPr>
          <w:rFonts w:cs="Times New Roman" w:ascii="Times New Roman" w:hAnsi="Times New Roman"/>
          <w:sz w:val="28"/>
          <w:szCs w:val="28"/>
        </w:rPr>
        <w:t xml:space="preserve">Мотивация создания и более активного использования </w:t>
      </w:r>
      <w:r>
        <w:rPr>
          <w:rFonts w:cs="Times New Roman" w:ascii="Times New Roman" w:hAnsi="Times New Roman"/>
          <w:sz w:val="28"/>
          <w:szCs w:val="28"/>
          <w:lang w:val="en-US"/>
        </w:rPr>
        <w:t>PR</w:t>
      </w:r>
      <w:r>
        <w:rPr>
          <w:rFonts w:cs="Times New Roman" w:ascii="Times New Roman" w:hAnsi="Times New Roman"/>
          <w:sz w:val="28"/>
          <w:szCs w:val="28"/>
        </w:rPr>
        <w:t xml:space="preserve"> службы в структуре компании имеет ряд ос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бизнес сегодня рассматривает PR не как инструмент создания паблисити или односторонней коммуникации с общественностью, а как процесс диалога и достижения компромисса с ключевыми для себя группами общества, как новый подход к налаживанию плодотворных отношений со стратегически важными группами об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бы успешно выполнять такую задачу, руководство PR -отделов должно превратиться из бывших «ремесленников» коммуникационных технологий в современных «менеджеров» стратегическ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распространенным стал прагматический подход к PR, использование его инструментария как средства повышения эффективности бизнеса. PR помогают корпорациям строить связи, котор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кономят средства, ранее шедшие на разного рода тяжбы и улаживания конфликтов с государственными органами, судебные разбирательства и противостояния, преодоление бойкотов и других форм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зволяют избегать потерь в прибылях вследствие натянутых отношений с общественностью, часто выливавшихся в организованные массовые действия против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огают «делать деньги» с помощью налаживания связей с клиентами и законодателями.</w:t>
      </w:r>
    </w:p>
    <w:p>
      <w:pPr>
        <w:pStyle w:val="Normal"/>
        <w:spacing w:lineRule="auto" w:line="360" w:before="0" w:after="0"/>
        <w:ind w:firstLine="709"/>
        <w:jc w:val="both"/>
        <w:rPr/>
      </w:pPr>
      <w:r>
        <w:rPr>
          <w:rFonts w:cs="Times New Roman" w:ascii="Times New Roman" w:hAnsi="Times New Roman"/>
          <w:sz w:val="28"/>
          <w:szCs w:val="28"/>
        </w:rPr>
        <w:t xml:space="preserve">В-третьих, руководство компаний теперь ожидает от </w:t>
      </w:r>
      <w:r>
        <w:rPr>
          <w:rFonts w:cs="Times New Roman" w:ascii="Times New Roman" w:hAnsi="Times New Roman"/>
          <w:sz w:val="28"/>
          <w:szCs w:val="28"/>
          <w:lang w:val="en-US"/>
        </w:rPr>
        <w:t>PR</w:t>
      </w:r>
      <w:r>
        <w:rPr>
          <w:rFonts w:cs="Times New Roman" w:ascii="Times New Roman" w:hAnsi="Times New Roman"/>
          <w:sz w:val="28"/>
          <w:szCs w:val="28"/>
        </w:rPr>
        <w:t xml:space="preserve"> - специалистов помощи в разработке стратегии связей с различными группами общественности, причем стратегии, базирующейся на научных исследованиях и двусторонней коммуникации с ключевой обще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как предпринимательских, так и непредпринимательских организаций сегодня желает знать, что интересует общественность, каковы потребности, ориентации и установки различных групп населения, что происходит в других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ументировано ответить на такие вопросы может только профессионально обеспеченная и организационно структурированная PR служба.</w:t>
      </w:r>
    </w:p>
    <w:p>
      <w:pPr>
        <w:pStyle w:val="Normal"/>
        <w:spacing w:lineRule="auto" w:line="360" w:before="0" w:after="0"/>
        <w:ind w:firstLine="709"/>
        <w:jc w:val="both"/>
        <w:rPr/>
      </w:pPr>
      <w:r>
        <w:rPr>
          <w:rFonts w:cs="Times New Roman" w:ascii="Times New Roman" w:hAnsi="Times New Roman"/>
          <w:sz w:val="28"/>
          <w:szCs w:val="28"/>
        </w:rPr>
        <w:t xml:space="preserve">Необходимость создания </w:t>
      </w:r>
      <w:r>
        <w:rPr>
          <w:rFonts w:cs="Times New Roman" w:ascii="Times New Roman" w:hAnsi="Times New Roman"/>
          <w:sz w:val="28"/>
          <w:szCs w:val="28"/>
          <w:lang w:val="en-US"/>
        </w:rPr>
        <w:t>PR</w:t>
      </w:r>
      <w:r>
        <w:rPr>
          <w:rFonts w:cs="Times New Roman" w:ascii="Times New Roman" w:hAnsi="Times New Roman"/>
          <w:sz w:val="28"/>
          <w:szCs w:val="28"/>
        </w:rPr>
        <w:t xml:space="preserve"> службы обуславливается все более жесткой конкурентной борьбой на рынке. Компании нужен эффективный менеджер, который может представлять ее интересы на разных уровнях. При правильной организации работы можно значительно увеличить свою долю на рынке интернет услуг г. Кемер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 примеру, заключив соглашение со строительными компаниями  прокладке коммуникаций в стоящихся домах можно увеличить на 20-25% прирост абонентской базы в год.</w:t>
      </w:r>
    </w:p>
    <w:p>
      <w:pPr>
        <w:pStyle w:val="Normal"/>
        <w:spacing w:lineRule="auto" w:line="360" w:before="0" w:after="0"/>
        <w:ind w:firstLine="709"/>
        <w:jc w:val="both"/>
        <w:rPr/>
      </w:pPr>
      <w:r>
        <w:rPr>
          <w:rFonts w:cs="Times New Roman" w:ascii="Times New Roman" w:hAnsi="Times New Roman"/>
          <w:sz w:val="28"/>
          <w:szCs w:val="28"/>
        </w:rPr>
        <w:t xml:space="preserve">В тоже время создавать отдельный обособленный отдел по </w:t>
      </w:r>
      <w:r>
        <w:rPr>
          <w:rFonts w:cs="Times New Roman" w:ascii="Times New Roman" w:hAnsi="Times New Roman"/>
          <w:sz w:val="28"/>
          <w:szCs w:val="28"/>
          <w:lang w:val="en-US"/>
        </w:rPr>
        <w:t>PR</w:t>
      </w:r>
      <w:r>
        <w:rPr>
          <w:rFonts w:cs="Times New Roman" w:ascii="Times New Roman" w:hAnsi="Times New Roman"/>
          <w:sz w:val="28"/>
          <w:szCs w:val="28"/>
        </w:rPr>
        <w:t xml:space="preserve"> является нецелесообразным из-за малых размеров компании и высоких издерже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юбые формы предприятия выходят на рынок, то почти всегда сталкиваются с трудностями. И сразу же руководители этих организаций начинают бороться за выживание на этом рынке, бороться со своими конкурентами, и в этих условиях любой организации, даже самой маленькой, необходимо разрабатывать свою маркетинговую политику, чтобы добиться повышения эффективности деятельности сво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ы рассмотрели ситуацию на рынке интернет услуг города Кемерово, а так же сделали анализ сильных и слабых сторон компании «Е-Лайт-Тел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прост, и вместе с тем он позволяет компании изучить существующие на рынке возможности и взвесить свои способности по их преследованию. Также при этом изучаются угрозы, способные подорвать позиции фирмы. Сильные и слабые стороны рассматриваются с позиции покупателей, что подводит реальную основу под решения о распределении ресурсов и помогает компании извлечь максимум пользы из имеющихся у нее возможностей.</w:t>
      </w:r>
    </w:p>
    <w:p>
      <w:pPr>
        <w:pStyle w:val="TextBody"/>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компании ООО «Е-Лайт-Телеком»  появилось несколько серьезных конкурентов, поэтому в настоящее время ей необходимо стимулировать свою маркетинговую деятельность для продвижения своих услуг на рынок, роста прибыли и удовлетворенности своих клиентов. Также следует создать </w:t>
      </w:r>
      <w:r>
        <w:rPr>
          <w:rFonts w:cs="Times New Roman" w:ascii="Times New Roman" w:hAnsi="Times New Roman"/>
          <w:b w:val="false"/>
          <w:sz w:val="28"/>
          <w:szCs w:val="28"/>
          <w:lang w:val="en-US"/>
        </w:rPr>
        <w:t xml:space="preserve">PR </w:t>
      </w:r>
      <w:r>
        <w:rPr>
          <w:rFonts w:cs="Times New Roman" w:ascii="Times New Roman" w:hAnsi="Times New Roman"/>
          <w:b w:val="false"/>
          <w:sz w:val="28"/>
          <w:szCs w:val="28"/>
        </w:rPr>
        <w:t>службу для обеспечения «обрат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рекомендации для службы маркетинга помогут компании преодолеть текущие трудности и выйти на новый этап своего развития.</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енов О. Н., Стадниченко Л. И. “Поведение потребителей: Учебное пособие”. Воронеж: Издательство Воронежского Государственного Университета. 2005г. - 224 с.</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бродский А. А. “Влияние онлайновых социально-экономических подсистем на развитие экономики”.  Сборник статей международной научно – практической конференции: “Управление изменениями в социально- экономических системах”. Воронеж: Издательство Воронежского Государственного Университета. 2003 г. – 200 с.</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ровина Д. А., Середа А. 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эниел Эймор “Электронный бизнес: эволюция и/или революция”. Москва: Издательский дом “Вильямс”. 2001 г. - 752 с.</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Санкт - Петербург: АО "КОРУНА", АОЗТ "Литера плюс". 2007 г. - 69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ительман Л.Д., Ратников Б.Е.//Эффективная энергокомпания: Экономика. Менеджмент. Реформирование. – М.: ЗАО «Олимп-Бизнес»,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Голубков Е.П. // Основы маркетинга: Учебник. — М.: Изд-во «Финпресс»,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Дьяков А.Ф., Максимов Б.К., Молодюк В.В. //Рынок электрической энергии в России: состояние и проблемы развития. – М.: Изд-во МЭИ,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аркетинг: Учебник для вузов / Г.Л.Багиев, В.М.Тарасевич, Х.Анн; под общ. ред. Г.Л.Багиева. – М.: Экономика,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Маслов Т. Д. Маркетинг: Учебник для вузов. — М.: Юристъ,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оисеева Н. К., Анискин Ю. Л. Современное предприятие: конкурентоспособность, маркетинг, обновление. — М.: Внешторгиздат,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иватизация, конкурентная среда и эффективность менеджмента // www.expert.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Основной текст Знак"/>
    <w:qFormat/>
    <w:rPr>
      <w:rFonts w:ascii="a_Timer;Times New Roman" w:hAnsi="a_Timer;Times New Roman" w:cs="Times New Roman"/>
      <w:b/>
      <w:sz w:val="24"/>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_Timer;Times New Roman" w:hAnsi="a_Timer;Times New Roman" w:cs="a_Timer;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both"/>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2:00Z</dcterms:created>
  <dc:creator>Skiminok</dc:creator>
  <dc:description/>
  <cp:keywords/>
  <dc:language>en-US</dc:language>
  <cp:lastModifiedBy>SYSTEM</cp:lastModifiedBy>
  <dcterms:modified xsi:type="dcterms:W3CDTF">2011-09-11T08:52:00Z</dcterms:modified>
  <cp:revision>2</cp:revision>
  <dc:subject/>
  <dc:title/>
</cp:coreProperties>
</file>