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УСКНАЯ КВАЛИФИКАЦИОННАЯ РАБОТА</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му: «Роль рекламы в развитии турбизнеса (на примере города Ижевс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FR1"/>
        <w:widowControl/>
        <w:spacing w:lineRule="auto" w:line="360"/>
        <w:ind w:firstLine="709"/>
        <w:jc w:val="both"/>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color w:val="000000"/>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кламные приемы существуют в течение многих веков. Однако в современном понимании реклама появилась совсем недавно, это порождение культуры XX века. Массовая культура, с одной стороны, и формирование «общества потребления» – с другой, создали принципы современной рекламы. Реклама существует благодаря средствам массовой информации, как правило, реклама – их неотъемлемая часть (основной источник дохода). Поэтому она стала атрибутом жизни современного общества, оказывая влияние на становление личности, на стиль жизни, на формирование стереотипов и интересов. В этом контексте туристская реклама играет особую роль, расширяя кругозор и повышая уровень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ый туризм невозможно представить без рекламы. Это настолько емкий и многоаспектный вид рыночной деятельности, что его часто выделяют в самостоятельное направление. Однако мировая практика доказывает, что реклама приобретает максимальную эффективность только в комплексе маркетинга. Она является органичной частью маркетинговых коммуник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ово «реклама» латинского происхождения (</w:t>
      </w:r>
      <w:r>
        <w:rPr>
          <w:rFonts w:cs="Times New Roman;Times New Roman" w:ascii="Times New Roman;Times New Roman" w:hAnsi="Times New Roman;Times New Roman"/>
          <w:color w:val="000000"/>
          <w:sz w:val="28"/>
          <w:szCs w:val="28"/>
          <w:lang w:val="en-US"/>
        </w:rPr>
        <w:t>reclamare</w:t>
      </w:r>
      <w:r>
        <w:rPr>
          <w:rFonts w:cs="Times New Roman;Times New Roman" w:ascii="Times New Roman;Times New Roman" w:hAnsi="Times New Roman;Times New Roman"/>
          <w:color w:val="000000"/>
          <w:sz w:val="28"/>
          <w:szCs w:val="28"/>
        </w:rPr>
        <w:t xml:space="preserve"> – «кричать») и в буквальном смысле означа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ероприятия, имеющие целью создать широкую известность чему-либо, привлечь покупа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пространение сведений о ком-либо, о чем-либо с целью создания популяр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нению многих специалистов,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туальность данной работы заключается в том, что в наше время реклама – самый действенный инструмент в попытках туристического предприятия донести информацию до своих клиентов, модифицировать их поведение, привлечь внимание к предлагаемым услугам, создать положительный имидж самого предприятия, показать его общественную значим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ью работы является – провести анализ роли рекламы в развитии турбизне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достижения поставленной цели необходимо решить следующие задачи: 1) дать характеристику туристического бизнеса; 2) дать понятие рекламы, ее цели, и функции; 3) выявить специфику и значение рекламы в туристическом бизнесе; 4) провести анализ рекламной деятельности туристических фирм и сегментирования туристического рынка г. Ижевска; 5) провести анализ рекламной деятельности на ООО «Некст Треве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написании работы применялись такие теоретические методы исследования, как анализ и синтез, и практические контент-анализ, опрос и наблюд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боте использовались Нормативно-правовые ак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ый постановлением Госстандарта РФ от 22 апреля 2003 г. №12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о СМИ (средствах массовой информ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едакции Федеральных законов от 13.01.95 №6-ФЗ, от 06.06.95 №87-ФЗ, от 19.07.95 №114-ФЗ, от 27.12.95 №211-ФЗ, от 02.03.98 №30-Ф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народный Кодекс Реклам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д обычаев и правил делового оборота рекламы на территории Российской Федерации от 14 ноября 1997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едеральный Закон «Об основах туристской деятельности в Российской Федерации» от 24 ноября 1996 г. №132-ФЗ (в редакции Федерального закона от 5 февраля 2007 г. №12-ФЗ).</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едеральный закон «О рекламе» от 13.03.2006 №38-Ф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бные пособия: Борисов Б.Л. Технологии рекламы и PR. Устин В.Б. Искусство наружной рекламы. Практика и рекоменд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нига знакомит читателя:</w:t>
      </w:r>
    </w:p>
    <w:p>
      <w:pPr>
        <w:pStyle w:val="Normal"/>
        <w:numPr>
          <w:ilvl w:val="0"/>
          <w:numId w:val="5"/>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наружной рекламой как одним из важнейших предметов современной, особенно новейшей (применительно к нашей сегодняшним хозяйственным условиям) прагматической и одновременно творческой деятельности человека;</w:t>
      </w:r>
    </w:p>
    <w:p>
      <w:pPr>
        <w:pStyle w:val="Normal"/>
        <w:numPr>
          <w:ilvl w:val="0"/>
          <w:numId w:val="5"/>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художественным решением этой рекламы в прошлом;</w:t>
      </w:r>
    </w:p>
    <w:p>
      <w:pPr>
        <w:pStyle w:val="Normal"/>
        <w:numPr>
          <w:ilvl w:val="0"/>
          <w:numId w:val="5"/>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ринципами наружного рекламного оформления фасадов современных зданий;</w:t>
      </w:r>
    </w:p>
    <w:p>
      <w:pPr>
        <w:pStyle w:val="Normal"/>
        <w:numPr>
          <w:ilvl w:val="0"/>
          <w:numId w:val="5"/>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закономерностями достижения выразительности разного рода вывесок;</w:t>
      </w:r>
    </w:p>
    <w:p>
      <w:pPr>
        <w:pStyle w:val="Normal"/>
        <w:numPr>
          <w:ilvl w:val="0"/>
          <w:numId w:val="5"/>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особенностями художественной разработки отдельно стоящих рекламных установок разного назначения;</w:t>
      </w:r>
    </w:p>
    <w:p>
      <w:pPr>
        <w:pStyle w:val="Normal"/>
        <w:numPr>
          <w:ilvl w:val="0"/>
          <w:numId w:val="5"/>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 спецификой достижения высокого качества уникальной наружной рекла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положения, выдвинутые в книге, богато проиллюстрирова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йян А. Реклама. Денисон Д., Тоби Л. Учебник по рекламе. Дурович А.П. Организация туриз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ниге комплексно освещены основные положения теории и практики организации туризма: регулирование деятельности туристических предприятий, формирование, продвижение и реализация туристического продукта, транспортное обеспечение, экскурсионное обслуживание и другие. Значительное внимание уделено характеристике социально-экономических категорий и понятийного аппарата туризма. Рассмотрение теоретических аспектов сопровождается примерами и практическими рекомендац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ириллов А.Т., Маслова Е.В. Реклама в туризме. Геращенко, Л. Психология рекла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ая задача этого пособия – помочь начинающим соиздателям рекламы правильно сориентироваться в этом бесконечном потоке современного рекламного производства, научить их делать психологически грамотную и эффективную рекламу, а также понять, почему тот или иной ее вид негативно действует на психику потреб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тлер Ф. Основы маркетинга. Мокшанцев Р.И. Психология рекламы. Морозова Н.С. Реклама в социально-культурном сервисе и туризме. Назайкин А.Н. Практика рекламного текста. Общественные науки и современность. №6. Ромат Е.В. Рекла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этой книге приведен глубокий и всесторонний анализ такой динамично развивающейся сферы, как реклама. Подробно изучаются рекламный коммуникации и их основные элементы, процессы формирования рекламного обращения и выбор каналов его распространения, значительное внимание уделяется проблемам и перспективам рекламного менеджм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эндидж Ч., Фрайбургер В., Ротцал К. Реклама: теория и практика. Волков Ю.Ф. Гостиничный и туристический бизне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атривается теория и практика организации бизнеса на предприятиях туризма и гостиничных услуг. Обобщен и систематизирован накопленный материал и изложен применительно к современным реалиям отечественных рыночных отношений в туристской обл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прунова В. Туризм. Титова М.М. Реклама в бизнесе. Информационно-Внедренческий Центр. Толтурис С. От рекламы до иска / Туризм. Практика, проблемы, перспективы. – №8. Уткин Э.А. Рекламное дело. Ассоциация авторов и издателей «Тандем». Уэллс У., Бернет Дж., Мориарти С. Реклама: принципы и практика. Фред. И. Хан. Библия рекламы. Пер. с англ. Власенко Г.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й книге Вы найдете не только теоретические выкладки, как в большинстве книг о рекламе, но и несколько десятков документов, которые помогут Вам на практике организовывать, контролировать и эффективно управлять процессами, даже если ранее вы никогда в жизни не занимались созданием, ни одного из упомянутых видов рекла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кономика современного туризма / Под общей ред. Г.А. Карпов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эти книги содержат в себе, как общие положения о рекламе и туризме, так и раскрывают их особенности, и дают полное представление, как о рекламе, так и о туриз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 же в ходе работы были использованы различные интернет-сайты посвященные рекламе и туристическому бизнесу, как в России и мире, так и в г. Ижевс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ая работа состоит из введения, двух глав, заключения, списка литературы и приложений. В первой главе дается характеристика туристического рынка, понятие рекламы, ее цели, функции, виды,</w:t>
      </w:r>
      <w:r>
        <w:rPr>
          <w:rFonts w:cs="Times New Roman;Times New Roman" w:ascii="Times New Roman;Times New Roman" w:hAnsi="Times New Roman;Times New Roman"/>
          <w:bCs/>
          <w:color w:val="000000"/>
          <w:sz w:val="28"/>
          <w:szCs w:val="28"/>
        </w:rPr>
        <w:t xml:space="preserve"> технологии рекламной стратегии, её специфике и значении в туристическом бизнесе</w:t>
      </w:r>
      <w:r>
        <w:rPr>
          <w:rFonts w:cs="Times New Roman;Times New Roman" w:ascii="Times New Roman;Times New Roman" w:hAnsi="Times New Roman;Times New Roman"/>
          <w:color w:val="000000"/>
          <w:sz w:val="28"/>
          <w:szCs w:val="28"/>
        </w:rPr>
        <w:t>. Во второй главе проводится анализ рекламной деятельности туристических фирм и сегментации туристического рынка г. Ижевска, прослеживается осуществление рекламной деятельности на ООО «Некст Тревел» и даются рекомендации по ее улучш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Реклама как средство продвижения туристических услу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Характеристика туристического бизнес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 термином «туристический бизнес» скрываются весьма различные виды деятельности, у каждого из которых – своя специфика. Давайте определимся в главных характеристиках туристического бизне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истская индустрия, в соответствии с российским законодательством, представляет собой совокупность гостиниц 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й, предоставляющих экскурсионные услуги и услуги гидов-переводчиков. Индустрия туризма располагает солидной материально-технической базой, обеспечивает занятость большого числа людей и взаимодействует со всеми отраслями эконом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заметную роль в туристской индустрии играют организации, занимающиеся формированием и продажей туров, а также подготовкой и проведением экскурсий, оказанием иных услуг [36. С. 2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на туристическом рынке действуют два вида таких организаций: туроператор и тураген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Законом РФ «Об основах туристской деятельности в РФ» под туроператорской деятельностью подразумевается деятельность по формированию, продвижению и реализации туристического продукта, осуществляемая юридическим лицом. Туроператоры выполняют ведущую роль в международном туризме, так как именно они формируют туристический продукт, в который могут входить услуги по предоставлению транспорта, размещения, питания, экскурсионные услуги и т.д.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формирования туристического продукта туроператоры осуществляют его продвижение путем участия в специализированных ярмарках, выставках, организации рекламы, издания каталогов, буклетов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сформированного турпродукта может осуществляться несколькими способ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оператор может реализовывать турпродукт через турагентов. При этом на него ложится ответственность за качество реализуемого турпродукта и достоверность предоставляемой информации перед туристом. Кроме этого, туроператор может реализовывать не весь комплекс услуг, входящих в турпродукт, а его часть, то есть конкретную услугу (например, размещение в отел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все туроператоры одинаковы. Существуют туроператоры, которые отправляют туристов за рубеж по договоренности с принимающими операторами или с поставщиками услуг. Такой туроператор формирует сложные маршрутные туры, комплектуя их из услуг местных туроператоров в разных местах посещения, обеспечивает проезд и организовывает предоставление внутримаршрутного транспорта. Другие туроператоры работают на приеме, то есть формируют туры и программу обслуживания в месте приема туристов. При этом используются прямые договора с поставщиками услуг (гостиницами, развлекательными заведениями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урагенты, как правило, занимаются только реализацией турпродукта туроператора. Это организация-посредник, работающая непосредственно на туристическом рынке с туристами и получающая комиссионное вознагражд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 турагентсткой деятельностью, в соответствии с Законом РФ «Об основах туристкой деятельности», понимается деятельность по продвижению и реализации туристического продукта, осуществляемая юридическим лицом или индивидуальным предпринимател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енная разница между туроператором и турагентом состоит в том, что турагент не формирует турпродукт, а покупает его у туроператора готовым к реализации. Особенности реализации турпродукта турагентом состоят в следующ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агент реализует туристу сформированный туроператором тур, то есть те условия, которые предлагаются туроператором. При этом турагент является только посредником между туристом и туроператором. Предел его ответственности ограничивается надлежащим предоставлением полной информации об условиях путешествия, правах и обязанностей туриста, третьих лиц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наличии у туриста каких-либо претензий по качеству предоставленного туристического обслуживания, по объему оказанных туристических услуг, их рассмотрение осуществляется туроператором в порядке, предусмотренном договор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епосредственном взаимодействии с туристом турагент может подобрать того туроператора, предлагающего турпродукт того качества и в том объеме, который необходим в данном случа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едпринимательской деятельности в сфере туризма наиболее часто встречается совмещение функций туроператора и турагента в одной туристической организации. Например, туристическая фирма предлагает сформированный ею тур по Испании, выступая как туроператор. В то же время она реализует тур в Финляндию, сформированный другим туроператором, выступая как тураг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туризм делится на въездной, выездной и внутрен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Въездной туризм – путешествия в пределах России лиц, постоянно не проживающих на ее терри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Выездной туризм – путешествия граждан России и лиц, постоянно проживающих на территории России за рубеж;</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Внутренний туризм – это путешествия в пределах России граждан России и лиц, постоянно проживающих на ее территории [32. С. 1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общая изложенное, могу заметить, что туристический бизнес это достаточно трудоемкий и не простой бизнес. Предложения фирм должны быть рассчитаны на широкий круг потребителей с разным уровнем дохода с целью охватить как можно большую долю рынка. Поэтому планирование продукта должно осуществляться с учетом того, каким его хотели бы видеть потребители. Создание «правильного продукта» – нелегкая задача, потому что нужды, требования и желания потребителя постоянно изменяются; конкуренция воздействует на жизненный цикл продукта таким образом, что продукты, успешные на данном этапе жизненного цикла, могут оказаться на этапе упадка или умира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ство туристской организации должно, сохраняя низкий уровень издержек, добиваться повышения производительности. Обычно используют следующие способы повышения эффективности деятельности организ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е профессионального уровня персонала. Например, руководство многих туристических компаний, отчасти решает проблему с помощью строгого отбора квалифицированных кандидатов и совершенствования системы обучения работ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еличение спектра предлагаемых услуг за счет некоторого снижения качества обслужи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дустриализация сервиса» за счет улучшения технического оснащения и стандартизации процесса предоставления услуг (например, использование туристическими операторами и агентствами стандартизованных информационных систем заказа туров и бронирования гостиничных ме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я, несмотря на свой колоссальный туристический потенциал, занимает весьма скромное место на мировом туристическом рынке. На ее долю приходится около 1 процента мирового туристического потока. Анализ современного состояния внутреннего туризма России указывает на недостаточный уровень его развития, как по качественным, так и по количественным характеристикам. Поэтому поддержка туризма становится в числе приоритетных задач государства с целью обеспечения условий развития в России индустрии туризма, как основы повышения потенциала и конкурентоспособности туристического комплекса. Концепция развития туризма в Российской Федерации на период до 2014 года, принятая 11 июня 2009 года, направлена на обеспечение в стране правовой, организационной и экономической среды для формирования современной туристской индустрии. Главной целью государственной политики в области туризма является создание в Российской Федерации современного высокоэффективного и конкурентоспособного туристического комплекса, обеспечивающего широкие возможности для удовлетворения потребностей российских и иностранных граждан в разнообразных туристических услугах. Эффективное развитие туризма позволит значительно увеличить поток иностранных туристов в Россию и приток валютных поступлений в экономику страны, а также обеспечить, с одной стороны, рост налоговых отчислений в бюджеты различных уровней, а с другой стороны, – развитие смежных отраслей экономики и повышение занятости населения. [32. С. 5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ом мире в любом бизнесе огромную роль в продвижении какого-либо товара или услуги играет рекламная деятельность и турбизнес не ис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ть современн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 Успех рекламы зависит от ее общественного признания, поэтому рекламная деятельность должна всячески оказывать содействие такому довер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ой целью любого бизнеса является завоевание доверия – важнейшей части успешного брендинга, причем не только с точки зрения поставщиков, но и с точки зрения покупа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ребители во всех регионах мира, в том числе и в России, осознают высокую значимость рекламы для экономического роста. Семь из каждых десяти потребителей согласны с тем, что реклама вносит серьезный вклад в развитие экономики, и восемь из десяти считают, что реклама помогает создавать рабочие ме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вы данные совместного онлайн-исследования, проведенного Nielsen по заказу Всемирной Федерации Рекламодателей (WFA). Всего в ходе исследования было опрошено 25 420 регулярных пользователей интернет (март-апрель 2009 года) в 50 странах ми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жонатан Карсон, Президент Nielsen Online: «Потребители большинства европейских стран более скептично настроены по отношению к рекламе: лишь половина опрошенных здесь согласны с тем, что реклама помогает им сделать лучший выбор товара или услуги. Также сдержанно оценивают эту роль рекламы и российские потребители (47%). В других регионах потребители демонстрируют больший энтузиаз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тверо из каждых пяти опрошенных в Латинской Америке, три четверти в Азиатско-Тихоокеанском регионе, и семь из десяти в Северной Америке согласились с тем, что реклама действительно помогает им сделать лучший выбор [4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в этом параграфе мы дали краткую характеристику туриндустрии в целом. Разграничили понятия туроператор и турагент. Дали описание основным видам туризма: въездному, выездному и внутреннему. Разобрали способы повышения эффективной деятельности организации, а также рассмотрели состояние турбизнеса в России на сегодняшний день – правовая и организационная базы турбизнеса будут совершенствоваться в целях увеличения потока туристов в нашу стра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2 Понятие, цели и функции рекламы в туристическом бизнес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одним из самых распространенных средств стимулирования спроса на различные виды продукции и услуги является реклама. Во все времена она выполняла функцию информации покупателей о существовании того или иного товара. Однако для многих организаций чисто информативная реклама имеет второстепенное значение. Гораздо более важным для них является то, что с помощью рекламы можно убедить потребителя в достоинствах товара и тем самым продвинуть свою продукцию на рынок. Современное предприятия в рыночных условиях стараются организовать все стороны своей маркетинговой деятельности наиболее эффективно. В связи с этим важно четко определить роль и место рекламы в общем комплексе маркетинговых коммуникаций, установить необходимые виды и средства рекламы, функции и задачи, которые они будут выполня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множество определений понятия «реклама», и все это потому, что она слишком многообразна и неповторима, чтобы заключать ее в рамки одного сухого определения. Ниже приведены самые распространенные мнения об определении самого понятия «рекла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народная торговая палата дает следующее определение рекламы: «…неличное, многообразное представление на рынке товаров, услуг и коммерческих идей четко установленным заказчиком, который оплачивает носителю (средству распространения рекламы) стоимость доведения своего сообщения, в отличие от популяризации, при которой услуги, средства распространения информации не оплачиваются, а заказчик не обязательно известен» [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 рекламой понимается целенаправленная, оплачиваемая информация о товарах и услугах и об их производителях, распространяемая известным источником. Реклама является одним из важнейших видов коммуникационной деятельности, посредством, которого производитель или продавец передает информацию, убеждающую потенциального потребителя в целесообразности приобретения това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клама – любая платная форма неличного представления и продвижения идей, товаров и услуг с помощью средств массовой информации, оплаченная конкретным спонсор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кетологи вместо слова «реклама» часто употребляют термин «эдвертайзинг», что в переводе с английского означает «уведомление», «извещение», «объяв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яде словарей и справочников реклама истолковывается как привлечение внимания потенциальных потребителей к продукции (товару, услуге) и распространение предложений, призывов, советов, рекомендаций приобрести данный товар или воспользоваться рекламируемой услуг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коне Российской Федерации «О рекламе» дано следующее ее определение: «Реклама – распространенная в любой форме, с помощью любых средств информация о физических или юридических лицах,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Из этого определения следует, что посредством рекламы ее организатор, распространяя информацию «для неопределенного круга лиц», не вступает с ними в личный контакт и не ощущает мгновенной реакции людей на рекламную информацию. Такие контакты осуществляются после того, как потребитель под воздействием рекламы обратится к ее организато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ой целью рекламы в туристическом бизнесе является стимулирование продаж рекламируемого това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мках общей цели существует несколько част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распространение коммерчески важных сведений о това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формирование у потребителей знаний о фирме и това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формирование общественной потребности в данном това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разработка и поддержание благоприятного образа фирмы (това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формирование у других фирм образа надежного партн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поддержание приверженности конкретной мар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стабилизация или увеличение продаж.</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асть целей связана со спросом, часть – с имиджем. Цели рекламной деятельности должны быть четко установлены, выражены количественно и определены по срокам, что позволит контролировать эффективность рекламных мероприятий. Цели рекламы могут меняться в связи с прохождением товаром стадий его жизненного цик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стадии внедрения главное – это информирование покупателей о новинке. На стадии роста – развитие спроса, на стадии зрелости – напоминание о фирме, товарах, о сервисе, скидках, распродажах. На стадии спада реклама в основном нецелесообразна, исключая необходимость информирования о распродажах това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весьма важное влияние на рекламу оказывает фактор восприятия покупателями товаров-новинок в туристическом бизнесе. Известно, что по этому признаку покупатели делятся на суперноваторов (примерно 2,5% общего числа потребителей), новаторов (13,5%), раннее и позднее большинство (по 34%), а также консерваторов (16%) [13. С. 5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ачале реклама необходима для того, чтобы создать новые поведенческие установки, новый стиль потребления. Нередко такую рекламу называют рекламой-антенной. Она направлена на суперноваторов. Затем реклама акцентирует и развивает изменения в покупательском спросе. При этом она направлена прежде всего на новаторов и называется рекламой-усилителем. В дальнейшем в рекламе переходят от представления товара как новинки к его представлению в качестве общепризнанного. Такую рекламу называют рекламой-фокусом, поскольку она фокусирует внимание раннего и позднего большинства потребителей на товарах и услугах, прочно олицетворяющих новый образ жизни. И наконец, когда основным потребителем товара становятся консерваторы, реклама призвана поддержать спрос на товар как символ традиционного образа жизни. Такую рекламу называют рекламой-эх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и рекламы в туризме реализуются через ее фун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ми функциями рекламы в туризме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Экономическая. Умелая реклама стимулирует сбыт товара и способствует росту прибы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Информационная. Реклама информирует потребителей о товарах и услуг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оммуникативная. Реклама информирует и создает имидж товаропроизводителей, делая потребителей своими приверженц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Контролирующая. Реклама контролирует процессы создания предпочтений групп потребителей к товарам различного ассортим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Корректирующая. Реклама изменяет стереотипы восприятия того или иного товара, корректируя сбытовую деяте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Функция управления спросом. Объем рекламной информации и графики ее подачи могут изменять спрос в нужном направлении [39. С. 5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астниками рекламной деятельности являются рекламодатели, рекламопроизводители, рекламораспространители. Рекламодатели – это производители товаров, оптовые и розничные торговцы, политические организации и деятели, частные лица, заинтересованные в формировании интереса к своим товарам, идеям, начинаниям. Некоторые рекламодатели осуществляют рекламу самостоятельно, своими силами и средствами, являясь одновременно рекламодателями и рекламопроизводителями и рекламораспространителями. Но в большинстве случаев функции последних выполняются специальными рекламными агентств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кламные агентства – независимые предприятия, которые разрабатывают, готовят, а иногда и размещают рекламу по заказам рекламодателей. Как правило, эти агентства предлагают клиентам услуги самых разных специалистов, в том числе специалистов по средствам рекламы, по полиграфии, психологии, работников творческих профессий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операционном уровне анализа можно предложить такую рабочую формулировку понятия «реклама»: «Реклама – это процесс информирования населения о товаре, ознакомления с ним, убеждения в необходимости его покупки» [32. С. 4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клама – комплекс средств неценового стимулирования сбыта продукции и формирования спроса на нее. Рекламу можно рассматривать как один из видов передачи информации в торговле и как один из четырех элементов маркетинга (рынковедения), то есть элементов рыночных операций – товара, цены, сбыта, рекламы. Реклама – это весьма важный и тонкий рыночный инструмент. В условиях развитого рынка, когда присутствует высокая конкуренция и каждый продавец стремится максимально удовлетворить потребности покупателя, реклама может послужить решающим фактором конкурентной борьбы. На каждой стадии покупательского цикла товара имеются свои особенности у рекламы. Использование рекламы только как инструмента повышения коммерческой эффективности способно привести к негативному результа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кламная кампания – это комплекс рекламных мероприятий, осуществляемых рекламодателем с привлечением одного или нескольких рекламных агентств, с использованием различных видов рекламы и средств распростра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есмотря на то, что реклама в ее наиболее примитивных формах существовала па протяжении многих веков, только в середине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она начала постепенно проникать в прессу. То есть стала достоянием широких кругов обществ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надобилось едва ли не более полувека, чтобы в конце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столетия в США и в 30-х годах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века во Франции появились рекламные агентства, ставшие прообразом ныне существующ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официальным данным, в настоящее время на территории России действует более 3000 крупных отечественных и зарубежных рекламных агентств, обладающих мощной полиграфической базой, а также исследовательскими центр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свою длительную историю реклама качественно эволюционировала. Она прошла путь от информирования к увещеванию, от увещевания – к выработке условного рефлекса, от выработки условного рефлекса – к подсознательному внушению, от подсознательного внушения – к проецированию символического изобра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лама последовательно добивалась сначала сознательного, обдуманного восприятия покупателем рекламного образа, затем автоматического совершения покупки. Теперь же рекламе от покупателя требуется согласие, пусть неосознанное, но, тем не менее, реаль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лама все чаще вмешивается в жизнь человека, управляя им на осознанном и бессознательном уровнях [31. С. 12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возможно представить современный мир без рекламы. Она окружает нас везде: дома, когда мы слушаем радио или смотрим телевизор, на улице в виде вывесок и стендов, в газетах, журналах и даже книгах, которые мы читаем. Иногда реклама раздражает, иногда забавляет и даже развлекает, но всегда от ее воздействия в сознании остается определенный образ, яркий и выразительный, всегда к чему-то побуждающий (Приложение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лама, как и любой другой вид маркетинговых коммуникаций, играет важную роль в реализации стратегии туристской фирмы. Она оказывает социально-культурное и психологическое воздействие на общество. Цивилизованная реклама – это не манипулирование общественным сознанием, а формирование актуальных, направленных на саморазвитие потребностей человека. Реклама дает потребителю новые знания, опыт, усиливает удовлетворенность от покупки. С помощью рекламы туристские предприятия осваивают новые рынки сбыта. Будучи средством конкурентной борьбы, реклама обостряет ее, способствуя повышению качества туристского обслужи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лама позволяет увеличить объемы продаж. Масштабный сбыт туристских услуг обеспечивает туристской фирме рост доходов, достойную оплату труда персон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ши дни, когда темпы развития туристской рекламы в России значительно отстают от темпов развития самого рынка туристских услуг, расширения ассортимента и роста конкурирующих фирм, проблема качества создания, внедрения и востребованности такой рекламы, несомненно, является актуальной [39. С. 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ере развития маркетинговых коммуникаций усложняется структурирование туристской рекламы. Существует множество классификаций, вот лишь некоторые из н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висимости от объекта рекламирования можно говорить о рекламе товарной и престижной. Если основная задача товарной рекламы – формирование и стимулирование спроса на туристский продукт, информирование потребителей о достоинствах продукта, то престижная, или имидж-реклама, представляет собой рекламу достоинств, выгодно отличающих фирму от конкурентов. По направленности выделяют рекламу возможностей, призванную довести до целевой аудитории информацию о возможностях предприятия в данной области и рекламу потребностей туристской фирмы, предназначенную для информирования деловых партнеров о ее потребностях в чем-либо (например, в привлечении посредников, найме на работу сотрудников и т.п.). В зависимости от характера и особенностей сообщения различают информативную, убеждающую и напоминающую рекламу. Информативная доводит до потенциальных клиентов информацию о фирме в целом, об услугах и их достоинствах. Наиболее агрессивный вид рекламы – убеждающая. Ее задача состоит в последовательном убеждении клиентов в преимуществе рекламируемого продукта. И, наконец, напоминающая реклама предназначена для поддержания осведомленности клиентов о существовании определенного продукта на рынке. Чаще всего это продукт, уже пользующийся стабильным спросом. Кроме того, рекламу классифицируют по способу воздействия на целевую аудиторию, по степени сконцентрированности на определенном сегменте, по охватываемой территории, источникам финансирования и средствам распространения [39. С. 3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этого мы делаем вывод, что рекламная деятельность необходима для формирования положительного имиджа турагентства, для возникновения доверия со стороны потребителей. Следовательно, для продвижения туристических услуг необходимо организовывать эффективную рекламную деятельность. Исходя из этого, мы можем говорить, что рекламная деятельность играет одну из важнейших ролей для успешного развития туристического бизне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3 Специфика и значение рекламы в туристическом бизнесе</w:t>
      </w:r>
    </w:p>
    <w:p>
      <w:pPr>
        <w:pStyle w:val="Normal"/>
        <w:shd w:fill="FFFFFF" w:val="clear"/>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тличительные черты рекламы как одного из главных средств маркетинговых коммуникаций в сфере туризма определяются как спецификой рекламы, так и особенностями туристской индустрии и ее товара – туристского продукта, а именно:</w:t>
      </w:r>
    </w:p>
    <w:p>
      <w:pPr>
        <w:pStyle w:val="Normal"/>
        <w:shd w:fill="FFFFFF" w:val="clear"/>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неличный характер. Коммуникационный сигнал поступает к потенциальному клиенту не лично от сотрудника фирмы, а через посредника (средства массовой информации, проспекты, каталоги, афиши и т.д.);</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неопределенность с точки зрения измерения эффекта. Данная особенность является логическим продолжением предыдущей. Обратная связь в рекламной деятельности носит вероятностный характер. Факт приобретения туристского продукта зависит от большого количества факторов, часто не имеющих прямого отношения к рекламе, носящих субъективный характер и практически не поддающихся формализации;</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комплексность. На впечатление, которое остается у туриста после потребления турпродукта, влияет множество факторов, даже такие как поведение горничной, официанта, представителя встречающей стороны. Именно это дополняет впечатление, остающееся после потребления турпродукта;</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броскость и убедительность. Специфика туристских услуг обусловливает необходимость использования наглядных средств, обеспечивающих наиболее полное представление об объекте туристского интерес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неосязаемость или нематериальный характер. Туруслугу невозможно продемонстрировать, увидеть, попробовать или изучить до получения. Покупатель вынужден верить продавцу на слово. Продавец же может лишь описать преимущества, которые получит покупатель после предоставления услуги, а сами услуги можно оценить только после их выполнения [34. С. 20].</w:t>
      </w:r>
    </w:p>
    <w:p>
      <w:pPr>
        <w:pStyle w:val="Normal"/>
        <w:shd w:fill="FFFFFF" w:val="clear"/>
        <w:spacing w:lineRule="auto" w:line="360" w:before="0" w:after="0"/>
        <w:ind w:firstLine="709"/>
        <w:jc w:val="both"/>
        <w:rPr/>
      </w:pPr>
      <w:r>
        <w:rPr>
          <w:rFonts w:cs="Times New Roman;Times New Roman" w:ascii="Times New Roman;Times New Roman" w:hAnsi="Times New Roman;Times New Roman"/>
          <w:bCs/>
          <w:color w:val="000000"/>
          <w:sz w:val="28"/>
          <w:szCs w:val="28"/>
        </w:rPr>
        <w:t>Как свидетельствует мировая практика, сфера туризма является одним из крупнейших рекламодателей. Опыт работы зарубежных туристских фирм показывает, что в среднем 5–6% получаемых доходов от своей деятельности расходуется ими на рекламу туристских поездок (данные на 2001 г.). К сожалению, в России развит только один вид туристской рекламы – реклама в прессе, а более дорогие виды и – радио- и телереклама – встречаются крайне редко [51].</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чень важной проблемой при создании рекламы является создание образа туристского продукта. Как и в других потребительских товарах и услугах, мода на туристские поездки и экскурсии постоянно меняется. Поэтому необходимо при изучении потребностей целевой аудитории искать те привлекательные стороны товара, которые придали бы предложению новизну и уникальность, что выгодно отличало бы его от предложений конкурентов и привлекало бы внимание потенцальных потребителей. В связи с этим необходимо упомянуть такой важный элемент туристской рекламы, как слоган.</w:t>
      </w:r>
    </w:p>
    <w:p>
      <w:pPr>
        <w:pStyle w:val="Normal"/>
        <w:shd w:fill="FFFFFF" w:val="clear"/>
        <w:spacing w:lineRule="auto" w:line="360" w:before="0" w:after="0"/>
        <w:ind w:firstLine="709"/>
        <w:jc w:val="both"/>
        <w:rPr/>
      </w:pPr>
      <w:r>
        <w:rPr>
          <w:rFonts w:cs="Times New Roman;Times New Roman" w:ascii="Times New Roman;Times New Roman" w:hAnsi="Times New Roman;Times New Roman"/>
          <w:bCs/>
          <w:color w:val="000000"/>
          <w:sz w:val="28"/>
          <w:szCs w:val="28"/>
        </w:rPr>
        <w:t>Слоган – это короткая, но емкая фраза, привлекающая внимание и являющая собой некий девиз фирмы или основную мысль, характеризующую ту или иную услугу. Вот примеры самых удачных слоганов, используемых в российской туристской журнальной рекламе: «Где качество имеет традиции», «Ваши фантазии – наше воплощение», «Нельзя умереть, не увидев Париж!», «Отдыхать – не работать!», «Там, где кончаются проблемы». Преимущество подобных заголовков в том, что даже при отсутствии возможности использовать много места на полосе или красочные фотографии, они могут привлечь внимание и выделить рекламное обращение из массы заурядных фраз, вроде «Солнечная Болгария» или «Поддайтесь очарованию Гваделупы». Кроме того, заголовки и слоганы читают в пять раз больше, чем основной текст [13. С. 8].</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Если рассмотреть предложения многих туристских центров, то можно обнаружить их большую однообразность: экскурсионные программы включают некий стереотип объектов показа, что ведет к снижению спроса. Таким образом, продвигаемый через рекламу образ товара, например круиза, должен отражать его потребительские свойства, вселять уверенность в качественном и надежном путешествии. При этом желательно, чтобы за объявлением была видна заинтересованная в хорошей организации тура сторона – конкретная туристская фирма, гарантирующая соответствие рекламы действительному состоянию дел.</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 другой стороны, реклама должна соответствовать всем установленным законодательством нормам. Например, в рекламе экзотических туров должны быть прописаны все специфические черты подобного путешествия. Реклама должна предупреждать потребителей о том, что тут есть определенные ограничения, что это не всем доступно и полезно. Если же подобная информация не прописана в рекламном объявлении или ролике, фирма должна предоставлять ее клиенту при первом же обращении. В ином случае возможно появление жалоб и даже судебных исков со стороны потребителей.</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Итак, туристский продукт представляет собой выраженную совокупность всех материальных и нематериальных элементов. Предприятия сферы туризма, которые хотели бы существовать на рынке, имеют неформальную задачу продавать «гостеприимство». Это затрудняет проблему продажи его услуг для потенциальных клиентов и в то же время повышает роль рекламы, Public Relations и развития других форм коммуникативной системы.</w:t>
      </w:r>
    </w:p>
    <w:p>
      <w:pPr>
        <w:pStyle w:val="Normal"/>
        <w:shd w:fill="FFFFFF" w:val="clear"/>
        <w:spacing w:lineRule="auto" w:line="360" w:before="0" w:after="0"/>
        <w:ind w:firstLine="709"/>
        <w:jc w:val="both"/>
        <w:rPr/>
      </w:pPr>
      <w:r>
        <w:rPr>
          <w:rFonts w:cs="Times New Roman;Times New Roman" w:ascii="Times New Roman;Times New Roman" w:hAnsi="Times New Roman;Times New Roman"/>
          <w:bCs/>
          <w:color w:val="000000"/>
          <w:sz w:val="28"/>
          <w:szCs w:val="28"/>
        </w:rPr>
        <w:t>Для создания эффективной туристской рекламы необходимо уметь учитывать специфику данной отрасли и объединять в единый комплекс несколько аспектов такой рекламы. Это и некий художественный образ, воплощающий собой тот или иной тур или услугу и передаваемый с помощью таких привлекающих элементов, как красивые фото (в прессе), либо ролики (на телевидении), и удачно поданная полная и достоверная информация, рассчитанная на привлечение конкретной целевой аудитории [36. С. 12].</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облема исследования эффективности рекламы в </w:t>
      </w:r>
      <w:r>
        <w:rPr>
          <w:rFonts w:cs="Times New Roman;Times New Roman" w:ascii="Times New Roman;Times New Roman" w:hAnsi="Times New Roman;Times New Roman"/>
          <w:bCs/>
          <w:color w:val="000000"/>
          <w:sz w:val="28"/>
          <w:szCs w:val="28"/>
        </w:rPr>
        <w:t xml:space="preserve">туристическом бизнесе </w:t>
      </w:r>
      <w:r>
        <w:rPr>
          <w:rFonts w:cs="Times New Roman;Times New Roman" w:ascii="Times New Roman;Times New Roman" w:hAnsi="Times New Roman;Times New Roman"/>
          <w:color w:val="000000"/>
          <w:sz w:val="28"/>
          <w:szCs w:val="28"/>
        </w:rPr>
        <w:t>одна из самых сложных проблем рекламной деятельности. Сложность эта определяется множеством факторов. Во-первых, приходится учитывать тот факт, что в покупательской стратеги субъекта достаточно активно себя ведет индивидуальное подсознание, считать которое в сущности не удается никому, и в первую очередь, самому покупателю, без того, чтобы прибегнуть к услугам проффесионального психоаналитик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решение о покупке товара или услуги принимается субъектом исключительно на индивидуальной мотивационной основе, составляющими которой могут быть многочисленные привходящие обстоятельства, где собственно реклама может быть лишь одним из них, либо не быть им вовсе, и полноту всех этих обстоятельств, по большому счету, не может учесть никакая рекламная кампания, а влияние их всех на сбыт товара или услуги не сможет зафиксировать и взвесить никакое специальное исследовани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третьих, специальные исследования по выявлению эффективности той или иной рекламной компании ориентируются, главным образом, на потребителей товара или услуги в ситуации, когда эти товары или услуги были объектом рекламной компании и приобретались покупателями. Здесь практически всегда за пределами внимания исследователей оказывается эффект антирекламы, когда рекламируемый товар или услуга покупателями игнорируется именно в силу особенностей рекламной кампании, а необходимый товар (услуга), аналогичный рекламируемому, приобретается в конкурирующей или просто в другой фирм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четвертых, реклама сама по себе давно стала товаром и услугой, а стало быть – бизнесом со всеми вытекающими из этого факта следствиями, такими, например, как циничный меркантелизм и коньюктур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Сказанное вовсе не означает, что проблема эффективности рекламной деятельности утрачивает свою актуальность, как раз наоборот. Сегодня объективной реальностью (эмпирическим фактом) становится стремительное возрастание рекламных бюджетов. Следовательно, клиенты все больше вынуждены задумываться над проблемой повышения предсказуемости результатов работы рекламных агентов. Мало того, становится все больше таких клиентов, которые считают для себя не только возможным, но даже необходимым контролировать процесс создания рекламы [34. С. 94].</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очти всегда изготовители рекламной продукции и рекламодатели сталкиваются с проблемой: к чему следует стремиться – к улучшению содержания и формы рекламных сообщений (эстетичность, этичность, интеллектуальность, юмористичность и т.п.) или к тому, чтобы реклама просто привлекала внимание как можно большего числа людей какой угодно ценой, пусть экстравагантной пусть даже скандальной, любой. В последнем случае совсем не важно, что именно изображается в рекламных плакатах или о чем говорится в рекламных сообщениях.</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Нередко считается, что реклама, якобы не эффективная с точки зрения специалистов, тем не менее, привлекает внимание и может способствовать увеличению сбыта товаров.</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олучается, что всевозможные ошибки, которые, казалось бы, должны наносить и, вероятно, наносят ущерб престижу рекламодателя, на самом деле могут способствовать его успеху. При этом, эмоции, возникающие у потенциального потребителя, такие как: раздражение, стыд, страх, негодование, возмущение и т.п., просто игнорируются. Таким образом, оказывается, что самое главное в психологии потребителя – это элементарное любопытство, на которое и следует ориентироваться. Более того, в ряде случаев очень плохая, раздражающая, вызывающая отвращение реклама может запоминаться и в силу психологических законов восприятия, оказывать положительное воздействие на сбыт товаров и услуг.</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отметить, что до сих пор нет единого толкования эффективности рекламного сообщения или рекламной компании. Очень часто под эффективностью понимают прямую связь между рекламой и продажей товара, т.е. способность влиять на мотивацию потребителя, его покупательское поведение, стимулировать несвойственные ему ранее потребност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исты по рекламе, в том числе психологи, понимают, что между рекламой и продажей товаров далеко не всегда удается установить однозначную зависимость. С одной стороны, реклама может нравиться потребителю, но товар хорошо расходится лишь тогда, когда в нем есть потребность. С другой стороны, хорошо известны случаи, когда необходимый людям продукт легко реализовывался и при плохой рекламе, и даже при отсутствии е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онятно так же и то, что, по большому счету, проблемы сбыта – это проблемы цены, качества товара, степени потребности в нем, соотношение спроса и предложения и т.д. Реклама – лишь один из наиболее существенных факторов, обеспечивающих сбыт.</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высокой степенью вероятности можно предположить, что наиболее эффективна та реклама, которая вытесняет из средств ее носителей любую другую рекламу. Иначе говоря, эффективна та реклама, которая монополизирует рекламное пространство как количеством, так и качеством. [34. С. 137]</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Опыт медиаисследований на Западе и в России говорит о том, что комбинирование рекламы на нескольких каналах (ТВ, радио,</w:t>
      </w:r>
      <w:r>
        <mc:AlternateContent>
          <mc:Choice Requires="wps">
            <w:drawing>
              <wp:anchor behindDoc="0" distT="0" distB="0" distL="114935" distR="114935" simplePos="0" locked="0" layoutInCell="0" allowOverlap="1" relativeHeight="2">
                <wp:simplePos x="0" y="0"/>
                <wp:positionH relativeFrom="margin">
                  <wp:posOffset>4197350</wp:posOffset>
                </wp:positionH>
                <wp:positionV relativeFrom="paragraph">
                  <wp:posOffset>1947545</wp:posOffset>
                </wp:positionV>
                <wp:extent cx="0" cy="52070"/>
                <wp:effectExtent l="1905" t="0" r="1905" b="0"/>
                <wp:wrapNone/>
                <wp:docPr id="1" name=""/>
                <a:graphic xmlns:a="http://schemas.openxmlformats.org/drawingml/2006/main">
                  <a:graphicData uri="http://schemas.microsoft.com/office/word/2010/wordprocessingShape">
                    <wps:wsp>
                      <wps:cNvSpPr/>
                      <wps:spPr>
                        <a:xfrm>
                          <a:off x="0" y="0"/>
                          <a:ext cx="0" cy="5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5pt,153.35pt" to="330.5pt,157.4pt" stroked="t" o:allowincell="f" style="position:absolute;mso-position-horizontal-relative:margin">
                <v:stroke color="black" weight="3240" joinstyle="miter" endcap="flat"/>
                <v:fill o:detectmouseclick="t" on="false"/>
                <w10:wrap type="none"/>
              </v:line>
            </w:pict>
          </mc:Fallback>
        </mc:AlternateContent>
      </w:r>
      <w:r>
        <w:rPr>
          <w:rFonts w:cs="Times New Roman;Times New Roman" w:ascii="Times New Roman;Times New Roman" w:hAnsi="Times New Roman;Times New Roman"/>
          <w:color w:val="000000"/>
          <w:sz w:val="28"/>
          <w:szCs w:val="28"/>
        </w:rPr>
        <w:t xml:space="preserve"> пресса) с учетом своей целевой группы – верный путь к повышению эффективности рекламы.</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Нетрудно видеть, что основная часть расходов на рекламу связана именно с расходами на демонстрацию, которые превосходят расходы на собственно изготовление рекламного продукта на много порядков. Наивно предполагать, что, безусловно, дорогостоящие съемки рекламных видеосюжетов турфирм (высокохудожественный фильм в миниатюре) осуществлены только ради одного-единственного показа по местному телевидению.</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сследованиям российской компании «Макс», ответы респондентов на вопрос: «Какие методы стимулирования покупок мотивируют Вас при пробном приобретении товаров новых марок?» показали, что 66,3% покупателей, выбирая между двумя до того не известными им марками одного и того же товара, предпочтение отдают тому из них, который рекламировался активнее. У 65,5% респондентов сложилось представление, что реклама новой товарной марки в общенациональном масштабе создает впечатление, что рекламируемая марка имеет более высокое качество, чем марка, рекламируемая только в локальном масштабе [44].</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 одна компания не может с определенной точностью сказать, действительно ли реклама повлияла на продажу ее продукта или услуги. Тем не менее, общепризнанно, что реклама не может содействовать продаже, пока не захватит интерес потребителя. Вместе с тем, не подвергается сомнению факт непосредственного влияния рекламы на покупательское поведение масс люде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ятно, что на эффективность рекламы должны каким-то образом влиять и интеллектуальный, и культурный, и профессиональный уровень потребителей. То, что приемлемо в рекламе для человека одной культуры, часто совершенно неприемлемо для представителя другой. Даже такая невинная, на первый взгляд, вещь, как юмор, может быть самостоятельной проблемой психологии рекламы: то, что вызывает смех у одного человека, может вызвать раздражение у другого.</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одня уже можно говорить о том, что потребители рекламных услуг делятся на две части: одна из них просто отдает весь свой рекламный бюджет агентству и рассчитывает при этом, что созданный рекламный продукт позволит ей заработать много больше денег, чем раньше. Другая часть клиентов стремится добиться того, чтобы последнее слово в создании рекламного продукта оставалось за ней и придирчиво требует всяческих согласований, вплоть до мелоче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но, что с психологической и, тем более, с финансовой точек зрения, рекламные агентства комфортно себя чувствуют и с первыми, и со вторыми клиентами, поскольку одни из них (первые) субсидируют эксперименты, а другие (вторые) взваливают на себя всю тяжесть ответственности за результаты работы агентств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перты выделяют несколько основных качеств, которые способствуют успеху рекламного сообщения у российской публики:</w:t>
      </w:r>
    </w:p>
    <w:p>
      <w:pPr>
        <w:pStyle w:val="Normal"/>
        <w:shd w:fill="FFFFFF" w:val="clear"/>
        <w:tabs>
          <w:tab w:val="clear" w:pos="708"/>
          <w:tab w:val="left" w:pos="533"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расота;</w:t>
      </w:r>
    </w:p>
    <w:p>
      <w:pPr>
        <w:pStyle w:val="Normal"/>
        <w:shd w:fill="FFFFFF" w:val="clear"/>
        <w:tabs>
          <w:tab w:val="clear" w:pos="708"/>
          <w:tab w:val="left" w:pos="533"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роговизна;</w:t>
      </w:r>
    </w:p>
    <w:p>
      <w:pPr>
        <w:pStyle w:val="Normal"/>
        <w:shd w:fill="FFFFFF" w:val="clear"/>
        <w:tabs>
          <w:tab w:val="clear" w:pos="708"/>
          <w:tab w:val="left" w:pos="533"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бедительность;</w:t>
      </w:r>
    </w:p>
    <w:p>
      <w:pPr>
        <w:pStyle w:val="Normal"/>
        <w:shd w:fill="FFFFFF" w:val="clear"/>
        <w:tabs>
          <w:tab w:val="clear" w:pos="708"/>
          <w:tab w:val="left" w:pos="533"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троуми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Существует несколько различных способов, позволяющих прогнозировать, насколько хорошо «сработает» реклама. Считается, что один из самых очевидных – это оценка потенциальной аудитории. В Новосибирске именно величина аудитории является единственным показателем, который предъявляется клиенту в качестве доказательства эффективности воздействия рекламы [35. С. 220].</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щих чертах можно предположить, что реклама будет эффективной, если она будет удовлетворять ряду условий:</w:t>
      </w:r>
    </w:p>
    <w:p>
      <w:pPr>
        <w:pStyle w:val="Normal"/>
        <w:shd w:fill="FFFFFF" w:val="clear"/>
        <w:tabs>
          <w:tab w:val="clear" w:pos="708"/>
          <w:tab w:val="left" w:pos="533"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вое: если будет выявлен присущий предложению эффект;</w:t>
      </w:r>
    </w:p>
    <w:p>
      <w:pPr>
        <w:pStyle w:val="Normal"/>
        <w:shd w:fill="FFFFFF" w:val="clear"/>
        <w:tabs>
          <w:tab w:val="clear" w:pos="708"/>
          <w:tab w:val="left" w:pos="533"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торое: если этот присущий предложению эффект будет преподнесен как значительное преимущество. Можно сказать, что люди покупают преимущества, а не качества. Женщины покупают не тур в Египет или Турцию, они покупают красивый, ровный и шоколадный загар. Мужчины покупают не экстремальные туры, они покупают скорость, адреналин, удовольствие, самоуважение. Молодые пары покупают не романтические туры, они покупают незабываемые впечатления и удовольствия от пребывания вдвоем. Поэтому необходимо найти главное преимущество данного предложения и оформить его письменно. Оно должно происходить непосредственно из присущей данному предложению эффективной черты. И даже если можно выделить четыре или пять преимуществ, целесообразно остановиться на двух, в крайнем случае, трех, – для лучшей убедительности и восприятия;</w:t>
      </w:r>
    </w:p>
    <w:p>
      <w:pPr>
        <w:pStyle w:val="Normal"/>
        <w:shd w:fill="FFFFFF" w:val="clear"/>
        <w:tabs>
          <w:tab w:val="clear" w:pos="708"/>
          <w:tab w:val="left" w:pos="826" w:leader="none"/>
        </w:tabs>
        <w:spacing w:lineRule="auto" w:line="360" w:before="0" w:after="0"/>
        <w:ind w:firstLine="709"/>
        <w:jc w:val="both"/>
        <w:rPr>
          <w:rFonts w:ascii="Times New Roman;Times New Roman" w:hAnsi="Times New Roman;Times New Roman" w:cs="Times New Roman;Times New Roman"/>
          <w:color w:val="000000"/>
          <w:sz w:val="28"/>
          <w:szCs w:val="28"/>
        </w:rPr>
      </w:pPr>
      <w:r>
        <mc:AlternateContent>
          <mc:Choice Requires="wps">
            <w:drawing>
              <wp:anchor behindDoc="0" distT="0" distB="0" distL="114935" distR="114935" simplePos="0" locked="0" layoutInCell="0" allowOverlap="1" relativeHeight="3">
                <wp:simplePos x="0" y="0"/>
                <wp:positionH relativeFrom="margin">
                  <wp:posOffset>9076690</wp:posOffset>
                </wp:positionH>
                <wp:positionV relativeFrom="paragraph">
                  <wp:posOffset>-255905</wp:posOffset>
                </wp:positionV>
                <wp:extent cx="0" cy="2112010"/>
                <wp:effectExtent l="4445" t="0" r="4445" b="0"/>
                <wp:wrapNone/>
                <wp:docPr id="2" name=""/>
                <a:graphic xmlns:a="http://schemas.openxmlformats.org/drawingml/2006/main">
                  <a:graphicData uri="http://schemas.microsoft.com/office/word/2010/wordprocessingShape">
                    <wps:wsp>
                      <wps:cNvSpPr/>
                      <wps:spPr>
                        <a:xfrm>
                          <a:off x="0" y="0"/>
                          <a:ext cx="0" cy="211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4.7pt,-20.15pt" to="714.7pt,146.1pt" stroked="t" o:allowincell="f" style="position:absolute;mso-position-horizontal-relative:margin">
                <v:stroke color="black" weight="9000" joinstyle="miter" endcap="flat"/>
                <v:fill o:detectmouseclick="t" on="false"/>
                <w10:wrap type="none"/>
              </v:line>
            </w:pict>
          </mc:Fallback>
        </mc:AlternateContent>
      </w:r>
      <w:r>
        <w:rPr>
          <w:rFonts w:cs="Times New Roman;Times New Roman" w:ascii="Times New Roman;Times New Roman" w:hAnsi="Times New Roman;Times New Roman"/>
          <w:color w:val="000000"/>
          <w:sz w:val="28"/>
          <w:szCs w:val="28"/>
        </w:rPr>
        <w:t>- третье: если эти преимущества будут изложены как можно</w:t>
        <w:br/>
        <w:t>более правдоподобно. Существует громадная разница между честностью и правдоподобностью. Как известно, можно быть абсолютно честным, а люди все равно не поверят;</w:t>
      </w:r>
    </w:p>
    <w:p>
      <w:pPr>
        <w:pStyle w:val="Normal"/>
        <w:shd w:fill="FFFFFF" w:val="clear"/>
        <w:tabs>
          <w:tab w:val="clear" w:pos="708"/>
          <w:tab w:val="left" w:pos="758"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етвертое: если удастся завоевать внимание людей. Они смотрят</w:t>
        <w:br/>
        <w:t>только на то, что им интересно. Разумеется, иногда интересные вещи</w:t>
        <w:br/>
        <w:t>попадаются в рекламе. Поэтому, основная задача рекламы – заинтересовать людей, а заинтересовать должна не сама реклама, а какая-то</w:t>
        <w:br/>
        <w:t xml:space="preserve">продукция или услуга. Вряд ли можно усомниться в том, что </w:t>
      </w:r>
      <w:r>
        <w:rPr>
          <w:rFonts w:cs="Times New Roman;Times New Roman" w:ascii="Times New Roman;Times New Roman" w:hAnsi="Times New Roman;Times New Roman"/>
          <w:iCs/>
          <w:color w:val="000000"/>
          <w:sz w:val="28"/>
          <w:szCs w:val="28"/>
        </w:rPr>
        <w:t>каждый</w:t>
        <w:br/>
      </w:r>
      <w:r>
        <w:rPr>
          <w:rFonts w:cs="Times New Roman;Times New Roman" w:ascii="Times New Roman;Times New Roman" w:hAnsi="Times New Roman;Times New Roman"/>
          <w:color w:val="000000"/>
          <w:sz w:val="28"/>
          <w:szCs w:val="28"/>
        </w:rPr>
        <w:t>человек знаком с рекламой, которую он помнит, а вот сам товар</w:t>
        <w:br/>
        <w:t>нет. Многие рекламные материалы грешат именно этим – они сами</w:t>
        <w:br/>
        <w:t>по себе более интересны, чем то, что они рекламируют. Такого</w:t>
        <w:br/>
        <w:t>рода реклама хорошо работает лишь в некоторых случаях, например, когда представляется какое-нибудь рекламное агентство или телевизионная компания. Таким образом, важно помнить о цели, не предаваться творчеству ради творчества;</w:t>
      </w:r>
    </w:p>
    <w:p>
      <w:pPr>
        <w:pStyle w:val="Normal"/>
        <w:shd w:fill="FFFFFF" w:val="clear"/>
        <w:tabs>
          <w:tab w:val="clear" w:pos="708"/>
          <w:tab w:val="left" w:pos="71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ятое: если клиент уже купил в какой-либо тур. Полезно, например, посоветовать клиентам придти в отправившую его фирму по возвращению из тура, сказать им, что они могли бы поделиться своими впечатлениями, или вручить клиенту памятку с необходимой для него информацией и т.д. Пожалуй, ничто так не делает рекламу точнее адресованной, как глаголы повелительного наклонения, звучащие в контексте побуждения;</w:t>
      </w:r>
    </w:p>
    <w:p>
      <w:pPr>
        <w:pStyle w:val="Normal"/>
        <w:shd w:fill="FFFFFF" w:val="clear"/>
        <w:tabs>
          <w:tab w:val="clear" w:pos="708"/>
          <w:tab w:val="left" w:pos="65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шестое: если информация сообщается предельно ясно. Дело в</w:t>
        <w:br/>
        <w:t>том, что иногда по своей самонадеянности, иногда по самовлюбленности, а также из-за рассеянности или лени рекламные агентства постоянно забывают известное правило: вы, рекламисты, может быть, и знаете, о чем говорите, но всегда важно задуматься, а знает ли об этом ваш адресат. В большинстве своем люди не думают о рекламном бизнесе, о приемах ее создания и т.п., и что они только половину своего внимания уделяют рекламе, даже тогда, когда они обращают на нее внимание. [3. С. 113]</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ростой способ убедиться в том, как понимается та или иная реклама – показать ее 10 незаинтересованным лицам и попросить их ответить, какова, по их мнению, в этой рекламе мысль. Если один понял неправильно, значит, 10% из всех поймут неправильно, в то время, как все должны понять, что главное в реклам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Рецептов насчет того, как делать эффективную рекламу, бесчисленное множество. Приведем некоторые из них – не обязательно по степени важност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 рекомендуется говорить, что производитель делает что-то лучше всех в мире. Особенно если он пожалел денег на рекламу или напечатал свое рекламное сообщение в газете бесплатных объявлений.</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читается хорошим знаком, если о качестве рекламируемых товаров или услуг скажет какой-нибудь известный и любимый людьми человек, которому потребители доверяют. Радиостанции этот прием активно используют. Звучит это, например, следующим образом: «Я – Лариса Долина. Вы слушаете радиостанцию НТН».</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чень опасно рекламировать заведомо плохую услугу. Если продавец сомневается в его качестве, то полезно обойтись скромной информацией о том, чем продавец располагает, не обращая внимания на недостатки, но и не раздувая несуществующие достоинства. Считается, что в России покупатель находится практически на любой товар, нужно только найти такого покупател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Специалисты считают, что выяснить, каким образом раздражающая покупателей реклама влияет на отношение к самому товару, не представляется возможным: единственный показатель эффективности рекламы – объем продаж туров, сотрудники туристических фирм, как правило, не афишируют.</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Рассмотрим м</w:t>
      </w:r>
      <w:r>
        <w:rPr>
          <w:rFonts w:cs="Times New Roman;Times New Roman" w:ascii="Times New Roman;Times New Roman" w:hAnsi="Times New Roman;Times New Roman"/>
          <w:bCs/>
          <w:color w:val="000000"/>
          <w:sz w:val="28"/>
          <w:szCs w:val="28"/>
        </w:rPr>
        <w:t>етодики расчета эффективности рекламы.</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несколько методик расчета эффективности рекламы. Ниже приведена в качестве примера пятиранговая шкала психологической эффективности рекламы:</w:t>
      </w:r>
    </w:p>
    <w:p>
      <w:pPr>
        <w:pStyle w:val="Normal"/>
        <w:shd w:fill="FFFFFF" w:val="clear"/>
        <w:tabs>
          <w:tab w:val="clear" w:pos="708"/>
          <w:tab w:val="left" w:pos="571" w:leader="none"/>
        </w:tabs>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 xml:space="preserve">ранг 1: </w:t>
      </w:r>
      <w:r>
        <w:rPr>
          <w:rFonts w:cs="Times New Roman;Times New Roman" w:ascii="Times New Roman;Times New Roman" w:hAnsi="Times New Roman;Times New Roman"/>
          <w:color w:val="000000"/>
          <w:sz w:val="28"/>
          <w:szCs w:val="28"/>
        </w:rPr>
        <w:t>потребитель стремится избавиться от воздействия рекламы. Он выключает телевизор, радиоприемник, сворачивает газету или переворачивает страницу. При этом он испытывает яркие отрицательные эмоции – раздражение, гнев, отвращение. Он запоминает или не запоминает то, что рекламируется. У него появляется желание не приобретать этот товар или предлагаемую услугу в рекламируемой фирме или приобрести этот товар в конкурирующей фирме;</w:t>
      </w:r>
    </w:p>
    <w:p>
      <w:pPr>
        <w:pStyle w:val="Normal"/>
        <w:shd w:fill="FFFFFF" w:val="clear"/>
        <w:tabs>
          <w:tab w:val="clear" w:pos="708"/>
          <w:tab w:val="left" w:pos="571" w:leader="none"/>
        </w:tabs>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 xml:space="preserve">ранг 2: </w:t>
      </w:r>
      <w:r>
        <w:rPr>
          <w:rFonts w:cs="Times New Roman;Times New Roman" w:ascii="Times New Roman;Times New Roman" w:hAnsi="Times New Roman;Times New Roman"/>
          <w:color w:val="000000"/>
          <w:sz w:val="28"/>
          <w:szCs w:val="28"/>
        </w:rPr>
        <w:t>потребитель остается равнодушным к рекламе. Не испытывает никаких эмоций. Не запоминает того, что рекламируется. У него не возникает желания приобрести товар или воспользоваться услугой;</w:t>
      </w:r>
    </w:p>
    <w:p>
      <w:pPr>
        <w:pStyle w:val="Normal"/>
        <w:shd w:fill="FFFFFF" w:val="clear"/>
        <w:tabs>
          <w:tab w:val="clear" w:pos="708"/>
          <w:tab w:val="left" w:pos="571" w:leader="none"/>
        </w:tabs>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 xml:space="preserve">ранг </w:t>
      </w:r>
      <w:r>
        <w:rPr>
          <w:rFonts w:cs="Times New Roman;Times New Roman" w:ascii="Times New Roman;Times New Roman" w:hAnsi="Times New Roman;Times New Roman"/>
          <w:color w:val="000000"/>
          <w:sz w:val="28"/>
          <w:szCs w:val="28"/>
        </w:rPr>
        <w:t>3: реклама привлекает внимание потребителя. Она вызывает интерес, любопытство. Потребитель запоминает, однако, только сюжет рекламы, а не то, что рекламируется. У него все еще не появляется желания приобрести предлагаемый товар или воспользоваться услугой. Здесь реклама существует как бы сама по себе, живет отдельной жизнью от рекламируемого товара. В сознании потребителя товар не ассоциируется с рекламой;</w:t>
      </w:r>
    </w:p>
    <w:p>
      <w:pPr>
        <w:pStyle w:val="Normal"/>
        <w:shd w:fill="FFFFFF" w:val="clear"/>
        <w:tabs>
          <w:tab w:val="clear" w:pos="708"/>
          <w:tab w:val="left" w:pos="691" w:leader="none"/>
        </w:tabs>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 xml:space="preserve">ранг 4: </w:t>
      </w:r>
      <w:r>
        <w:rPr>
          <w:rFonts w:cs="Times New Roman;Times New Roman" w:ascii="Times New Roman;Times New Roman" w:hAnsi="Times New Roman;Times New Roman"/>
          <w:color w:val="000000"/>
          <w:sz w:val="28"/>
          <w:szCs w:val="28"/>
        </w:rPr>
        <w:t>реклама привлекает внимание потребителя. Она вызывает живой интерес, любопытство. Потребитель запоминает и сюжет рекламы, и то, что рекламируется. Он как бы не против того, чтобы приобрести рекламируемый товар или услугу, но вместе с тем вовсе не готов бросить все и сломя голову мчаться совершать покупку. Он размышляет, взвешивает все «за» и «против»;</w:t>
      </w:r>
    </w:p>
    <w:p>
      <w:pPr>
        <w:pStyle w:val="Normal"/>
        <w:shd w:fill="FFFFFF" w:val="clear"/>
        <w:tabs>
          <w:tab w:val="clear" w:pos="708"/>
          <w:tab w:val="left" w:pos="691" w:leader="none"/>
        </w:tabs>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 xml:space="preserve">ранг 5: </w:t>
      </w:r>
      <w:r>
        <w:rPr>
          <w:rFonts w:cs="Times New Roman;Times New Roman" w:ascii="Times New Roman;Times New Roman" w:hAnsi="Times New Roman;Times New Roman"/>
          <w:color w:val="000000"/>
          <w:sz w:val="28"/>
          <w:szCs w:val="28"/>
        </w:rPr>
        <w:t>реклама вызывает очень сильный интерес у потребителя. Он испытывает сильные положительные эмоции. Запоминает то, что рекламируется. Стремится, во что бы то ни стало, приобрести рекламируемый товар или воспользоваться предлагаемой услугой.</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эффективность рекламы измеряется и по структуре социально-психологической установки, то есть через оценку когнитивного, эмоционального и поведенческого компонентов рекламного воздействия. Тогда когнитивный компонент описывает то, как реклама воспринимается, насколько хорошо запоминается ее содержание. Эмоциональный компонент определяет отношение человека к рекламе, то есть те чувства и эмоции, которые он испытывает при восприятии рекламного продукта. Поведенческий компонент определяет способ действия человека под влиянием рекламы, его выбор, будет или не будет он приобретать рекламируемый товар или услугу.</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редко встречающаяся ошибка многих специалистов в области рекламы состоит в проекции собственных психологических установок, вкусов, взглядов на рекламу продукции, рассчитанной на потребителей с совершенно иными психологическими характеристиками. [1. С. 7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же хотелось бы обратить внимание на расходы, на туристскую рекламу в России и за рубеж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оссии сформировался один из самых энергичных рекламных рынков в мире: расходы на туристскую рекламу за 2009 год здесь выросли более чем на 50%, что отражает рост экономики страны. В то время как повсюду в мире наблюдается экономический спад, в России – рост фондового рынка, корпоративных прибылей и потребительских расх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анным Российской ассоциации рекламных агентств, расходы на туристскую рекламу в 2009 г. по сравнению с предыдущим годом выросли на 51% и составили почти $2,7 млрд. Прирост расходов на телевизионную рекламу еще выше – 76%. Телевидение на этом заработало $900 млн., сообщает ИАА «УралБизнесКонсалтин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да, общий бюджет все еще невелик. Расходы на рекламу составляют в России $19 на человека, тогда как в США – около $500. И все-таки этот прирост впечатляет, особенно на фоне европейского спада. В Германии в прошлом году расходы на рекламу упали на 5%, в Британии и Франции – на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ым фактором этого скачка является возрастающее преобладание местных российских фирм, бюджет на рекламу которых можно сравнить с крупными международными компаниями. Такие потребительские гиганты как «Pegas Touristik» и «</w:t>
      </w:r>
      <w:r>
        <w:rPr>
          <w:rFonts w:cs="Times New Roman;Times New Roman" w:ascii="Times New Roman;Times New Roman" w:hAnsi="Times New Roman;Times New Roman"/>
          <w:color w:val="000000"/>
          <w:sz w:val="28"/>
          <w:szCs w:val="28"/>
          <w:lang w:val="en-US"/>
        </w:rPr>
        <w:t>Cor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ravel</w:t>
      </w:r>
      <w:r>
        <w:rPr>
          <w:rFonts w:cs="Times New Roman;Times New Roman" w:ascii="Times New Roman;Times New Roman" w:hAnsi="Times New Roman;Times New Roman"/>
          <w:color w:val="000000"/>
          <w:sz w:val="28"/>
          <w:szCs w:val="28"/>
        </w:rPr>
        <w:t xml:space="preserve">» по-прежнему занимают видное место, однако, по данным Российской ассоциации рекламных агентств, самый крупный рекламодатель в России –» </w:t>
      </w:r>
      <w:r>
        <w:rPr>
          <w:rFonts w:cs="Times New Roman;Times New Roman" w:ascii="Times New Roman;Times New Roman" w:hAnsi="Times New Roman;Times New Roman"/>
          <w:color w:val="000000"/>
          <w:sz w:val="28"/>
          <w:szCs w:val="28"/>
          <w:lang w:val="en-US"/>
        </w:rPr>
        <w:t>Tez</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our</w:t>
      </w:r>
      <w:r>
        <w:rPr>
          <w:rFonts w:cs="Times New Roman;Times New Roman" w:ascii="Times New Roman;Times New Roman" w:hAnsi="Times New Roman;Times New Roman"/>
          <w:color w:val="000000"/>
          <w:sz w:val="28"/>
          <w:szCs w:val="28"/>
        </w:rPr>
        <w:t>» [4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алитики говорят, что еще одним фактором расцвета является популярность сравнительно дешевых рекламных щитов, установка которых не так строго регулируется правилами, как на Западе. На придорожную рекламу приходится пятая часть всего российского рынка, тогда как в мире ее в среднем – всего около 5%. По некоторым оценкам, треть щитов в России установлены нелега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 могу заметить, что у любой рекламы есть как свои плюсы, так и минусы. И для того чтобы избегать минусов в дальнейшем и необходимо знать насколько эффективна та или иная реклам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ламная деятельность – это работа на рынок. Она должна подчиняться законам рынка, то есть использовать только те сюжеты и форму подачи материала, которые привлекают внимание и интересны потенциальных клиент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в этой главе, мы говорили об основных понятиях и характеристиках туриндустрии, дали понятие рекламы, рассмотрели её функции, определили, что для успешного развития турбизнеса большую роль играет эффективно проведенная рекламная кампания. Также разобрали критерии эффективности рекламной кампании и правила размещения рекламы, которые в свою очередь определяют её успешность. В этой главе мы также рассмотрели рекламный рынок туриндустрии в России. На данном этапе в России сформировался один из самых энергичных рекламных рынков в мире. Расходы на рекламную деятельность по сравнению с предыдущими годами возросли, что отражает рост экономики страны.</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Особенности размещения рекламы турфирм в Ижевск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Анализ рекламной деятельности туристических фирм и сегментация туристического рынка г. Ижевс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сегодняшний день в Ижевске насчитывается больше 250 туристических агентств и фирм, которые предлагают различные варианты отдыха: пляжный отдых, экстрим-туризм, экспедиционные круизы, военный туризм, отдых на островах, экзотические страны. Также турагентства (турфирмы) предлагают «горящие туры» в Турцию, Египет, а для болельщиков турагентства (турфирмы) Ижевска организуют туры на спортивные мероприятия. Некоторые турагентства (турфирмы) Ижевска специализируются только на внутреннем туризме или наоборот только на внешнем туриз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так, проводя обзор деятельности турагенств г. Ижевска, можно представить следующий спектр услуг, которые они предоставляют:</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ронирование отелей</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аз авиа- и ж/д билетов</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ощь в оформлении виз</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учение и языковые курсы за рубежом</w:t>
      </w:r>
    </w:p>
    <w:p>
      <w:pPr>
        <w:pStyle w:val="Style19"/>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Летние студенческие программы в Америке и Европе</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а за рубеж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же можно представить перечень наиболее популярных направлений, по которым работают турфирмы г. Ижевска:</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ция, Египет, Тайланд, ОАЭ</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бусные туры по Европе</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ым, Кавказ, Краснодарский край</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сква, Санкт-Петербург, города Золотого кольца России</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наторно-курортное лечение как в России, так и в странах Европы</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чные круизы по Волге, Дунаю</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летнего детского отдыха</w:t>
      </w:r>
    </w:p>
    <w:p>
      <w:pPr>
        <w:pStyle w:val="Style19"/>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Туры выходного дня (Кунгур, аквапарки Казани и Самары, дельфинарий г. Н. Челны)</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ный отдых по России и за рубежом: конные походы, рафтинг, сплавы на байдарках</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рпоративный отдых: </w:t>
      </w:r>
      <w:r>
        <w:rPr>
          <w:rFonts w:cs="Times New Roman;Times New Roman" w:ascii="Times New Roman;Times New Roman" w:hAnsi="Times New Roman;Times New Roman"/>
          <w:color w:val="000000"/>
          <w:sz w:val="28"/>
          <w:szCs w:val="28"/>
          <w:lang w:val="en-US"/>
        </w:rPr>
        <w:t>team building</w:t>
      </w:r>
    </w:p>
    <w:p>
      <w:pPr>
        <w:pStyle w:val="Style19"/>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Эксклюзивные предложения: Мальдивы, Индия, Бразилия, Япония, Австралия, Сирия, Лив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виваются новые туристические направления: этнографический туризм в Удмуртской Республике и фестивальный туризм в УР. По этим направлениям работают лишь некоторые турагенства, например, такие как, «Ветер перемен», «Выбор тур», «Республиканский центр туризма и отдыха У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ни предлагают конно-верховые туры по Завьяловскому району и в окрестностях г. Сарапула, экскурсии по г. Ижевску (Город оружейников, Родниковый край, Этно-музей Лудорвай, Музейный комплекс Михаила Калашникова, Национальный музей УР), экскурсии в музей-усадьбу П.И. Чайковского в г. Воткинске, в природный парк «Шаркан», экскурсия по Сибирскому трак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можно привести в пример еще несколько турагенств, которые разработали свои «изюминки» для привлечения кли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урагенстве «Островок» создана служба альпинистов, с помощью которых можно оригинально поздравить своих близких с праздником на любых этажах – они поздравляют прямо с улицы через ок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агенство «Лина-тур» работает по эксклюзивным направлениям: Мальдивы, Индия, Бразилия, Япония, Австралия, Сирия, Лив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работая по основным направлениям, турагенства г. Ижевска ориентируются также и на местную специфику и культуру, развивая внутренний туризм в республике [4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же в настоящее время всё более популярным становится так называемый агротуризм или как его ещё называют – сельск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год в Ижевске открывается около 30 новых туристических фирм. Из них больше половины закрывается в первый год жизни. По прошествии ещё 1–2 годов из 30 открывшихся фирм остается не больше 5 действующих фир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ие туристические фирмы города подают свои рекламные объявления в рекламно-информационные журналы, такие как Шейкер (Приложение 2), Выбирай (Приложение 3), Туризм и отдых, Ночной Ижевск и Отдыха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десь представлены турфирмы разместившие свои объявления в журнале выбира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4 </w:t>
      </w:r>
      <w:r>
        <w:rPr>
          <w:rFonts w:cs="Times New Roman;Times New Roman" w:ascii="Times New Roman;Times New Roman" w:hAnsi="Times New Roman;Times New Roman"/>
          <w:bCs/>
          <w:color w:val="000000"/>
          <w:sz w:val="28"/>
          <w:szCs w:val="28"/>
        </w:rPr>
        <w:t xml:space="preserve">сезона. </w:t>
      </w:r>
      <w:r>
        <w:rPr>
          <w:rFonts w:cs="Times New Roman;Times New Roman" w:ascii="Times New Roman;Times New Roman" w:hAnsi="Times New Roman;Times New Roman"/>
          <w:color w:val="000000"/>
          <w:sz w:val="28"/>
          <w:szCs w:val="28"/>
        </w:rPr>
        <w:t xml:space="preserve">Ул. Ленина, 30, оф. 308 (здание «Инкомбанка») 55–22–66, 55–66–22 364–120–3/8 Ул. К. Маркса, 244,3 эт., оф. 10 (ТЦ «Леон») 66–14–27,68–59–08 </w:t>
      </w:r>
      <w:r>
        <w:rPr>
          <w:rFonts w:cs="Times New Roman;Times New Roman" w:ascii="Times New Roman;Times New Roman" w:hAnsi="Times New Roman;Times New Roman"/>
          <w:iCs/>
          <w:color w:val="000000"/>
          <w:sz w:val="28"/>
          <w:szCs w:val="28"/>
          <w:lang w:val="en-US"/>
        </w:rPr>
        <w:t>medtur</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udm</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ru</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Нам 10 лет! И Вы можете нам доверять! Туры «эконом», «стандарт», «</w:t>
      </w:r>
      <w:r>
        <w:rPr>
          <w:rFonts w:cs="Times New Roman;Times New Roman" w:ascii="Times New Roman;Times New Roman" w:hAnsi="Times New Roman;Times New Roman"/>
          <w:color w:val="000000"/>
          <w:sz w:val="28"/>
          <w:szCs w:val="28"/>
          <w:lang w:val="en-US"/>
        </w:rPr>
        <w:t>VIP</w:t>
      </w:r>
      <w:r>
        <w:rPr>
          <w:rFonts w:cs="Times New Roman;Times New Roman" w:ascii="Times New Roman;Times New Roman" w:hAnsi="Times New Roman;Times New Roman"/>
          <w:color w:val="000000"/>
          <w:sz w:val="28"/>
          <w:szCs w:val="28"/>
        </w:rPr>
        <w:t xml:space="preserve">», «эксклюзив» в любую точку мира. Какой бы вид отдыха (пассивный или активный) Вы не предпочитали, в любом случае морской круиз – это то, что Вам нужно! Хотите учиться или дать образование своим детям? Звоните нам! Мы поможем Вам сделать правильный выбор! Бронирование билетов, отелей, страхование, помощь в оформлении виз. Круглосуточно служба поддержки туристов за границей. А чтобы Вы всегда были на связи с близкими – туристические </w:t>
      </w:r>
      <w:r>
        <w:rPr>
          <w:rFonts w:cs="Times New Roman;Times New Roman" w:ascii="Times New Roman;Times New Roman" w:hAnsi="Times New Roman;Times New Roman"/>
          <w:color w:val="000000"/>
          <w:sz w:val="28"/>
          <w:szCs w:val="28"/>
          <w:lang w:val="en-US"/>
        </w:rPr>
        <w:t>sim</w:t>
      </w:r>
      <w:r>
        <w:rPr>
          <w:rFonts w:cs="Times New Roman;Times New Roman" w:ascii="Times New Roman;Times New Roman" w:hAnsi="Times New Roman;Times New Roman"/>
          <w:color w:val="000000"/>
          <w:sz w:val="28"/>
          <w:szCs w:val="28"/>
        </w:rPr>
        <w:t>-карты в подарок! Также на Ваш выбор бонусы: такси в Москве до аэропорта бесплатно (при покупке тура на двоих) или скидка от 3%! «4 сезона» – всегда удачный выбор!</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bCs/>
          <w:color w:val="000000"/>
          <w:sz w:val="28"/>
          <w:szCs w:val="28"/>
          <w:lang w:val="en-US"/>
        </w:rPr>
        <w:t>ERA</w:t>
      </w:r>
      <w:r>
        <w:rPr>
          <w:rFonts w:cs="Times New Roman;Times New Roman" w:ascii="Times New Roman;Times New Roman" w:hAnsi="Times New Roman;Times New Roman"/>
          <w:bCs/>
          <w:color w:val="000000"/>
          <w:sz w:val="28"/>
          <w:szCs w:val="28"/>
        </w:rPr>
        <w:t>-тур.</w:t>
      </w:r>
      <w:r>
        <w:rPr>
          <w:rFonts w:cs="Times New Roman;Times New Roman" w:ascii="Times New Roman;Times New Roman" w:hAnsi="Times New Roman;Times New Roman"/>
          <w:color w:val="000000"/>
          <w:sz w:val="28"/>
          <w:szCs w:val="28"/>
        </w:rPr>
        <w:t xml:space="preserve"> Ул. Ленина, 41 (ост. трамвая «Ул. Воровского», офис выходит на ул. Ленина) В 63–81–51,665–720, 8–912–8–567–563 Г.; </w:t>
      </w:r>
      <w:r>
        <w:rPr>
          <w:rFonts w:cs="Times New Roman;Times New Roman" w:ascii="Times New Roman;Times New Roman" w:hAnsi="Times New Roman;Times New Roman"/>
          <w:iCs/>
          <w:color w:val="000000"/>
          <w:sz w:val="28"/>
          <w:szCs w:val="28"/>
          <w:lang w:val="en-US"/>
        </w:rPr>
        <w:t>era</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travel</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mail</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ru</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ляжный отдых – Турция, Египет, Таиланд. Эмираты! Цены от 11000 рублей! Горящие путевки! Для тех же, кто любит планировать отдых заранее – специальные цены на раннее бронирование! Огромный выбор как эконом-вариантов, так и </w:t>
      </w:r>
      <w:r>
        <w:rPr>
          <w:rFonts w:cs="Times New Roman;Times New Roman" w:ascii="Times New Roman;Times New Roman" w:hAnsi="Times New Roman;Times New Roman"/>
          <w:color w:val="000000"/>
          <w:sz w:val="28"/>
          <w:szCs w:val="28"/>
          <w:lang w:val="en-US"/>
        </w:rPr>
        <w:t>VIP</w:t>
      </w:r>
      <w:r>
        <w:rPr>
          <w:rFonts w:cs="Times New Roman;Times New Roman" w:ascii="Times New Roman;Times New Roman" w:hAnsi="Times New Roman;Times New Roman"/>
          <w:color w:val="000000"/>
          <w:sz w:val="28"/>
          <w:szCs w:val="28"/>
        </w:rPr>
        <w:t>-предложений! Вылеты из Москвы и регионов. Всем женщинам, забронировавшим тур до 8 марта – скидки от 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Glob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ravel</w:t>
      </w:r>
      <w:r>
        <w:rPr>
          <w:rFonts w:cs="Times New Roman;Times New Roman" w:ascii="Times New Roman;Times New Roman" w:hAnsi="Times New Roman;Times New Roman"/>
          <w:color w:val="000000"/>
          <w:sz w:val="28"/>
          <w:szCs w:val="28"/>
        </w:rPr>
        <w:t xml:space="preserve">. Ул. Пушкинская, 196 (напротив ст. «Динамо») 147–62–62,52–57–87,52–41–44 </w:t>
      </w:r>
      <w:r>
        <w:rPr>
          <w:rFonts w:cs="Times New Roman;Times New Roman" w:ascii="Times New Roman;Times New Roman" w:hAnsi="Times New Roman;Times New Roman"/>
          <w:iCs/>
          <w:color w:val="000000"/>
          <w:sz w:val="28"/>
          <w:szCs w:val="28"/>
          <w:lang w:val="en-US"/>
        </w:rPr>
        <w:t>tursprint</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mail</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com</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Дорогие друзья, мы рады приветствовать Вас в туристическом сезоне 2010! С радостью предложим свои услуги в организации для Вас шикарного и незабываемого отдыха. Надежная и качественная работа, мы гарантируем индивидуальный подход и предлагаем на ваш выбор тысячи вариантов отдыха. Мы всегда рады видеть наших постоянных клиентов, для них приятные сюрпризы в виде особых бонусов и весомых скидок до 5%! С таким же восторгом мы встретим и новых поклонников отличного отдыха. Приходите к нам, мы предлагаем только хороший отдых по вполне реальным цен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Ассоль. </w:t>
      </w:r>
      <w:r>
        <w:rPr>
          <w:rFonts w:cs="Times New Roman;Times New Roman" w:ascii="Times New Roman;Times New Roman" w:hAnsi="Times New Roman;Times New Roman"/>
          <w:color w:val="000000"/>
          <w:sz w:val="28"/>
          <w:szCs w:val="28"/>
        </w:rPr>
        <w:t xml:space="preserve">Ижевск, ул. 10 лет Октября, 53 (БЦ «Эльгрин»), оф. 618 600–694, 602–187 387–936–003, 351–573–264 </w:t>
      </w:r>
      <w:r>
        <w:rPr>
          <w:rFonts w:cs="Times New Roman;Times New Roman" w:ascii="Times New Roman;Times New Roman" w:hAnsi="Times New Roman;Times New Roman"/>
          <w:color w:val="000000"/>
          <w:sz w:val="28"/>
          <w:szCs w:val="28"/>
          <w:lang w:val="en-US"/>
        </w:rPr>
        <w:t>assol</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tour</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inbox</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a</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ечта, которую можно осуществить! Экскурсионные туры по всей Европе. Пляжный отдых в Египте, ОАЭ, Таиланде, Доминикане, на Бали, в Китае, Израиле. Турция. Раннее бронирование. Лечебные туры. Шоп-туры. </w:t>
      </w:r>
      <w:r>
        <w:rPr>
          <w:rFonts w:cs="Times New Roman;Times New Roman" w:ascii="Times New Roman;Times New Roman" w:hAnsi="Times New Roman;Times New Roman"/>
          <w:color w:val="000000"/>
          <w:sz w:val="28"/>
          <w:szCs w:val="28"/>
          <w:lang w:val="en-US"/>
        </w:rPr>
        <w:t>VIP</w:t>
      </w:r>
      <w:r>
        <w:rPr>
          <w:rFonts w:cs="Times New Roman;Times New Roman" w:ascii="Times New Roman;Times New Roman" w:hAnsi="Times New Roman;Times New Roman"/>
          <w:color w:val="000000"/>
          <w:sz w:val="28"/>
          <w:szCs w:val="28"/>
        </w:rPr>
        <w:t>-отдых. Вылеты из Москвы, Нижнекамска, Казани, Перми, Уфы по всем направлениям! Отдых, который хочется повтор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ДИКИЙ КОТ</w:t>
      </w:r>
      <w:r>
        <w:rPr>
          <w:rFonts w:cs="Times New Roman;Times New Roman" w:ascii="Times New Roman;Times New Roman" w:hAnsi="Times New Roman;Times New Roman"/>
          <w:color w:val="000000"/>
          <w:sz w:val="28"/>
          <w:szCs w:val="28"/>
        </w:rPr>
        <w:t xml:space="preserve">. Ул. Удмуртская. 255 31–00–04, 8–912–753–76–29 </w:t>
      </w:r>
      <w:r>
        <w:rPr>
          <w:rFonts w:cs="Times New Roman;Times New Roman" w:ascii="Times New Roman;Times New Roman" w:hAnsi="Times New Roman;Times New Roman"/>
          <w:iCs/>
          <w:color w:val="000000"/>
          <w:sz w:val="28"/>
          <w:szCs w:val="28"/>
          <w:lang w:val="en-US"/>
        </w:rPr>
        <w:t>decot</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list</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ru</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дарите своим любимым праздник на 23 Февраля и 8 Марта – путешествие в Париж или Прагу (от 14600 руб.). Устали от зимы? Предлагаем вам совершить незабываемое путешествие в лето по супернизким ценам – Египет от 7800 руб., Таиланд от 23000 руб., Индия от 24000 руб., Бали от 38800 руб. Любителей покататься на лыжах ждут горнолыжные курорты Европы: Андорра, Австрия, Франция, Швейцария от 23000 руб. А также незабываемые выходные в ГЛЦ «Абзаково» – 15 ухоженных трасс ждут вас. Проезд из Ижевска на автобусах туркласса. Зимняя рыбалка и охота – рыболовный клуб </w:t>
      </w:r>
      <w:r>
        <w:rPr>
          <w:rFonts w:cs="Times New Roman;Times New Roman" w:ascii="Times New Roman;Times New Roman" w:hAnsi="Times New Roman;Times New Roman"/>
          <w:color w:val="000000"/>
          <w:sz w:val="28"/>
          <w:szCs w:val="28"/>
          <w:lang w:val="en-US"/>
        </w:rPr>
        <w:t>Kama</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Door</w:t>
      </w:r>
      <w:r>
        <w:rPr>
          <w:rFonts w:cs="Times New Roman;Times New Roman" w:ascii="Times New Roman;Times New Roman" w:hAnsi="Times New Roman;Times New Roman"/>
          <w:color w:val="000000"/>
          <w:sz w:val="28"/>
          <w:szCs w:val="28"/>
        </w:rPr>
        <w:t xml:space="preserve"> от 750 руб.</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t xml:space="preserve">Корпорация путешествий. Ул. Ленина, 7 935–209, 55–00–69, 8–909–054–82–54, 8–950–171–84–85 </w:t>
      </w:r>
      <w:r>
        <w:rPr>
          <w:rFonts w:cs="Times New Roman;Times New Roman" w:ascii="Times New Roman;Times New Roman" w:hAnsi="Times New Roman;Times New Roman"/>
          <w:iCs/>
          <w:color w:val="000000"/>
          <w:sz w:val="28"/>
          <w:szCs w:val="28"/>
          <w:lang w:val="en-US"/>
        </w:rPr>
        <w:t>corporation</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udmlink</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ru</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ы предлагаем Вам комфортабельный отдых «от и до» по лучшим ценам! Вы молоды и энергичны и жаждете движения – тогда не теряйте времени и отправляйтесь за границу. Огромный выбор: Турция, Египет, ОАЭ, вся Европа. Вылеты из Нижнекамска, Казани и Перми. Работаем по московским ценам. Теплоходные круизы по Волге из Сарапула и Казани. Спешите воспользоваться преимуществами нашей акции, которая действует до 1 мая! При раннем бронировании туров на курорты России – г. Анапа (Витязе-во), Сочи (п. Лоо) – предоставляются скидки до 10%! Групповые выезды из Ижевска. Работаем в рассрочку и кредит (</w:t>
      </w:r>
      <w:r>
        <w:rPr>
          <w:rFonts w:cs="Times New Roman;Times New Roman" w:ascii="Times New Roman;Times New Roman" w:hAnsi="Times New Roman;Times New Roman"/>
          <w:color w:val="000000"/>
          <w:sz w:val="28"/>
          <w:szCs w:val="28"/>
          <w:lang w:val="en-US"/>
        </w:rPr>
        <w:t>Hom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redit</w:t>
      </w:r>
      <w:r>
        <w:rPr>
          <w:rFonts w:cs="Times New Roman;Times New Roman" w:ascii="Times New Roman;Times New Roman" w:hAnsi="Times New Roman;Times New Roman"/>
          <w:color w:val="000000"/>
          <w:sz w:val="28"/>
          <w:szCs w:val="28"/>
        </w:rPr>
        <w:t>, «Альфа Банк», «РосБан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газин Горящих Путевок. Ул. Пушкинская, 268 (МВЕУ), оф. 403 55–55</w:t>
      </w:r>
      <w:r>
        <w:rPr>
          <w:rFonts w:cs="Times New Roman;Times New Roman" w:ascii="Times New Roman;Times New Roman" w:hAnsi="Times New Roman;Times New Roman"/>
          <w:color w:val="000000"/>
          <w:sz w:val="28"/>
          <w:szCs w:val="28"/>
          <w:vertAlign w:val="subscript"/>
        </w:rPr>
        <w:t>:</w:t>
      </w:r>
      <w:r>
        <w:rPr>
          <w:rFonts w:cs="Times New Roman;Times New Roman" w:ascii="Times New Roman;Times New Roman" w:hAnsi="Times New Roman;Times New Roman"/>
          <w:color w:val="000000"/>
          <w:sz w:val="28"/>
          <w:szCs w:val="28"/>
        </w:rPr>
        <w:t>92,911–009, 38143044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Успей забронировать по лучшей цене! Ежедневно более 100 новых спецпредложений по выгодным ценам. Бесплатная круглосуточная служба поддержки туристов за рубежом </w:t>
      </w:r>
      <w:r>
        <w:rPr>
          <w:rFonts w:cs="Times New Roman;Times New Roman" w:ascii="Times New Roman;Times New Roman" w:hAnsi="Times New Roman;Times New Roman"/>
          <w:color w:val="000000"/>
          <w:sz w:val="28"/>
          <w:szCs w:val="28"/>
          <w:lang w:val="en-US"/>
        </w:rPr>
        <w:t>Do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orry</w:t>
      </w:r>
      <w:r>
        <w:rPr>
          <w:rFonts w:cs="Times New Roman;Times New Roman" w:ascii="Times New Roman;Times New Roman" w:hAnsi="Times New Roman;Times New Roman"/>
          <w:color w:val="000000"/>
          <w:sz w:val="28"/>
          <w:szCs w:val="28"/>
        </w:rPr>
        <w:t xml:space="preserve">. Пляжный отдых, экскурсионные программы, горнолыжные курорты. Вылеты из регионов. Групповые и школьные автобусные поездки из Ижевска (руководители групп – бесплатно). При покупке тура – билет на самолет до Москвы в подарок! Всем нашим клиентам – туристическая </w:t>
      </w:r>
      <w:r>
        <w:rPr>
          <w:rFonts w:cs="Times New Roman;Times New Roman" w:ascii="Times New Roman;Times New Roman" w:hAnsi="Times New Roman;Times New Roman"/>
          <w:color w:val="000000"/>
          <w:sz w:val="28"/>
          <w:szCs w:val="28"/>
          <w:lang w:val="en-US"/>
        </w:rPr>
        <w:t>sim</w:t>
      </w:r>
      <w:r>
        <w:rPr>
          <w:rFonts w:cs="Times New Roman;Times New Roman" w:ascii="Times New Roman;Times New Roman" w:hAnsi="Times New Roman;Times New Roman"/>
          <w:color w:val="000000"/>
          <w:sz w:val="28"/>
          <w:szCs w:val="28"/>
        </w:rPr>
        <w:t>-карта и персональная карта путешественника (по которой сразу предоставляется скидка до 7%)! Туры в кредит (кредитует «Альфа-Банк»).</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Солнечный круг. </w:t>
      </w:r>
      <w:r>
        <w:rPr>
          <w:rFonts w:cs="Times New Roman;Times New Roman" w:ascii="Times New Roman;Times New Roman" w:hAnsi="Times New Roman;Times New Roman"/>
          <w:color w:val="000000"/>
          <w:sz w:val="28"/>
          <w:szCs w:val="28"/>
        </w:rPr>
        <w:t>Ул. Советская, 2 51–80–48,51–11–69. Ул. 30 лет Победы. 2 933–565. Ул. Кирова, 117 912–041. Ул. Ленина, 142 912–101. Ул. Советская, 2 518–37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лнечный круг» 11 лет на рынке туристического бизнеса Удмуртии. Мы всегда поможем вам подобрать тур по вашему вкусу! Этой зимой вас ждет побережье Индийского океана, вылет из регионов, от 47000 руб. Египет становится еще доступней – от 26000 руб. А также удивительные путешествия в Европу от 12860 руб., Скандинавию от 9600 руб. Туры выходного дня: аквапарк «Ривьера», горнолыжный комплекс Поволжья «Казань», базы отдыха Удмуртии и Татарст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ЦСИ-ВИЗЫ. </w:t>
      </w:r>
      <w:r>
        <w:rPr>
          <w:rFonts w:cs="Times New Roman;Times New Roman" w:ascii="Times New Roman;Times New Roman" w:hAnsi="Times New Roman;Times New Roman"/>
          <w:color w:val="000000"/>
          <w:sz w:val="28"/>
          <w:szCs w:val="28"/>
        </w:rPr>
        <w:t xml:space="preserve">Ул.М. Горького, 79, оф. 421, 423, 425. 67–99–22. </w:t>
      </w:r>
      <w:r>
        <w:rPr>
          <w:rFonts w:cs="Times New Roman;Times New Roman" w:ascii="Times New Roman;Times New Roman" w:hAnsi="Times New Roman;Times New Roman"/>
          <w:color w:val="000000"/>
          <w:sz w:val="28"/>
          <w:szCs w:val="28"/>
          <w:lang w:val="en-US"/>
        </w:rPr>
        <w:t>ISQ</w:t>
      </w:r>
      <w:r>
        <w:rPr>
          <w:rFonts w:cs="Times New Roman;Times New Roman" w:ascii="Times New Roman;Times New Roman" w:hAnsi="Times New Roman;Times New Roman"/>
          <w:color w:val="000000"/>
          <w:sz w:val="28"/>
          <w:szCs w:val="28"/>
        </w:rPr>
        <w:t xml:space="preserve"> – 620–06–00.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izhstuden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зы в любую страну мира! Мы предлагаем содействие в оформлении виз за рубеж гражданам РФ и СНГ (однократных и многократных, с приглашением клиента или без, деловых, туристических и гостевых). Кроме того, специалисты нашей компании оказывают консультационную помощь в различных сложных и проблемных случаях, в том числе при предыдущих отказах в визах. Мы поможем оформить (при необходимости) приглашение, заполнить консульские анкеты, сформировать консульский пакет документов для подачи заявления в Консульство на получение вашей визы, окажем необходимое курьерское сопровождение для подачи заявления и получения вашей виз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туристические фирмы города активно осваивают интернет пространство. Так, например можно легко найти информацию о той или иной фирме введя в поисковой системе имя туристической фир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на сайте www.izhevskinfo.ru можно ознакомиться с примерным перечнем турфирм города с их адресами, номерами телефонов и рекламным сообщ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полномоченное Агентство Группы Компаний «Спутник». Мы с Вами с 1958 года. Отдыхайте по спецпредложениям, по акциям, горящим путевкам и даже бесплатно! Откройте для себя секреты выгодных путешеств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ция! При покупке тура – СИМ-карта в подар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уристические сим-карты, которые позволяют сократить расходы на мобильную связь при поездках за границу до 10 раз!</w:t>
        <w:tab/>
        <w:t xml:space="preserve"> г. Ижевск, ул. 30 лет Победы, 46, тел. (3412) 55–55–13, 580–260, www.legostravel.ru</w:t>
        <w:tab/>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Центр международного образования и туризма «Персона Трэвел». Туры по России и миру, бесплатное бронирование отелей, авиабилеты по выгодным ценам, помощь в оформлении виз, а также все виды обучения и языковые курсы за рубежом, поступление в вузы Чехии, летние студенческие программы в Америке и Европе. г. Ижевск, ул. Красногеройская, 18, оф. 120, тел.: (3412) 432–431, 912–034, 8 9058765294, www.persona-travel.ru </w:t>
        <w:tab/>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дых в России и за рубежом: пляжный отдых, экзотика, экскурсионные программы, круизы, комбинированные туры. г. Ижевск, ул. Бородина, 21, оф. 208, тел.: (3412) 63–22–92, 68–53–01, troikatur.ru</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фил, турагентство Отдых в России и за рубежом, туризм, речные, морские круизы, курортное лечение и многое другое. г. Ижевск, ул. К. Маркса, 246, оф. 64 (3-й эт.), тел.: (3412) 43–32–7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Альбатрос, турагентство Туры по всему миру – надежно и легко!!! г. Ижевск, ул. Пушкинская, 283, тел.: (3412) 400–017, 42–45–02 </w:t>
        <w:tab/>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дых, лечение на курортах, автобусные туры по Европе и Скандинавии, отдых в России и мн. др. г. Ижевск, ул. Пушкинская, 243, тел.: (3412) 43–32–32, 73–33–76, 8–912–856–05–70, www.ariet.ru</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дых в России и за рубежом: экскурсионные автобусные, ж/д – и авиа – туры по Европе, экскурсионные туры по России, пляжный отдых за рубежом, морские и речные круизы. Клиентам подарок – консультация о Вашем потенциале и программе развития, заложенной Вселенной. Ж/Д касса. г. Ижевск, ул. Клубная, 48, ул. Красная, 133, тел.: (3412) 61–43–10, 93–70–27, 511–768, 78–49–6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тер перемен, турагентство. Активный и экстрим-отдых по УР, России, за рубежом (конные походы, рафтинг, горный и пр.), отдых на море; туры по Европе. г. Ижевск, ул. Красная, 122 а, тел.: (3412) 51–06–81, 65–80–81 Восток-Тур, туристическое агентство. Туризм, отдых и туристические поездки по всему миру, круизы, бронирование санаториев, отдых на море за рубежом (Турция, Египет, ОАЭ, Тайланд) и многое другое. г. Ижевск, ул. Пушкинская, 186 тел.: (3412) 511–62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ы рады Вам предложить огромное разнообразие направлений отдыха на любой вкус в России и за рубежом! Являясь одним из крупнейших туроператоров по внутреннему туризму в Удмуртской Республике, мы гарантируем Вам отдых высокого кач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бор-Тур – выбирай отдых с нами! г. Ижевск, ул. Красная, 122 а, оф. 2, тел.: (3412) 912–914, 78–45–00, www.vyborizh.ru</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сь спектр туристических услуг: отдых в России и за рубежом, экскурсионные туры по Европе и России, круизы, аквапарки, горящие туры и др. Мир создан для тебя! г. Ижевск, ул. Пушкинская, 196, тел.: (3412) 47–62–62, 52–57–87, 52–41–4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олинг, турфирма «Горящие путевки», скидки, туры в кредит, оформление загранпаспортов, туризм, туры на любой вкус. г. Ижевск, ул. Пастухова, 43, тел.: (3412) 52–96–73, 50–98–68, ул. Майская, 17, тел.: (3412) 72–88–83, 72–02–5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жевский городской турклуб, туристическое агент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ный, приключенческий туризм по России и миру. Водные, пешие, конные, велотуры, комбинированные туры по России. Сплавы на байдарках.</w:t>
        <w:tab/>
        <w:t xml:space="preserve"> г. Ижевск, ул. К. Маркса, 208, тел.: (3412) 78–68–41, 78–08–6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912–854–12–42, www.izhtourclub.ru</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рганизация турпоездок и бизнес-туров, выезд на международные выставки, бронирование гостиниц, визовая поддержка, услуги переводчика, оформление документов для заноса в посольство. г. Ижевск, ул. Пушкинская, 190, оф. 4, тел.: (3412) 90–83–87, 47–14–07, 8–912–468–33–44, www.turpoisk.ru</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рона-тур, туристическое агентство. Отдых в России и за рубежом, туризм, активный отдых и маршруты выходного дня, а также многое другое. г. Ижевск пер. Северный 61, оф. 105, тел.: (3412) 727–555, 90–10–19, 90–10–3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рпорация путешествий, туристическое агентство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мфортабельный отдых «от» и «до» по отличным программам, разработанными менеджерами нашей компании. Курорты России – Адлер, Анапа, п. Джубга – отличное сочетание цены и качества. Групповые выезды из Ижевска. Отдых с лечением в Соль-Илецке.</w:t>
        <w:tab/>
        <w:t xml:space="preserve"> г. Ижевск, ул. Ленина, 7, тел.: (3412) 935–209, 55–00–6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клюзивные маршруты в Испании и Латинской Америке. Классика пляжного отдыха. Европейский авангард: от Праги до Барселоны. Романтика морских и речных круизов. Полная коллекция островной экзотики. Открытие Азии и Африки. Уникальные сценарии путешествий по России и Удмуртии. Отдых и лечение в санаториях. Теплый прием в гостиницах г. Ижевска. 18 лет гарантии и надежности!</w:t>
        <w:tab/>
        <w:t>г. Ижевск, ул. Кирова, 117, тел.: (3412) 43–77–77 Оазис-Трэвел, турагент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ирма «Оазис-Трэвел» является единственным представителем московского оператора «Старый Город» в г. Ижевске. Отдых, лечение и экскурсионные туры по России! Пляжный отдых в странах Азии, Африки, Америки, Индонезии, любое место на земле – сможет стать для Вас райским уголком! Лучшие курорты мира по самым демократичным ценам! Всегда действующая акция раннего бронирования! г. Ижевск, ул Труда 12–38, тел.: 50–78–16, 64–66–25, 8–922–684–61–31, www.oldcity.ru</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диссея, турагентство </w:t>
        <w:tab/>
        <w:t xml:space="preserve"> </w:t>
        <w:tab/>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бсолютный отдых в любой точке мира!!! Экскурсионные туры по Европе и России. Горящие туры – Турция, Таиланд, Египет… Санаторно-курортное лечение в Удмуртии и Татарстане. Речные и морские круизы. Ж/д и авиабилеты, оформление виз. г. Ижевск, ул. Пушкинская, 165, оф. 710, 7 эт., тел.: (3412) 636–444, 666–795, 8–912–749–83–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ящие туры и раннее бронирование. Детские каникулы и поездки в аквапарк. Отдых на море и экзотика. Горнолыжные спуски и туры с экскурсиями. Бронирование авиа- и ж/д-биле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дых – это та крупица счастья, в которой мы нуждаемся постоянно! г. Ижевск, ул. Шумайлова, 20 (район Главпочтамта), тел.: (3412) 422–753, 8912–853–99–4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ртнер Тур. Самостоятельный подбор тура клиентом в мощной поисковой системе на сервере туры.</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Ваш поиск оценивается скидкой на тур до 4%. 16 лет безупречной работы. г. Ижевск, ул. Советская, 13 (здание «Альфа-банка»), тел.: 513–513 (многоканальный), www.partnertur.ru</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дых в Крыму, экскурсионные туры по России, автобусные туры по Европе, лечение в России и за рубежом и многое другое. г. Ижевск, ул. Пушкинская, 184, тел.: (3412) 93–66–68, 78–53–86, 64–33–04, www.ta-planeta.ru/</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андеву, турагентство </w:t>
        <w:tab/>
        <w:t xml:space="preserve"> «Отдых дело серьезное – выбирай лучш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уры по всему миру, бронирование авиабилетов, гостиниц, такси, приглашения для иностранцев. Русская школа и Колледж туризма в Анталии. Помощь в оформлении виз. г. Ижевск, ул. Советская, 8 а, оф. 7 (м-н «Детский мир», 3-й эт., сл. вход), тел.: (3412) 56–99–30, 78–09–34, 78–08–77 [4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 же хочется отметить рекламу турфирм на радио. В этой сфере сильно преуспела группа компаний «Турист». Она рекламируется на многих радиостанциях города, таких как радио Адам, Динамит </w:t>
      </w:r>
      <w:r>
        <w:rPr>
          <w:rFonts w:cs="Times New Roman;Times New Roman" w:ascii="Times New Roman;Times New Roman" w:hAnsi="Times New Roman;Times New Roman"/>
          <w:color w:val="000000"/>
          <w:sz w:val="28"/>
          <w:szCs w:val="28"/>
          <w:lang w:val="en-US"/>
        </w:rPr>
        <w:t>FM</w:t>
      </w:r>
      <w:r>
        <w:rPr>
          <w:rFonts w:cs="Times New Roman;Times New Roman" w:ascii="Times New Roman;Times New Roman" w:hAnsi="Times New Roman;Times New Roman"/>
          <w:color w:val="000000"/>
          <w:sz w:val="28"/>
          <w:szCs w:val="28"/>
        </w:rPr>
        <w:t>, Моя Удмуртия и друг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 совсем недавно, а именно с 12 апреля по 7 мая ежедневно по будням на радио «Адам» проходил конкурс караоке по песням военных лет. Финал конкурса прошел 9 мая на центральной площади города Ижевска. Победитель финала получил приз в качестве путевки на двоих в Турцию, в пятизвездочный отель от Группы компании «Тури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время акции на радио Адам неоднократно можно было услышать о акции и фирме, предоставляющей главный при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же часто можно встретить рекламу на телевидении, но она проводится в большинстве случаев турагентствами, а туроператорами, такими как – </w:t>
      </w:r>
      <w:r>
        <w:rPr>
          <w:rFonts w:cs="Times New Roman;Times New Roman" w:ascii="Times New Roman;Times New Roman" w:hAnsi="Times New Roman;Times New Roman"/>
          <w:color w:val="000000"/>
          <w:sz w:val="28"/>
          <w:szCs w:val="28"/>
          <w:lang w:val="en-US"/>
        </w:rPr>
        <w:t>Tez</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Tour</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Cor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ravel</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численный состав сотрудников туристических фирм Ижевска в среднем составляет 3–4 человека, которые находятся в постоянном штате – это директор фирмы, 1–2 менеджера по туризму и бухгалтер. Хотя последний зачастую бывает приходящим. В непостоянном штате обычно состоят – курьер, и бухгал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хотелось бы отметить основные показатели деятельности турфирм г. Ижевска за 2009 год, представленные в таблице 1 (Приложение 4), [5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основных показателей деятельности, можно сделать вывод, что на данный момент туристы предпочитают ездить не просто в страны с жарким климатом, а ещё и в экзотические страны, такие как Таиланд.</w:t>
      </w:r>
    </w:p>
    <w:p>
      <w:pPr>
        <w:pStyle w:val="Footnote"/>
        <w:spacing w:lineRule="auto" w:line="360"/>
        <w:ind w:firstLine="709"/>
        <w:jc w:val="both"/>
        <w:rPr>
          <w:color w:val="000000"/>
          <w:sz w:val="28"/>
        </w:rPr>
      </w:pPr>
      <w:r>
        <w:rPr>
          <w:color w:val="000000"/>
          <w:sz w:val="28"/>
          <w:szCs w:val="28"/>
        </w:rPr>
        <w:t>Существует несколько способов размещения рекламы, применяемых на туристическом предприятии: реклама в прессе, печатная реклама, аудиовизуальная реклама, телевизионная реклама, прямая почтовая реклама, рекламные сувениры, наружная реклама, реклама в Интернете, реклама в транспорте. При этом, важно не только найти оптимальный способ размещения рекламы, но и рационально распределить бюджет на средства распространения рекламы (Приложение 5, табл. 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уристические фирмы г. Ижевска используют все вышеперечисленные способы размещения рекла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сса – одно из наиболее часто используемых средств распространения рекламной информации. К нему прибегают и недавно образовавшиеся фирмы, и крупные туристические предприятия с солидным опытом работы и устойчивым контингентом клиентов. Реклама в прессе занимает до 85% рекламного бюджета туристических фирм. В силу своей оперативности, повторяемости, широкого охвата рынка она является одним из самых эффективных видов рекла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клама в прессе включает в себя самые различные рекламные материалы, опубликованные в периодической печати. Их можно подразделить на две основные группы: рекламные объявления и публикации обзорно-рекламного характера (статьи, репортажи, обзоры, несущие иногда прямую, а иногда косвенную рекламу). Практика показывает, что публикации обзорно-рекламного характера заключают в себе огромные возможности для эффективного воздействия на потенциального клиента туристического предприятия. Желательно, чтобы такие материалы были хорошо иллюстрированы: объемный текст без иллюстраций не производит должного впечатления. В художественном оформлении целесообразно использовать фирменную символи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публикации рекламных объявлений и статей обзорно-рекламного характера чаще всего используют такие виды периодических изданий, как газеты и журналы. В зависимости от тематики все периодические издания подразделяются на общественно-политические и специализированные (отраслевые издания, пресса по интересам). Общественно-политические издания наиболее подходят для размещения рекламы в адрес массовой аудитории, в частности, реклама популярных поездок по стандартным маршрутам и программам. Рекламные объявления, рассчитанные на прочтение профессионалами туризма, целесообразнее публиковать в соответствующих специализированных изданиях. У каждого из видов периодических изданий есть свои группы читателей, они имеют свою направленность и свой стиль. Немаловажную роль играют и размеры обращения. Сила воздействия рекламного обращения возрастает с увеличением размера, но не прямо пропорционально (Приложение 5, рис.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ечатной рекламе (для нее используется также термин «рекламно-коммерческая литература») относя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атало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спекты и брошю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укле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лака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кламные листов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кламно-подарочные изд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нижная рекла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чатная реклама – одно из важнейших средств распространения рекламной информации туристических предприятии. В отличие от рекламы в прессе, размещение соответствующих материалов в подобных изданиях, не налагает таких ограничений с точки зрения места. Это позволяет давать подробные разъяснения и исчерпывающие опис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левизионная и аудиовизуальная реклама является одним из наиболее эффективных видов распространения рекламы, т. к. охватывает широкий круг потребителей. Помимо радио- и телеэфиров её размещают на плазменных экранах в общественном транспорте и на плазменных экранах, размещенных на улицах город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Наружная реклама является достаточно эффективным средством для распространения информации о туристических услугах, поскольку рассчитана, прежде всего, на восприятие широкими слоями населения. Тем не менее, в последнее время все большее число туристических предприятий используют ее в комплексе различных мероприятий имидж-рекламы.</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Строго говоря, практически вся реклама является «наружной», т.е. вынесенной за пределы фирмы и рассчитанной на встречу с потенциальными покупателями в местах их массового скоплени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еречислить все виды наружной рекламы достаточно сложно, так как она принимает иногда самые неожиданные формы (реклама на воздушных шарах во время карнавальных шествий, на дисках, упаковке товаров и т.д.). Так, реклама на воздушных шарах прекрасно зарекомендовала себя во время проведения выставок и ярмарок. Такая реклама вызывает интерес к туристской фирме еще до входа в выставочный павильон.</w:t>
      </w:r>
    </w:p>
    <w:p>
      <w:pPr>
        <w:pStyle w:val="Normal"/>
        <w:shd w:fill="FFFFFF" w:val="clear"/>
        <w:tabs>
          <w:tab w:val="clear" w:pos="708"/>
          <w:tab w:val="left" w:pos="6475"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связи с тем, что наружная реклама в большинстве случаев воспринимается на значительном расстоянии и на ходу, она чаще всего представляет собой краткие и выразительные сообщения. В оформлении должны выделяться основные элементы фирменной символики (товарный знак, фирменные цвета и т.д.).</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ей функцией наружной рекламы является подкрепление и дополнение информации, распространяемой через другие средства. При ее использовании необходимо придерживаться следующих правил. Во-первых, такая реклама должна привлекать внимание. Во-вторых, часто попадаться на глаза. В-третьих, рекламное обращение должно быть максимально кратким, чтобы его можно было прочитать на ходу. В-четвертых, содержание рекламы должно быть понят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г. Ижевске эффективно применяется наружная реклама на трамваях, а также размещение рекламных листовок внутри общественного транспорт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о оценкам зарубежных специалистов, реклама в Интернете в ближайшем будущем может существенно потеснить все другие средства рекламы. Интернет – беспрецедентное по масштабам рекламное пространство. Он предоставляет туристическому предприятию возможности ориентировать свои рекламные обращения на различные целевые аудитории. Более того, одним из основных преимуществ Интернета является обратная связь с потребителями рекламной информации, которая позволяет изменять стратегию рекламной кампании во время ее проведения, что ведет к увеличению эффективности использования рекламного бюджет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нтернет предоставляет множество инструментов для воздействия на целевую аудиторию рекламодателя. Среди них в первую очередь необходимо отметить: </w:t>
      </w:r>
      <w:r>
        <w:rPr>
          <w:rFonts w:cs="Times New Roman;Times New Roman" w:ascii="Times New Roman;Times New Roman" w:hAnsi="Times New Roman;Times New Roman"/>
          <w:color w:val="000000"/>
          <w:sz w:val="28"/>
          <w:szCs w:val="28"/>
          <w:lang w:val="en-US"/>
        </w:rPr>
        <w:t>Web</w:t>
      </w:r>
      <w:r>
        <w:rPr>
          <w:rFonts w:cs="Times New Roman;Times New Roman" w:ascii="Times New Roman;Times New Roman" w:hAnsi="Times New Roman;Times New Roman"/>
          <w:color w:val="000000"/>
          <w:sz w:val="28"/>
          <w:szCs w:val="28"/>
        </w:rPr>
        <w:t>-сайты, баннерную рекламу, рекламу электронных конференций, рекламу через электронную почту.</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 современных условиях наличие у туристического предприятия корпоративного сайта считается не просто делом престижа, а необходимостью. «Если вы не представлены в Интернете – вы просто не существует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й фразой можно описать значение сайта. Создание и поддержка (регулярное обновление информации) сайта являются одним из важных элементов рекламной деятельности туристических предприятий в Интерне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ще одним способом эффективной презентации туристической фирмы является участие в выставках. В г. Ижевске регулярно проводятся региональные и всероссийские выставки, на которых можно не только заявить о себе, но и обменяться контактами, узнать информацию о конкурентах, найти деловых партнер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эффективность основных направлений рекламной деятельности представлена в Таблице 3, а результаты анализа эффективности рекламы в Таблице 4.</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бщая изложенное, могу сказать что, описанные способы размещения рекламы в комплексе дают эффективный результат, главное – это правильно их скомпоновать и сделать акцент на более приемлемый, либо использовать их в равной степен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перед тем как начать заниматься рекламной компанией, фирма должна учесть то, на какую часть общества будет направлена эта компания или как это ещё называют – сегмент рынк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истическая индустрия г. Ижевска представляет собой целый межотраслевый комплекс, а рынок туристических услуг и товаров имеет сложную структуру и свойственные только ему экономические показате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 сегментированием рынка понимают деление рынка на однородные удельные рынки. Сегментирование рынка – это, собственно говоря, определение пластов рынка. Ф. Котлер рассматривает сегментирование рынка только применительно к спросу. В. Фрейер употребляет термин не «разграничение» рынков, которое в теории и практике происходит прежде всего на основе пространственного и временного аспектов, а также в зависимости от специфики производимого продукта [32. С. 2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ерии сегментирования рынка, предлагаемые различными авторами, в значительной степени сходны между собой. Вместе с тем, следует подчеркнуть, что какого-либо единого метода сегментирования рынка не существует. Необходимо опробовать варианты сегментирования на основе разных переменных параметров, одного или нескольких сразу, учитывая при этом специфику структуры спроса и предложения на данном рын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гментирование рынка в г. Ижевске предполагает выявление составляющих компонентов, как в спросе, так и в предложении. В этом отношении следует различать сегменты рынков и субрын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ерии сегмен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географическ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цио-демографическ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сихолого-поведенческ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ментирование по географическим параметрам предполагает разделение спроса на различные географические единицы в завис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 места постоянного проживания туриста – на внутренний, въездной и выездной туриз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 географической цели туристической поездки – по частям света, странам, регионам, кантонам, город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о-демографические критерии (характеристика тури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зрас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фессия тури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фессия главы семь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еличина населенного пункта, где постоянно проживают турис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личество членов семьи, сопровождающих тури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ип семь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циональ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лигиозные убе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личие или отсутствие и семье личных транспорт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ход сем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лого-поведенческие критерии (характеристика туристического пове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отив поезд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ип туриста (психологический портр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езон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ганизация поездки (туроперато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орма поезд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пользуемые транспортные сре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пользуемые средства размещ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даленность туристической це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лительность поезд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точники финансирования поезд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иже приведены примеры сегментирования спроса туристических услуг в Ижевске по некоторым из приведенных критериев. По возрастному признаку различают, например, молодежный туризм и туризм «сениоров»; имеет свои особенности спрос на туристические услуги со стороны возрастных групп «от 25 до 45 лет» и «от 45 и выше» и т.д. Растущее значение приобретают женский туризм, профессиональный специализированный туризм (например, туры для банковских служащих, работников сельского хозяйства, различных отраслей промышленности.). В зависимости от типа семьи спрос разделяется на семейный туризм с детьми и без детей, туризм одиночек, туризм семей из 5 и более человек и т.д. Отдельные сегменты образуют религиозный, этнический туризм, дорогие эксклюзивные и дешевые туристические поезд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сихолого-поведенческом сегментировании потребителей туристических услуг и товаров, разделяют на группы по признакам образа жизни и целевым установкам относительно организации своего свободного времени, по характеристике личности, а также поведенческим особенностям и стереотипам в отношении потребления туристического проду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висимости от мотивации туристической поездки различают следующие основные сегменты туристического спроса: рекреационный, культурный, коммуникационный, спортивный, деловой туризм. Многие из них делятся на более мелкие субсегменты, например, в рекреационном туризме это – отпускной туризм и туризм с целью лечения; множество подвидов имеется в спортивном туризме. Часто бывает нелегко провести четкую границу между отдельными сегментами по мотивации: деловой туризм может сочетаться с познавательным, спортивный – с рекреационным. Усложнение туристических потребностей обуславливает возникновение не только совершенно новых сегментов в туристическом спросе, но и значительное число смешанных форм туриз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критерия «используемые основные транспортные средства», туристический спрос делится на сегменты: автомобильный, авиа-, железнодорожный, морской круизный, речной круизный, автобусный, велосипедный туризм. Критерий «сезонности» предполагает анализ туристических потоков в основной сезон и межсезонье, а также по месяцам и временам года. Множество сегментов выявляет критерий «используемые туристом средства размещения»: гостиницы, пансионаты и санатории, размещение на частных квартирах, мотели, кемпинги, автомобильные вагончики-прицепы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ментирование по критерию «длительность туристической поездки» имеет большое значение для производителей туристических услуг: замечено, в частности, что туристы, предпринимающие короткие туры, готовы к большим расходам и требуют более интенсивную экскурсионную программу. Методики сегментирования по данному критерию могут иметь существенные различ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подчеркнуть, что приведенный перечень не является исчерпывающим. Сегментирование туристического спроса имеет тенденцию к бесконечности, что обуславливают такие факторы, как усложнение структуры потребностей человека, а также растущее значение отдыха и туризма в жизни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м параграфе мы дали обзор деятельности турагентств г. Ижевска: рассмотрели виды услуг, которые они предлагают, направления, по которым работают, их рекламную деятельность в СМИ (в печатных изданиях, в интернете, на радио и телевидении), а также проанализировали срок существования турагентств. Далее мы определили понятие сегментации и представили несколько критерий сегментирования ры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Рекламная деятельность туристической фирмы «Некст Тревел» и рекомендации по её улучшению</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иод с 13 февраля 2010 года по 13 марта 2010 года автор данной работы проходил преддипломную практику в туристическом агентстве «Некст Треве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шая вопрос выбора организационно – правовой формы, предприятие остановилось на обществе с ограниченной ответственностью, потому что в условиях рыночных отношений это – самая гибкая форма. ООО – это предприятие, учредителями которого являются граждане и юридические лица. Источником образования имущества – вклады участников. Ответственность по обязательствам все участники несут лишь в пределах своих вкладов и по обязательствам общества не отвеча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ой целью компании является: обеспечение своих клиентов качественными услугами, завоевание других рыночных долей и удержание уже завоёванных пози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ирма располагается по улице М. Горького 68, офис 411 Месторасположение фирмы выбрано достаточно удачное: во-первых, близость двух крупных центральных улиц, а именно Советской и М. Горького, благодаря чему появляется возможность заинтересовать большее число потенциальных туристов; во-вторых, туристическая фирма расположена в непосредственной близости от ОВИРа и агентства, по предоставлению авиа- и ж/д билетов, тем самым «Некст Тревел» может оказывать ещё ряд сервисных услуг, таких, например, как бронирование и покупка ж/д и авиабилетов. Предприятие арендует помещение под офис в многоэтажном жилом здании. По соседству находятся кафе, магазины и офисы. Перед входной дверью стоит штендер, информирующий о направлениях, по которым работает туристическое агентство, на нём так же написан адрес официального сайта (находится в разработке) и номер телефона. Внутреннее помещение офиса украшено фотографиями туристов, с подписями года отдыха, места и имени самого туриста. Подписанные фотографии имеют большое психологическое влияние на потенциальных потребителей, так как дают почувствовать, что каждый клиент компании – это прежде всего личность. Также внутри помещения имеются места для отдыха посетителей, предоставляются различные брошюры, проспекты и фотографии предлагаемых туров. Туристическое агентство работает по всем направлениям, всё зависит от желания и возможностей клиентов. Клиент может воспользоваться горящей путевкой или заказать эксклюзивный тур. Агентство работает с различными туроператорами, такими как </w:t>
      </w:r>
      <w:r>
        <w:rPr>
          <w:rFonts w:cs="Times New Roman;Times New Roman" w:ascii="Times New Roman;Times New Roman" w:hAnsi="Times New Roman;Times New Roman"/>
          <w:color w:val="000000"/>
          <w:sz w:val="28"/>
          <w:szCs w:val="28"/>
          <w:lang w:val="en-US"/>
        </w:rPr>
        <w:t>Cor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rave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atali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our</w:t>
      </w:r>
      <w:r>
        <w:rPr>
          <w:rFonts w:cs="Times New Roman;Times New Roman" w:ascii="Times New Roman;Times New Roman" w:hAnsi="Times New Roman;Times New Roman"/>
          <w:color w:val="000000"/>
          <w:sz w:val="28"/>
          <w:szCs w:val="28"/>
        </w:rPr>
        <w:t>, Пегас. Так же фирма сотрудничает с местными туроператорами: Выбор-тур, Туристический Мир, ООО ТЭП Турист. С местными компаниями сотрудничество осуществляется в основном по направлениям Соль-Илецк, программы выходного дня в Кунгурских пещерах, аквапарках Самары и Казани, так же предлагаются шоп-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время прохождения преддипломной практики, нам удалось побеседовать с генеральным директором ООО «Некст Тревел» – Павловой Светланой Владимировной о начале деятельности фирмы, о её рекламной деятельности фирмы и её дальнейшем развитии (Приложение 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истическое агентство «Некст Тревел» осуществляет свою рекламную деятельность, с помощью которой привлекает новых потенциальных покупателей и удерживает постоянных кли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ирма пользуется услугами рекламных агентств, но в основном, рекламную поддержку осуществляет дизайн-студия «Ярко!». Это очень выгодное сотрудничество, так как дизайн-студия имеет постоянного, непритязательного клиента, а туристическое агентство получает выгодные скидки и предложения. К примеру, «Некст Тревел» приобрела яркую перетяжку по цене 1000 рублей, при средней цене на данную услугу 1700–2000 рублей, вывеску и штендер по 1600 рублей за каждый со скидкой 30%. Изготовление визиток обошлось фирме в 1000 рублей. Данные сведения показывают, что это во многом облегчает задачу создания собственного имидж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турагентство планирует в пик сезона приобрести услугу у рекламного агентства на размещение рекламы на билбордах и брендмауэрах (что в среднем, обойдется фирме от 4000 до 9000 руб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можно сказать, что рекламная деятельность выстроена очень грамотно, нет той навязчивости, которая так раздражает многих людей, но в то же время фирма не дает о себе забыв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воей работе мы предлагаем некоторые рекомендации по улучшению рекламной деятельности туристического агентства «Некст Тревел». Исходя из того, что реклама бывает селективной, то есть четко адресованной определенной группе, и массовой, нацеленной на широкие круги реальных и потенциальных потребителей, мы пришли к выводу, что более рационально и эффективно для данного предприятия будет использование селективной рекламы. Это связано с тем, что предприятие является молодым на рынке сбыта, а также, учитывая его размеры, имеет небольшое число реализации продукта. Избирательность будет определяться по двум признакам: возраст и статус (рассматривались доход, образование, профессиональный престиж).</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веденный нами анализ сведений, полученных специалистами при изучении рынка туристических услуг, показал, что наибольшим потенциалом обладают потребители в возрасте 25–45 лет, тем самым определились границы целевой аудитории, что очень важно для оценки степени влияния на разных потребителей. Так, в меньшей степени турпредложения будут интересны потребителям до 25 лет и после 45 лет. Однако этот альтернативный вариант не останется без вним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м делом, предлагается разработать стратегию рекламы, направленной на возрастную категорию потребителей от 25 до 45 лет. Люди этой категории являются самостоятельными, занятыми, ответственными, занимают должности служащих, квалифицированных рабочих, менеджеров низшего и среднего звена и имеют средний доход. Целесообразно в данном случае рассматривать рациональную рекламу, обращающуюся к разуму потенциального потребителя, приводящую доводы для его убеждения. Это такие виды рекламы, как реклама в прессе, печатная реклама, наружная реклама, реклама в Интернете, телевизионная реклама. Потребители этой возрастной группы имеют возможности выхода в Интернет в своих офисах и дома, поэтому туристическому агентству рекомендуется зарегистрироваться на специальных сайтах, поисковиках и порталах, а также постоянно обновлять свой официальный сайт. Большинство данных потребителей имеют собственные или служебные автомобили, поэтому необходимо воспользоваться услугой размещения рекламы на 2–3-х билбортах и желательно вдоль самых оживленных улиц города, таких как Пушкинская, Удмуртская и Карла Маркса. Учитывая, что наша страна всегда относилась к числу самых читающих стран мира, считаю просто необходимым сделать основной акцент на печатную рекламу и особенно на рекламу в прессе. Использовать можно как специальные издания («Туристический бизнес», «Новости турбизнеса»), так и издания массовой направленности («Совершенно конкретно», «Труд», «Центр»). Такая реклама будет достаточно полно отражать деятельность турфирмы «Некст Тревел». Считаю, что все предложенные меры для данной целевой аудитории дадут основную, большую часть клиентов турагент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торой сегмент рынка составляют люди примерно той же возрастной группы, но с более высоким доходом, так называемая VIP-аудитория. Они занимают высокие посты служащих и руководителей, имеют автомобили представительского класса, закончили одно или два высших образования, отличаются повышенной занятостью и нехваткой времени. Для них можно предложить прямую почтовую рекламу, наружную рекламу и сувенирную продукцию. Эти люди ценят деловые качества, поэтому все обещания, данные, например, об уровне обслуживания должны непременно выполняться. Качество стоит у них на первом месте и цена не имеет значения. Рекламу необходимо размещать там, где они чаще всего находятся по работе или отдыхают. Например, офисные здания (БЦ «Эльгрин»), дорогие рестораны («Кама»), клубы («Резиденция») и бутики («Леонардо»). Много времени такие люди проводят в своих автомобилях, это также дает возможность заявить о себе по радио и на билбортах. Процент данных потребителей не велик, но выгода, полученная благодаря ним, внушительн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ющая категория потребителей – это молодые люди до 25 лет, в основном, студенты. Здесь следует сделать большой акцент на рекламу в Интернете, так как большая часть пользователей сети – это молодежь. Подойдут чаты и форумы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vkontakt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odnoklassnik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и другие). Придется использовать творческие, нестандартные подходы для продвижения своего товара, чтобы их заинтересовать. Кроме того, можно прибегнуть к помощи яркой, креативной наружной рекламе, использованием эфирного времени на молодежных радиостанциях (Наше радио, </w:t>
      </w:r>
      <w:r>
        <w:rPr>
          <w:rFonts w:cs="Times New Roman;Times New Roman" w:ascii="Times New Roman;Times New Roman" w:hAnsi="Times New Roman;Times New Roman"/>
          <w:color w:val="000000"/>
          <w:sz w:val="28"/>
          <w:szCs w:val="28"/>
          <w:lang w:val="en-US"/>
        </w:rPr>
        <w:t>Record</w:t>
      </w:r>
      <w:r>
        <w:rPr>
          <w:rFonts w:cs="Times New Roman;Times New Roman" w:ascii="Times New Roman;Times New Roman" w:hAnsi="Times New Roman;Times New Roman"/>
          <w:color w:val="000000"/>
          <w:sz w:val="28"/>
          <w:szCs w:val="28"/>
        </w:rPr>
        <w:t xml:space="preserve">, Европа+, Динамит) и развлекательных телепередачах (преимущественно на канале </w:t>
      </w:r>
      <w:r>
        <w:rPr>
          <w:rFonts w:cs="Times New Roman;Times New Roman" w:ascii="Times New Roman;Times New Roman" w:hAnsi="Times New Roman;Times New Roman"/>
          <w:color w:val="000000"/>
          <w:sz w:val="28"/>
          <w:szCs w:val="28"/>
          <w:lang w:val="en-US"/>
        </w:rPr>
        <w:t>MTV</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вою нишу занимают и люди после 45 лет, а также пенсионеры. Они имеют много свободного времени, поэтому в большей степени читают периодическую литературу («Копеечка», «Антенна») и смотрят телевизионные передачи. Телевизионная реклама играет основную роль в восприятии информации о фирме. Эффективно будет размещение во время телепередач о здоровье («Малахов+», «Здоровье»), садоводничестве, а также во время сериалов. Предлагается использовать печатную рекламу на почтовых отделениях связи, в Сбербанках, рекламу в транспор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ьно сделанный акцент рекламирования на тот или иной сегмент рынка дает возможность максимально увеличить свои доходы при меньших затратах. Реклама туристического продукта не должна идти в никуда, для эффективности продаж она должна найти своего адресата. Социологическая роль рекламы и состоит в том, чтобы она была направлена как на общество в целом, так и на каждого отдельного человека – потенциального потребителя туристической услу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же хотелось бы отметить роль рекламной деятельности для ООО «Некст Тревел». Работниками данного турагентства был проведен опрос среди клиентов фирмы (Приложение 8), из которого выяснилось что, наиболее эффективными источниками информации для клиентов являются информация, полученная из печатных изданий – 43,7%; из рекламных буклетов, раздаваемых на улицах города, что составило 20,3%; далее от друзей и знакомых – 15,2%; из наружной рекламы – 14,6%; остальные анкетируемые получили информацию от других источников – 6,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й опрос показал, насколько важна роль рекламы для привлечения клиентов туристической компании «Некст Треве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ше время реклама является необходимым составляющим бизнеса. Успех любого бизнеса зависит от успешно проведенной рекламной кампании. С каждым годом увеличивается количество средств, затрачиваемых на рекламу. Так как только с помощью рекламы, возможно, донести товар до потреби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й работе мы проанализировали роль рекламы в турбизнесе, а также провели анализ рекламной деятельности туристических фирм г. Ижевс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в теоретической части данной работы мы дали характеристику туриндустрии в целом, рассмотрели основные цели и функции рекламы, выявили, что для продвижения продукта на рынке необходима тщательно разработанная маркетинговая кампания. Рассмотрели критерии эффективности рекламы и правила ее размещения, отчего, в свою очередь, и зависит успех кампании. Также рассмотрели рекламный рынок России: на данном этапе он является динамично развивающимся – расходы на рекламу увеличиваются. Исходя из этого видно, насколько высока роль рекламы для ведения туристического бизнеса не только в России, но и в других стран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актической части данной работы мы провели анализ рекламной деятельности турфирм г. Ижевска: рассмотрели виды услуг, которые они предлагают, направления, по которым работают, их рекламную деятельность в СМИ (в печатных изданиях, в интернете, на радио и телевидении), а также проанализировали срок существования турагентств. Далее мы определили понятие сегментации и представили несколько критерий сегментирования рынка. Из этой главы видно, что реклама для турфирм г. Ижевска занимает одно из важнейших ме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мы проанализировали рекламную деятельность агентства «Некст Тревел». В ходе анализа выяснили, что для фирмы реклама играет весьма важную роль и что фирма нацелена на расширение рекламной политики, которая должна будет привлечь новых клиентов и удержать стар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 следует отметить, что были выявлены социологические особенности рекламы в развитии туризма, это дает понять, насколько значима роль рекламы для эффективной деятельности туристической фирмы, которая в результате грамотной рекламной политики, становится более рентабельным и занимает достойное место на рынке туристического бизне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ый постановлением Госстандарта РФ от 22 апреля 2003 г. №124.</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Закон о СМИ (средствах массовой информации)</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в редакции Федеральных законов от 13.01.95 №6-ФЗ, от 06.06.95 №87-ФЗ, от 19.07.95 №114-ФЗ, от 27.12.95 №211-ФЗ, от 02.03.98 №30-ФЗ).</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Международный Кодекс Рекламной Деятельности.</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вод обычаев и правил делового оборота рекламы на территории Российской Федерации от 14 ноября 1997 года.</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5. Федеральный Закон «Об основах туристской деятельности в Российской Федерации» от 24 ноября 1996 г. №132-ФЗ (в редакции Федерального закона от 5 февраля 2007 г. №12-ФЗ).</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6. Федеральный закон «О рекламе» от 13.03.2006 №38-ФЗ.</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рчукова Н.С. Международное сотрудничество государств в области туризма. – М.: Международные отношения, 2006. – 216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гданов Е.И., Кострюкова О.Н., Орловская В.П., Фенин П.М. Планирование на предприятии туризма. – СПб.: Издательский дом «Бизнес-пресса», 2003. – 288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рисов Б.Л. Технологии рекламы и PR: Учеб. пособие. – М., 2001.</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раймер Роберт А. Основы управления в индустрии гостеприимства. – М.: Аспект-Пресс, 2005. – 382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ров В.П., Ломакин А.Л., Морошкин В.А. Бизнес-план фирмы: Теория и практика. – М.: Издательство «ЭКМОС», 2000. – 176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лков Ю.Ф. Гостиничный и туристический бизнес. Ростов н/Д: Феникс, 2009. – 637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яж. – 1996–1997. – №6.</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еращенко, Л. Психология рекламы: учеб. Пособие. – М.: АС</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Астрель, Владимир: ВКТ, 2008. – 299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йан А. Реклама. – М.: Прогресс, 2000. – 486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йан А., Букерель Ф., Ланкер Р. и др. Академия рынка: маркетинг. Пер. с фр. Научн. ред. А.Г. Худокормов. – М.: Экономика, 1993. – 572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исон Д., Тоби Л. Учебник по рекламе. – Минск: СЛК, 2006. – 320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урович А.П. Организация туризма. – СПб.: Питер, 2009. – 320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урович А.П. Реклама в туризме. – М.: ООО «Новое знание», 2003. – 312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фремова М.В. Основы технологии туристского бизнеса. – М.: Ось-89, 1999. – 192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орин И.В., Каверина Т.П., Квартальнов В.А. Туризм как вид деятельности. – М.: Финансы и статистика, 2005. – 288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ириллов А.Т., Маслова Е.В. Реклама в туризме. – СПб., 2002. – 110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тлер Ф. Основы маркетинга. – М.: Прогресс, 1994. – 598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кшанцев Р.И. Психология рекламы. – М.: Новосибирск: ИНФРА-М – Сибирское соглашение, 2003. – 316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розова Н.С. Реклама в социально-культурном сервисе и туризме. – М., 2003. – 336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узалевская Н.Б. Туризм и культурное наследие. Межвузовский сборник научных трудов. Выпуск 2. – 372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айкин А.Н. Практика рекламного текста. – М.: Бератор-Пресс, 2003. – 320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пирян Г.А. Международные экономические отношения: Маркетинг в туризме. – М.: Финасы и статистика, 2000. – 160 с.: ил.</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ображенский В.С., Веденин Ю.А. География и отдых. – М.: АСТ: Астрель, 2001. – 148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ственные науки и современность. – 2007. – №6.</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мат Е.В. Реклама. – СПб.: Питер, 2008. – 512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прунова В. Туризм. – М., 2007. – 224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лезнев А.З. Конкурентные позиции и инфраструктура рынка России. – М.: Юристъ, 1999. – 384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эндидж Ч., Фрайбургер В., Ротцал К. Реклама: теория и практика. – М., 2004. – 286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итова М.М. Реклама в бизнесе. – М.: Информационно-Внедренческий Центр «Маркетинг», 2005. – 387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лтурис С. От рекламы до иска / Туризм. Практика, проблемы, перспективы. – 2002. – №8. – С. 12.</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ин В.Б. Искусство наружной рекламы. – М.: АСТ: Астрель, 2009. – 304 с.: ил.</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ойчивое планирование туризма: Пособие для специалистов по местному планированию. – Мадрид, ВТО, 1993. – 192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кин Э.А. Рекламное дело. – М.: Ассоциация авторов и издателей «Тандем» Издательство ЭКМОС, 2001. – 352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эллс У., Бернет Дж., Мориарти С. Реклама: принципы и практика. – СПб.: Питер, 1999. – 736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ред. И. Хан. Библия рекламы. Пер. с англ. Власенко Г.В. – М.: НТ Пресс, 2008. – 672 с.</w:t>
      </w:r>
    </w:p>
    <w:p>
      <w:pPr>
        <w:pStyle w:val="Style19"/>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еховцева А. Конкурентоспособность региона: факторы и метод создания / Шеховцева А. // Маркетинг в России и за рубежом. – 2001. – №4. – С. 11–15.</w:t>
      </w:r>
    </w:p>
    <w:p>
      <w:pPr>
        <w:pStyle w:val="Style19"/>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Экономика современного туризма / Под общей ред. Г.А. Карповой. СПб.: Издательский дом ГЕРДА, 1998. – 412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Sans Serif">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070" w:hanging="360"/>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New Roman" w:hAnsi="Times New Roman;Times New Roman" w:cs="Times New Roman;Times New Roman"/>
      <w:b/>
      <w:bCs/>
      <w:sz w:val="28"/>
      <w:szCs w:val="28"/>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sz w:val="28"/>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Symbol" w:hAnsi="Symbol" w:eastAsia="Times New Roman;Times New Roman"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Wingdings" w:hAnsi="Wingdings" w:c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3">
    <w:name w:val="Заголовок 3 Знак"/>
    <w:qFormat/>
    <w:rPr>
      <w:rFonts w:ascii="Arial" w:hAnsi="Arial" w:eastAsia="Times New Roman;Times New Roman" w:cs="Arial"/>
      <w:b/>
      <w:bCs/>
      <w:sz w:val="26"/>
      <w:szCs w:val="26"/>
    </w:rPr>
  </w:style>
  <w:style w:type="character" w:styleId="4">
    <w:name w:val="Заголовок 4 Знак"/>
    <w:qFormat/>
    <w:rPr>
      <w:rFonts w:ascii="Times New Roman;Times New Roman" w:hAnsi="Times New Roman;Times New Roman" w:eastAsia="Times New Roman;Times New Roman" w:cs="Times New Roman;Times New Roman"/>
      <w:b/>
      <w:bCs/>
      <w:sz w:val="28"/>
      <w:szCs w:val="28"/>
    </w:rPr>
  </w:style>
  <w:style w:type="character" w:styleId="HTML">
    <w:name w:val="Пишущая машинка HTML"/>
    <w:qFormat/>
    <w:rPr>
      <w:rFonts w:ascii="Courier New;Courier New" w:hAnsi="Courier New;Courier New" w:eastAsia="Times New Roman;Times New Roman" w:cs="Courier New;Courier New"/>
      <w:sz w:val="20"/>
      <w:szCs w:val="20"/>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VisitedInternetLink">
    <w:name w:val="FollowedHyperlink"/>
    <w:rPr>
      <w:rFonts w:cs="Times New Roman;Times New Roman"/>
      <w:color w:val="800080"/>
      <w:u w:val="single"/>
    </w:rPr>
  </w:style>
  <w:style w:type="character" w:styleId="FootnoteCharacters">
    <w:name w:val="Footnote Characters"/>
    <w:qFormat/>
    <w:rPr>
      <w:rFonts w:cs="Times New Roman;Times New Roman"/>
      <w:vertAlign w:val="superscript"/>
    </w:rPr>
  </w:style>
  <w:style w:type="character" w:styleId="Style13">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5">
    <w:name w:val="Текст выноски Знак"/>
    <w:qFormat/>
    <w:rPr>
      <w:rFonts w:ascii="Tahoma" w:hAnsi="Tahoma" w:eastAsia="Times New Roman;Times New Roman" w:cs="Tahoma"/>
      <w:sz w:val="16"/>
      <w:szCs w:val="16"/>
    </w:rPr>
  </w:style>
  <w:style w:type="character" w:styleId="1">
    <w:name w:val="Заголовок 1 Знак"/>
    <w:qFormat/>
    <w:rPr>
      <w:rFonts w:ascii="Arial" w:hAnsi="Arial" w:eastAsia="Times New Roman;Times New Roman" w:cs="Arial"/>
      <w:b/>
      <w:bCs/>
      <w:kern w:val="2"/>
      <w:sz w:val="32"/>
      <w:szCs w:val="32"/>
    </w:rPr>
  </w:style>
  <w:style w:type="character" w:styleId="Style16">
    <w:name w:val="Прощание Знак"/>
    <w:qFormat/>
    <w:rPr>
      <w:rFonts w:ascii="MS Sans Serif" w:hAnsi="MS Sans Serif" w:eastAsia="Times New Roman;Times New Roman" w:cs="Times New Roman;Times New Roman"/>
      <w:sz w:val="20"/>
      <w:szCs w:val="20"/>
      <w:lang w:val="en-US"/>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Times New Roman" w:cs="Arial"/>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DefinitionTerm">
    <w:name w:val="Definition Term"/>
    <w:basedOn w:val="Normal"/>
    <w:next w:val="Normal"/>
    <w:qFormat/>
    <w:pPr>
      <w:spacing w:lineRule="auto" w:line="240" w:before="0" w:after="0"/>
    </w:pPr>
    <w:rPr>
      <w:rFonts w:ascii="Times New Roman;Times New Roman" w:hAnsi="Times New Roman;Times New Roman" w:cs="Times New Roman;Times New Roman"/>
      <w:sz w:val="24"/>
      <w:szCs w:val="20"/>
    </w:rPr>
  </w:style>
  <w:style w:type="paragraph" w:styleId="Style20">
    <w:name w:val="Прощание"/>
    <w:basedOn w:val="Normal"/>
    <w:qFormat/>
    <w:pPr>
      <w:spacing w:lineRule="auto" w:line="240" w:before="0" w:after="0"/>
      <w:ind w:left="4252" w:hanging="0"/>
    </w:pPr>
    <w:rPr>
      <w:rFonts w:ascii="MS Sans Serif" w:hAnsi="MS Sans Serif" w:cs="MS Sans Serif"/>
      <w:sz w:val="20"/>
      <w:szCs w:val="20"/>
      <w:lang w:val="en-US"/>
    </w:rPr>
  </w:style>
  <w:style w:type="paragraph" w:styleId="Style21">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7:00Z</dcterms:created>
  <dc:creator>Дмитрий</dc:creator>
  <dc:description/>
  <cp:keywords/>
  <dc:language>en-US</dc:language>
  <cp:lastModifiedBy>SYSTEM</cp:lastModifiedBy>
  <cp:lastPrinted>2010-06-18T22:42:00Z</cp:lastPrinted>
  <dcterms:modified xsi:type="dcterms:W3CDTF">2011-09-11T08:57:00Z</dcterms:modified>
  <cp:revision>2</cp:revision>
  <dc:subject/>
  <dc:title>ФЕДЕРАЛЬНОЕ АГЕНТСТВО ПО ОБРАЗОВАНИЮ</dc:title>
</cp:coreProperties>
</file>