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ведение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Реклама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1 Рекламная коммуникация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2 Рекламный текст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3 Слоган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4 Заголовок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Выразительные средства в рекламе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1 Рекламные средства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2 Цвет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3 Стилистические особенности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4 Тропы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5 Стилистические фигуры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Реклама лекарственных средств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1 Характеристика рекламы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ключение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исок литературы </w:t>
      </w:r>
    </w:p>
    <w:p>
      <w:pPr>
        <w:pStyle w:val="Normal"/>
        <w:widowControl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исследования обусловлена необходимостью анализа и описания стилистических особенностей рекламного текста. Актуальность темы вызвана развитием и формированием в нашей стране новой коммуникационной среды. С развитием рыночных отношений в России в последнее десятилетие получил мощное развитие рекламный бизнес. Первоначально отечественные специалисты использовали достижения зарубежных разработок по маркетингу и креативному решению рекламных кампаний, лишь в последнее время четко обозначилась тенденция к разработкам собственного, российского креати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лингвистике основное внимание было уделено жанрам рекламы, стилистике, структуре и композиции рекламных текс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ъек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следования являются рекламный текст и рекламный слоган – как одни из основных элементов рекла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 выступает структура слогана, состоящего обычно из одного простого или сложного предложения: Бочкарев - правильное пиво (пиво); Gin Tonic - вкус классики (напиток); L&amp;M- путешествие в страну удовольствия (сигареты); Panasonic Возможности превосходят ожидания (телевизор)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го проекта является описание стилистических особенностей рекламных слоганов/заголовков и определение их синтаксических структу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х достижения решаются следующие задач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на основе изучения теоретико-методологических технологий рекламы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очнить определение понятий «реклама» и «рекламный слоган»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значить специфические признаки рекламного слогона/заголовк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выразительные средства рекламного текс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на основе практических исследований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характеризовать рекламу по внешнему признак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исать особенности рекламных заголовков/слоган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ить наиболее эффективные рекламные текст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учная новизна курсовой раб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следующе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Анализу и теоретическому осмыслению подвергаются рекламный текст и слоган. Рекламный текст и слоган рассматриваются как инструменты рекламы и носители особого типа социальной информ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В результате исследования в сфере рекламы, теории коммуникаций, лингвистики текста были выделены и охарактеризованы признаки категорий рекламы, «рекламный текст и слоган», на основании этого даны их опред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Выявлены принципы научной классификации жанров рекламных текстов, опирающиеся на совокупность разработанных в исследовании признаков рекла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Дано системное описание синтаксической структуры предложений,</w:t>
        <w:br/>
        <w:t>используемых в рекламном слогане/заголов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Выявлено, какие именно структуры типичны для сло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глава освещает теоретические аспекты рекламного слогона и выразитель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главе рекламные тексты и слоганы проанализированы со стилистической точки зрения. Выработаны рекомендации для составления максимально корректных и грамотных рекламных текстов и «работающих» слоган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мпирической базой исследования </w:t>
      </w:r>
      <w:r>
        <w:rPr>
          <w:sz w:val="28"/>
          <w:szCs w:val="28"/>
        </w:rPr>
        <w:t>послужили тексты, используемые в периодических изданиях (жарналах): «</w:t>
      </w:r>
      <w:r>
        <w:rPr>
          <w:sz w:val="28"/>
          <w:szCs w:val="28"/>
          <w:lang w:val="en-US"/>
        </w:rPr>
        <w:t>Geo</w:t>
      </w:r>
      <w:r>
        <w:rPr>
          <w:sz w:val="28"/>
          <w:szCs w:val="28"/>
        </w:rPr>
        <w:t>», «Домашний очаг», «Лиза», «Добрые советы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 теоретической базы можно выделить такие книги, как: Розенталь Д.Э. Практическая стилистика русского языка. –М. 1987 и Голубь И.Б. Стилистика русского языка. –М. 1997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РЕКЛА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Рекламная коммун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а - это особая форма коммуникации, что оправдывает использование термина «рекламные коммуникации». Как известно, в самом общем виде в структуре коммуникации выделяют отправителя сообщения (коммуникатора), собственно сообщение, получателя сообщения (реципиента), а также комплекс отношений между отправителем и получателем. При этом мы можем говорить о различных видах коммуникации в зависимости от количества ее участников. По данному критерию реклама может быть отнесена, прежде всего, к массовой коммуникации, поскольку она направлена на широкие целевые группы потребителей товаров и услуг, используя с этой целью средства массов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ная коммуникация подчинена определенной цели, сводящейся к изменению отношения или поведения потребителей. Рекламная информация может рассматриваться: как массовая информация, как экономический инструмент, как психологическое воздействие, как культура или даже искус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лкование рекламы в Федеральном законе «О рекламе» от 14 июня 1995 года: «Реклама - 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, начинаниям и способствовать реализации товаров, идей и начинаний». Здесь не разграничивается коммерческая и публицистическая информ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Рекламный тек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ные тексты для российских потребителей должны обладать следующими особенностям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Эмоционально окрашенная лексика не должна превалировать над логическими доводами. Российскому потребителю необходимо аргументировано разъяснить все достоинства това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еклама должна формировать у потребителя чувство значимости, принадлежности к избранному кругу, давать ощущение того, что, пользуясь данным товаром, человек оказывается чуть выше тех, кто использует другую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написания рекламного текста необходим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брать все имеющиеся факты в защиту рекламируемого продук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целевую аудиторию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яснить, что именно должен будет запомнить потенциальный потребитель рекламного сооб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шись, кто является вашей целевой аудиторией (возраст, пол, социальное положение). Очень важно обращаться не в пустоту, а к потребителю («Вы сможете сэкономить»). Важным условием эффективного рекламного текста является его выразительность. Русский язык богат синонимами и эпитетами, и нужно ими пользова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сль должна быть изложена ясно, обилие деепричастных и причастных оборотов запутает потребителя и отобьет у него всякую охоту дослушать предложенный текст до кон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Слог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логан (в переводе с галльского языка) означает «боевой клич». Слоган</w:t>
      </w:r>
      <w:r>
        <w:rPr>
          <w:sz w:val="28"/>
          <w:szCs w:val="28"/>
        </w:rPr>
        <w:t xml:space="preserve"> можно понимать, как рекламный девиз. Цель: в рекламном материале - привлечь внимание и побудить к действию. Свойства: эмоциональная насыщенность, лаконичность, изложение сути рекламного пред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читается, что количество людей, которые замечают слоганы, в 4-5 раз больше количества людей, которые читают всю рекламу. Слоган является разновидностью рекламного текста, состоящей, как правило, из одного предложения. Слоган находится в отношениях взаимозависимости с товарным знаком, что способствует максимальном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жатию реклам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Загол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головок</w:t>
      </w:r>
      <w:r>
        <w:rPr>
          <w:sz w:val="28"/>
          <w:szCs w:val="28"/>
        </w:rPr>
        <w:t xml:space="preserve"> - это как бы мост между визуальным изображением и текстовым содержанием рекла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 предложили ряд рекомендаций по правильному применению заголовка. Он должен удовлетворять следующим требовани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ыть целесообразно кратким. Заголовки длиной в десять и более слов воспринимаются хуже коротк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возможности употреблять в кавычках, в этом случае его действенность возрастает на 28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ть в себе одновременно и указание на преимущество товара или услуги, и новость, возбуждение на любопытств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ответствовать определенному рынку, обращаться к определенному виду потребителе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личную заинтересованно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разу обращать внимание адресата на преимущества продукт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правлять интерес потребителя на сам продукт, а не на творческую часть реклам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условия для запоминания названия продукта при беглом пролистывании страниц носителя рекла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ыть продолжением зрительного образа рекламируемого продукт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кать внимание цифрами в заголовках, особенно если они имеют отношение к це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кать, используя стиль новостей, говорящих о новых методах использования старых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ВЫРАЗИТЕЛЬНЫЕ СРЕДСТВА В РЕКЛАМ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Рекламные сре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рекламное средство по сравнению с другими имеет свои преимущества и недостатки. Степень действенности рекламного средства зависит от дополнительного влияния других средств или факторов. Следовательно, действенность рекламы в целом складывается из действенности нескольких взаимно дополняющих реклам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воздействия на адресата рекламы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2"/>
        <w:t>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рекламные средства, воздействующие на зрение (визуальны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екламные средства, воздействующие на слух (акустические). Их используют в качестве звукового фона при рекламе определенных това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рекламные средства, воздействующие на обоняние. Специфический запах около витрин продовольственных и парфюмерных магазинов, естественный и искусственный запах отдельных изделий является одним из стимулов, привлекающих покупате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рекламные средства, воздействующие на вкус (дегустации блюд, напитков, аппетитно выложенные продукт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рекламные средства, воздействующие на осязание (объявления, отпечатанные шрифтом для слепых и т. 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азительное средство рекламы содержит как рекламные, так и не рекламные элементы. К рекламным элементам относится содержание и форма рекламного сообщения; к не рекламным - материал и технический носитель реклам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ллюстрированных журналах реклама должна привлекать внимание своей оригинальностью, броскостью. Шрифт выбирают в зависимости от характера изделия. Текст должен быть кратким, простым, доходчивым, сочетаться с товаром, содержанием рекламы. Многословный текст снижает действенность рекламы. Очень важно, чтобы текст соответствовал изображению, сочетался с ним. Изображение должно усиливать действенность рекламы. Текст обычно содержит краткое обращение (слоган), основную мысль и заклю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ет размещение объявления в печатном издании. Сообщение достигнет цели, если будет помещено на самом видном месте. Для правильного размещения рекламы в журналах большое значение имеет их размер, цвет, их взаимная близость, художественное решение, круг читателей и т. д. Чтобы повысить действенность рекламы, её многократно повторяют в разных вариантах в одном и том же печатном издании (в виде серии), а при необходимости в нескольких изд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Цв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, что бросается в глаза при прочтении рекламного объявления, – цветовая гам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исследовали влияние цвета на восприятие человека, ассоциации, вызываемые им в национальных средах разных стран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3"/>
        <w:t></w:t>
      </w:r>
      <w:r>
        <w:rPr>
          <w:sz w:val="28"/>
          <w:szCs w:val="28"/>
        </w:rPr>
        <w:t>. Оказалось, например, что цвет означает или символизирует: Красный: в Америке — любовь, в Китае — доброту, праздник, удачу, в России — высокую активность, агрессию, борьбу, в Индии — жизнь. Желтый: в Америке — процветание, в России — солнечность и разлуку; в Сирии — траур, смерть, в Индии — великолепие, в Бразилии — отчаяние. Зеленый: в Америке — надежду, в Китае — роскошную жизнь, в Индии — мир и надежду. Голубой: в Америке — веру, в Индии — правдивость, в Китае - один из траурных цветов. Синий: в России — ночной покой. Фиолетовый: в Индии — печаль и утешение, в Бразилии – печаль. Белый: в Америке — чистоту и мир, в Китае — подлость, опасность, траур; в Европе — молодость. Черный: в Америке — символизирует сложную, чрезвычайную ситуацию, в Китае — чест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опулярны цвета: Красный: в России, Ираке, Мексике, Норвегии. Оранжевый: в Голландии. Желтый: в Китае. Зеленый: в Австрии, Болгарии, в Мексике, Австралии, Ирландии, Египте. Голубой: в Индии. Белый: в Мексике. Коричневый: в Болга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у каждого цвета есть свои характеристики, которые нужно учитывать при составлении рекламы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4"/>
        <w:t>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асный</w:t>
      </w:r>
      <w:r>
        <w:rPr>
          <w:sz w:val="28"/>
          <w:szCs w:val="28"/>
        </w:rPr>
        <w:t xml:space="preserve"> выделяется из всей гаммы как цвет решительности, желания (страсти), поступка. Однако он требует осторожности в применении, иначе можно спугнуть покупателя (особенно женщин) излишней агрессив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здании рекламного объявления нужно всегда помнить о том, что максимальной чувствительностью для глаза обладает </w:t>
      </w:r>
      <w:r>
        <w:rPr>
          <w:bCs/>
          <w:sz w:val="28"/>
          <w:szCs w:val="28"/>
        </w:rPr>
        <w:t>желто-зеле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вет, причем самым ярким цветом в печатной рекламе является именно </w:t>
      </w:r>
      <w:r>
        <w:rPr>
          <w:bCs/>
          <w:sz w:val="28"/>
          <w:szCs w:val="28"/>
        </w:rPr>
        <w:t>желтый</w:t>
      </w:r>
      <w:r>
        <w:rPr>
          <w:sz w:val="28"/>
          <w:szCs w:val="28"/>
        </w:rPr>
        <w:t xml:space="preserve">. Использование данного цвета всегда привлечет к себе внимание и не станет раздражать глаз так, как </w:t>
      </w:r>
      <w:r>
        <w:rPr>
          <w:bCs/>
          <w:sz w:val="28"/>
          <w:szCs w:val="28"/>
        </w:rPr>
        <w:t>красный</w:t>
      </w:r>
      <w:r>
        <w:rPr>
          <w:sz w:val="28"/>
          <w:szCs w:val="28"/>
        </w:rPr>
        <w:t xml:space="preserve">. Можно также использовать и </w:t>
      </w:r>
      <w:r>
        <w:rPr>
          <w:bCs/>
          <w:sz w:val="28"/>
          <w:szCs w:val="28"/>
        </w:rPr>
        <w:t>оранжевый</w:t>
      </w:r>
      <w:r>
        <w:rPr>
          <w:sz w:val="28"/>
          <w:szCs w:val="28"/>
        </w:rPr>
        <w:t xml:space="preserve"> цвет, который помогает вызвать прилив жизненных сил, дает оптимистический тонус. Он прибавляет активности, но при этом дает ощущение внутреннего равновесия и душевной гармо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хорошо смотрится и </w:t>
      </w:r>
      <w:r>
        <w:rPr>
          <w:bCs/>
          <w:sz w:val="28"/>
          <w:szCs w:val="28"/>
        </w:rPr>
        <w:t>сине-голуб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мма. Используется она в основном при создании рекламных объявлений, посвященных средствам гигиены (дезодоранты, лосьоны, шампуни). При этом </w:t>
      </w:r>
      <w:r>
        <w:rPr>
          <w:bCs/>
          <w:sz w:val="28"/>
          <w:szCs w:val="28"/>
        </w:rPr>
        <w:t>белый</w:t>
      </w:r>
      <w:r>
        <w:rPr>
          <w:sz w:val="28"/>
          <w:szCs w:val="28"/>
        </w:rPr>
        <w:t xml:space="preserve"> цвет играет также немаловажную роль. Ведь белый – это цвет полной открытости, готовности воспринимать мир во всем его многообразии. Еще он хорош тем, что не несет никаких неприятных ощущений. Никаких негативных реакций, в отличие от черного, который зачастую подавляет и создает «тяжелое» ощуще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ще, </w:t>
      </w:r>
      <w:r>
        <w:rPr>
          <w:bCs/>
          <w:sz w:val="28"/>
          <w:szCs w:val="28"/>
        </w:rPr>
        <w:t>черный</w:t>
      </w:r>
      <w:r>
        <w:rPr>
          <w:sz w:val="28"/>
          <w:szCs w:val="28"/>
        </w:rPr>
        <w:t xml:space="preserve"> – это цвет самопогружения: он помогает от всего отгородиться, замкнуться и сконцентрироваться на решении той или иной задачи. В то же время данный цвет способен настроить на меланхолию и уныние. В черном приходит ощущение одиночества и изоляции от окружающего мира. Иногда сочетание черного и красного используется в рекламе духов с сильными арома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енее важно использование и </w:t>
      </w:r>
      <w:r>
        <w:rPr>
          <w:bCs/>
          <w:sz w:val="28"/>
          <w:szCs w:val="28"/>
        </w:rPr>
        <w:t>фиолетового</w:t>
      </w:r>
      <w:r>
        <w:rPr>
          <w:sz w:val="28"/>
          <w:szCs w:val="28"/>
        </w:rPr>
        <w:t xml:space="preserve"> цвета. Хотя применяется он довольно редко, однако именно этот цвет очень подходит людям творческим, способным создавать что-либо свое. Фиолетовый – цвет внутренней сосредоточенности. Этот цвет способствует внутреннему углублению: он поможет абстрагироваться от всего, в данный момент ненужного, и сконцентрироваться на главной пробле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 такой же настрой способен вызвать и </w:t>
      </w:r>
      <w:r>
        <w:rPr>
          <w:bCs/>
          <w:sz w:val="28"/>
          <w:szCs w:val="28"/>
        </w:rPr>
        <w:t>розовый</w:t>
      </w:r>
      <w:r>
        <w:rPr>
          <w:sz w:val="28"/>
          <w:szCs w:val="28"/>
        </w:rPr>
        <w:t xml:space="preserve"> цвет, который усиливает чувства, делает нас более внимательными, ласковыми и чуткими. Он является прекрасным помощником в сфере межличностных отношений. Поэтому использование розовой гаммы в рекламе товаров для детей, семейных центров несет в себе положительный заряд, на который не может не отреагировать потреби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ательно учитывать цветовую гамму и то, каким образом один цвет может сочетаться с другим. К примеру, в рекламе медикаментов очень часто используется зеленый как цвет, который все смягчает, снимает остроту переживаний. Зеленый оказывает целительное, расслабляющее действие. Это цвет самой при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ухудшения восприятия цветовые сочетания располагаются в следующем порядке: синий на белом; черный на желтом; зеленый на белом; черный на белом; желтый на черном; белый на черном; зеленый на красном; синий на белом; красный на желтом; белый на синем; красный на белом; синий на желтом; оранжевый на черном; желтый на синем; зеленый на белом; оранжевый на белом; белый на зеленом; красный на зеленом; коричневый на белом; белый на коричневом; коричневый на желтом; желтый на коричневом; красный на белом; белый на красном; желтый на крас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Шриф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огромное количество самых различных шрифтов. У каждого отдельного шрифта есть своё название, причём многие из них существуют в различных вариантах основного вида и рисунка. Шрифт должен привлечь внимание читателя и помочь ему сосредоточиться на чтении текста, выделить наиболее важные аргу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рисунка шрифта не менее важно правильно выбрать его размер, расстояние между буквами, строчками, длину строк и расположение текста на странице или листе печатной продукции. По устоявшемуся мнению многих экспертов, строгие прямолинейные шрифты, обладающие «машинными», «техническими» качествами, привлекательнее для мужчин, а у женщин фаворитами являются более округлые и пышные шрифты с выраженными «хвостикам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Шрифты с засечками</w:t>
      </w:r>
      <w:r>
        <w:rPr>
          <w:rStyle w:val="FootnoteAnchor"/>
          <w:rFonts w:eastAsia="Symbol" w:cs="Symbol" w:ascii="Symbol" w:hAnsi="Symbol"/>
          <w:bCs/>
          <w:sz w:val="28"/>
          <w:szCs w:val="28"/>
          <w:vertAlign w:val="superscript"/>
        </w:rPr>
        <w:footnoteReference w:customMarkFollows="1" w:id="5"/>
        <w:t>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Менее сексуально определенны, поскольку сочетают мужскую авторитарность с органичным, гуманистическим стилем, более притягательным для женщин. Различные исследования показали, что шрифты с засечками читаются легче, так как засечки помогают взгляду передвигаться от буквы к букве, и буквы при этом не сливаются друг с друг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Шрифты без засечек.</w:t>
      </w:r>
      <w:r>
        <w:rPr>
          <w:sz w:val="28"/>
          <w:szCs w:val="28"/>
        </w:rPr>
        <w:t xml:space="preserve"> Обладают малым эмоциональным зарядом и ассоциируются с практичностью и здравомыслием. Arial наиболее часто выбирается для личной перепис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арнитурные шрифты</w:t>
      </w:r>
      <w:r>
        <w:rPr>
          <w:sz w:val="28"/>
          <w:szCs w:val="28"/>
        </w:rPr>
        <w:t>. С большими круглыми буквами «О» и «хвостиками» воспринимаются как дружественные и «человечные», возможно потому, что их начертание подражает образу человеческого л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ямолинейные и угловатые шрифты</w:t>
      </w:r>
      <w:r>
        <w:rPr>
          <w:sz w:val="28"/>
          <w:szCs w:val="28"/>
        </w:rPr>
        <w:t>. Такие шрифты ассоциируются с непреклонностью, жестокостью; они характеризуются холодностью, безлик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Шрифты рукописного стиля</w:t>
      </w:r>
      <w:r>
        <w:rPr>
          <w:sz w:val="28"/>
          <w:szCs w:val="28"/>
        </w:rPr>
        <w:t>. Это попытка передать дружелюбие и близкие отношения. В свое время эти шрифты использовались банками, желающими избежать ощущения «казенности» путем имитации в письмах «персональной подписи». Используя рукописные стили, крупные корпорации ставят задачу казаться более дружелюбными, «близкими к народу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екоративные шрифты</w:t>
      </w:r>
      <w:r>
        <w:rPr>
          <w:sz w:val="28"/>
          <w:szCs w:val="28"/>
        </w:rPr>
        <w:t>. Чаще всего их используют, чтобы подчеркнуть новизну, яркость, индивидуальность. Но, лучше никогда не использовать их в качестве основного текста, мало того, что они неудобочитаемы, так еще и эффект пропад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Стилистические особ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Слова «образность», «образный» используются в стилистике в разных значениях. Образность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6"/>
        <w:t></w:t>
      </w:r>
      <w:r>
        <w:rPr>
          <w:rFonts w:eastAsia="Times New Roman"/>
          <w:sz w:val="28"/>
          <w:szCs w:val="28"/>
        </w:rPr>
        <w:t xml:space="preserve"> в широком смысле этого слова - как живость, наглядность, красочность изображения. Более узкое понимание образности речи основано на использовании слов в переносном значении, с измененной семантикой. При этом слова, получающие образное значение, в художественном контексте приобретают яркую экспрессивную окраску. Изучение образного значения слова в этом смысле направлено на исследование лексических приемов, придающих речи эстетико-художественн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зык рекламы постоянно требует обновления, так как выразительные средства изнашиваются и, быстро распространяясь, начинают воспроизводиться механически, в результате стирается образность, а значит, снижается убедительность рекламы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7"/>
        <w:t></w:t>
      </w:r>
      <w:r>
        <w:rPr>
          <w:sz w:val="28"/>
          <w:szCs w:val="28"/>
        </w:rPr>
        <w:t>. Речь становится выразительнее, если обыгрываются различные значения одного и того же слова или выражения (многозначность). Это можно достичь главным образом за счет стилистически окрашенных лексики и синтаксиса, позволяющих создать конкретно-чувственный об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5 Троп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иление выразительности речи достигается различными средствами, в первую очередь использование тропов. Тропы - это обороты речи, в которых слова или выражения используются в переносном значении. В основе тропа лежит сопоставление двух понятий, которые представляются нам близкими в некотором отношении.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8"/>
        <w:t></w:t>
      </w:r>
      <w:r>
        <w:rPr>
          <w:sz w:val="28"/>
          <w:szCs w:val="28"/>
        </w:rPr>
        <w:t xml:space="preserve"> Выступая как тропы, обыкновенные слова могут приобрести большую выразительную си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чь, оснащённая тропами, называется металогической (от гр. </w:t>
      </w:r>
      <w:r>
        <w:rPr>
          <w:sz w:val="28"/>
          <w:szCs w:val="28"/>
          <w:lang w:val="en-US"/>
        </w:rPr>
        <w:t>meta</w:t>
      </w:r>
      <w:r>
        <w:rPr>
          <w:sz w:val="28"/>
          <w:szCs w:val="28"/>
        </w:rPr>
        <w:t xml:space="preserve"> – через, после,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- слово); она противопоставлена речи автологической (от гр. </w:t>
      </w:r>
      <w:r>
        <w:rPr>
          <w:sz w:val="28"/>
          <w:szCs w:val="28"/>
          <w:lang w:val="en-US"/>
        </w:rPr>
        <w:t>autos</w:t>
      </w:r>
      <w:r>
        <w:rPr>
          <w:sz w:val="28"/>
          <w:szCs w:val="28"/>
        </w:rPr>
        <w:t xml:space="preserve"> – я, сам), в котором тропы отсутствуют.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9"/>
        <w:t></w:t>
      </w:r>
      <w:r>
        <w:rPr>
          <w:sz w:val="28"/>
          <w:szCs w:val="28"/>
        </w:rPr>
        <w:t xml:space="preserve"> Иногда полагают, что только металогическая речь может быть высокохудожественной, отсутствие тропов будто бы свидетельствует о недостаточном мастерстве. Это суждение в корне ошибочно. Даже в поэзии можно найти немало приёмов использование слов в их прямых лексических значениях (достаточно вспомнить стихи С. Есенин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ПИТЕТ</w:t>
      </w:r>
      <w:r>
        <w:rPr>
          <w:rStyle w:val="FootnoteAnchor"/>
          <w:rFonts w:eastAsia="Symbol" w:cs="Symbol" w:ascii="Symbol" w:hAnsi="Symbol"/>
          <w:b/>
          <w:bCs/>
          <w:sz w:val="28"/>
          <w:szCs w:val="28"/>
          <w:vertAlign w:val="superscript"/>
        </w:rPr>
        <w:footnoteReference w:customMarkFollows="1" w:id="10"/>
        <w:t>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стилистический прием, основанный на взаимодействии эмоционального и логического значений в определительном слове, фразе или даже предложении, используемом чтобы охарактеризовать объект и обратить внимание читателя с целью дать личную оценку и понимание этих качеств и особенностей. «Искушающий блеск помады для бесконечно соблазнительных губ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РАВН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сопоставление одного предмета или явления с другим в целях выделения и подчеркивания, более наглядного изображения какого-либо признака этого явления. «Когда постель становиться облаком» Иногда используются не сравнения, а противопоставления: «Тают </w:t>
      </w:r>
      <w:r>
        <w:rPr>
          <w:iCs/>
          <w:sz w:val="28"/>
          <w:szCs w:val="28"/>
        </w:rPr>
        <w:t>во рту, а не в руках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ТАФОРА </w:t>
      </w:r>
      <w:r>
        <w:rPr>
          <w:sz w:val="28"/>
          <w:szCs w:val="28"/>
        </w:rPr>
        <w:t>— перенос значения, основанный на сходстве между двумя предметами или явлениями. «</w:t>
      </w:r>
      <w:r>
        <w:rPr>
          <w:iCs/>
          <w:sz w:val="28"/>
          <w:szCs w:val="28"/>
        </w:rPr>
        <w:t>Единица измерения комфорта</w:t>
      </w:r>
      <w:r>
        <w:rPr>
          <w:sz w:val="28"/>
          <w:szCs w:val="28"/>
        </w:rPr>
        <w:t>» (о мебели), «</w:t>
      </w:r>
      <w:r>
        <w:rPr>
          <w:iCs/>
          <w:sz w:val="28"/>
          <w:szCs w:val="28"/>
        </w:rPr>
        <w:t>Мир доступной роскоши</w:t>
      </w:r>
      <w:r>
        <w:rPr>
          <w:sz w:val="28"/>
          <w:szCs w:val="28"/>
        </w:rPr>
        <w:t>» (снова о мебели), «</w:t>
      </w:r>
      <w:r>
        <w:rPr>
          <w:iCs/>
          <w:sz w:val="28"/>
          <w:szCs w:val="28"/>
        </w:rPr>
        <w:t>Мелодия легкой ходьбы</w:t>
      </w:r>
      <w:r>
        <w:rPr>
          <w:sz w:val="28"/>
          <w:szCs w:val="28"/>
        </w:rPr>
        <w:t>» (о мази для ног), «</w:t>
      </w:r>
      <w:r>
        <w:rPr>
          <w:iCs/>
          <w:sz w:val="28"/>
          <w:szCs w:val="28"/>
        </w:rPr>
        <w:t>Сила динозавра</w:t>
      </w:r>
      <w:r>
        <w:rPr>
          <w:sz w:val="28"/>
          <w:szCs w:val="28"/>
        </w:rPr>
        <w:t>» (о мощном пылесосе), «Умные деньг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ЛИЦЕТВОР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троп, который неодушевленный предмет, животное или абстрактное понятие изображает как мыслящее существо, наделяет его чувствами и даром речи. «Моя кожа в них просто влюблен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 Стилистические фиг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гуры стилистические</w:t>
      </w:r>
      <w:r>
        <w:rPr>
          <w:sz w:val="28"/>
          <w:szCs w:val="28"/>
        </w:rPr>
        <w:t xml:space="preserve"> (греч. schema, лат. figura — очертание, внешний вид; оборот речи), система исторически сложившихся способов синтаксической организации речи, применяемых преимущественно в пределах фразы и реализующих экспрессивные (главным образом эмоционально-императивные) качества высказывания. Используются в речи как нехудожественной (в обиходно-бытовом и газетно-публицистических стилях), так и художественной (особенно в поэзии)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11"/>
        <w:t>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листические фигуры — обычные, «естественные» способы использования выразительных возможностей языка, применяемые говорящим (пишущим) при осуществлении конкретных актов речи и являющиеся одним из важнейших компонентов индивидуального </w:t>
      </w:r>
      <w:r>
        <w:rPr>
          <w:iCs/>
          <w:sz w:val="28"/>
          <w:szCs w:val="28"/>
        </w:rPr>
        <w:t>сти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таксические средства, служащие для выделения той или иной части предложения, называются </w:t>
      </w:r>
      <w:r>
        <w:rPr>
          <w:iCs/>
          <w:sz w:val="28"/>
          <w:szCs w:val="28"/>
        </w:rPr>
        <w:t>фигура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НАФОРА, или </w:t>
      </w:r>
      <w:r>
        <w:rPr>
          <w:sz w:val="28"/>
          <w:szCs w:val="28"/>
        </w:rPr>
        <w:t>единоначати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повтор слова или группы слов в начале смежных фраз или сти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крой свое сердце - ты не од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й себя, Открой себя. Нескаф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й себя. Открой себя. Нескаф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кафе. Открой себ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ПИФОРА, или концовка, - это повтор слов и выражений в конце смежных отрыв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РАДАЦИЯ</w:t>
      </w:r>
      <w:r>
        <w:rPr>
          <w:rStyle w:val="FootnoteAnchor"/>
          <w:rFonts w:eastAsia="Symbol" w:cs="Symbol" w:ascii="Symbol" w:hAnsi="Symbol"/>
          <w:bCs/>
          <w:sz w:val="28"/>
          <w:szCs w:val="28"/>
          <w:vertAlign w:val="superscript"/>
        </w:rPr>
        <w:footnoteReference w:customMarkFollows="1" w:id="12"/>
        <w:t></w:t>
      </w:r>
      <w:r>
        <w:rPr>
          <w:sz w:val="28"/>
          <w:szCs w:val="28"/>
        </w:rPr>
        <w:t>- фигура, в соответствии с которой однородные члены предложения выстраиваются по усилению интенсивности признака, качества, действия (восходящая градация) или по ослаблению их интенсивности (нисходящая градация). «Семь мячей и только один гол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КСЮМОРО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стилистическая фигура, состоящая в парадоксальном соединении двух, противоречащих друг другу по значению, слов или словосочетаний, которое образует новое поня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ТОРИЧЕСКИЙ ВОПРОС</w:t>
      </w:r>
      <w:r>
        <w:rPr>
          <w:rStyle w:val="FootnoteAnchor"/>
          <w:rFonts w:eastAsia="Symbol" w:cs="Symbol" w:ascii="Symbol" w:hAnsi="Symbol"/>
          <w:sz w:val="28"/>
          <w:szCs w:val="28"/>
          <w:vertAlign w:val="superscript"/>
        </w:rPr>
        <w:footnoteReference w:customMarkFollows="1" w:id="13"/>
        <w:t></w:t>
      </w:r>
      <w:r>
        <w:rPr>
          <w:sz w:val="28"/>
          <w:szCs w:val="28"/>
        </w:rPr>
        <w:t xml:space="preserve"> – это стилистическая фигура, состоящая в том, что вопрос ставится не с целью получить на него ответ, а чтобы привлечь внимание читателя. Можно привести примеры из литературы: «Знаете ли вы украинскую ночь? О, вы не знаете украинскую ночь!», «Иль нам с Европой спорить ново? Иль русский от побед отвык?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СОЮЗИЕ (или полисиндетон) – стилистическая фигура, состоящая в намеренном использовании повторяющихся союзов для логического и интонационного подчеркивания соединяемых союзами членов предложения, для усиления выразительности речи. «Тонкий дождь сеялся и на леса, и на поля, и на широкий Днепр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ССОЮЗИЕ (или асиндетон) – стилистическая фигура, состоящая в намеренном пропуске соединительных между членами предложения; отсутствие союзов придает высказыванию стремительность, насыщенность впечатлениями в пределах общей карт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3. РЕКЛАМА ЛЕКАРСТВЕН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ровести рекламную акцию, каждый субъект предпринимательской деятельности должен знать о существовании ряда запретов и ограничений на рекламирование определенных видов товаров. Поскольку в случае нарушения требований законодательства о рекламе субъекты предпринимательской деятельности будут нести ответственность в соответствии с Законом № 27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рекламе лекарственных средств запрещено:</w:t>
      </w:r>
      <w:r>
        <w:rPr>
          <w:rStyle w:val="FootnoteAnchor"/>
          <w:rFonts w:eastAsia="Symbol" w:cs="Symbol" w:ascii="Symbol" w:hAnsi="Symbol"/>
          <w:bCs/>
          <w:sz w:val="28"/>
          <w:szCs w:val="28"/>
          <w:vertAlign w:val="superscript"/>
        </w:rPr>
        <w:footnoteReference w:customMarkFollows="1" w:id="14"/>
        <w:t>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рекламирование лекарственных средств, которые применяются и распространяются только по рецепту врач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рекламирование допинговых средств и/или методов для их использования в спор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использование участия врачей и других профмедработников, а также лиц, внешний вид которых имитирует вид докторов, при рекламе лекарственных средств, медтехники, методов профилактики, диагностики и реабилит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ключать в рекламу лекарственных средств информацию, предоставляющую возможность предположить, что лекарственное средство является пищевым, косметическим или другим потребительским товаром, или что безвредность или эффективность этого средства обусловлена его природным происхожд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ри рекламе косметических средств, пищевых продуктов, витаминных и других пищевых добавок ссылаться на то, что эти товары имеют лечебные свойства, если такие свойства подтверждены в законном поряд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рекламирование лечебных сеансов средств с использованием гипноза и других методов бесконтактного, психического или биоэнергетического влияния, рекламирование диагностики или лечения, не основывающихся на непосредственном контакте врача с пациен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3.1 Характеристика рекла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ерсе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первом взгляде бросается во внимание изображение. Но я бы внесла небольшие коррективы, т.к. мне немного не понятно присутствие на картинки мужчины в деловом костюме. Я бы изобразила его в костюме укротителя тигров с хлыстом. Было бы более понятнее. А в целом ассоциативный ряд хорошо продуман. Наблюдается связь изображения с заголовком. «Персен успокоит» относиться к ряду стилистических приёмов, а точнее к олицетворению. Связь между изображением и заголовком как раз можно заметить в роли олицетворения. Персен успокоит нервы – укротитель успокоит тигров. Так выстраивал ассоциации автор рекла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сутствие наглядного примера препарата тоже немаловажно. Сразу становиться понятно, что нужно купить читателю, заинтересовавшемуся данной продук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е остаётся без внимания и жирная нижняя черта, которая якобы отчерчивает рекламы. В нижнем поле мы видим подробную информацию о рекламном средстве. Здесь находится логотип фирмы-изготовителя препарата, удобочитаемый и выделяемый рекламный текст и реквизиты. Уместно было мелким шрифтом написать активные компоненты, заключение мед. академии и применение инструкции. Это приводит к доверию чит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Хорошо продуманна так же и цветовая гамма, с применением в общем синие и оранжевые оттенки, а мужчина в черном создает контра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Маалок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Заголовок к это рекламе «потужи изжогу» является метафорой. Поэтому прослеживается скрытое сравнение средства от изжоги и боли в желудке с мягким огнетушителем. Хороший ассоциативный подход. Изображённый огнетушитель с нежной ворсинистой оболочкой и надписью препарат. Даёт людям задуматься о таких же ассоциациях и побуждает к покупке на эмоциональных ощущениях. Метафора затрагивает и рекламный текст. Автор старается везде напомнить о мягком эффекте «Быстрое и мягкое избавлении…» и «Мягкое обволакивание…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Тематика чего-то нежного выражается и в цветовой гамме – выбор синих и белых оттенков. Черный цвет пытается выделить самое главное, а красная черта обращает большее вним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рекламе всё присутствует, даже не оставшаяся без внимания нижняя полоса, которая тоже в этой рекламе приходится в т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нти-ангин форму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а производит приятное впечатление. Подобрано хорошее сочетание цветов (оттенки синего и красного в основном). Таким образом, выделены с помощью цвета важные фразы. Благоприятную атмосферу дополняет цветок, расположенный в нижнем правом углу рекламы. Некое изображение в верхнем левом углу в виде колючки ассоциируется с неприятными действиями при ангине. Решение этой проблемы (першение, боли в горле и осипший голос) описан в данной рекламе. В нижней части рекламы расположились логотипы, которые сразу дают понять, какой фирмы является анестет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а не загромождена информацией, всё написано просто и понятно. Присутствует наглядный пример лекарственного сре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амая выделяющаяся фраза «у ангины нет шансов» является олицетворение, дающая ангине живые качества. В целом реклама привлекает в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ронхику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взгляде на рекламы бросается в глаза наглядность препарата. По изображению можно понять, с какой проблемой связана реклама. Колючая проволока ассоциируется в данной ситуации с удушающей и режущей проволокой вокруг шеи при раздражение в горле. А растение можно воспринимать и как результат после применения средства (в горле приятное ощущение), и как сочетание лекарственных растений для ле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а направлена сразу на серию лекарственных средств, это эликсир, сироп и пастилки. Всё это выразительно размещено в тексте и к тому же зрительно изображены коробочки препар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блюдается сочетание зелёного цвета, как растительное, травяное и лекарственное. И черный, чтоб сконцентрироваться на пробле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ижняя полоса предупреждает покупателя о некоторых рекомендациях, с которыми обязательно стоит ознакомиться в инстр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«Бронхикум. Когда природа побеждает кашель». Препарат сравнивают с природой, а природе как некое существо побуждает кашель. Можно отнести и к метафоре и к парадоксу, но я всё-таки остановилась на олицетвор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  <w:t>R</w:t>
      </w:r>
      <w:r>
        <w:rPr>
          <w:rFonts w:eastAsia="Times New Roman"/>
          <w:b/>
          <w:sz w:val="28"/>
          <w:szCs w:val="28"/>
          <w:lang w:eastAsia="ru-RU"/>
        </w:rPr>
        <w:t>.</w:t>
      </w:r>
      <w:r>
        <w:rPr>
          <w:rFonts w:eastAsia="Times New Roman"/>
          <w:b/>
          <w:sz w:val="28"/>
          <w:szCs w:val="28"/>
          <w:lang w:val="en-US" w:eastAsia="ru-RU"/>
        </w:rPr>
        <w:t>O</w:t>
      </w:r>
      <w:r>
        <w:rPr>
          <w:rFonts w:eastAsia="Times New Roman"/>
          <w:b/>
          <w:sz w:val="28"/>
          <w:szCs w:val="28"/>
          <w:lang w:eastAsia="ru-RU"/>
        </w:rPr>
        <w:t>.</w:t>
      </w:r>
      <w:r>
        <w:rPr>
          <w:rFonts w:eastAsia="Times New Roman"/>
          <w:b/>
          <w:sz w:val="28"/>
          <w:szCs w:val="28"/>
          <w:lang w:val="en-US" w:eastAsia="ru-RU"/>
        </w:rPr>
        <w:t>C</w:t>
      </w:r>
      <w:r>
        <w:rPr>
          <w:rFonts w:eastAsia="Times New Roman"/>
          <w:b/>
          <w:sz w:val="28"/>
          <w:szCs w:val="28"/>
          <w:lang w:eastAsia="ru-RU"/>
        </w:rPr>
        <w:t>.</w:t>
      </w:r>
      <w:r>
        <w:rPr>
          <w:rFonts w:eastAsia="Times New Roman"/>
          <w:b/>
          <w:sz w:val="28"/>
          <w:szCs w:val="28"/>
          <w:lang w:val="en-US" w:eastAsia="ru-RU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евольно сначала обращаешь внимание на картинку, где изображены утомленные студенты-медики, которым внедряют о качестве зубной пасты. С одной стороны одним покажутся эти человечки уродливыми, а другим смешными. Целевая аудитория для пасты обширная, поэтому нельзя утверждать точно, что всем понравиться изображение. Кто-то просто покритикует и пролистает, а кто-то улыбнётся и примет эту рекламу всерьёз. В изображение автор добавил живость людей, где кто-то может найти себя (спящий студент на последней парте с краю, уставший от лекции; влюблённая парочка на втором ряд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«Умные зубные пасты» выступает в роли метаф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ируется ряд паст с разными вкусами. В зрительно очерченных столбиках перечислены и описаны качества продукции, это удобочитаемо и выглядит не громоздко. Логотипы и информация мелким шрифтом в нижнем правом углу подтверждает исследования. Так же мы видим текст, в виде штампа, он привлекает второстепенное внимание и так же говорит о доверии и достоверност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а поделена на 2 зоны: изображение и рекламный текст. Важную роль при этом играет красный цвет букв, а синий выступает, как фирменный цвет в название пас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лфави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амо название уже ассоциируется с чем-то детским. Она выразительно смотрится в рекламе. Следом обращаешь внимание на следующую фразу «пейте витамины ГРАМОТНО!». Здесь используется такой стилистический приём, как гроте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Цветовая гамма отлично вписывается в детскую рекламу. Игра цветов, форм, цифр характерна для детского восприятия. И мамы обратят на такую рекламу вним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 краям рекламы красуются наглядные примеры данной витаминного комплекса препаратов. Коробочки выглядят красочно и тем самым выразительно. Каждая имеет свою отличительную черту в применении и в дизайне упак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сторожила только лишь фраза о сорока, входящих в состав, витаминов. Но, прочитанный следом мелким шрифтом, текст и правдивость информации была восстановл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Грубая ошибка, на мой взгляд, на основе прочитанного закона о рекламе лекарственных средств, является рекламирование аптеки, где можно купить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Лексига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а вызывает негативные эмоции. Подбор оттенков мрачный, хотя и реклама не радостного средства, а препарат от запоров. Сначала я посчитала, что изображенная женщина – наркоманка. Картинка подобрана неудачно. Не сразу поймёшь, что она якобы сидит на унитазе. Только после чтения текста вникаешь в проблему. Эта реклама меня не заинтересовала, и я бы на месте читателя пролистала бы её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 сути, рекламное решение в повторении розовых линий удачно отделяет информацию. Хорошо подобрано сочетание белое и светло розовое на темно красном. Название выразительно по сравнению с остальным. Наглядность препарата в рекламе всегда «плюс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раза «универсальный ключ от всех запоров» - метафора, так как прослеживается скрытое сравнение с решением проблемы - с ключом. Я бы построила рекламу на ассоциативном понимании и сопоставимости этой фразы и рекламного решения, в данном случае обыграла бы карти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итру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Что это детская реклама сразу опознаётся по изображенным цветным кубикам. Черным по белому большим шрифтом выделяется риторический вопрос «Сколько лет Вашему ребенку?». Непонятно к чему он и читаешь, заинтересовано далее. А затем мы наблюдаем выразительность черного цвета и приглушенный (второстепенный) серый. Неуместно здесь расположился чёрный цвет, конечно, он концентрирует внимание на контрасте безликого текста и ярких картинок, но для рекламы детской продукции лучше сочетать и яркие оттенки в подборке цвета для текста. Серый цвет повторяется и в нижней части рекламы в роли небольшой заливки площади фона, но она тоже выглядит тускло. Нужно ярч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логан «витрум – эксперт среди витаминов» относится к олицетвор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трик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рекламе средства для улучшения зрения картинка с глазом уже не ново, хотелось видеть что-то оригинальное. Ход мысли, конечно, понят – хрусталик глаза показывает современный вред от компьютера. Всё вроде бы ничего, но изображение не состыковывается с фон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Удачный выбор цветовой тематики: контраст белого и фиолетовый - фирменный цвет в логотипе и цвет черники, входящая в состав вещества. Рекламный текст зрительно разделён. Таким способом повышено восприятие чита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«Качество зрения как качество жизни» однозначно, это срав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глядность препарата присутствует, но неудачно выбрано место. Коробочка накладывается на изображение, и получается, что она летает по рекламе (расположена не в наилучшем месте). Скорей всего, её можно было бы пометить на фиолетовый нижний фон, а текст сместить немного лев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енталгин</w:t>
      </w: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b/>
          <w:sz w:val="28"/>
          <w:szCs w:val="28"/>
          <w:lang w:eastAsia="ru-RU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трогая реклама. Минимальное количество информации. Иногда это хорошо, но в данном случае не вся информация считается правдоподобной. «5 активных компонентов…» и где они перечислены? – спросите Вы. Громкая фраза «Пенталгин-Н в 5 раз сильнее боли» - сравнение. А никаких фактов подтверждающих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иний цвет рекламы для нейтрализации, а красный для усиления болевого ощущения (красный – страх, боль). Интересно использован фрагмент шестигранника, повторяющийся в изобра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а представляет весеннюю акцию для стимула покупки «при покупке. Вы получаете в подарок упаковку очищающего чая «Канкура»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Зелёные оттенки фона хорошо подобраны для рекламы препарата. Текст выигрывает в игре контраста тёмно-зелёного с жёлтым и белого. Рекламный текст построен на натуральном средстве, которое точно решит проблему похудения. Якобы другие препараты на фоне этого не оправдывали подведенного итога. Под отчёркнутой полосой расположилась информация о месте приобретения капсул. На мой взгляд, это не добросовест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 первой встрече с картинкой, я не сразу поняла, что нарисовано (в неё нужно всматриваться). Я бы сменила изображение на более реалистичное, понятное и не громоздк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Теряясь в догадках, к какому виду стилистических особенностей относиться фраза «худейте с «гуо». Худейте красиво!» либо это эпитет, либо – анафора. Выбрано красивое определение конечного результата, но и фраза имеет повтор слов в начале предложения (единоначат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топанг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он выбран заливкой градиента от малинового и к розовому. Ассоциируется с болью. А картинка, якобы часов, где показывает 00:05, выглядит в виде открытого рта. Неплохое изображение рта, сопоставимое с проблемой в эт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иолетовый цвет сперва обращает на себя внимание, выделив при это важное слово, название самого препарата, затем следует дополнение «Стопангин против катастрофы в горле», являющееся метафорой. Рекламный текст выражен контрастом белого на розовом. Более значимые фразы выделены жирным шрифтом с использованием маркеров (кружочков). Изображение коробочки и болончика препарата даёт читателю понять, что покупать в аптеках если реклама заинтересовала. Самая нижняя строка настолько растянута, что с трудом прочитаешь написа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Эспумиз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а довольно много вмешает информации. Но рекламный текст можно было уменьшить в первом абзаце, а последний - собирает в себя всю необходимую информацию о препарате, выделяя при этом его название. Слоган «в животе ураган – принимай Эспумизан!» относится к метафоре, так как вздутие живота ассоциируется с ураганом. Немного ниже текста идет перечисление проблем, которые решает препарат. В виде маркеров хорошо изображены капсу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рисунке в верхней части рекламы изображён путь прохождения капсул. Оригинальность составляет изображение в квадратиках «плюсов» в препарате. Только я бы усомнилась во фразе «полностью безопасен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Типичные зелёные оттенки хорошо вписываются в рекламу, к тому же являющиеся цветами фирменного стиля препарата. Так же можно проследить желтый цвет и белый. Чёрный играет роль нейтрализации рекламного текста. Снизу рекламы идет полукруглая линия заливки фона (переход на более темный зелёный цвет.), я так понимаю, это обыгрывается вздутие или ураг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наферо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первый взгляд я терялась в догадках, зачем здесь ребёнок? Ведь детей нельзя использовать в рекламах, рекламируемые продукты которой не детской принадлежности. Прочитав рекламный текст, оказалось, что Анаферон детский. Я считаю, что нужно было выделить, что препарат для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Рекламный текст нужно сокращать по минимуму, слишком много характеристик в пользу средства, а подпитывающих фактов не имеется. Слоган «Анаферон – поможет забыть о больничном!» относится к олицетворению. Лекарство якобы имеет живительную силу помог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Цвета подобраны нежные синий и чуточку белого. Изображенный на рекламе ребёнок вызывает материнское чувство, эмоционально подпитывает восприятие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кламном слогане ощутима краткость фраз, наряду с их высокой информативностью. Нередко каждая отдельная фраза самодостаточна и представляет собой микротек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результаты данного исследования можно утверждать, что рекламные тексты для российских потребителей должны обладать следующими особенностя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слогане/заголовке в равной степени должны быть представлены семантические компоненты, принадлежащие к реципиентам. Депрессию необходимо сводить к минимуму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Эмоционально окрашенная лексика не должна превалировать на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гическими доводами. Потребителю необходимо аргументировано разъяснить все достоинства това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Реклама должна формировать у потребителя чувство значимости, принадлежности к избранному кругу, давать ощущение того, что, пользуясь данным товаром, человек оказывается чуть выше тех, кто использует другую продукц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илистический подход к составлению рекламы нужно достаточно проанализировать, чтоб выбор слов наиболее точно выражал мысль. Правильное употребление слов представляет собой не только достоинство стиля, но и необходимое условие для информативности рекламного текста, действенности его содержания. Неправильный подбор слова искажает смысл всей рекламы, порождая не только лексические, но и логические ошиб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у можно рассматривать как комплекс раздражителей (цвет, формы, контрастность, объем, интенсивность и степень новизны рекламного сообщения). Чем сильнее раздражитель рекламы, тем больше возбуждения вызывает, следовательно, рекламное действие усиливается. Необходимо рационально использовать эмоциональную составляющую рекламного сообщения. Иначе реклама будет отталкивать читателя. В процессе восприятия рекламы важное значение имеет объем рекламы. Взрослый человек может охватывать взглядом более пяти-шести объектов одновременно. При уменьшении их количества внимание становиться более концентрированным. Изображение не должно быть перегружено деталями, чтоб не перегрузить психику чита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ональная окраска информации способствует живому и глубокому восприятию рекламы. Особое место в рекламе занимает изображение. Важную роль в реализации рекламной идеи выполняет шрифт. Главное слово нужно выделить цветом, либо размером знаков и интервалом между знаками, чтобы легче было читать и воспринимать рекламное сообщ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значимость курсовой работы определяется возможностью использования ее выводов и положений в работе креативных отделов рекламных агентств, в спецкурсах по синтаксис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b/>
          <w:caps/>
          <w:sz w:val="28"/>
          <w:szCs w:val="28"/>
          <w:lang w:eastAsia="ru-RU"/>
        </w:rPr>
        <w:t>Список используемой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Розенталь Д.Э. Практическая стилистика русского языка. М. 1987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Голубь И.Б. Стилистика русского языка. М. 1997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Томашевский Б.В. Стилистика. Ленинград. 1983 г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http://mme51.tstu.ru/student/ulia/tema13_3.ht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http://onby.ru/lhromovreklamndeyat/6/ae1b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http://shkolazhizni.ru/archive/0/n-3104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http://www.artpix.ru/about/articles/logo_and_fonts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http://vitarium.by.ru/adv/12.ht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val="en-US" w:eastAsia="ru-RU"/>
        </w:rPr>
        <w:t>http</w:t>
      </w:r>
      <w:r>
        <w:rPr>
          <w:rFonts w:eastAsia="Times New Roman"/>
          <w:bCs/>
          <w:sz w:val="28"/>
          <w:szCs w:val="28"/>
          <w:lang w:eastAsia="ru-RU"/>
        </w:rPr>
        <w:t>://</w:t>
      </w:r>
      <w:r>
        <w:rPr>
          <w:rFonts w:eastAsia="Times New Roman"/>
          <w:bCs/>
          <w:sz w:val="28"/>
          <w:szCs w:val="28"/>
          <w:lang w:val="en-US" w:eastAsia="ru-RU"/>
        </w:rPr>
        <w:t>www</w:t>
      </w:r>
      <w:r>
        <w:rPr>
          <w:rFonts w:eastAsia="Times New Roman"/>
          <w:bCs/>
          <w:sz w:val="28"/>
          <w:szCs w:val="28"/>
          <w:lang w:eastAsia="ru-RU"/>
        </w:rPr>
        <w:t>.</w:t>
      </w:r>
      <w:r>
        <w:rPr>
          <w:rFonts w:eastAsia="Times New Roman"/>
          <w:bCs/>
          <w:sz w:val="28"/>
          <w:szCs w:val="28"/>
          <w:lang w:val="en-US" w:eastAsia="ru-RU"/>
        </w:rPr>
        <w:t>vspu</w:t>
      </w:r>
      <w:r>
        <w:rPr>
          <w:rFonts w:eastAsia="Times New Roman"/>
          <w:bCs/>
          <w:sz w:val="28"/>
          <w:szCs w:val="28"/>
          <w:lang w:eastAsia="ru-RU"/>
        </w:rPr>
        <w:t>.</w:t>
      </w:r>
      <w:r>
        <w:rPr>
          <w:rFonts w:eastAsia="Times New Roman"/>
          <w:bCs/>
          <w:sz w:val="28"/>
          <w:szCs w:val="28"/>
          <w:lang w:val="en-US" w:eastAsia="ru-RU"/>
        </w:rPr>
        <w:t>ru</w:t>
      </w:r>
      <w:r>
        <w:rPr>
          <w:rFonts w:eastAsia="Times New Roman"/>
          <w:bCs/>
          <w:sz w:val="28"/>
          <w:szCs w:val="28"/>
          <w:lang w:eastAsia="ru-RU"/>
        </w:rPr>
        <w:t>/~</w:t>
      </w:r>
      <w:r>
        <w:rPr>
          <w:rFonts w:eastAsia="Times New Roman"/>
          <w:bCs/>
          <w:sz w:val="28"/>
          <w:szCs w:val="28"/>
          <w:lang w:val="en-US" w:eastAsia="ru-RU"/>
        </w:rPr>
        <w:t>welcome</w:t>
      </w:r>
      <w:r>
        <w:rPr>
          <w:rFonts w:eastAsia="Times New Roman"/>
          <w:bCs/>
          <w:sz w:val="28"/>
          <w:szCs w:val="28"/>
          <w:lang w:eastAsia="ru-RU"/>
        </w:rPr>
        <w:t>-</w:t>
      </w:r>
      <w:r>
        <w:rPr>
          <w:rFonts w:eastAsia="Times New Roman"/>
          <w:bCs/>
          <w:sz w:val="28"/>
          <w:szCs w:val="28"/>
          <w:lang w:val="en-US" w:eastAsia="ru-RU"/>
        </w:rPr>
        <w:t>to</w:t>
      </w:r>
      <w:r>
        <w:rPr>
          <w:rFonts w:eastAsia="Times New Roman"/>
          <w:bCs/>
          <w:sz w:val="28"/>
          <w:szCs w:val="28"/>
          <w:lang w:eastAsia="ru-RU"/>
        </w:rPr>
        <w:t>-</w:t>
      </w:r>
      <w:r>
        <w:rPr>
          <w:rFonts w:eastAsia="Times New Roman"/>
          <w:bCs/>
          <w:sz w:val="28"/>
          <w:szCs w:val="28"/>
          <w:lang w:val="en-US" w:eastAsia="ru-RU"/>
        </w:rPr>
        <w:t>rgl</w:t>
      </w:r>
      <w:r>
        <w:rPr>
          <w:rFonts w:eastAsia="Times New Roman"/>
          <w:bCs/>
          <w:sz w:val="28"/>
          <w:szCs w:val="28"/>
          <w:lang w:eastAsia="ru-RU"/>
        </w:rPr>
        <w:t>/</w:t>
      </w:r>
      <w:r>
        <w:rPr>
          <w:rFonts w:eastAsia="Times New Roman"/>
          <w:bCs/>
          <w:sz w:val="28"/>
          <w:szCs w:val="28"/>
          <w:lang w:val="en-US" w:eastAsia="ru-RU"/>
        </w:rPr>
        <w:t>fr</w:t>
      </w:r>
      <w:r>
        <w:rPr>
          <w:rFonts w:eastAsia="Times New Roman"/>
          <w:bCs/>
          <w:sz w:val="28"/>
          <w:szCs w:val="28"/>
          <w:lang w:eastAsia="ru-RU"/>
        </w:rPr>
        <w:t>/5/</w:t>
      </w:r>
      <w:r>
        <w:rPr>
          <w:rFonts w:eastAsia="Times New Roman"/>
          <w:bCs/>
          <w:sz w:val="28"/>
          <w:szCs w:val="28"/>
          <w:lang w:val="en-US" w:eastAsia="ru-RU"/>
        </w:rPr>
        <w:t>lex</w:t>
      </w:r>
      <w:r>
        <w:rPr>
          <w:rFonts w:eastAsia="Times New Roman"/>
          <w:bCs/>
          <w:sz w:val="28"/>
          <w:szCs w:val="28"/>
          <w:lang w:eastAsia="ru-RU"/>
        </w:rPr>
        <w:t>/</w:t>
      </w:r>
      <w:r>
        <w:rPr>
          <w:rFonts w:eastAsia="Times New Roman"/>
          <w:bCs/>
          <w:sz w:val="28"/>
          <w:szCs w:val="28"/>
          <w:lang w:val="en-US" w:eastAsia="ru-RU"/>
        </w:rPr>
        <w:t>stilish</w:t>
      </w:r>
      <w:r>
        <w:rPr>
          <w:rFonts w:eastAsia="Times New Roman"/>
          <w:bCs/>
          <w:sz w:val="28"/>
          <w:szCs w:val="28"/>
          <w:lang w:eastAsia="ru-RU"/>
        </w:rPr>
        <w:t>.</w:t>
      </w:r>
      <w:r>
        <w:rPr>
          <w:rFonts w:eastAsia="Times New Roman"/>
          <w:bCs/>
          <w:sz w:val="28"/>
          <w:szCs w:val="28"/>
          <w:lang w:val="en-US" w:eastAsia="ru-RU"/>
        </w:rPr>
        <w:t>htm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http://www.cultinfo.ru/fulltext/1/001/008/116/030.ht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http://www.dtkt.com.ua/show/3bid1949.htm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val="en-US" w:eastAsia="ru-RU"/>
        </w:rPr>
        <w:t>http</w:t>
      </w:r>
      <w:r>
        <w:rPr>
          <w:rFonts w:eastAsia="Times New Roman"/>
          <w:sz w:val="28"/>
          <w:szCs w:val="28"/>
          <w:lang w:eastAsia="ru-RU"/>
        </w:rPr>
        <w:t>://</w:t>
      </w:r>
      <w:r>
        <w:rPr>
          <w:rFonts w:eastAsia="Times New Roman"/>
          <w:sz w:val="28"/>
          <w:szCs w:val="28"/>
          <w:lang w:val="en-US" w:eastAsia="ru-RU"/>
        </w:rPr>
        <w:t>subscribe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en-US" w:eastAsia="ru-RU"/>
        </w:rPr>
        <w:t>ru</w:t>
      </w:r>
      <w:r>
        <w:rPr>
          <w:rFonts w:eastAsia="Times New Roman"/>
          <w:sz w:val="28"/>
          <w:szCs w:val="28"/>
          <w:lang w:eastAsia="ru-RU"/>
        </w:rPr>
        <w:t>/</w:t>
      </w:r>
      <w:r>
        <w:rPr>
          <w:rFonts w:eastAsia="Times New Roman"/>
          <w:sz w:val="28"/>
          <w:szCs w:val="28"/>
          <w:lang w:val="en-US" w:eastAsia="ru-RU"/>
        </w:rPr>
        <w:t>archive</w:t>
      </w:r>
      <w:r>
        <w:rPr>
          <w:rFonts w:eastAsia="Times New Roman"/>
          <w:sz w:val="28"/>
          <w:szCs w:val="28"/>
          <w:lang w:eastAsia="ru-RU"/>
        </w:rPr>
        <w:t>/</w:t>
      </w:r>
      <w:r>
        <w:rPr>
          <w:rFonts w:eastAsia="Times New Roman"/>
          <w:sz w:val="28"/>
          <w:szCs w:val="28"/>
          <w:lang w:val="en-US" w:eastAsia="ru-RU"/>
        </w:rPr>
        <w:t>economics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en-US" w:eastAsia="ru-RU"/>
        </w:rPr>
        <w:t>review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en-US" w:eastAsia="ru-RU"/>
        </w:rPr>
        <w:t>researchmarket</w:t>
      </w:r>
      <w:r>
        <w:rPr>
          <w:rFonts w:eastAsia="Times New Roman"/>
          <w:sz w:val="28"/>
          <w:szCs w:val="28"/>
          <w:lang w:eastAsia="ru-RU"/>
        </w:rPr>
        <w:t>/200609/04130401.</w:t>
      </w:r>
      <w:r>
        <w:rPr>
          <w:rFonts w:eastAsia="Times New Roman"/>
          <w:sz w:val="28"/>
          <w:szCs w:val="28"/>
          <w:lang w:val="en-US" w:eastAsia="ru-RU"/>
        </w:rPr>
        <w:t>html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eastAsia="MS Mincho;?l?r ??Ѓfc" w:cs="Times New Roman" w:ascii="Times New Roman" w:hAnsi="Times New Roman"/>
          <w:b w:val="false"/>
          <w:i w:val="false"/>
          <w:sz w:val="20"/>
          <w:szCs w:val="20"/>
        </w:rPr>
        <w:t>http://onby.ru/lhromovreklamndeyat/6/ae1b/</w:t>
      </w:r>
    </w:p>
  </w:footnote>
  <w:footnote w:id="3">
    <w:p>
      <w:pPr>
        <w:pStyle w:val="Style15"/>
        <w:widowControl w:val="false"/>
        <w:spacing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  <w:lang w:val="en-US"/>
        </w:rPr>
        <w:t>http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://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  <w:lang w:val="en-US"/>
        </w:rPr>
        <w:t>subscribe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  <w:lang w:val="en-US"/>
        </w:rPr>
        <w:t>ru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/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  <w:lang w:val="en-US"/>
        </w:rPr>
        <w:t>archive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/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  <w:lang w:val="en-US"/>
        </w:rPr>
        <w:t>economics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  <w:lang w:val="en-US"/>
        </w:rPr>
        <w:t>review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  <w:lang w:val="en-US"/>
        </w:rPr>
        <w:t>researchmarket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/200609/04130401.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  <w:lang w:val="en-US"/>
        </w:rPr>
        <w:t>html</w:t>
      </w:r>
    </w:p>
  </w:footnote>
  <w:footnote w:id="4">
    <w:p>
      <w:pPr>
        <w:pStyle w:val="Normal"/>
        <w:widowControl w:val="fals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http://shkolazhizni.ru/archive/0/n-3104/</w:t>
      </w:r>
    </w:p>
  </w:footnote>
  <w:footnote w:id="5">
    <w:p>
      <w:pPr>
        <w:pStyle w:val="Normal"/>
        <w:widowControl w:val="fals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http://www.artpix.ru/about/articles/logo_and_fonts/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Голубь И.Б. Стилистика русского языка. – М. 1997г.</w:t>
      </w:r>
    </w:p>
  </w:footnote>
  <w:footnote w:id="7">
    <w:p>
      <w:pPr>
        <w:pStyle w:val="Normal"/>
        <w:widowControl w:val="fals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http://vitarium.by.ru/adv/12.htm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Розенталь Д.Э. Практическая стилистика русского языка. –М. 1987г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Голубь И.Б. Стилистика русского языка. –М. 1997г.</w:t>
      </w:r>
    </w:p>
  </w:footnote>
  <w:footnote w:id="10">
    <w:p>
      <w:pPr>
        <w:pStyle w:val="Style15"/>
        <w:widowControl w:val="false"/>
        <w:spacing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://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vspu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/~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welcome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rgl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fr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/5/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lex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stilish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html</w:t>
      </w:r>
    </w:p>
  </w:footnote>
  <w:footnote w:id="11">
    <w:p>
      <w:pPr>
        <w:pStyle w:val="Normal"/>
        <w:widowControl w:val="fals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http://www.cultinfo.ru/fulltext/1/001/008/116/030.htm</w:t>
      </w:r>
    </w:p>
  </w:footnote>
  <w:footnote w:id="12">
    <w:p>
      <w:pPr>
        <w:pStyle w:val="Style15"/>
        <w:widowControl w:val="false"/>
        <w:spacing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://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vspu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/~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welcome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rgl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fr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/5/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lex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stilish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html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Розенталь Д.Э. Практическая стилистика русского языка. –М. 1987г.</w:t>
      </w:r>
    </w:p>
  </w:footnote>
  <w:footnote w:id="14"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eastAsia="MS Mincho;?l?r ??Ѓfc" w:cs="Times New Roman" w:ascii="Times New Roman" w:hAnsi="Times New Roman"/>
          <w:b w:val="false"/>
          <w:sz w:val="20"/>
          <w:szCs w:val="20"/>
        </w:rPr>
        <w:t>http://www.dtkt.com.ua/show/3bid1949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eastAsia="ja-JP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 w:eastAsia="ja-JP"/>
    </w:rPr>
  </w:style>
  <w:style w:type="character" w:styleId="FootnoteCharacters">
    <w:name w:val="Footnote Characters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eastAsia="MS Mincho;?l?r ??Ѓfc" w:cs="Times New Roman"/>
      <w:sz w:val="24"/>
      <w:szCs w:val="24"/>
      <w:lang w:val="en-US"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eastAsia="MS Mincho;?l?r ??Ѓfc" w:cs="Times New Roman"/>
      <w:sz w:val="20"/>
      <w:szCs w:val="20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3:00Z</dcterms:created>
  <dc:creator>LAN_OS</dc:creator>
  <dc:description/>
  <cp:keywords/>
  <dc:language>en-US</dc:language>
  <cp:lastModifiedBy>SYSTEM</cp:lastModifiedBy>
  <dcterms:modified xsi:type="dcterms:W3CDTF">2011-09-19T12:53:00Z</dcterms:modified>
  <cp:revision>2</cp:revision>
  <dc:subject/>
  <dc:title/>
</cp:coreProperties>
</file>