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 предприятия – культура предприят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Анализ внешней сред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конкурента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Анализ потребите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Анализ собственной ситуац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Анализ потенциа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Умение формировать це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Стратегия маркетин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инг маркетин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раз предприятия – культура предприятия.</w:t>
      </w:r>
    </w:p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: Торговый центр «Мебель»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: Республика Татарстан, г. Альметьевск, ул. Ленина, д.27. Дата создания предприятия: 26 января 2009 года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едприятия является получение прибыли и удовлетворение общественных потребностей в товарах и услугах производимых им. Основными видами деятельности Торгового центра являются: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товара (мебели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дополнительных у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персонала 20 человек, в том числе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 1 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– 2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поставкам – 1 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– консультант - 2 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ир – 1 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– 3 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щики-грузчики – 6 человек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складом – 1 человек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к – 1 че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ца – 2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1 рабочего за месяц – 100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ой капитал составляет 2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й клиент для нас – человек с высоким уровнем доходов. Идеальный поставщик – тот, который обеспечивает доставку мебели в короткие сроки и по разумным ценам. Идеальный член коллектива – добросовестно относящийся к своим обязанностям, коммуникабельный, аккуратный сотрудн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План мероприятий по созданию первоначального имиджа предприятия.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414"/>
        <w:gridCol w:w="2700"/>
        <w:gridCol w:w="2272"/>
      </w:tblGrid>
      <w:tr>
        <w:trPr>
          <w:trHeight w:val="9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ЛИЦ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</w:tr>
      <w:tr>
        <w:trPr>
          <w:trHeight w:val="28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тратегии и реализации фи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>
          <w:trHeight w:val="3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аренда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яца</w:t>
            </w:r>
          </w:p>
        </w:tc>
      </w:tr>
      <w:tr>
        <w:trPr>
          <w:trHeight w:val="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пециали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есяца</w:t>
            </w:r>
          </w:p>
        </w:tc>
      </w:tr>
      <w:tr>
        <w:trPr>
          <w:trHeight w:val="2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аживание контактов с поставщи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о поставк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>
          <w:trHeight w:val="1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проведение рекламных комп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</w:t>
            </w:r>
          </w:p>
        </w:tc>
      </w:tr>
      <w:tr>
        <w:trPr>
          <w:trHeight w:val="3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ение ассортимента предлагаемых товар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о поставк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</w:t>
            </w:r>
          </w:p>
        </w:tc>
      </w:tr>
      <w:tr>
        <w:trPr>
          <w:trHeight w:val="3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лиентов путём создания скид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дже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граничен</w:t>
            </w:r>
          </w:p>
        </w:tc>
      </w:tr>
    </w:tbl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нализ внешней среды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ие 3 – 5 лет планируется рост числа конкурентов, что приведет не только к снижению спроса и уменьшению прибыли, но и к уменьшению численности персонала Торгового центр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храны окружающей среды предприятие производит сбор макулатуры и сдачу её на пункт приёма вторсырья, а также принимает участие в городских субботниках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ветание Торгового центра напрямую зависит от экономической ситуации в стране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обменивается информацией посредством интернета и факса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благотворительности Торговый центр будет оказывать материальную помощь дому-интернату, спонсировать поездки детей спортивных школ на соревнования, обеспечивать мебелью подшефную школу. При несчастном случае с директором, его место занимает старший менеджер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ятельность фирмы не влияют политические изменения в стране. А изменение валютного курса может оказать влияние, так как Торговый центр реализует мебель совместного производства (например, Италия - Россия, Испания – Россия)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пень свободы Торгового центра влияют конкуренция, обязательства перед поставщиками, покупателями, поэтому степень свободы оценивается в 6 баллов.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онтроль за конкурент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крупными фирмами-конкурентами являются «Шатура», «Гранд», «Дятьково», «Идальго», «Миасс-мебель», а также множество мелких фирм. Фирмы-конкуренты занимаются реализацией готовой мебели, а также производством мебели по индивидуальному зак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товарный рынок находится на стадии процветания, так как у людей есть желание и возможности красиво и со вкусом оформить свой интерьер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долей рынка до и после открытия ТЦ «Мебель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3434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Анализ потреби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ирование рынка проводим по следующим категор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Торгового центра будет усовершенствоваться за счет привлечения новых поставщиков, расширения ассортимента товара, использования компьютерных программ дизайна интерьера, оказания дополнительных услуг по сборке, доставке, гарантийному обслуживанию мебели, повышения профессионального уровня и квалификации сотрудников. Объем продаж увеличивается в сезон отпус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  <w:r>
        <w:rPr/>
        <w:t>План мероприятий по анализу потребителей</w:t>
      </w:r>
    </w:p>
    <w:tbl>
      <w:tblPr>
        <w:tblW w:w="754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20"/>
        <w:gridCol w:w="2340"/>
        <w:gridCol w:w="1980"/>
      </w:tblGrid>
      <w:tr>
        <w:trPr>
          <w:trHeight w:val="7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</w:p>
        </w:tc>
      </w:tr>
      <w:tr>
        <w:trPr>
          <w:trHeight w:val="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исем и жал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е наблю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2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месяца</w:t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отреб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6482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943475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Анализ собственной ситу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е сторон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конкурен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й срок существования на рын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е расположение (главная улица город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ачественных товаров российских производителей, 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вместного произво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й ассорти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складская програм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очный з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одход к клиентам, возможность заказа мебел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талог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рабо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полните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своих сильных сторон необходимо постоянно изучать спрос потребителей и, по возможности, удовлетворять его, обновляя ассортимент и предлагая мебель высокого качества по доступным ц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нововведений является чистая прибыль фир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потенц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рынка, на котором предстоит работать, является конкуренция и уровень доходов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онкурентоспособности фирмы необходимо наладить и поддерживать контакты с фирмами-производителями качественной продукции, рассчитанной на все слои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ижайшие 5 – 10 лет рассчитывается работать с населением в возрасте 30 – 50 лет со средним уровнем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, необходимая для эффектив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ынке в целом: - сегменты рын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рын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кур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информац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ходов и расходов на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литике правитель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ормы в поддержку ЧП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государства на ц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изводстве и затра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родаж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ы конкур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были и выручк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исимость выручки от объема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показатели развития фирмы в динами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сбыт.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ые расх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имеет собственный транспорт и может воспользоваться услугами поставщиков, а также услугами фирмы, занимающейся доставкой грузов. Транспортные расходы будут заложены в стоимость товара.</w:t>
      </w:r>
    </w:p>
    <w:p>
      <w:pPr>
        <w:pStyle w:val="Normal"/>
        <w:tabs>
          <w:tab w:val="clear" w:pos="708"/>
          <w:tab w:val="left" w:pos="1080" w:leader="none"/>
          <w:tab w:val="left" w:pos="145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б) складские помещения.</w:t>
      </w:r>
    </w:p>
    <w:p>
      <w:pPr>
        <w:pStyle w:val="Normal"/>
        <w:tabs>
          <w:tab w:val="clear" w:pos="708"/>
          <w:tab w:val="left" w:pos="1080" w:leader="none"/>
          <w:tab w:val="left" w:pos="145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кладов используются подсобные помещения Торгового центра, а также имеется арендуемое помещение. Общая площадь складов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5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.</w:t>
      </w:r>
    </w:p>
    <w:p>
      <w:pPr>
        <w:pStyle w:val="Normal"/>
        <w:tabs>
          <w:tab w:val="clear" w:pos="708"/>
          <w:tab w:val="left" w:pos="1080" w:leader="none"/>
          <w:tab w:val="left" w:pos="145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 методика ценообразования.</w:t>
      </w:r>
    </w:p>
    <w:p>
      <w:pPr>
        <w:pStyle w:val="Normal"/>
        <w:tabs>
          <w:tab w:val="clear" w:pos="708"/>
          <w:tab w:val="left" w:pos="1080" w:leader="none"/>
          <w:tab w:val="left" w:pos="145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устанавливаются исходя из закупочных цен с учетом дополнительных расходов ( транспортных, аренда помещения, плата за коммунальные услуги, зарплата работников и др.).</w:t>
      </w:r>
    </w:p>
    <w:p>
      <w:pPr>
        <w:pStyle w:val="Normal"/>
        <w:tabs>
          <w:tab w:val="clear" w:pos="708"/>
          <w:tab w:val="left" w:pos="145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Умение формировать ц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левидении (видеоролик, бегущая стро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ди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 (вывески, плакаты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слоган : « Высокое качество, доступные цен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Стратегия маркетин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 </w:t>
      </w:r>
      <w:r>
        <w:rPr/>
        <w:t>Стратегия маркетинга (оценивается по 3-х балльной системе).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894"/>
        <w:gridCol w:w="34"/>
        <w:gridCol w:w="2584"/>
        <w:gridCol w:w="1054"/>
      </w:tblGrid>
      <w:tr>
        <w:trPr>
          <w:trHeight w:val="48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УПАТЕЛЬНАЯ СТРАТЕГИ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ИТЕЛЬНАЯ СТРАТЕГ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</w:tr>
      <w:tr>
        <w:trPr>
          <w:trHeight w:val="235" w:hRule="atLeast"/>
        </w:trPr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</w:tr>
      <w:tr>
        <w:trPr>
          <w:trHeight w:val="53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рынка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вное проведение комплексного изучения рын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приверженности марке товара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ых ни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ярмарочной и демонстрационной торговл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недорогих моде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енсивного обучения продавцо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сроков постав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олитики дифференциации цен вместо политики высоких или низких цен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обновление ассортимента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кидок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 разработки новых продукто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масштабные рекламные компани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Ы</w:t>
            </w:r>
          </w:p>
        </w:tc>
      </w:tr>
      <w:tr>
        <w:trPr>
          <w:trHeight w:val="41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рсонала нескольким профессиям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ый рабочий де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ополнительного персонала для продаж и оказания услуг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сжатый состав персон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иема на работ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</w:t>
            </w:r>
          </w:p>
        </w:tc>
      </w:tr>
      <w:tr>
        <w:trPr>
          <w:trHeight w:val="29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контроля затра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убыточных капиталовлож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кладывание капитала фирмы в надежные новые предприяти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 от расширения инвести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енный контроль оплаты претенз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Контроллинг маркетин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осуществления данного проекта – 70%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План мероприятий по осуществлению проекта</w:t>
      </w:r>
    </w:p>
    <w:tbl>
      <w:tblPr>
        <w:tblW w:w="877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69"/>
        <w:gridCol w:w="1952"/>
        <w:gridCol w:w="2052"/>
      </w:tblGrid>
      <w:tr>
        <w:trPr>
          <w:trHeight w:val="8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АТРАТЫ (месяц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 (руб)</w:t>
            </w:r>
          </w:p>
        </w:tc>
      </w:tr>
      <w:tr>
        <w:trPr>
          <w:trHeight w:val="15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щательное изучение рын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15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чредительных докумен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17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поставщи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</w:t>
            </w:r>
          </w:p>
        </w:tc>
      </w:tr>
      <w:tr>
        <w:trPr>
          <w:trHeight w:val="1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фирм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</w:t>
            </w:r>
          </w:p>
        </w:tc>
      </w:tr>
      <w:tr>
        <w:trPr>
          <w:trHeight w:val="18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, найм, подготовка персона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>
          <w:trHeight w:val="1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лам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</w:tr>
      <w:tr>
        <w:trPr>
          <w:trHeight w:val="188" w:hRule="atLeast"/>
        </w:trPr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32"/>
      <w:szCs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/>
      <w:sz w:val="32"/>
      <w:szCs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/>
      <w:sz w:val="32"/>
      <w:szCs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4:00Z</dcterms:created>
  <dc:creator>777</dc:creator>
  <dc:description/>
  <cp:keywords/>
  <dc:language>en-US</dc:language>
  <cp:lastModifiedBy>SYSTEM</cp:lastModifiedBy>
  <dcterms:modified xsi:type="dcterms:W3CDTF">2011-09-11T09:04:00Z</dcterms:modified>
  <cp:revision>2</cp:revision>
  <dc:subject/>
  <dc:title>Содержание </dc:title>
</cp:coreProperties>
</file>