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spacing w:lineRule="auto" w:line="360" w:before="0" w:after="0"/>
        <w:ind w:firstLine="720"/>
        <w:rPr>
          <w:szCs w:val="24"/>
        </w:rPr>
      </w:pPr>
      <w:r>
        <w:rPr>
          <w:szCs w:val="24"/>
        </w:rPr>
        <w:t>Разработка маркетинговой стратегии предприятия Полипринт"</w:t>
      </w:r>
      <w:r>
        <w:br w:type="page"/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  <w:t>ВВЕДЕНИЕ</w:t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Целью разработки бизнес-плана является планирование хозяйственной деятельности фирмы на ближайший и отдаленные периоды, в соответствии с потребностями рынка и возможностями получения необходимых ресур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Бизнес-план помогает решить следующие основны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пределить конкретные направления деятельности фирмы, целевые рынки и место фирмы на этих рынк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Сформировать долгосрочные и краткосрочные цели предприятия, стратегию и тактику их достижения, определить лиц ответственных за реализацию каждой стратег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ценить соответствие персонала фирмы и условий для мотивации их труда требованиям по достижению поставленных це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пределить состав маркетинговых мероприятий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фирмы по изучению рынка, рекламе, стимулированию продаж, ценообразованию, каналам сбыта и т.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ценить материальное и финансовое положение фирмы, соответствие материальных и финансовых ресурсов достижению поставленных це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усмотреть трудности и “подводные камни”, которые могут помешать выполнению бизнес-плана.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Главное достоинство бизнес-планирования заключается в том, что правильно составленный бизнес-план показывает перспективу развития фирмы, т.е. в конечном счете отвечает на самый нужный для предпринимателя вопрос: стоит ли вкладывать деньги в это дело и принесет ли оно доходы которые окупят все затраты сил и средств.</w:t>
      </w:r>
      <w:r>
        <w:br w:type="page"/>
      </w:r>
    </w:p>
    <w:p>
      <w:pPr>
        <w:pStyle w:val="Heading"/>
        <w:widowControl w:val="false"/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  <w:t>РЕЗЮМЕ</w:t>
      </w:r>
    </w:p>
    <w:p>
      <w:pPr>
        <w:pStyle w:val="TextBodyIndent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Цель разработки бизнес-плана — спланировать хозяйственную деятельность предприятия на ближайший и отдаленный периоды в соответствие с потребностями рынка и возможностями получения необходимых ресурс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Бизнес-план помогает решить следующие основные задач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ть конкретные направления деятельности предприятия, целевые рынки и место предприятия на этих рынка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Сформулировать долговременные и краткосрочные цели предприятия, стратегии и тактики их достижения. Определить лиц, ответственных за реализацию каждой стратег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Выбрать состав и определить показатели товаров и услуг, которые будут предлагаться предприятием потребителям. Оценить производственные и торговые издержки по их созданию и реализ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ценить соответствие кадров предприятия и условий для мотивации их труда требованиям по достижению поставленных це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ценить материальное и финансовое положение предприятия и соответствие материальных и финансовых ресурсов достижению поставленных це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Определить состав маркетинговых мероприятий предприятия по изучению рынка, рекламе, стимулированию продаж, ценообразованию, каналам сбы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Форма и структура бизнес-плана определяется предприятием самостоятельно. Во всех случаях в нем должны найти отражение концепция предпринимательства и цели производства, отличительные особенности выпускаемой продукции и доля удовлетворения ею потребностей рынка, тактика поведения предприятия на определенных рыночных сегментах, финансовый план и стратегия финансирования, инвестирования и развития производства с детальными расчетами издержек производства и реализации (калькулирования себестоимости продукции, работ, услуг), использования ресур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о своему характеру бизнес-план деятельности предприятия должен представлять собой четко структурированную систему данных о коммерческих намерениях и перспективах предприятия, производственном, организационном и финансовом обеспечении программы реализации намеченны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Для его составления может быть использована помощь или совет специалистов, консультантов. Основное требование к бизнес-плану — реальность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Его составлению должны предшествовать анализ финансово-хозяйственной деятельности предприятия и рынка, технико-экономические исследования</w:t>
      </w:r>
      <w:r>
        <w:rPr/>
        <w:t xml:space="preserve"> </w:t>
      </w:r>
      <w:r>
        <w:rPr>
          <w:szCs w:val="24"/>
        </w:rPr>
        <w:t>различных альтернатив развития предприятия на основе общепризнанных методических разработ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Отдельные его разделы должны быть представлены несколькими предложениями в необходимой логической последовательности и по отдельным из них даны различные варианты расчетов.</w:t>
      </w:r>
    </w:p>
    <w:p>
      <w:pPr>
        <w:pStyle w:val="Heading1"/>
        <w:keepNext w:val="false"/>
        <w:widowControl w:val="false"/>
        <w:ind w:firstLine="720"/>
        <w:rPr/>
      </w:pPr>
      <w:r>
        <w:rPr>
          <w:szCs w:val="24"/>
        </w:rPr>
        <w:t>При подготовке бизнес-плана следует учитывать особенности применяемой (осваиваемой) техники и технологии, выпускаемой продукции, ее конкурентоспособность и новизну, степень проработки тех или иных вопросов (например, касающихся рынка, финансирования, кредитования и т. д.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Неотъемлемой частью бизнес-плана являются его приложения, которые должны дополнять его и подтверждать реаль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Сегодня на бизнес-плане лежит четыре основных функции — это разработка концепции и стратегии бизнеса; планирование, позволяющие контролировать процессы развития предприятия; привлечение денежных средств (ссуды и кредиты); привлечение инвесторов. Последовательность составления и принципы детализации бизнес-плана для разных компаний и проектов не совпадаю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труктура бизнес-план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1. Обзорный раздел (резюме). Резюме представляет собой краткий обзор бизнес-пла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2. Описание предприятия. В этом разделе необходимо охарактеризовать предприятие, обратив внимание на его отличия от других компаний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3. Описание продукции (услуг). В этом разделе приводится подробная характеристика производимой предприятием продукции или услуг, производится сравнение ее с продукцией конкурентов, анализируются планы развития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4. Анализ рынков сбыта. Стратегия маркетинга. В этом разделе должно быть показано, что продукция или услуги имеют рынок сбыта, а также возможность предприятия добиться успеха на этом рынке; необходимо показать затраты в связи с выходом на рынок и возможные риски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5 Организационный план. Этот раздел разрабатывается в виде концепции управления и формирования соответствующей ей организационной структуры и системы регулирования экономических отношений на полиграфическом предприятии</w:t>
      </w:r>
      <w:r>
        <w:rPr/>
        <w:t xml:space="preserve">. </w:t>
      </w:r>
      <w:r>
        <w:rPr>
          <w:szCs w:val="24"/>
        </w:rPr>
        <w:t>Центральное место отводится обоснованию организационно-штатной структуры предприятия и выбору рациональной системы управления произвлдством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6. Производственный план. Этот раздел должен подробным образом описывать путь, посредством которого предприятие планирует эффективно производить продукцию или услуги и поставлять их потребителю. Необходимо отразить все этапы подготовительного периода в календарном плане (сетевом графике). Календарный план выполнения работ в рамках проекта должен включать прогноз сроков действий (мероприятий) и потребности в финансовых ресурсах для его реал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7. План сбыта. План сбыта должен отражать стратегию продаж компании в различные временные период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7. Финансовый план. Этот раздел бизнес-плана должен дать возможность оценить способность проекта обеспечивать поступление денежных средств в объеме, достаточном для обслуживания долга (или выплаты дивидендов, когда речь идет об инвестициях). Следует подробным образом описать потребность в финансовых ресурсах, предполагаемые источники и схемы финансирования, ответственность заемщиков и систему гаран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8. Анализ чувствительности проекта. Необходимо проанализировать устойчивость проекта к возможным изменениям как экономической ситуации в целом (изменение структуры и темпов инфляции, увеличении сроков задержки платежей), так и внутренних показателей проекта (изменение объемов сбыта, цены продукции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9. Прогнозирование финансово-хозяйственной деятельности. В этом разделе производится расчет прибыли от реализации продукции, расчет чмстой прибыли, рентабельности продукции и производства, а также точки безубыточ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10. Инвестиционный план. Этот раздел состоит из расчета бюджета инвестиций и оценки экономической эффективности меро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11. Оценка рисков и страхование. Это обязательная часть бизнес-плана. В этом разделе рассматриваются наиболее вероятные виды рисков и мероприятия по их миним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12. Заключение. Проводится анализ основных технико-экономических показате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Целью данной курсовой работы является разработка основных разделов бизнес-плана для ПП ОДО «Полипринт»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t>1</w:t>
      </w:r>
      <w:r>
        <w:rPr>
          <w:sz w:val="28"/>
          <w:szCs w:val="24"/>
        </w:rPr>
        <w:t>. ХАРАКТЕРИСТИКА ПОЛИГРАФИЧЕСКОГО ПРЕДПРИЯТИЯ И СТРАТЕГИЯ ЕГО РАЗВИТИЯ</w:t>
      </w:r>
    </w:p>
    <w:p>
      <w:pPr>
        <w:pStyle w:val="TextBodyIndent"/>
        <w:widowControl w:val="false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ind w:firstLine="720"/>
        <w:rPr>
          <w:szCs w:val="24"/>
        </w:rPr>
      </w:pPr>
      <w:r>
        <w:rPr>
          <w:szCs w:val="24"/>
        </w:rPr>
        <w:t>ПП ОДО «Полипринт» было создано в 1992 году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ПП ОДО «Полипринт» является предприятием, целью которого является выпуск продукции, выполнение работ, оказание услуг.</w:t>
      </w:r>
    </w:p>
    <w:p>
      <w:pPr>
        <w:pStyle w:val="TextBodyIndent"/>
        <w:widowControl w:val="false"/>
        <w:ind w:firstLine="720"/>
        <w:rPr>
          <w:szCs w:val="24"/>
        </w:rPr>
      </w:pPr>
      <w:r>
        <w:rPr>
          <w:szCs w:val="24"/>
        </w:rPr>
        <w:t>Предприятие осуществляет следующие виды деятельности: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изайн, верстка, сканирование. 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ывод цветоделенных диапозитивов, аналоговая цветопроба, цветоделение. 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ногокрасочная офсетная печать с лакировкой офсетным или воднодисперсионным лаком, УФ-лакировка. 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иснение фольгой, конгревное тиснение, припрессовка голограмм, ламинирование. 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игурная высечка, вырубка, склейка. 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лексопечать на гофрокартоне. 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рошюровка: на скобу, на пружину, термоклеевое скрепление. 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се виды картонной упаковки для легкой, пищевой, парфюмерной, и медицинской промышленности. </w:t>
      </w:r>
    </w:p>
    <w:p>
      <w:pPr>
        <w:pStyle w:val="In2"/>
        <w:widowControl w:val="false"/>
        <w:numPr>
          <w:ilvl w:val="0"/>
          <w:numId w:val="6"/>
        </w:numPr>
        <w:spacing w:lineRule="auto" w:line="36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оставка продукции заказчику своим транспортом. 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ПП ОДО «Полипринт» выпускает следующие виды печатной продукции, разрешенной к выпуску законами РБ: этикеточно-упаковочную продукцию, брошюры, каталоги, афиши, рекламную продукцию, календари, плакаты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На данном предприятии — цеховая структура. Оно подразделяется на цехи: формный, печатный, брошюровочно-переплетный цех, цех высечки печатной продукции, цех разработки бумаги и картона, механическую мастерскую, а также репроцентр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В зависимости от степени влияния на производственную структуру различных факторов (характера выпускаемой продукции и способа ее изготовления, объемов выпуска, уровня и форм специализации, развития кооперирования и др.) различают три основных ее типа: предметную, технологическую и смешанную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На данном предприятии используется предметная форма производственной структуры. При предметной форме цехи специализируются на изготовлении отдельных деталей или изделий. При такой структуре создаются более благоприятные условия для внедрения новой техники и технологии, механизации и автоматизации производства, сокращения длительности производственного цикла, внедрения поточных методов, поскольку оборудование располагается по ходу технологического цикла.</w:t>
      </w:r>
    </w:p>
    <w:p>
      <w:pPr>
        <w:pStyle w:val="TextBodyIndent"/>
        <w:widowControl w:val="false"/>
        <w:ind w:firstLine="720"/>
        <w:rPr>
          <w:szCs w:val="24"/>
        </w:rPr>
      </w:pPr>
      <w:r>
        <w:rPr>
          <w:szCs w:val="24"/>
        </w:rPr>
        <w:t>Основные технико-экономические показатели работы предприятия за 2002 и 2003 годы приведены в таблице 1.1.</w:t>
      </w:r>
    </w:p>
    <w:p>
      <w:pPr>
        <w:pStyle w:val="TextBodyIndent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firstLine="720"/>
        <w:rPr/>
      </w:pPr>
      <w:r>
        <w:rPr/>
        <w:t>Таблица 1.1</w:t>
      </w:r>
    </w:p>
    <w:p>
      <w:pPr>
        <w:pStyle w:val="TextBodyIndent"/>
        <w:widowControl w:val="false"/>
        <w:ind w:firstLine="720"/>
        <w:rPr/>
      </w:pPr>
      <w:r>
        <w:rPr/>
        <w:t>Показатели технико-экономического уровня производства</w: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1806"/>
        <w:gridCol w:w="1860"/>
      </w:tblGrid>
      <w:tr>
        <w:trPr>
          <w:trHeight w:val="52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чина показателей за 2002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чина показателей за 2003 год</w:t>
            </w:r>
          </w:p>
        </w:tc>
      </w:tr>
      <w:tr>
        <w:trPr>
          <w:trHeight w:val="24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о товарной продукции, млн. ру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5528</w:t>
            </w:r>
          </w:p>
        </w:tc>
      </w:tr>
      <w:tr>
        <w:trPr>
          <w:trHeight w:val="24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695</w:t>
            </w:r>
          </w:p>
        </w:tc>
      </w:tr>
      <w:tr>
        <w:trPr>
          <w:trHeight w:val="36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списочная численность рабочи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347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ланочная продукция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листоот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0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3714</w:t>
            </w:r>
          </w:p>
        </w:tc>
      </w:tr>
      <w:tr>
        <w:trPr>
          <w:trHeight w:val="347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Этикетк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кр-от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листоот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8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15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8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792</w:t>
            </w:r>
          </w:p>
        </w:tc>
      </w:tr>
      <w:tr>
        <w:trPr>
          <w:trHeight w:val="36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урнальные издания, брошюры и рекламные каталог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кр-от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2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,3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1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1"/>
              <w:keepNext w:val="false"/>
              <w:widowControl w:val="false"/>
              <w:spacing w:before="0" w:after="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,4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1327</w:t>
            </w:r>
          </w:p>
        </w:tc>
      </w:tr>
      <w:tr>
        <w:trPr>
          <w:trHeight w:val="36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60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3322</w:t>
            </w:r>
          </w:p>
        </w:tc>
      </w:tr>
      <w:tr>
        <w:trPr>
          <w:trHeight w:val="36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, млн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7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268</w:t>
            </w:r>
          </w:p>
        </w:tc>
      </w:tr>
      <w:tr>
        <w:trPr>
          <w:trHeight w:val="36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один рубль товарной продук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,8</w:t>
            </w:r>
          </w:p>
        </w:tc>
      </w:tr>
      <w:tr>
        <w:trPr>
          <w:trHeight w:val="36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нтабельность произведенной продукции,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</w:tr>
      <w:tr>
        <w:trPr>
          <w:trHeight w:val="36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нтабельность реализованной продук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6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грузка производственной мощности,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</w:tbl>
    <w:p>
      <w:pPr>
        <w:pStyle w:val="TextBodyIndent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Основные меры, принимаемые типографией для стабилизации финансово-экономического, — это наращивание объемов производства, в том числе товаров народного потребления, изменение ассортимента товаров, повышение качества печатной продукции, обновление и расширение производственных мощностей в пределах возможностей типографии, применение прогрессивной технологии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Типография продолжает осваивать новые виды продукции и товаров народного потребления. Освоена склеивающая линия для картонных упаковок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 xml:space="preserve">Удельный вес видов печатной продукции в общем объеме производства: журнальная продукция — 10%; этикеточно-упаковочная продукция — 71 %, листовочно-изобразительная — 10 %, прочая — 9 %. 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 xml:space="preserve">Планируется приобретение машины для флексографской печати, и фальцевального аппарата. </w:t>
      </w:r>
    </w:p>
    <w:p>
      <w:pPr>
        <w:pStyle w:val="TextBodyIndent"/>
        <w:widowControl w:val="false"/>
        <w:ind w:firstLine="7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2. ОПИСАНИЕ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П ОДО «Полипринт» специализируется на производстве этикеток для пищевых продуктов и выпускает следующие виды продукци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Рекламная продукция: журналы, книги в мягком переплете, буклеты, каталоги, брошюры, плакаты, папки с вырубным клапаном, календари (перекидные, настенные, настольные, квартальные, карманные), рекламные листовки, флаера, ценники, ярлыки, блокноты, планер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 xml:space="preserve">Высококачественные этикетки на всех видах бумаги: </w:t>
      </w:r>
    </w:p>
    <w:p>
      <w:pPr>
        <w:pStyle w:val="In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с конгревным тиснением;</w:t>
      </w:r>
    </w:p>
    <w:p>
      <w:pPr>
        <w:pStyle w:val="In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с тиснением фольгой; </w:t>
      </w:r>
    </w:p>
    <w:p>
      <w:pPr>
        <w:pStyle w:val="In2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с УФ-лакировко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с вырубкой различной слож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Все виды картонной упаковки для легкой, пищевой, парфюмерной и медицинской промышлен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Упаковка из гофрокартона.</w:t>
      </w:r>
    </w:p>
    <w:p>
      <w:pPr>
        <w:pStyle w:val="In2"/>
        <w:widowControl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ся продукция ПП ОДО «Полипринт» соответствует международным и национальным стандартам качества, о чем свидетельствуют многочисленные дипломы, которые предприятие получило на международных и отечественных выставках среди них: на 4 Международной специализированной выставке "Мир упаковки", номинации "Лучшая этикетка офсет" продукция ПП ОДО "Полипринт" получила диплом 1-й степени; решением Координационного Комитета международной Программы "Партнерство ради Прогресса" ПП ОДО "Полипринт" награждено почетным призом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"Гран При "Эффи"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; на международной выставке COMBIT 2003 ПП ОДО "Полипринт" удостоено 2 дипломами 1 степени за лучшее качество полиграфического исполнения в номинациях "Этикетка" и "Сувенирная продукция"; на выставке "Искусство книги 2003" ПП ОДО "Полипринт" удостоено диплома 1 степени за полиграфическое исполнение комплекта открыток "Минск - мой город" и специального диплома в номинации "Лучшая открытка года" за полиграфическое исполнение комплекта открыток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Минск - мой город"; на III Республиканском конкурсе на лучшую упаковку года "Золотой орех" ПП ОДО "Полипринт" удостоено диплома за высокое качество полиграфического исполнения серии этикеток пива "Дедново"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Контроль качества печатной продукции осуществляется при помощи денситомет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Для того, чтобы увеличить объемы производства продукции и выручку от реализации продукции рекомендуется освоить новые виды продукции, например освоить флексографскую печать. На данном этапе развития полиграфического в РБ флексографская печать является одним из перспективных направлени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3. АНАЛИЗ РЫНКОВ СБЫТА. СТРАТЕГИЯ МАРКЕТИНГ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П ОДО «Полипринт» планирует приобретение новых заказчиков, как в пределах РБ, так и на территории Р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прос на аналогичную продукцию в РФ достаточно высок и устойчив. ПП ОДО «Полипринт» может рассчитывать на часть рынка благодаря уже имеющимся связям, сложившимся в течение последних 2-3 лет в пределах Московской и Ленинградской области, а также благодаря имени, которое «Полипринт» имеет в бизнес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Потенциальными заказчиками являются, в первую очередь, крупные предприятия по производству продуктов питания и алкогольных напитков, а также предприятия по производству лекарственных средств и парфюмерно-косметических товаров, как на территории РБ, так и на территории РФ. Выбор именно этих рынков не случаен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Предприятию удобны эти заказчики с точки зрения транспортировки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ичию устойчивых связей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веренности в торговых партнёр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Заказчики отдают приоритет высочайшему качеству продукции, удобству упаковки, точности поставок, отсутствию сбоев в поставк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имущество ПП ОДО «Полипринт» в том, что предприятие находится в столице республики. Можно увеличить объём производства за счёт завоевания части рынка России. Безусловным преимуществом предприятия перед конкурентами является возможность оказывать услуги по отделке полиграфической продукции фольгой и облагораживание ее рельефным, углубленным изображением, а также услуги по нанесению голограмм, предохраняющих полиграфическую продукцию от поддел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ынок, на который планирует выйти ПП ОДО «Полипринт» обладает большим количеством конкурентов. Часть из них, в течение нескольких лет утвердилась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на рынке, и держит значительную его часть в своих руках. Приведём сравнительный анализ трёх наиболее крупных конкурен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 xml:space="preserve">Издательско-полиграфическое предприятие «Новик». </w:t>
      </w:r>
      <w:r>
        <w:rPr>
          <w:sz w:val="28"/>
          <w:szCs w:val="24"/>
        </w:rPr>
        <w:t xml:space="preserve">Компания зарекомендовала себя с положительной стороны. Имеет очень хорошую репутацию. Отличается огромным ассортиментом и высокой ценой на продукцию. Издательско-полиграфическое предприятие "Новик" имеет одиннадцатилетний опыт работы на рынке полиграфии и, в настоящее время, предлагает услуги по производству этикеточной и рекламной продукции, а также является официальным импортером этикеточных и мелованных бумаг ведущих европейских производителей: концернов M-Real Zanders, Sappi и Amcor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«Новик» предлагает широкий спектр рекламной продукции: книги в мягком переплёте, брошюры, журналы, плакаты, календари (в различных вариантах исполнения, любых форматов), визитки, прайс-листы, прейскуранты и другую полиграфическую продукцию. Имеется большой ассортимент бумаги. В условиях жесточайшей конкуренции издательско-полиграфическое предприятие "Новик" ориентируется на высокое качество печати и оперативность в исполнении заказов, что неоднократно отмечено наградами и дипломами выставок, в которых предприятие принимало активное участие: COMBIT 2001, COMBIT 2002, COMBIT 2003, LabelShow 2004. На предприятии есть единственный в Республике Беларусь участок изготовления медных, магниевых, латунных клише, оснащенный полным комплексом новейшего оборудования. Кроме того, на предприятии всегда можно приобрести широкий ассортимент материалов для полиграфии: мелованную, этикеточную и дизайнерскую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бумагу, бумагу с водяными знаками, картон, кальку, фольгу для горячего тиснения, краску и другие материалы. </w:t>
      </w:r>
    </w:p>
    <w:p>
      <w:pPr>
        <w:pStyle w:val="Style13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Типография «Дивимакс». </w:t>
      </w:r>
      <w:r>
        <w:rPr>
          <w:rFonts w:cs="Times New Roman" w:ascii="Times New Roman" w:hAnsi="Times New Roman"/>
          <w:sz w:val="28"/>
          <w:szCs w:val="24"/>
        </w:rPr>
        <w:t xml:space="preserve">В состав данного предприятия входит: </w:t>
      </w:r>
      <w:r>
        <w:rPr>
          <w:rStyle w:val="StrongEmphasis"/>
          <w:rFonts w:cs="Times New Roman" w:ascii="Times New Roman" w:hAnsi="Times New Roman"/>
          <w:sz w:val="28"/>
          <w:szCs w:val="24"/>
        </w:rPr>
        <w:t>типография "Дивимакс"</w:t>
      </w:r>
      <w:r>
        <w:rPr>
          <w:rFonts w:cs="Times New Roman" w:ascii="Times New Roman" w:hAnsi="Times New Roman"/>
          <w:sz w:val="28"/>
          <w:szCs w:val="24"/>
        </w:rPr>
        <w:t xml:space="preserve">, оказывающая услуги в области офсетной печати, </w:t>
      </w:r>
      <w:r>
        <w:rPr>
          <w:rStyle w:val="StrongEmphasis"/>
          <w:rFonts w:cs="Times New Roman" w:ascii="Times New Roman" w:hAnsi="Times New Roman"/>
          <w:sz w:val="28"/>
          <w:szCs w:val="24"/>
          <w:shd w:fill="FFFFFF" w:val="clear"/>
        </w:rPr>
        <w:t>"Сервис срочной печати"</w:t>
      </w:r>
      <w:r>
        <w:rPr>
          <w:rFonts w:cs="Times New Roman" w:ascii="Times New Roman" w:hAnsi="Times New Roman"/>
          <w:sz w:val="28"/>
          <w:szCs w:val="24"/>
        </w:rPr>
        <w:t xml:space="preserve"> - печать рекламной печатной продукции по принципу "сборных монтажей", </w:t>
      </w:r>
      <w:r>
        <w:rPr>
          <w:rStyle w:val="StrongEmphasis"/>
          <w:rFonts w:cs="Times New Roman" w:ascii="Times New Roman" w:hAnsi="Times New Roman"/>
          <w:sz w:val="28"/>
          <w:szCs w:val="24"/>
        </w:rPr>
        <w:t>"Дивимедиа"</w:t>
      </w:r>
      <w:r>
        <w:rPr>
          <w:rFonts w:cs="Times New Roman" w:ascii="Times New Roman" w:hAnsi="Times New Roman"/>
          <w:sz w:val="28"/>
          <w:szCs w:val="24"/>
        </w:rPr>
        <w:t xml:space="preserve"> - рекламная студия, которая занимается разработкой рекламы и дизайна, а также распространением рекламной продукции.</w:t>
      </w:r>
    </w:p>
    <w:p>
      <w:pPr>
        <w:pStyle w:val="Style13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Издательство и типография ЗАО "Юнипак".</w:t>
      </w:r>
      <w:r>
        <w:rPr>
          <w:rFonts w:cs="Times New Roman" w:ascii="Times New Roman" w:hAnsi="Times New Roman"/>
          <w:sz w:val="28"/>
          <w:szCs w:val="24"/>
        </w:rPr>
        <w:t xml:space="preserve"> Выполняет все виды редакционно-издательских и полиграфических услуг на собственном оборудовании. За 8 лет успешной работы "Юнипак" приобрел имидж стабильной, надежной фирмы, выпускающей широкий ассортимент печатной продукции: книги, брошюры, проспекты, годовые отчеты, буклеты, каталоги, журналы, календари, плакаты, открытки, блокноты, бланки, визитки, этикетки. Работы отмечены призами республиканских и международных конкурсов.</w:t>
      </w:r>
    </w:p>
    <w:p>
      <w:pPr>
        <w:pStyle w:val="Style1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3.1.</w:t>
      </w:r>
    </w:p>
    <w:p>
      <w:pPr>
        <w:pStyle w:val="Style13"/>
        <w:widowControl w:val="false"/>
        <w:spacing w:lineRule="auto" w:line="360" w:before="0" w:after="0"/>
        <w:ind w:firstLine="720"/>
        <w:jc w:val="both"/>
        <w:rPr/>
      </w:pPr>
      <w:r>
        <w:rPr/>
        <w:t>Оценка позиций на рынке предприятия и конкурентов</w:t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4"/>
        <w:gridCol w:w="1442"/>
        <w:gridCol w:w="1138"/>
        <w:gridCol w:w="1008"/>
        <w:gridCol w:w="1008"/>
      </w:tblGrid>
      <w:tr>
        <w:trPr>
          <w:trHeight w:val="26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Сравниваемые факторы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«Полипринт»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куренты</w:t>
            </w:r>
          </w:p>
        </w:tc>
      </w:tr>
      <w:tr>
        <w:trPr>
          <w:trHeight w:val="278" w:hRule="atLeast"/>
        </w:trPr>
        <w:tc>
          <w:tcPr>
            <w:tcW w:w="24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Новик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«Дивимакс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«Юнипак»</w:t>
            </w:r>
          </w:p>
        </w:tc>
      </w:tr>
      <w:tr>
        <w:trPr>
          <w:trHeight w:val="26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Ассортимент продукции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на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достаточно высокая (3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достаточно высокая (3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много ниже (5)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Дизайн продукции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Качество продукции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Сертификация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клама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ставка продукта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лан маркетинговых исследований охватывает комплекс маркетинга, включая товарную, ценовую и сбытовую политику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оварная политика ПП ОДО «Полипринт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П ОДО «Полипринт» предусматривает: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чёт требований заказчиков к дизайну, качеству упаковки и продукции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4"/>
        </w:rPr>
        <w:t>В ближайшей перспективе предприятие планирует расширение ассортимента продукции (планируется покупка машины для флексографской печати, т.е планируется завоевание части рынка флексографской упаковки)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кламная деятельность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Целью рекламной стратегии ПП ОДО «Полипринт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онести информацию о товаре до потенциальных заказчиков и убедить их в качестве продукции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величить объём производств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Для достижения этих целей ПП ОДО «Полипринт» планируе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ыпустить календари на 2005 год с рекламой фирмы, карманные и настольные (2 видов: перелистные и однолистные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Затраты на данный вид рекламы окупятся за счёт прибили, полученной от продажи календарей. Календари будут красочными и привлекающими интерес к фир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sz w:val="28"/>
          <w:szCs w:val="24"/>
        </w:rPr>
        <w:t>Наружная реклама.</w:t>
      </w:r>
      <w:r>
        <w:rPr>
          <w:sz w:val="28"/>
          <w:szCs w:val="24"/>
        </w:rPr>
        <w:t xml:space="preserve"> ПП ОДО «Полипринт»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планирует разместить рекламу на 3 рекламных щитах на наиболее крупных трассах Минской области, а также разместить рекламные щиты в центре Минс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Кроме того, предусмотрена внутрифирменная реклама, направленная на поддержание постоянного состава коллектива работников, их доверия к предприятию (различные льготы, премии, создание благоприятного микроклимата, льготный отдых во время отпуска и многое другое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кже планируется, в будущем году, участвовать на различных профессиональных выставках, проводящихся ежегодно как в Минске так и в Москв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4. ОРГАНИЗАЦИОННЫЙ ПЛАН</w:t>
      </w:r>
    </w:p>
    <w:p>
      <w:pPr>
        <w:pStyle w:val="TextBodyIndent"/>
        <w:widowControl w:val="false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widowControl w:val="false"/>
        <w:ind w:firstLine="720"/>
        <w:rPr>
          <w:b/>
          <w:b/>
          <w:szCs w:val="24"/>
        </w:rPr>
      </w:pPr>
      <w:r>
        <w:rPr>
          <w:b/>
          <w:szCs w:val="24"/>
        </w:rPr>
        <w:t>4.1 Основы организации производства</w:t>
      </w:r>
    </w:p>
    <w:p>
      <w:pPr>
        <w:pStyle w:val="TextBodyIndent"/>
        <w:widowControl w:val="false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Организация производства и его структура должны учитывать определенные цели хозяйствования и выработанную стратегию маркетинга. Выбор технологии определяет необходимость расчетов требуемого оборудования и машин, работников соответствующей квалификации, а также формирование всех управленческих структур, обеспечивающих эффективное функционирование процесса производства продукции, как в пространстве, так и во времени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 xml:space="preserve">Организация производства представляет собой работу по оптимальному 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расположению в пространстве и эффективному использованию во времени трех элементов процесса изготовления продукции: орудий труда (оборудования), предметов труда (материалов) и самого труда (рабочих). На предприятии организация производства решает две задачи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zCs w:val="24"/>
        </w:rPr>
        <w:t>формирования оптимальной производственной структуры предприятия для эффективного производства конкурентоспособной продукции, подбора основных и вспомогательных цехов, а также участков и отдельных рабочих мест для производства конкретных изделий и оказания услуг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  <w:tab w:val="left" w:pos="1211" w:leader="none"/>
        </w:tabs>
        <w:ind w:left="0" w:firstLine="720"/>
        <w:rPr/>
      </w:pPr>
      <w:r>
        <w:rPr>
          <w:szCs w:val="24"/>
        </w:rPr>
        <w:t>организации деятельности работников предприятия направленной на эффективное сочетание и экономное использование труда рабочих и вещественных элементов производства (материалов и оборудования) в целях обеспечения выпуска высококачественной продукции при постоянном увеличении прибыли, улучшении условий труда и росте материального уровня работников.</w:t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В данном разделе приводится информацию, характеризующая организацию работы: определяется потребность в кадрах и их численность, решаются вопросы организации оплаты труда и материального стимулир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асчет потребности в трудовых ресурсах производится в следующем порядке: 1) составляются баланс рабочего времени одного среднесписочного рабочего; 2) рассчитываются численность и фонд заработной платы рабочих; 3)рассчитываются численность и фонд заработной платы ИТР, служащих и МОП; 4) определяют производительность труда.</w:t>
      </w:r>
    </w:p>
    <w:p>
      <w:pPr>
        <w:pStyle w:val="32"/>
        <w:widowControl w:val="false"/>
        <w:spacing w:lineRule="auto" w:line="360"/>
        <w:ind w:firstLine="720"/>
        <w:rPr/>
      </w:pPr>
      <w:r>
        <w:rPr>
          <w:sz w:val="28"/>
          <w:szCs w:val="24"/>
        </w:rPr>
        <w:t>Баланс рабочего времени устанавливает число дней в году, подлежащих отработке одним среднесписочным рабочим. Расчет баланса рабочего времени одного среднесписочного рабочего сведен в табл.4.1.1.</w:t>
      </w:r>
    </w:p>
    <w:p>
      <w:pPr>
        <w:pStyle w:val="32"/>
        <w:widowControl w:val="false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widowControl w:val="false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  <w:t>Таблица 4.1.1.</w:t>
      </w:r>
    </w:p>
    <w:p>
      <w:pPr>
        <w:pStyle w:val="Heading4"/>
        <w:keepNext w:val="false"/>
        <w:widowControl w:val="false"/>
        <w:ind w:firstLine="720"/>
        <w:jc w:val="both"/>
        <w:rPr/>
      </w:pPr>
      <w:r>
        <w:rPr/>
        <w:t>Баланс рабочего времени одного среднесписочного рабочего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19"/>
        <w:gridCol w:w="3828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Календарный фонд времени в дня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Нерабочие дни, 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Номинальный фонд времени в дня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5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 Неявок на работу, всего, в т. ч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пуска очередные и дополнитель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пуска по учеб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пуска в связи с родам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болезн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неявки, разрешенные закон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 Эффективный фонд време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 Номинальная продолжительность рабочего дня, 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 Планируемые внутрисменные потери, 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 Продолжительность рабочего дня с учетом планируемых потерь, 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 Эффективный фонд времени, 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На основе баланса рабочего времени для определения списочного состава рабочих необходимо рассчитать коэффициент перехода </w:t>
      </w:r>
      <w:r>
        <w:rPr>
          <w:i/>
          <w:sz w:val="28"/>
          <w:szCs w:val="24"/>
          <w:lang w:val="en-US"/>
        </w:rPr>
        <w:t>K</w:t>
      </w:r>
      <w:r>
        <w:rPr>
          <w:sz w:val="28"/>
          <w:szCs w:val="24"/>
          <w:vertAlign w:val="subscript"/>
        </w:rPr>
        <w:t>пер</w:t>
      </w:r>
      <w:r>
        <w:rPr>
          <w:sz w:val="28"/>
          <w:szCs w:val="24"/>
        </w:rPr>
        <w:t>, который опреде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4"/>
        </w:rPr>
        <w:t>К</w:t>
      </w:r>
      <w:r>
        <w:rPr>
          <w:sz w:val="28"/>
          <w:szCs w:val="24"/>
          <w:vertAlign w:val="subscript"/>
        </w:rPr>
        <w:t>пер</w:t>
      </w:r>
      <w:r>
        <w:rPr>
          <w:sz w:val="28"/>
          <w:szCs w:val="24"/>
        </w:rPr>
        <w:t>=</w:t>
      </w:r>
      <w:r>
        <w:rPr>
          <w:i/>
          <w:sz w:val="28"/>
          <w:szCs w:val="24"/>
        </w:rPr>
        <w:t>Т</w:t>
      </w:r>
      <w:r>
        <w:rPr>
          <w:sz w:val="28"/>
          <w:szCs w:val="24"/>
          <w:vertAlign w:val="subscript"/>
        </w:rPr>
        <w:t>ном</w:t>
      </w:r>
      <w:r>
        <w:rPr>
          <w:sz w:val="28"/>
          <w:szCs w:val="24"/>
        </w:rPr>
        <w:t>/</w:t>
      </w:r>
      <w:r>
        <w:rPr>
          <w:i/>
          <w:sz w:val="28"/>
          <w:szCs w:val="24"/>
        </w:rPr>
        <w:t>Т</w:t>
      </w:r>
      <w:r>
        <w:rPr>
          <w:sz w:val="28"/>
          <w:szCs w:val="24"/>
          <w:vertAlign w:val="subscript"/>
        </w:rPr>
        <w:t>эфф ,</w:t>
      </w:r>
      <w:r>
        <w:rPr>
          <w:sz w:val="28"/>
          <w:szCs w:val="24"/>
        </w:rPr>
        <w:t xml:space="preserve"> (по балансу рабочего времени) (4.1.1.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 </w:t>
      </w:r>
      <w:r>
        <w:rPr>
          <w:i/>
          <w:sz w:val="28"/>
          <w:szCs w:val="24"/>
        </w:rPr>
        <w:t>Т</w:t>
      </w:r>
      <w:r>
        <w:rPr>
          <w:sz w:val="28"/>
          <w:szCs w:val="24"/>
          <w:vertAlign w:val="subscript"/>
        </w:rPr>
        <w:t>ном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4"/>
        </w:rPr>
        <w:t xml:space="preserve"> номинальный фонд рабочего времени одного среднесписочного рабочего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4"/>
        </w:rPr>
        <w:t>Т</w:t>
      </w:r>
      <w:r>
        <w:rPr>
          <w:sz w:val="28"/>
          <w:szCs w:val="24"/>
          <w:vertAlign w:val="subscript"/>
        </w:rPr>
        <w:t>эфф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4"/>
        </w:rPr>
        <w:t xml:space="preserve"> эффективный фонд времени одного среднесписочного рабочег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дставив данные из табл. 4.1.1. в формулу (4.1.1.), можно найти </w:t>
      </w:r>
      <w:r>
        <w:rPr>
          <w:i/>
          <w:sz w:val="28"/>
          <w:szCs w:val="24"/>
        </w:rPr>
        <w:t>К</w:t>
      </w:r>
      <w:r>
        <w:rPr>
          <w:sz w:val="28"/>
          <w:szCs w:val="24"/>
          <w:vertAlign w:val="subscript"/>
        </w:rPr>
        <w:t>пер</w:t>
      </w:r>
      <w:r>
        <w:rPr>
          <w:sz w:val="28"/>
          <w:szCs w:val="24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38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widowControl w:val="false"/>
        <w:spacing w:lineRule="auto" w:line="360"/>
        <w:ind w:firstLine="720"/>
        <w:rPr/>
      </w:pPr>
      <w:r>
        <w:rPr>
          <w:sz w:val="28"/>
          <w:szCs w:val="24"/>
        </w:rPr>
        <w:t>На основании норм предприятия и значения коэффициента перехода производится расчет списочной численности рабочих, который сведен в табл. 4.1.2.</w:t>
      </w:r>
    </w:p>
    <w:p>
      <w:pPr>
        <w:pStyle w:val="TextBodyIndent"/>
        <w:widowControl w:val="false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widowControl w:val="false"/>
        <w:ind w:firstLine="720"/>
        <w:rPr>
          <w:szCs w:val="24"/>
        </w:rPr>
      </w:pPr>
      <w:r>
        <w:rPr>
          <w:b/>
          <w:szCs w:val="24"/>
        </w:rPr>
        <w:t>4.2 Расчёт численности рабочих</w:t>
      </w:r>
    </w:p>
    <w:p>
      <w:pPr>
        <w:pStyle w:val="TextBodyIndent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firstLine="720"/>
        <w:rPr/>
      </w:pPr>
      <w:r>
        <w:rPr>
          <w:szCs w:val="24"/>
        </w:rPr>
        <w:t>Численность работающих рассчитывается по категориям персонала: рабочие, руководители, специалисты и технические исполнители. Явочная численность рабочих определяется на основании норм выработки, времени, норм обслуживания и штатных нормативов.</w:t>
      </w:r>
    </w:p>
    <w:p>
      <w:pPr>
        <w:pStyle w:val="TextBodyIndent"/>
        <w:widowControl w:val="false"/>
        <w:autoSpaceDE w:val="false"/>
        <w:ind w:firstLine="720"/>
        <w:rPr/>
      </w:pPr>
      <w:r>
        <w:rPr>
          <w:szCs w:val="24"/>
        </w:rPr>
        <w:t>Списочный состав определяется умножением явочного числа на переводной коэффициент, который рассчитывается как отношение числа дней работы предприятия в году к числу дней работы одного среднесписочного рабоч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Ч</w:t>
      </w:r>
      <w:r>
        <w:rPr>
          <w:sz w:val="28"/>
          <w:szCs w:val="24"/>
          <w:vertAlign w:val="subscript"/>
        </w:rPr>
        <w:t>спис</w:t>
      </w:r>
      <w:r>
        <w:rPr>
          <w:sz w:val="28"/>
          <w:szCs w:val="24"/>
        </w:rPr>
        <w:t xml:space="preserve"> = Ч</w:t>
      </w:r>
      <w:r>
        <w:rPr>
          <w:sz w:val="28"/>
          <w:szCs w:val="24"/>
          <w:vertAlign w:val="subscript"/>
        </w:rPr>
        <w:t>яв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пер</w:t>
      </w:r>
      <w:r>
        <w:rPr>
          <w:sz w:val="28"/>
          <w:szCs w:val="24"/>
        </w:rPr>
        <w:t>, (4.2.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где Ч</w:t>
      </w:r>
      <w:r>
        <w:rPr>
          <w:sz w:val="28"/>
          <w:szCs w:val="24"/>
          <w:vertAlign w:val="subscript"/>
        </w:rPr>
        <w:t>яв</w:t>
      </w:r>
      <w:r>
        <w:rPr>
          <w:sz w:val="28"/>
          <w:szCs w:val="24"/>
        </w:rPr>
        <w:t xml:space="preserve"> -- явочное число рабочих в сутки, челове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пер</w:t>
      </w:r>
      <w:r>
        <w:rPr>
          <w:sz w:val="28"/>
          <w:szCs w:val="24"/>
        </w:rPr>
        <w:t xml:space="preserve"> — переводной коэффицие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 списочной численности составляется в виде табл. 4.1.2. Ниже приводятся общие таблицы с результатами расчётов списочной численности и фонда оплаты труда рабочих, ИТР и служащ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писочная численность рабочих типографи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7"/>
        <w:gridCol w:w="1175"/>
        <w:gridCol w:w="1377"/>
        <w:gridCol w:w="1114"/>
        <w:gridCol w:w="1377"/>
        <w:gridCol w:w="1377"/>
        <w:gridCol w:w="1383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рофесс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ариф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ря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Явочное число рабочих в сме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мен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Явочное число рабочих в сут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фициент перех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писочное число рабочих</w:t>
            </w:r>
          </w:p>
        </w:tc>
      </w:tr>
      <w:tr>
        <w:trPr>
          <w:trHeight w:val="210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Основные производственные рабочие: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чатники на печатных машинах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(округляем в большую сторону)</w:t>
            </w:r>
          </w:p>
        </w:tc>
      </w:tr>
      <w:tr>
        <w:trPr>
          <w:trHeight w:val="99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зчики на резальных машина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12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ераторы, обслуживающие формное оборуд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343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Вспомогательные рабочие основного производств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журный персонал по обслуживанию оборуд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34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адчи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54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ь-ремонтни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98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паковщики готовой продук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65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омощники печат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борщиц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зч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Фонд заработной платы определяется по группам рабочих, что обеспечивает правильное распределение заработной платы между соответствующими статьями калькуля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деляют тарифный, часовой, дневной и годовой фонды заработной пла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 годового фонда заработной платы рабочих сведен в табл. 4.1.3.</w:t>
      </w:r>
    </w:p>
    <w:p>
      <w:pPr>
        <w:pStyle w:val="32"/>
        <w:widowControl w:val="false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widowControl w:val="false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  <w:t>Таблица 4.1.3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фонда оплаты труда</w:t>
      </w:r>
    </w:p>
    <w:tbl>
      <w:tblPr>
        <w:tblW w:w="8865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5"/>
        <w:gridCol w:w="18"/>
        <w:gridCol w:w="736"/>
        <w:gridCol w:w="736"/>
        <w:gridCol w:w="771"/>
        <w:gridCol w:w="742"/>
        <w:gridCol w:w="1155"/>
        <w:gridCol w:w="1256"/>
        <w:gridCol w:w="1082"/>
        <w:gridCol w:w="1134"/>
      </w:tblGrid>
      <w:tr>
        <w:trPr>
          <w:trHeight w:val="921" w:hRule="atLeas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рофессии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ариф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ряды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писочное число рабочих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Эффективный фонд времени одного рабочего, ч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асовая тарифная ставка, р</w:t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ая заработная плата, млн. руб.</w:t>
            </w:r>
          </w:p>
        </w:tc>
      </w:tr>
      <w:tr>
        <w:trPr>
          <w:trHeight w:val="904" w:hRule="atLeas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тарифу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еми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пл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1574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Основные производственные рабочи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Печатники на печатных машинах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6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0168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54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24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09539</w:t>
            </w:r>
          </w:p>
        </w:tc>
      </w:tr>
      <w:tr>
        <w:trPr>
          <w:trHeight w:val="965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зчики на резальных машин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6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0168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54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2438.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09539</w:t>
            </w:r>
          </w:p>
        </w:tc>
      </w:tr>
      <w:tr>
        <w:trPr>
          <w:trHeight w:val="182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ераторы, обслуживающие формное оборуд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3216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80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25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12767</w:t>
            </w:r>
          </w:p>
        </w:tc>
      </w:tr>
      <w:tr>
        <w:trPr>
          <w:trHeight w:val="1787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Вспомогательные рабочие основного производства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адч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8456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11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3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28908</w:t>
            </w:r>
          </w:p>
        </w:tc>
      </w:tr>
      <w:tr>
        <w:trPr>
          <w:trHeight w:val="609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ь-ремонтн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5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367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417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3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01487</w:t>
            </w:r>
          </w:p>
        </w:tc>
      </w:tr>
      <w:tr>
        <w:trPr>
          <w:trHeight w:val="619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мощники печат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3696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4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38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45049</w:t>
            </w:r>
          </w:p>
        </w:tc>
      </w:tr>
      <w:tr>
        <w:trPr>
          <w:trHeight w:val="105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паковщики готовой продук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4176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04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5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77330</w:t>
            </w:r>
          </w:p>
        </w:tc>
      </w:tr>
      <w:tr>
        <w:trPr>
          <w:trHeight w:val="23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борщица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72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3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1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67682</w:t>
            </w:r>
          </w:p>
        </w:tc>
      </w:tr>
      <w:tr>
        <w:trPr>
          <w:trHeight w:val="23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зчики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679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69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35401</w:t>
            </w:r>
          </w:p>
        </w:tc>
      </w:tr>
      <w:tr>
        <w:trPr>
          <w:trHeight w:val="23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мер премии, включаемой в себестоимость продукции, считаем как 25% от тарифного заработ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яем процент доплат, он определяется из баланса рабочего време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Д</w:t>
      </w:r>
      <w:r>
        <w:rPr>
          <w:sz w:val="28"/>
          <w:szCs w:val="24"/>
          <w:vertAlign w:val="subscript"/>
        </w:rPr>
        <w:t>д</w:t>
      </w:r>
      <w:r>
        <w:rPr>
          <w:sz w:val="28"/>
          <w:szCs w:val="24"/>
        </w:rPr>
        <w:t>=((Т</w:t>
      </w:r>
      <w:r>
        <w:rPr>
          <w:sz w:val="28"/>
          <w:szCs w:val="24"/>
          <w:vertAlign w:val="subscript"/>
        </w:rPr>
        <w:t>нев</w:t>
      </w:r>
      <w:r>
        <w:rPr>
          <w:sz w:val="28"/>
          <w:szCs w:val="24"/>
        </w:rPr>
        <w:t>-Т</w:t>
      </w:r>
      <w:r>
        <w:rPr>
          <w:sz w:val="28"/>
          <w:szCs w:val="24"/>
          <w:vertAlign w:val="subscript"/>
        </w:rPr>
        <w:t>б</w:t>
      </w:r>
      <w:r>
        <w:rPr>
          <w:sz w:val="28"/>
          <w:szCs w:val="24"/>
        </w:rPr>
        <w:t>)/Т</w:t>
      </w:r>
      <w:r>
        <w:rPr>
          <w:sz w:val="28"/>
          <w:szCs w:val="24"/>
          <w:vertAlign w:val="subscript"/>
        </w:rPr>
        <w:t>эф</w:t>
      </w:r>
      <w:r>
        <w:rPr>
          <w:sz w:val="28"/>
          <w:szCs w:val="24"/>
        </w:rPr>
        <w:t>+Т</w:t>
      </w:r>
      <w:r>
        <w:rPr>
          <w:sz w:val="28"/>
          <w:szCs w:val="24"/>
          <w:vertAlign w:val="subscript"/>
        </w:rPr>
        <w:t>пот</w:t>
      </w:r>
      <w:r>
        <w:rPr>
          <w:sz w:val="28"/>
          <w:szCs w:val="24"/>
        </w:rPr>
        <w:t>/Т</w:t>
      </w:r>
      <w:r>
        <w:rPr>
          <w:sz w:val="28"/>
          <w:szCs w:val="24"/>
          <w:vertAlign w:val="subscript"/>
        </w:rPr>
        <w:t>эф.см</w:t>
      </w:r>
      <w:r>
        <w:rPr>
          <w:sz w:val="28"/>
          <w:szCs w:val="24"/>
        </w:rPr>
        <w:t>)*100%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где Т</w:t>
      </w:r>
      <w:r>
        <w:rPr>
          <w:sz w:val="28"/>
          <w:szCs w:val="24"/>
          <w:vertAlign w:val="subscript"/>
        </w:rPr>
        <w:t>нев</w:t>
      </w:r>
      <w:r>
        <w:rPr>
          <w:sz w:val="28"/>
          <w:szCs w:val="24"/>
        </w:rPr>
        <w:t xml:space="preserve"> – количество невыходов на рабо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 xml:space="preserve">б – </w:t>
      </w:r>
      <w:r>
        <w:rPr>
          <w:sz w:val="28"/>
          <w:szCs w:val="24"/>
        </w:rPr>
        <w:t>количество дней невыходов на работу по болезн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эф</w:t>
      </w:r>
      <w:r>
        <w:rPr>
          <w:sz w:val="28"/>
          <w:szCs w:val="24"/>
        </w:rPr>
        <w:t xml:space="preserve"> – эффективный фонд времен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пот</w:t>
      </w:r>
      <w:r>
        <w:rPr>
          <w:sz w:val="28"/>
          <w:szCs w:val="24"/>
        </w:rPr>
        <w:t xml:space="preserve"> – внутрисменные потери, ч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эф.см</w:t>
      </w:r>
      <w:r>
        <w:rPr>
          <w:sz w:val="28"/>
          <w:szCs w:val="24"/>
        </w:rPr>
        <w:t xml:space="preserve"> – продолжительность рабочего дня с учетом потерь, 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проведенным расчетам процент доплат равен 14.2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рганизационная структура управления цех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Возглавляет мастер. Он руководит всеми видами деятельности цеха, организует работу и взаимодействие структурных подразделений цеха. Заместитель директора по производству руководит хозяйственно-финансовой деятельностью типографии в области материально-технического снабжения, заготовки и хранения сырья, изучения спроса и сбыта продукции, обеспечивая эффективное использование материальных и финансовых ресурсов. Механик руководит штатом мастеров и отвечает за исправную работу оборудования цеха. Численность</w:t>
      </w:r>
      <w:r>
        <w:rPr>
          <w:sz w:val="28"/>
        </w:rPr>
        <w:t xml:space="preserve"> </w:t>
      </w:r>
      <w:r>
        <w:rPr>
          <w:sz w:val="28"/>
          <w:szCs w:val="24"/>
        </w:rPr>
        <w:t xml:space="preserve">и фонд заработной платы ИТР, служащих и МОП определяется в соответствии со штатным расписанием предприятия и должностными оклад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 численности и фонда заработной платы для данных категорий работников сведен в табл. 4.1.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блица 4.1.4.</w:t>
      </w:r>
    </w:p>
    <w:p>
      <w:pPr>
        <w:pStyle w:val="Heading4"/>
        <w:keepNext w:val="false"/>
        <w:widowControl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 годового фонда заработной платы рабочих</w:t>
      </w:r>
    </w:p>
    <w:tbl>
      <w:tblPr>
        <w:tblW w:w="8903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4"/>
        <w:gridCol w:w="1642"/>
        <w:gridCol w:w="1440"/>
        <w:gridCol w:w="1569"/>
        <w:gridCol w:w="2268"/>
      </w:tblGrid>
      <w:tr>
        <w:trPr>
          <w:trHeight w:val="9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рофе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ая заработная плата, тыс. руб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заработной платы, тыс. руб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% допла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руб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/>
              <w:t>Основные производственные рабочие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Печатники на печатных машинах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09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10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20294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зчики на резальных машина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09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10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20294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ераторы, обслуживающие формное оборуд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12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7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40978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Вспомогательные рабочие основного производства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адчи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28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8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5721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ь-ремонтни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01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8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40099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мощники печатни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45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9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0464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паковщики готовой продук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77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2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9951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борщ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67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0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1809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зч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35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7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23228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 годового фонда оплаты труда аппарата цеха обобщен в таблице 4.1.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блица 4.1.5.</w:t>
      </w:r>
    </w:p>
    <w:p>
      <w:pPr>
        <w:pStyle w:val="Heading4"/>
        <w:keepNext w:val="false"/>
        <w:widowControl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 годового фонда оплаты труда аппарата цеха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134"/>
        <w:gridCol w:w="1369"/>
        <w:gridCol w:w="1309"/>
        <w:gridCol w:w="1114"/>
      </w:tblGrid>
      <w:tr>
        <w:trPr>
          <w:trHeight w:val="1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должнос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сячный оклад, тыс. руб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овой фонд оплаты туда, млн. руб</w:t>
            </w:r>
          </w:p>
        </w:tc>
      </w:tr>
      <w:tr>
        <w:trPr>
          <w:trHeight w:val="8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должностному окла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ем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3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тер ц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расчета численности работников цеха и оплаты их труда сводятся в таблицу 4.1.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блица 4.1.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t>Затраты по трудовым ресурсам на год</w:t>
      </w:r>
    </w:p>
    <w:tbl>
      <w:tblPr>
        <w:tblW w:w="87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962"/>
        <w:gridCol w:w="2613"/>
      </w:tblGrid>
      <w:tr>
        <w:trPr>
          <w:trHeight w:val="9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чина показател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яснение к расчету</w:t>
            </w:r>
          </w:p>
        </w:tc>
      </w:tr>
      <w:tr>
        <w:trPr>
          <w:trHeight w:val="28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енность работников, чел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чие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уководител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лужащ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оплаты труда, млн. руб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ительность труда 1 работника, млн. руб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довая заработная плата 1 работника, млн. руб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21"/>
        </w:tabs>
        <w:ind w:left="2021" w:hanging="117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20" w:leader="none"/>
        <w:tab w:val="left" w:pos="1980" w:leader="none"/>
      </w:tabs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7">
    <w:name w:val="Основной текст с отступом Знак"/>
    <w:qFormat/>
    <w:rPr>
      <w:rFonts w:cs="Times New Roman"/>
      <w:lang w:val="en-US"/>
    </w:rPr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Верхний колонтитул Знак"/>
    <w:qFormat/>
    <w:rPr>
      <w:rFonts w:cs="Times New Roman"/>
      <w:lang w:val="en-US"/>
    </w:rPr>
  </w:style>
  <w:style w:type="character" w:styleId="21">
    <w:name w:val="Основной текст с отступом 2 Знак"/>
    <w:qFormat/>
    <w:rPr>
      <w:rFonts w:cs="Times New Roman"/>
      <w:lang w:val="en-US"/>
    </w:rPr>
  </w:style>
  <w:style w:type="character" w:styleId="Style10">
    <w:name w:val="Нижний колонтитул Знак"/>
    <w:qFormat/>
    <w:rPr>
      <w:rFonts w:cs="Times New Roman"/>
      <w:lang w:val="en-US"/>
    </w:rPr>
  </w:style>
  <w:style w:type="character" w:styleId="Style11">
    <w:name w:val="Основной текст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5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2">
    <w:name w:val="Основной текст с отступом 2"/>
    <w:basedOn w:val="Normal"/>
    <w:qFormat/>
    <w:pPr>
      <w:ind w:left="624" w:hanging="624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360" w:before="360" w:after="0"/>
      <w:jc w:val="center"/>
    </w:pPr>
    <w:rPr>
      <w:kern w:val="2"/>
      <w:sz w:val="24"/>
    </w:rPr>
  </w:style>
  <w:style w:type="paragraph" w:styleId="BodyText21">
    <w:name w:val="Body Text 2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n2">
    <w:name w:val="in2"/>
    <w:basedOn w:val="Normal"/>
    <w:qFormat/>
    <w:pPr>
      <w:spacing w:before="100" w:after="100"/>
      <w:ind w:firstLine="251"/>
      <w:jc w:val="both"/>
    </w:pPr>
    <w:rPr>
      <w:rFonts w:ascii="Verdana" w:hAnsi="Verdana" w:cs="Verdana"/>
      <w:color w:val="00000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ahoma" w:hAnsi="Tahoma" w:cs="Tahoma"/>
      <w:sz w:val="17"/>
      <w:szCs w:val="17"/>
    </w:rPr>
  </w:style>
  <w:style w:type="paragraph" w:styleId="12">
    <w:name w:val="Стиль1"/>
    <w:basedOn w:val="Normal"/>
    <w:qFormat/>
    <w:pPr/>
    <w:rPr>
      <w:sz w:val="28"/>
      <w:szCs w:val="24"/>
    </w:rPr>
  </w:style>
  <w:style w:type="paragraph" w:styleId="Style14">
    <w:name w:val="Заголовок"/>
    <w:basedOn w:val="Normal"/>
    <w:qFormat/>
    <w:pPr>
      <w:autoSpaceDE w:val="false"/>
      <w:jc w:val="center"/>
    </w:pPr>
    <w:rPr>
      <w:caps/>
      <w:sz w:val="28"/>
      <w:szCs w:val="24"/>
    </w:rPr>
  </w:style>
  <w:style w:type="paragraph" w:styleId="Style15">
    <w:name w:val="Таблица"/>
    <w:basedOn w:val="Normal"/>
    <w:qFormat/>
    <w:pPr>
      <w:autoSpaceDE w:val="false"/>
      <w:spacing w:lineRule="auto" w:line="36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04:00Z</dcterms:created>
  <dc:creator>Змитер</dc:creator>
  <dc:description/>
  <cp:keywords/>
  <dc:language>en-US</dc:language>
  <cp:lastModifiedBy>SYSTEM</cp:lastModifiedBy>
  <cp:lastPrinted>2004-11-01T14:21:00Z</cp:lastPrinted>
  <dcterms:modified xsi:type="dcterms:W3CDTF">2011-09-11T09:04:00Z</dcterms:modified>
  <cp:revision>2</cp:revision>
  <dc:subject/>
  <dc:title>ВВЕДЕНИЕ</dc:title>
</cp:coreProperties>
</file>