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маркетингового исслед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новать целесообразность создания салона красоты, ориентированного на население со средним доходом и традиционными предпочтениями, с последующей разработкой стратегий.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зработки стратегий перспективного открытия салона красоты необходимо провести маркетинговое исследование.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маркетингового исследования предполагается найти ответы на следующие основ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8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ещают ли опрашиваемое население салон красот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8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ую сумму среднестатистический человек готов потратить на услуги, предоставляемые салоном красот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8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решающий фактор выбора салона красоты.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исслед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8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уровня удовлетворенности население уже имеющимися салонами красоты в город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8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редпочтений относительно предоставляемых усл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58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факторов, которые мешают населению ходить в салоны красоты чаще?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 исследования: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города, пользующиеся услугами салоны красоты.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 исследования: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ительские предпочтения и факторы, влияющие на спрос.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сследования: анкетирование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графия исследования: г. Дзержинск Нижегородской области, население составляет около 250000 человек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еральная совокупность: жители г. Дзержинска</w:t>
      </w:r>
    </w:p>
    <w:p>
      <w:pPr>
        <w:pStyle w:val="Normal"/>
        <w:tabs>
          <w:tab w:val="clear" w:pos="708"/>
          <w:tab w:val="left" w:pos="1134" w:leader="none"/>
          <w:tab w:val="left" w:pos="58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выборки: 92 челове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лет пятнадцать назад понятие «салон красоты» большинство из наших сограждан связывали с дорогими парикмахерскими, которые существуют лишь для обслуживания населения в особых случаях, например накануне свадьбы. А те отдельные личности, которые позволяли себе посещать их чаще, вызывали откровенную неприязнь – мол, у нормального советского человека таких денег быть не может («наши люди на такси в булочную не ездят!»). Уделом большинства были скромные парикмахерские с минимумом услуг (стрижка и окрашивание волос, маникюр и педикюр), и составлявшие предмет гордости женщин собственные косметические секреты домашнего ух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не менее парикмахерские услуги пользовались популярностью и были доступны практически каждому. В конце восьмидесятых в СССР насчитывалось примерно 64 тысячи парикмахерских, имевших в общей сложности 210 тысяч рабочих мес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ена изменились. Сегодня точное количество салонов и парикмахерских в России не берется назвать никто, но, по данным столичного Департамента потребительского рынка и услуг, в этой сфере бытового обслуживания число предприятий, работников и оборот услуг не уменьш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услугами предприятий красоты регулярно пользуются чуть более половины взрослых россиян. При этом, по данным Comcon-Pharma, 41% из них посещает парикмахерские и салоны раз в два-три месяца, а каждый третий – ежемесячно. Но удивительно то, что наиболее активные потребители парикмахерских и косметических услуг, оказывается, живут не в столицах! К примеру, более 16% жителей Дальнего Востока посещают салоны красоты 2-3 раза в месяц, а вот среди москвичей таковых оказалось всего 5,7%, среди питерцев – 2,4%. Причиной этому может служить в первую очередь дороговизна услуг, особенно в Москве, по сравнению с регион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менее интересно и то, что мужчины несколько преобладают в числе потребителей услуг индустрии красоты (51,3%) над представительницами прекрасного пола (48,7%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популярными остаются традиционные для нашей страны услуги из «парикмахерского» прошлого – стрижка, укладка, окрашивание и химзавивка волос, маникюр и педикюр. Их предпочитают более 72% россиян, пользующихся услугами предприятий красоты. Что же касается таких косметических услуг, как чистка лица, наложение масок, эпиляция и массаж, то, по данным Comcon-Pharma, к ним прибегают всего 2,8%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Ассоциации «Старая Крепость», в 2002 году объем российского рынка косметических услуг достиг почти 1,8 млрд долл., а их потребление на душу населения составило примерно 12 долл. Для сравнения: этот показатель составляет в Германии около 69 долл., а в Испании – 115 долл. Конечно, между элитным столичным центром красоты и районной парикмахерской существует весьма заметная разница и в цене, и в ассортименте. Так, средняя цена услуги может отличаться в 6-10 раз. А значит, говоря об «услугах салонов красоты» нужно четко понимать, о чем идет реч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уги в салонах красоты должны отвечать некоторым требованиям, общим для всех организаций, оказывающих эти услуги. Обязательными требованиями являются - высокое качество оказания услуги; эффективность той или иной процедуры; высокая квалификация специалистов, оказывающих услугу и д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 на рынке косметических услуг существует большое количество услуг, отвечающих этим требования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о индустрии салонов красоты, как и вообще малому бизнесу в России, не больше двенадцати лет. При этом, до августа 1998 года рынок постоянно рос, и возникавшие проблемы рассасывались сами собой. И только после кризиса салоны стали восприниматься их владельцами как непосредственно бизне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чем этот бизнес может быть достаточно рентабельным: так, по оценкам эксперта корпорации «Пластек», грамотный владелец бизнес- салона может зарабатывать в месяц от 3 до 12 тысяч долларов, однако на практике добиться подобного успеха удается далеко не каждом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касается посетителей таких салонов, то, согласно исследованию, проведенному компанией «Старая Крепость-косметик маркетинг», это, в первую очередь, представитель, вернее представительница обеспеченных слоев населения: на каждого члена ее семьи приходится от 300 долларов и больш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пичная посетительница бизнес-салона образованна, имеет свое дело или занимает ответственную должность и при этом, что очень важно, молода: ей от 20 до 45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жалуй, для России это очень обнадеживающий показатель: именно сейчас закладывается культура посещения подобных заведений, и для детей нынешних молодых посетительниц салон станет уже неотъемлемой частью жиз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чти половина (48%) клиентов ориентируется при выборе салона по территориальному признаку: в непосредственной близости от дома или места работы. Подавляющее большинство посетителей (75%) весьма консервативно: они ходят постоянно в одно и то же место. Если же и изменяют своему салону, то в основном из-за того, что их не устраивает цена, они перешли в другое заведение с друзьями, или просто в данном салоне не оказалось нуж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стати, эти услуги можно по праву отнести к инновационным. В отличие от стандартной советской парикмахерской, предлагавшей лишь стрижку да маникюр/педикюр, в современном салоне красоты счет услуг идет на десятки: от эпиляции до наращивания ногтей. При этом наиболее востребованными сейчас, по признанию самих участников рынка, оказываются как раз косметологические процед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вполне закономерно. Трудно понять, что может заставить человека просто так сменить однажды выбранного мастера-парикмахера, но, вот почему он приходит в новый косметологический кабинет, вполне очевидно: он идет непосредственно за нужной ему услугой, про которую услышал от знакомых или прочитал в журнал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годы косметология как наука активно развивается, то и дело появляются новинки, усовершенствования. К тому же практикующие косметологи, как правило, имеют медицинское образование и отличаются отменным профессионализмом, что, безусловно, подкупает клиент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щем, салоны красоты нашли свою клиентуру, однако необходимо признать, что ее могло быть и больше. Процветанию салонного бизнеса мешают укоренившиеся в обществе мифы, что цены в таких салонах безумно высоки. К тому же в России весьма развит рынок прямых продаж различных косметических марок, и среди населения бытует стереотипное мнение, что все проблемы можно решить самому, без помощи специалис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в России более 7000 салонов красоты, что значительно ниже, чем в развитых странах. Однако, повышается уровень доходов населения, вследствие чего растет спрос на услуги салонов красоты; Ежегодный темп роста рынка салонов красоты составляет около 30%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зержинске существует 11 салонов красоты, самые известные Валентина, Ксения и Фран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исслед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у использованной в данной работе информации при проведении маркетингового исследования составляют первичные данные, вторичная информация применяется лишь для общего анализа рынка салона крас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, используемым в нашем маркетинговом исследовании, методом является опрос, по средствам анкеты. Анкета состоит из 15 закрытых вопросов, 3 из которых являются реквизитными, позволяющие оценить возраст, социальный статус и размер дохода респондента. Данная часть позволяет в дальнейшем анализе разделить рынок на отдельные сегменты по указанным критериям и посмотреть предпочтения и возможности кажд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разработали вопросы, которые необходимо задать, выбрали точную формулировку вопросов и последовательность их расположения в анкет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кетирование проводилось среди девушек и женщин разных возрастов и социального стату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тратег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ши потенциальные клиенты – это в основном молодые девушки до 25 лет, имеющие небольшой, но желающие воспользоваться предлагаемыми услуг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главных черт нашего салона красоты должна стать доступность в цене, исходя из опроса, наши потенциальные клиенты с небольшим заработком и не готовы потратить на поход в салон большую сумму денег. К тому же высокие цены не дают многим девушкам посещать салоны чащ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итывая тот факт, что потенциальные клиенты – молодежь, расположить салон красоты предпочтительнее в районе Универмага, где скапливается основная масса молодых людей. К плюсам этого района можно отнести удобство расположения, а этот фактор является значимым для опрошенных девушек. Здесь хорошо развита система транспорта, а также в этот район можно легко добраться из разных точек города на троллейбусе, трамвае и маршрутных такс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ервоначальном этапе становления следует уделить внимание рекламе салона по телевидению, в газетах и интернете, чтобы привлечь как можно большее количество клиентов. Мы попытаемся создать репутацию салона с качественными услугами, приветливым персоналом и невысокими ценами, и получить положительные отзывы от наших клиентов, только так мы можем хорошо зарекомендовать себя на рынке услуг. Ведь большинство опрошенных доверяют только рекомендациям знакомых и друз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имулировать дальнейшее посещение нашего салона красоты можно предоставлением скидок постоянным посетителям, вручением дисконтных карт и подарков в предпраздничные дни, такие как 8 марта и Новый год. Большинство опрошенных положительно относятся к скидкам. Также мы планируем продажу подарочных сертификатов, которые будут лучшим подарком для близкого человека или коллеги.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ригинально оформленная подарочная карта на любую сумму и любую процедуру будет актуальным и самым необычным подарком. Эту услугу должны оценить как мужчины, которые в очередной раз столкнулись с проблемой выбора подарка своей любимой или маме, мужчины, которые хотели бы сделать приятное своей девушке, но не знают каким образом, так и девушкам, которым предназначен данный подарок. Ведь они могут выбрать процедуры на свое усмотрение и насладиться потраченным временем в салон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касается услуг, предоставляемых в салоне красоты, то основной упор, конечно, следует делать на парикмахера, так как данный специалист наиболее востребован, среди опрошенных девушек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лантливому парикмахеру необходимо чувствовать клиента, хорошо понимать его пожелания и знать то, что ему действительно пойдет, должен владеть профессиональной палитрой, т.к. правильно подобранный цвет – залог выигрышной прически. К сожалению, даже опытные мастера бывают очень субъективны и в работе часто руководствуются собственными цветовыми симпатиями или приоритетами. Клиент же, либо вообще не знает, чего он хочет, либо руководствуется соображениями типа: « сейчас модно – давайте попробуем», «мне это всегда шло», «с детства мечтала стать блондинкой\брюнеткой\рыженькой», «это нравится моему другу/мужу». Чтобы не допустить подобных ошибок, мы планируем предложить клиенту услугу подбора прически, стрижки и цвета волос на компьютере. Это поможет клиенту доступнее выразить свои желания, поэкспериментировать с цветом и формой прически, наглядно увидеть результат, что поможет избежать лишних финансовых затрат, сохранить здоровье волос и хорошее настроение. Мастеру такой эскиз значительно облегчит работу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ист по маникюру также необходим в салоне, но он не пользуется достаточной популярностью среди девушек, поэтому данный специалист будет работать несколько дней в нед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 касается новинок в этой области, то здесь мы планируем выведения на рынок достаточно новой техники по уходу за ногтями «Японский маникюр». В последнее время в определенных кругах все чаще упоминается словосочетание японский маникюр. В Японии традиционно ногти считались культовой эстетической доминантой. Причем, японкам удавалась достичь такой длины и в то же время красоты натуральных ногтей, которым позавидовали бы обладательницы любого наращивания. Кстати, в последнее время модные тенденции все больше тяготеют к натуральным ногтям, или имеющим натуральный вид. Красота натуральных ногтей – в первую очередь, свидетельство молодости и здоровья ее обладательницы. Уникальный по </w:t>
      </w:r>
      <w:r>
        <w:rPr>
          <w:bCs/>
          <w:color w:val="000000"/>
          <w:sz w:val="28"/>
          <w:szCs w:val="28"/>
          <w:lang w:val="en-US" w:eastAsia="en-US"/>
        </w:rPr>
        <w:t xml:space="preserve">сочетанию самых прогрессивных технологий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Cs/>
          <w:color w:val="000000"/>
          <w:sz w:val="28"/>
          <w:szCs w:val="28"/>
          <w:lang w:val="en-US" w:eastAsia="en-US"/>
        </w:rPr>
        <w:t xml:space="preserve">традиционных рецептов </w:t>
      </w:r>
      <w:r>
        <w:rPr>
          <w:color w:val="000000"/>
          <w:sz w:val="28"/>
          <w:szCs w:val="28"/>
          <w:lang w:val="en-US" w:eastAsia="en-US"/>
        </w:rPr>
        <w:t xml:space="preserve">красоты японских женщин </w:t>
      </w:r>
      <w:r>
        <w:rPr>
          <w:bCs/>
          <w:color w:val="000000"/>
          <w:sz w:val="28"/>
          <w:szCs w:val="28"/>
          <w:lang w:val="en-US" w:eastAsia="en-US"/>
        </w:rPr>
        <w:t xml:space="preserve">японский маникюр </w:t>
      </w:r>
      <w:r>
        <w:rPr>
          <w:color w:val="000000"/>
          <w:sz w:val="28"/>
          <w:szCs w:val="28"/>
          <w:lang w:val="en-US" w:eastAsia="en-US"/>
        </w:rPr>
        <w:t xml:space="preserve">позволяет решить проблемы ломкости, расслоения разом. </w:t>
      </w:r>
      <w:r>
        <w:rPr>
          <w:bCs/>
          <w:color w:val="000000"/>
          <w:sz w:val="28"/>
          <w:szCs w:val="28"/>
          <w:lang w:val="en-US" w:eastAsia="en-US"/>
        </w:rPr>
        <w:t>90 минут – и, как минимум, 2 недели Вы являетесь обладательницей шикарного маникюра! Происходит это следующим образо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ачала зоны расслоения ногтя убираются специальным </w:t>
      </w:r>
      <w:r>
        <w:rPr>
          <w:bCs/>
          <w:color w:val="000000"/>
          <w:sz w:val="28"/>
          <w:szCs w:val="28"/>
          <w:lang w:val="en-US" w:eastAsia="en-US"/>
        </w:rPr>
        <w:t xml:space="preserve">скрабом. </w:t>
      </w:r>
      <w:r>
        <w:rPr>
          <w:color w:val="000000"/>
          <w:sz w:val="28"/>
          <w:szCs w:val="28"/>
          <w:lang w:val="en-US" w:eastAsia="en-US"/>
        </w:rPr>
        <w:t xml:space="preserve">Затем в подготовленную ногтевую пластину по особой методике втирается </w:t>
      </w:r>
      <w:r>
        <w:rPr>
          <w:bCs/>
          <w:color w:val="000000"/>
          <w:sz w:val="28"/>
          <w:szCs w:val="28"/>
          <w:lang w:val="en-US" w:eastAsia="en-US"/>
        </w:rPr>
        <w:t xml:space="preserve">минерально-восковая паста, </w:t>
      </w:r>
      <w:r>
        <w:rPr>
          <w:color w:val="000000"/>
          <w:sz w:val="28"/>
          <w:szCs w:val="28"/>
          <w:lang w:val="en-US" w:eastAsia="en-US"/>
        </w:rPr>
        <w:t xml:space="preserve">компенсирующая недостаток микроэлементов и протеинов натурального ногтя. Далее, идет полировка </w:t>
      </w:r>
      <w:r>
        <w:rPr>
          <w:bCs/>
          <w:color w:val="000000"/>
          <w:sz w:val="28"/>
          <w:szCs w:val="28"/>
          <w:lang w:val="en-US" w:eastAsia="en-US"/>
        </w:rPr>
        <w:t>минеральной пудрой.</w:t>
      </w:r>
      <w:r>
        <w:rPr>
          <w:color w:val="000000"/>
          <w:sz w:val="28"/>
          <w:szCs w:val="28"/>
          <w:lang w:val="en-US" w:eastAsia="en-US"/>
        </w:rPr>
        <w:t xml:space="preserve"> И, полученный эффект, запечатывается специальной </w:t>
      </w:r>
      <w:r>
        <w:rPr>
          <w:bCs/>
          <w:color w:val="000000"/>
          <w:sz w:val="28"/>
          <w:szCs w:val="28"/>
          <w:lang w:val="en-US" w:eastAsia="en-US"/>
        </w:rPr>
        <w:t xml:space="preserve">сывороткой. </w:t>
      </w:r>
      <w:r>
        <w:rPr>
          <w:color w:val="000000"/>
          <w:sz w:val="28"/>
          <w:szCs w:val="28"/>
          <w:lang w:val="en-US" w:eastAsia="en-US"/>
        </w:rPr>
        <w:t xml:space="preserve">Это то, что касается ногтевой пластины. Для </w:t>
      </w:r>
      <w:r>
        <w:rPr>
          <w:bCs/>
          <w:color w:val="000000"/>
          <w:sz w:val="28"/>
          <w:szCs w:val="28"/>
          <w:lang w:val="en-US" w:eastAsia="en-US"/>
        </w:rPr>
        <w:t xml:space="preserve">кожи рук </w:t>
      </w:r>
      <w:r>
        <w:rPr>
          <w:color w:val="000000"/>
          <w:sz w:val="28"/>
          <w:szCs w:val="28"/>
          <w:lang w:val="en-US" w:eastAsia="en-US"/>
        </w:rPr>
        <w:t xml:space="preserve">предусмотрен особый </w:t>
      </w:r>
      <w:r>
        <w:rPr>
          <w:bCs/>
          <w:color w:val="000000"/>
          <w:sz w:val="28"/>
          <w:szCs w:val="28"/>
          <w:lang w:val="en-US" w:eastAsia="en-US"/>
        </w:rPr>
        <w:t>горячий уход,</w:t>
      </w:r>
      <w:r>
        <w:rPr>
          <w:color w:val="000000"/>
          <w:sz w:val="28"/>
          <w:szCs w:val="28"/>
          <w:lang w:val="en-US" w:eastAsia="en-US"/>
        </w:rPr>
        <w:t xml:space="preserve"> смягчающий, выравнивающий и выглаживающий кожу рук. Те, кто хоть раз попробуют настоящий маникюр</w:t>
      </w:r>
      <w:r>
        <w:rPr>
          <w:b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однозначно выберут только его. Это и лечение, и удовольствие и ни с чем несравнимый эстетический эффект!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ос показал, что девушки также хотели бы воспользоваться услугами визажиста и посетить процедуры массажа. Данные процедуры еще достаточно новые для Дзержинского рынка и потребитель не знаком с данными услугами, но уже проявляет интерес к ним. Работа этих мастеров также не будет каждодневной, так как пока не имеет высокого спро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м салоне мы хотели бы предложить посетительницам такое модное направление массажа, как Стоун-терапия. В наш стремительный век, когда мы переживаем каждодневные стрессы, а синдром хронической усталости перерос в проблему для многих жителей большого города, все больше внимание уделяется гармонизации духа и тела. Процедурой, способной избавить от этих проблем поможет массаж горячими кам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же хотели бы порадовать в будущем своих клиенток такой процедурой, как перманентный макияж. Это отличный вариант для тех, кто хочет выглядеть привлекательно и естественно, не тратя на это уйму времени. Опытный квалифицированный мастер подберет индивидуальную форму бровей, век и губ, выполнив их в желательной цветовой гамме. Планируется использовать современное оборудование, обеспечивающее безболезненность и безопасность процедуры. </w:t>
      </w:r>
      <w:r>
        <w:rPr>
          <w:bCs/>
          <w:iCs/>
          <w:color w:val="000000"/>
          <w:sz w:val="28"/>
          <w:szCs w:val="28"/>
          <w:lang w:val="en-US" w:eastAsia="en-US"/>
        </w:rPr>
        <w:t>Возможности перманентного макияж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ля губ</w:t>
      </w:r>
      <w:r>
        <w:rPr>
          <w:color w:val="000000"/>
          <w:sz w:val="28"/>
          <w:szCs w:val="28"/>
          <w:lang w:val="en-US" w:eastAsia="en-US"/>
        </w:rPr>
        <w:t xml:space="preserve"> - оптическое увеличение, подчеркивание контура, окрашивание цвето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ля глаз</w:t>
      </w:r>
      <w:r>
        <w:rPr>
          <w:color w:val="000000"/>
          <w:sz w:val="28"/>
          <w:szCs w:val="28"/>
          <w:lang w:val="en-US" w:eastAsia="en-US"/>
        </w:rPr>
        <w:t xml:space="preserve"> - коррекция формы и разреза глаз, создание эффекта густых ресниц. Так же пользой перманентного макияжа глаз является отказ от декоративной косметики, что значительно замедлит процесс возникновения морщинок вокруг глаз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Для бровей</w:t>
      </w:r>
      <w:r>
        <w:rPr>
          <w:color w:val="000000"/>
          <w:sz w:val="28"/>
          <w:szCs w:val="28"/>
          <w:lang w:val="en-US" w:eastAsia="en-US"/>
        </w:rPr>
        <w:t xml:space="preserve"> - изменения цвета, формы и зрительной густоты. 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женщин более зрелого возраста мы планируем открыть кабинет по комплексному омоложению лица, шеи и зоны декольте. Программа, направлена на лечение признаков увядания кожи, включает безоперационный лифтинг. С возрастом женщина сталкивается с одними и теми же проблемами: появляются морщины, кожа теряет упругость, появляется «второй» подбородок, изменяется овал лица. Мы будем бороться с этой проблемой посредством биологического безоперационного лифтинга. Биологический тканевой лифтинг – это методика, которая всего за 1 сеанс позволяет получить результат, как хирургическая опера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охнуть и расслабиться нашим клиентам поможет фитобар и кальянная комната. При предоставлении данного сервиса также были учтены пожелания опрошенных девуш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мы проанализировали ответы женщин и девушек, которые не посещают салоны красоты. В данной категории оказалось большинство женщин старше 35 лет, имеющих постоянный но не высокий доход. Результаты опроса данной категории не сильно отличаются от предыдущей. Женщины также хотели бы видеть салон красоты с качественными недорогими услугами, удобно расположенный в черте города. Наиболее востребованными вновь оказались услуги парикмахера. Также в салоне женщины хотели бы видеть специалистов по визажу, обертываниям и массажу. Среди дополнительного сервиса предпочли фитобар, скидки предоставляемые салоном также приветству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ос показал, что подавляющее большинство девушек и женщин, в том числе и те кто вовсе не посещает, хотели бы видеть в нашем городе новый современный салон красоты. Кроме того, существующие салоны города категорически не устраивают участниц опроса либо не могут удовлетворить их потребности полность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top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м салоне в будущем мы бы хотели уделить внимание и мужчинам. Мужчины являются полноправными посетителями салонов красоты и косметологических медицинских центров. Забота мужской половины населения о собственной внешности сегодня вызывает огромное уважение, так как современная жизнь предъявляет множество требований и им нелегко соответствовать. Современный, успешный, деловой мужчина всегда в форме, внешний вид его безупречен - подтянут, моложав, с ухоженными ногтями и волосами. Вот некоторые процедуры, которые мы готовы предложить мужчинам: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кращение патологического выпадения волос, улучшение структуры волос и микроциркуляции кожи головы, стимуляция роста волос, массаж лица, эстетический уход за кожей лица с использованием мужской косметики (результаты: повышение упругости кожи, улучшение цвета лица, омоложение лица). Конечно, привлечь мужчин в салон красоты, будет не легкой задачей, это связано скорее с нашим менталитетом. Так уж повелось, что следить за своей внешностью – это удел женщины, а не мужчины, и в салон мужчина сам скорее не придет, так как посчитает это не нужным или просто постесняется. Здесь нам помогут женщины, которые будут иметь возможность приобрести подарочные сертификаты для своих мужч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пех салона красоты зависит от стимулирования спроса на услуги, укрепление конкурентоспособности и от того, как мы сможем зарекомендовать себя на данном рынке усл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работа является анализом целесообразности открытия салона красоты, ориентированного на людей со средними доходами и традиционными предпочт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проведенного маркетингового исследования мы учли предпочтения наших потенциальных посетителей при выборе салона красоты. Мы нашли решение на поставленные нами задачи и считаем, что наиболее выгодным и удобным местом расположения салона является район Универмага. Также в нашем салоне будет представлен широкий спектр услуг с учетом желаний и возможностей потенциальных кли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убеждены, что качество предоставляемых услуг, сервисное обслуживание, место расположения и доходы потребителей играют важную роль в открытии нашего салона красоты и определяют его дальнейшую перспективу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лении ценовой политики мы будем ориентироваться на людей со средним доходом (до 6000 рубле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предоставления стандартных услуг(парикмахерские услуги, маникюр), мы попытаемся привлечь к нам клиентов благодаря внедрению новых технологий и модных тенденции (японский маникюр, перманентный макияж), а также открытием специального кабинета для мужчи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важная деталь нашего салона – это продажа подарочных сертификатов на различные суммы и услуги, как для мужчин, так и для женщин, и предоставление скидок постоянным посетител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полнении всех поставленных целей и задач открытие салона красоты будет прибыльной деятельностью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 последним данным анализ тенденций развития сферы бытового обслуживания показал, что наиболее активно развивается сеть предприятий, оказывающих парикмахерские и косметологические услуги. Столь стабильный рост на услуги является результатом увеличения доходов населения и веянием модных тенденций, влиянию которых особенно подвержена молодеж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ое маркетинговое исследование помогло определиться нам со стратегией нашего предполагаемого салона красоты. Теперь мы знаем, что нужно учесть в первую очередь, и представляем, какой салон красоты хотели бы видеть наши потенциальные посетительницы. Поэтому у нашего предполагаемого салона красоты есть все шансы стать привлекательным для клиентов и занять достойное место на рынке данных усл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и информ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. Котлер «Основы маркетинга» - «Прогресс», 199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. П. Голубков «Маркетинговые исследования» - «Дело»,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sostav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cfin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tvoy-gorod.net/catal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inforg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04:00Z</dcterms:created>
  <dc:creator>1</dc:creator>
  <dc:description/>
  <cp:keywords/>
  <dc:language>en-US</dc:language>
  <cp:lastModifiedBy>SYSTEM</cp:lastModifiedBy>
  <dcterms:modified xsi:type="dcterms:W3CDTF">2011-09-11T09:04:00Z</dcterms:modified>
  <cp:revision>2</cp:revision>
  <dc:subject/>
  <dc:title>Федеральное агентство по образованию</dc:title>
</cp:coreProperties>
</file>