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sz w:val="28"/>
          <w:szCs w:val="28"/>
        </w:rPr>
      </w:pPr>
      <w:r>
        <w:rPr>
          <w:b/>
          <w:sz w:val="28"/>
          <w:szCs w:val="28"/>
        </w:rPr>
        <w:t>Вопрос № 5: Охарактеризовать потребительские свойства пылесосов: функциональные, эргономические, эстетическ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Потребительские свойства подразделяются на три группы: технико-функциональные, эргономические и эстетические.</w:t>
      </w:r>
    </w:p>
    <w:p>
      <w:pPr>
        <w:pStyle w:val="Style16"/>
        <w:spacing w:lineRule="auto" w:line="360" w:before="0" w:after="0"/>
        <w:ind w:firstLine="709"/>
        <w:jc w:val="both"/>
        <w:rPr>
          <w:sz w:val="28"/>
          <w:szCs w:val="28"/>
        </w:rPr>
      </w:pPr>
      <w:r>
        <w:rPr>
          <w:sz w:val="28"/>
          <w:szCs w:val="28"/>
        </w:rPr>
        <w:t>Эргономические свойства — это обеспечение удобства подготовки к работе и хранению, обеспечение удобства работы, соответствие гигиеническим требованиям.</w:t>
      </w:r>
    </w:p>
    <w:p>
      <w:pPr>
        <w:pStyle w:val="Style16"/>
        <w:spacing w:lineRule="auto" w:line="360" w:before="0" w:after="0"/>
        <w:ind w:firstLine="709"/>
        <w:jc w:val="both"/>
        <w:rPr>
          <w:sz w:val="28"/>
          <w:szCs w:val="28"/>
        </w:rPr>
      </w:pPr>
      <w:r>
        <w:rPr>
          <w:sz w:val="28"/>
          <w:szCs w:val="28"/>
        </w:rPr>
        <w:t>Показателями этих свойств являются:</w:t>
      </w:r>
    </w:p>
    <w:p>
      <w:pPr>
        <w:pStyle w:val="Style16"/>
        <w:spacing w:lineRule="auto" w:line="360" w:before="0" w:after="0"/>
        <w:ind w:firstLine="709"/>
        <w:jc w:val="both"/>
        <w:rPr>
          <w:sz w:val="28"/>
          <w:szCs w:val="28"/>
        </w:rPr>
      </w:pPr>
      <w:r>
        <w:rPr>
          <w:sz w:val="28"/>
          <w:szCs w:val="28"/>
        </w:rPr>
        <w:t>- удобство переноски пылесоса в упаковке, изъятия его из упаковки, переноски без упаковки и укладки для хранения;</w:t>
      </w:r>
    </w:p>
    <w:p>
      <w:pPr>
        <w:pStyle w:val="Style16"/>
        <w:spacing w:lineRule="auto" w:line="360" w:before="0" w:after="0"/>
        <w:ind w:firstLine="709"/>
        <w:jc w:val="both"/>
        <w:rPr>
          <w:sz w:val="28"/>
          <w:szCs w:val="28"/>
        </w:rPr>
      </w:pPr>
      <w:r>
        <w:rPr>
          <w:sz w:val="28"/>
          <w:szCs w:val="28"/>
        </w:rPr>
        <w:t>- удобство изъятия принадлежностей из упаковки, переноски их к месту работы и укладки для хранения (в том числе соединительного шнура);</w:t>
      </w:r>
    </w:p>
    <w:p>
      <w:pPr>
        <w:pStyle w:val="Style16"/>
        <w:spacing w:lineRule="auto" w:line="360" w:before="0" w:after="0"/>
        <w:ind w:firstLine="709"/>
        <w:jc w:val="both"/>
        <w:rPr>
          <w:sz w:val="28"/>
          <w:szCs w:val="28"/>
        </w:rPr>
      </w:pPr>
      <w:r>
        <w:rPr>
          <w:sz w:val="28"/>
          <w:szCs w:val="28"/>
        </w:rPr>
        <w:t>- удобство сборки и разборки корпуса и принадлежностей пылесоса (в том числе удаления пылесборника из пылесоса);</w:t>
      </w:r>
    </w:p>
    <w:p>
      <w:pPr>
        <w:pStyle w:val="Style16"/>
        <w:spacing w:lineRule="auto" w:line="360" w:before="0" w:after="0"/>
        <w:ind w:firstLine="709"/>
        <w:jc w:val="both"/>
        <w:rPr>
          <w:sz w:val="28"/>
          <w:szCs w:val="28"/>
        </w:rPr>
      </w:pPr>
      <w:r>
        <w:rPr>
          <w:sz w:val="28"/>
          <w:szCs w:val="28"/>
        </w:rPr>
        <w:t>- удобство санитарной обработки пылесоса и принадлежностей (в том числе очистки пылесборника);</w:t>
      </w:r>
    </w:p>
    <w:p>
      <w:pPr>
        <w:pStyle w:val="Style16"/>
        <w:spacing w:lineRule="auto" w:line="360" w:before="0" w:after="0"/>
        <w:ind w:firstLine="709"/>
        <w:jc w:val="both"/>
        <w:rPr>
          <w:sz w:val="28"/>
          <w:szCs w:val="28"/>
        </w:rPr>
      </w:pPr>
      <w:r>
        <w:rPr>
          <w:sz w:val="28"/>
          <w:szCs w:val="28"/>
        </w:rPr>
        <w:t>Обеспечение удобства работы — это удобство включения-выключения; удобство контроля заполнения пылесборника; удобство перемещения корпуса пылесоса по полу, по прямой, кривой и через порожки; удобство перемещения насадки по поверхности в разных плоскостях, на разной высоте (включая труднодоступные места).</w:t>
      </w:r>
    </w:p>
    <w:p>
      <w:pPr>
        <w:pStyle w:val="Style16"/>
        <w:spacing w:lineRule="auto" w:line="360" w:before="0" w:after="0"/>
        <w:ind w:firstLine="709"/>
        <w:jc w:val="both"/>
        <w:rPr>
          <w:sz w:val="28"/>
          <w:szCs w:val="28"/>
        </w:rPr>
      </w:pPr>
      <w:r>
        <w:rPr>
          <w:sz w:val="28"/>
          <w:szCs w:val="28"/>
        </w:rPr>
        <w:t>Соответствие гигиеническим требованиям — это должный уровень шума.</w:t>
      </w:r>
    </w:p>
    <w:p>
      <w:pPr>
        <w:pStyle w:val="Style16"/>
        <w:spacing w:lineRule="auto" w:line="360" w:before="0" w:after="0"/>
        <w:ind w:firstLine="709"/>
        <w:jc w:val="both"/>
        <w:rPr>
          <w:sz w:val="28"/>
          <w:szCs w:val="28"/>
        </w:rPr>
      </w:pPr>
      <w:r>
        <w:rPr>
          <w:sz w:val="28"/>
          <w:szCs w:val="28"/>
        </w:rPr>
        <w:t>Эстетические свойства — это информационная выразительность, способность изделия отразить в форме существующие социально-эстетические идеи и представления, соответствие уровню развития производства, перспективность, выявление фирменной принадлежности, функциональная выразительность формы пылесосов и выявление в форме функционально-конструктивной сущности изделия, композиционная организация формы пылесосов, пластическая проработка формы пылесосов, влияние конструктивно-технологических особенностей и используемых материалов на видимые элементы формы, решение формы комплектующих элементов (шланги, насадки), качество исполнения видимых элементов формы пылесосов и комплектующих деталей, выполнение упаковки и рекламно-сопроводительной документации и так дале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Вопрос № 12: Дать сравнительную характеристику черепицы глиняной, цементно-песчаной и металлической</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b/>
          <w:bCs/>
          <w:sz w:val="28"/>
          <w:szCs w:val="28"/>
        </w:rPr>
        <w:t>Керамическая черепица</w:t>
      </w:r>
      <w:r>
        <w:rPr>
          <w:sz w:val="28"/>
          <w:szCs w:val="28"/>
        </w:rPr>
        <w:t>. Получается из глиняной массы путём формования, сушки и обжига. Основная сырьевая база - это местные, так называемые вторичные ленточные глины со значительным содержанием оксидов железа. В результате обжига при температуре 1000 °С натуральная керамическая черепица приобретает красно-коричневый цвет. В случае нанесения на лицевую поверхность глазурного слоя при обжиге черепица имеет блестящую цветную защитную плёнку.</w:t>
      </w:r>
    </w:p>
    <w:p>
      <w:pPr>
        <w:pStyle w:val="Style16"/>
        <w:spacing w:lineRule="auto" w:line="360" w:before="0" w:after="0"/>
        <w:ind w:firstLine="709"/>
        <w:jc w:val="both"/>
        <w:rPr>
          <w:sz w:val="28"/>
          <w:szCs w:val="28"/>
        </w:rPr>
      </w:pPr>
      <w:r>
        <w:rPr>
          <w:sz w:val="28"/>
          <w:szCs w:val="28"/>
        </w:rPr>
        <w:t>Отечественные и зарубежные заводы выпускают несколько типов рядовой черепицы: плоская ленточная, пазовая ленточная, пазовая штампованная, одноволновая, двухволновая, желобчатая и другие. Это надёжное, долговечное, огнестойкое, шумопоглощающее, прочное, экологически чистое, не подвергающееся коррозии покрытие. Расходы на содержание крыши - минимальные. Иногда хорошо установленная черепичная кровля служит столько же, сколько и сам дом. Поэтому черепичная кровля - это хорошее вложение капитала. С годами цвет такой кровли становится более насыщенным, и чем дальше, тем черепица становится более красивой.</w:t>
      </w:r>
    </w:p>
    <w:p>
      <w:pPr>
        <w:pStyle w:val="Style16"/>
        <w:spacing w:lineRule="auto" w:line="360" w:before="0" w:after="0"/>
        <w:ind w:firstLine="709"/>
        <w:jc w:val="both"/>
        <w:rPr/>
      </w:pPr>
      <w:r>
        <w:rPr>
          <w:b/>
          <w:bCs/>
          <w:sz w:val="28"/>
          <w:szCs w:val="28"/>
        </w:rPr>
        <w:t>Цементно-песчаная черепица</w:t>
      </w:r>
      <w:r>
        <w:rPr>
          <w:sz w:val="28"/>
          <w:szCs w:val="28"/>
        </w:rPr>
        <w:t>. Готовится прессованием под высоким давлением окрашенной растворной смеси. Смесь состоит из следующих компонентов: портландцемента, кварцевого песка, щелочестойкого пигмента и воды. Благодаря объёмной прокраске цвет черепицы сохраняется неизменным в процессе эксплуатации. Изделие, которое иногда называют "бетонная черепица", отличается точными размерами. Поскольку портландцемент во влажных условиях твердеет с годами, то цементно-песчаная черепица набирает прочность в процессе эксплуатации. Это выгодно отличает её от других видов черепицы.</w:t>
      </w:r>
    </w:p>
    <w:p>
      <w:pPr>
        <w:pStyle w:val="Style16"/>
        <w:spacing w:lineRule="auto" w:line="360" w:before="0" w:after="0"/>
        <w:ind w:firstLine="709"/>
        <w:jc w:val="both"/>
        <w:rPr>
          <w:sz w:val="28"/>
          <w:szCs w:val="28"/>
        </w:rPr>
      </w:pPr>
      <w:r>
        <w:rPr>
          <w:sz w:val="28"/>
          <w:szCs w:val="28"/>
        </w:rPr>
        <w:t>Приобретение натуральной черепицы - верное решение с точки зрения эксплуатации. Такая крыша при минимальном уходе долго не требует ремонта. В помещении под черепичной крышей создаётся хороший звуковой комфорт: шум дождя, града, ветра, городского транспорта почти полностью неслышен. Структура такой черепицы позволяет кровле "дышать", поэтому скапливающаяся под крышей влага быстро испаряется, что препятствует образованию плесени и гнили. В доме под такой крышей - приятный, здоровый воздух.</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лнистые металлические листы (металлочерепица).</w:t>
      </w:r>
    </w:p>
    <w:p>
      <w:pPr>
        <w:pStyle w:val="Normal"/>
        <w:spacing w:lineRule="auto" w:line="360" w:before="0" w:after="0"/>
        <w:ind w:firstLine="709"/>
        <w:jc w:val="both"/>
        <w:rPr/>
      </w:pPr>
      <w:r>
        <w:rPr>
          <w:rFonts w:cs="Times New Roman" w:ascii="Times New Roman" w:hAnsi="Times New Roman"/>
          <w:b/>
          <w:bCs/>
          <w:sz w:val="28"/>
          <w:szCs w:val="28"/>
          <w:lang w:eastAsia="ru-RU"/>
        </w:rPr>
        <w:t>Металлочерепица</w:t>
      </w:r>
      <w:r>
        <w:rPr>
          <w:rFonts w:cs="Times New Roman" w:ascii="Times New Roman" w:hAnsi="Times New Roman"/>
          <w:sz w:val="28"/>
          <w:szCs w:val="28"/>
          <w:lang w:eastAsia="ru-RU"/>
        </w:rPr>
        <w:t>, как и мягкие плитки, представляет собой листы, имитирующие рисунок идеально уложенной черепицы. Это экономит трудозатраты и сокращает количество стыков за счет увеличения размеров кровельных материалов. Листы металлочерепицы изготавливают на основе оцинкованной стали или алюминия методом штамповки или роликовой обработки при непрерывном процессе. При этом гарантируется точное повторение рисунка, все складки рисунка одинако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ина листов варьирует от 40 см до 8 м, ширина - около 1,1 м, толщина 0,4-0,6 мм. Весит кровля из металлочерепицы в 6 раз меньше, чем из натуральной. Листы укладывают на крышу с уклоном не менее 12°. Металлочерепицу крепят к обрешетке специальными, стойкими к коррозии шурупами-саморезами без предварительного сверления отверс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ладывают листы внахлест. Металлочерепицу можно настилать и поверх старых древесных кровель. Недостатком металлочерепицы является повышенная по сравнению с другими видами кровли шумность во время дождя, подвижек снега и т.п.</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таллическая композитная черепица</w:t>
      </w:r>
    </w:p>
    <w:p>
      <w:pPr>
        <w:pStyle w:val="Normal"/>
        <w:spacing w:lineRule="auto" w:line="360" w:before="0" w:after="0"/>
        <w:ind w:firstLine="709"/>
        <w:jc w:val="both"/>
        <w:rPr/>
      </w:pPr>
      <w:r>
        <w:rPr>
          <w:rFonts w:cs="Times New Roman" w:ascii="Times New Roman" w:hAnsi="Times New Roman"/>
          <w:sz w:val="28"/>
          <w:szCs w:val="28"/>
          <w:lang w:eastAsia="ru-RU"/>
        </w:rPr>
        <w:t>Металлическая композитная черепица (не путать с обычной металлочерепицей) представляет собой профилированный стальной лист, дополнительно защищенный алюмоцинковым сплавом, размером примерно 1 х 0,5 м с минеральным гранулятом в акриловом связующем на поверхности. Композитная черепица бесшумная, огнеустойчивая, имеет небольшой вес, отличный внешний вид, огромное количество цветов и форм. Такая черепица по внешнему виду очень похожа на натуральную черепицу.</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опрос № 35: Охарактеризовать производственно швейные дефекты трикотажных изделий</w:t>
      </w:r>
    </w:p>
    <w:p>
      <w:pPr>
        <w:pStyle w:val="Style17"/>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фекты, встречающиеся в изделиях верхнего трикотажа, по происхождению можно разделить на: дефекты производственного и непроизводственного характера.</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фекты производственного характера классифицируют на дефекты внешнего вида трикотажного полотна и производственно швейные. Дефекты внешнего вида трикотажного полотна могут возникнуть на различных стадиях получения полотна. Их подразделяют на дефекты пряжи и нитей, дефекты вязания, дефекты отделки и набивки (печатания). Производственно-швейные дефекты в трикотажных изделиях подразделяются на дефекты раскроя полотна и пошива, дефекты отделки готовых изделий.</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дефектам, возникающим, вследствие низкого качества сырья, относятся следующие:</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толщение или утонение трикотажа от неровности пряжи. Характеризуется наличием на изделии поперечных (в поперенчновязаном) или продольных (в основовязаном трикотаже) полос, которые ухудшают внешний вид изделия и понижают его прочность;</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тонение от обрыва одной нити. Образуется при вязании изделия в две-три нити. Дефект понижает прочность изделия;</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косы петельных столбиков – этот дефект появляется при переработке перекрученной пряжи;</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ебристость – это наличие прерывистых поперечных полос, возникших от переслежистой пряжи, неравномерной окраски пряжи или нитей, неравномерного блеска волокон. Зебристость ухудшает внешний вид изделия;</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льца – возникают при переработке пряжи и нитей, имеющих неравномерную мерсеризацию, блеск или толщину. Внешне это петельные ряды или столбики, отличающиеся от остальных оттенком или блеском;</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язывание загрязненной, масляной или цветной нити – характеризуется наличием продольных и поперечных полос, образованных этими нитями.</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дефектами вязания, возникающими вследствие порчи игл и разладки машин, являются следующие:</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ущенные петли – этот дефект возникает при обрыве нити в петле или от поломки крючков игл;</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бор петель – дефект, выражающийся в появлении на отдельных участках увеличенных петель. Образуется в результате разладки работы пресса;</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рушение рисунка – этот дефект характеризуется неправильностью узора. Возникает в результате разладки машин;</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кидка-надевка – этот дефект характеризуется наличием на лицевой стороне трикотажа поперечной полосы и свободно висящих нитей на изнанке. Основной причиной появления этого порока является обрыв нити или сбрасывание петель с игл во время работы трикотажной машины;</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топка – это восстановление петельных рядов крючком или трикотажной иглой под рисунок и переплетение полотна. Поднятые петли, как правило, имеют меньшую длину нити и меньший размер.</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дефектам отделки полотна относятся:</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жавые пятна – видны на полотне в виде грязно-коричневых пятен разной формы и размеров;</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ровная подсинька – этот дефект возникает в результате плохой фильтрации ультрамарина или неравномерного отжима полотна после подсиньки;</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ломы – этот дефект характеризуется наличием продольных полос более темной окраски, чем все изделия. Образуются заломы от неравномерного отжима полотна во время крашения.</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дефектами раскроя и пошивки изделий являются следующие:</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совпадение линий крупного рисунка при соединении деталей возникает при несоблюдении правил настила полотна. В изделиях по линии соединительных швов нарушается симметрия рисунка;</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лохая подсортировка деталей по рисункам, цветам и оттенкам является причиной недоброкачественности готовых изделий;</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рыв нитей в строчке – этот дефект возникает вследствие неправильной регулировки подачи игольной нити или нитей петлителей при пошиве изделий;</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рубка полотна по линии швов – этот дефект выражается в повреждении иглой нити или пряжи в петлях трикотажа в процессе пошива. Прорубка приводит к сильному ослаблению трикотажных изделий.</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Вопрос № 24: Охарактеризовать 5 видов кожаной обуви имеющейся в продаже по таблице следующей формы</w:t>
      </w:r>
    </w:p>
    <w:p>
      <w:pPr>
        <w:pStyle w:val="Style17"/>
        <w:spacing w:lineRule="auto" w:line="36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9356" w:type="dxa"/>
        <w:jc w:val="left"/>
        <w:tblInd w:w="-5" w:type="dxa"/>
        <w:tblLayout w:type="fixed"/>
        <w:tblCellMar>
          <w:top w:w="0" w:type="dxa"/>
          <w:left w:w="108" w:type="dxa"/>
          <w:bottom w:w="0" w:type="dxa"/>
          <w:right w:w="108" w:type="dxa"/>
        </w:tblCellMar>
      </w:tblPr>
      <w:tblGrid>
        <w:gridCol w:w="709"/>
        <w:gridCol w:w="851"/>
        <w:gridCol w:w="1134"/>
        <w:gridCol w:w="1417"/>
        <w:gridCol w:w="851"/>
        <w:gridCol w:w="1134"/>
        <w:gridCol w:w="1559"/>
        <w:gridCol w:w="850"/>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eastAsia="Arial Unicode MS"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п/п</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Вид обув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Материал верх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Материал подошвы</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Метод креп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eastAsia="Arial Unicode MS" w:cs="Times New Roman" w:ascii="Times New Roman" w:hAnsi="Times New Roman"/>
                <w:sz w:val="20"/>
                <w:szCs w:val="20"/>
              </w:rPr>
              <w:t>Поло-возраст. назнач.</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Фасон</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Сезон</w:t>
            </w:r>
          </w:p>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носки</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Разм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Туфл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шевро</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eastAsia="Arial Unicode MS" w:cs="Times New Roman" w:ascii="Times New Roman" w:hAnsi="Times New Roman"/>
                <w:sz w:val="20"/>
                <w:szCs w:val="20"/>
              </w:rPr>
              <w:t>Натуральная кожа</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клеевой</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женские</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кроя</w:t>
            </w:r>
          </w:p>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лодочка»,</w:t>
            </w:r>
          </w:p>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Каблук «шпилька»</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Демисезонные</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4</w:t>
            </w:r>
          </w:p>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Ботинк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Натуральна кож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Натуральна кожа</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клеевой</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мужские</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каблук «кирпичек», кроя «лодочка»</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Летние</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луботин к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ромо вый</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Резина монолит ная</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литьевой</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женские</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венский каблук», кроя «лодочка»</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Зимние</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Сандалеты</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Юфте вый</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войлок</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клеевой</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мальчиковые</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каблук «венский», кроя «лодочка»</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Летние</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Сандали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верх из ткани</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Натуральна кожа</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Горячей вулк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девичьи</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каблук «венский», кроя «лодочка»</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Летние</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туфл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Трикотажное полотно</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Натуральна кожа</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клеевой</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мужские</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Кроя «лодочка», каблук «кирпичек»</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Летние</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8</w:t>
            </w:r>
          </w:p>
          <w:p>
            <w:pPr>
              <w:pStyle w:val="Style17"/>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Style17"/>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 44: В отдел «Головные уборы» поступили шапки фасона «Ушанка» из шкурок кролика. Определить сорт и группу пороков шапок, если при проверке качества обнаружено</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апка изготовлена из нестриженой, полноволосой, с хорошо развитыми остью и пухом шкурки;</w:t>
      </w:r>
    </w:p>
    <w:p>
      <w:pPr>
        <w:pStyle w:val="Style17"/>
        <w:spacing w:lineRule="auto" w:line="360"/>
        <w:ind w:firstLine="709"/>
        <w:jc w:val="both"/>
        <w:rPr/>
      </w:pPr>
      <w:r>
        <w:rPr>
          <w:rFonts w:cs="Times New Roman" w:ascii="Times New Roman" w:hAnsi="Times New Roman"/>
          <w:sz w:val="28"/>
          <w:szCs w:val="28"/>
        </w:rPr>
        <w:t>- на шапке имеется шов, заметный со стороны волосяного покрова длинной 5 см и битость ости площадью 0,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уясь ГОСТ 10325-79 «Головные уборы меховые». Общие технические условия, необходимо:</w:t>
      </w:r>
    </w:p>
    <w:p>
      <w:pPr>
        <w:pStyle w:val="Style17"/>
        <w:spacing w:lineRule="auto" w:line="360"/>
        <w:ind w:firstLine="709"/>
        <w:jc w:val="both"/>
        <w:rPr/>
      </w:pPr>
      <w:r>
        <w:rPr>
          <w:rFonts w:cs="Times New Roman" w:ascii="Times New Roman" w:hAnsi="Times New Roman"/>
          <w:sz w:val="28"/>
          <w:szCs w:val="28"/>
        </w:rPr>
        <w:t>- Определить сорт;</w:t>
      </w:r>
    </w:p>
    <w:p>
      <w:pPr>
        <w:pStyle w:val="Style17"/>
        <w:spacing w:lineRule="auto" w:line="360"/>
        <w:ind w:firstLine="709"/>
        <w:jc w:val="both"/>
        <w:rPr/>
      </w:pPr>
      <w:r>
        <w:rPr>
          <w:rFonts w:cs="Times New Roman" w:ascii="Times New Roman" w:hAnsi="Times New Roman"/>
          <w:sz w:val="28"/>
          <w:szCs w:val="28"/>
        </w:rPr>
        <w:t>- Определить групп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рт первый, таблица 4, стр. 1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руппа вторая, таблица 6, стр. 20.</w:t>
      </w:r>
    </w:p>
    <w:p>
      <w:pPr>
        <w:pStyle w:val="Style17"/>
        <w:spacing w:lineRule="auto" w:line="360"/>
        <w:ind w:firstLine="709"/>
        <w:jc w:val="both"/>
        <w:rPr/>
      </w:pPr>
      <w:r>
        <w:rPr>
          <w:rFonts w:cs="Times New Roman" w:ascii="Times New Roman" w:hAnsi="Times New Roman"/>
          <w:sz w:val="28"/>
          <w:szCs w:val="28"/>
        </w:rPr>
        <w:t>Вывод: Шапки фасона «ушанка», поступившие в отдел «Головные уборы» относятся к первому сорту, второй группе, что соответствует ГОСТу 10325-79 «Головные уборы меховы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Grame">
    <w:name w:val="grame"/>
    <w:qFormat/>
    <w:rPr>
      <w:rFonts w:cs="Times New Roman"/>
    </w:rPr>
  </w:style>
  <w:style w:type="character" w:styleId="Spelle">
    <w:name w:val="spelle"/>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6:00Z</dcterms:created>
  <dc:creator>вистас</dc:creator>
  <dc:description/>
  <cp:keywords/>
  <dc:language>en-US</dc:language>
  <cp:lastModifiedBy>SYSTEM</cp:lastModifiedBy>
  <dcterms:modified xsi:type="dcterms:W3CDTF">2011-09-11T09:06:00Z</dcterms:modified>
  <cp:revision>2</cp:revision>
  <dc:subject/>
  <dc:title/>
</cp:coreProperties>
</file>