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ВВЕДЕНИЕ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1. Теоретические основы маркетинга в сфере услуг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1.1 Понятие и сущность маркетинга услуг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1.2 Комплекс маркетинга в сфере услуг: модель 7P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2. Маркетинг в сфере консалтинговых услуг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2.1 Особенности маркетинга в консалтинге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2.2 Маркетинг в сфере консалтинговых услуг ООО «Мост-Маркетинг»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ЗАКЛЮЧЕНИЕ</w:t>
      </w:r>
    </w:p>
    <w:p>
      <w:pPr>
        <w:pStyle w:val="Contents1"/>
        <w:rPr>
          <w:b w:val="false"/>
          <w:b w:val="false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й проблемы в настоящее время обусловлена тем, что, несмотря на определяющую роль услуг в современной экономике, маркетинг услуг все еще слабо развит. Тем не менее, рынок услуг характеризуется быстрым ростом и развитием, что обуславливает перспективность развития данного направления маркетинга. Внедрение в процессы обслуживания постоянно совершенствующихся технологий и систем сервиса, способствует выходу компаний на новые отраслевые и региональные рынки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обенно ценятся способность менеджеров идентифицировать содержание и ценность сервисных продуктов, определить их отличительные характеристики и выработать систему их производства, предоставления и потребления, позволяющую достигать устойчивых конкурентных преимуществ. Эти изменения особенно сильно затрагивают российские рынки, подвергающиеся воздействию нестабильных факторов внешн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ктуальностью определена тема работы: особенности маркетинга в сфере услуг. В соответствии с целью выбран объект исследования – консалтинговая компания ООО «Мост-Маркетинг». Предметом исследования являются причинно-следственные связи экономических явлений и процессов, возникающие в сфере экономической деятельности хозяйствующих су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изучение сущности и отличительных характеристик маркетинга в сфере услуг. Поставленная цель определила необходимость решения следующих задач: изучение понятия, сущности маркетинга услуг; рассмотрение концепции маркетинга услуг и ее отличительных черт; рассмотрение особенностей консалтинговых услуг и маркетинга консалтинговых услуг соответственно; рассмотрение комплекса маркетинга консалтинговых услуг на примере ООО «Мост-Маркетинг».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 Теоретические основы маркетинга в сфере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1 Понятие и сущность маркетинга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услугой понимается работа, выполняемая на заказ и не приводящая к созданию самостоятельного продукта, товар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аркетинговой деятельности компания должна учитывать следующие основные характеристики услуг: неосязаемость, неотделимость, непостоянство, недолговечность, отсутствие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фера услуг – это совокупность отраслей национальной экономики, специализирующихся на оказании коммерческих, профессиональных и потребительских услуг. В то же время маркетинг определяется как система управления деятельностью фирмы по разработке, производству и сбыту товаров или предоставлению услуг на основе изучения рынка и реальных запросов и потребностей покупател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услуг – это отрасль современного маркетинга, научная дисциплина, которая изучает особенности маркетинговой деятельности предприятий, вовлеченных в предоставление услу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в сфере услуг, в отличие от маркетинга в сферах промышленности и торговли, имеет свои отличительные особенности, что позволяет рассматривать сферу услуг как самостоятельное направление на товарном рынк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комплекса маркетинга в сфере услуг, следует различать два его направления. Первое направление – это внутренний маркетинг, проведение которого предполагает особое внимание, контроль руководства компании над качеством предлагаемых услуг, деятельностью работников, ее оказывающих. Если предприятие заявляет о качестве своих услуг, то ее работники должны прикладывать все усилия на достижение и поддержание заявленного уровня каче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ым направлением маркетинга в сфере услуг является двухсторонний маркетинг, подразумевающий наличие двух сторон – продавца и покупателя. Следует помнить о том, что восприятие клиентом качества предлагаемой услуги во многом зависит от качества взаимодействия с ним продавца, в том числе, и во время послепродажного обслуживания. Только учитывая оба направления маркетинга в сфере услуг, компания может добиться лояльности потребителей и положительных результатов своей деятельности. Так же как и в маркетинге товаров, систематический подход к маркетингу услуг начинается с использования процесса маркетингового планирования для достижения маркетинговых целей при наилучшем использовании ресурсов. Таким образом, рассмотрев понятие и сущность маркетинга в сфере услуг, перейдем к рассмотрению комплекса маркетинга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1.2 Комплекс маркетинга в сфере услуг: модель 7P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(маркетинг-микс) 4P – это широко распространенная теория, которая направлена на разработку комплекса маркетинга, которая включает основные четыре области маркетингового планирования: товар, цена, продвижение, месторасположени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– это все, что может быть предложено на рынок для внимания, приобретения, использования, потребления, что может удовлетворить какую-либо потребность клиентов. Соответственно, в маркетинге услуг товаром является усл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определяется как количество денег, либо других ценностей, которые клиент меняет на преимущества, связанные с обладанием или использованием усл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вижение – это действия, которые информируют целевую категорию клиентов об услуге, ее достоинствах и склоняющие их к покуп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расположение подразумевает все действия предприятия, направленные на то, чтобы сделать услугу доступной для целевой категории кли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1 году Бумс и Битнер, разрабатывая концепцию маркетинга в сфере услуг, предложили дополнить классический маркетинг-микс тремя дополнительными элементами, к которым они отнесли людей, процесс покупки, физический атрибут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ди – подразумеваются все люди, прямо или косвенно вовлеченные в процесс оказания услуги, к примеру, сотрудники и другие кли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окупки – это процедуры, механизмы, последовательности действий, обеспечивающие оказание усл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й атрибут – это материальный предмет, который может служить для клиента подтверждением факта оказания усл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енный комплекс маркетинга 7P постепенно вытесняет 4P, так как лучше соответствует особенностям сферы услуг, ставшей сегодня основным направлением деятельности маркето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се три дополнительных части комплекса маркетинга услуг относятся, главным образом, к внутренним факторам работы предприятия, а не к его внешним характеристикам, как первые четыре части. Комплекс маркетинга 7P признает, что происходящее внутри предприятия имеет непосредственное отношение к маркетингу, следовательно, помимо внешнего, требуется еще и внутренний маркетин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отрев теоретические основы маркетинга услуг, перейдем к изучению практики на основе рынка туристических услуг.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2. Маркетинг в сфере консалтинговых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 w:val="false"/>
        </w:rPr>
        <w:t>2.1 Особенности маркетинга в консалтинг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ами для возникновения консалтинга является наличие рыночной экономики, частного бизнеса и независимых экспер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иболее широком смысле консалтинг трактуется как любая помощь, которую оказывают фирме внешние консультанты при решении разных проблем. Основная цель консалтинга направлена на повышение эффективности деятельности компании в целом, а также увеличение производительности труда каждого отдельного работник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щие на сегодняшний день виды консалтинговых услуг достаточно объемны и охватывают все сферы бизнеса. В качестве примеров консалтинговых услуг можно привести следующие: управленческий, административный, финансовый, кадровый, маркетинговый, производственный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, юридический, а также специализированные виды консалтин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консалтинговых услуг имеет целый ряд характеристик, отличающих его от маркетинга услуг в цело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ценовая надбавка за марку вследствие высокого влияния торговой марки на выб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лояльность удовлетворенных клиентов; консалтинговые услуги имеют длительный цикл продаж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услуг, их высокая мобиль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выраженность сезонного факт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итичность фактора конфиденциа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собенности маркетинга консалтинговых услуг, перейдем к их рассмотрению на примере ООО «Мост Маркетинг».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 w:val="false"/>
        </w:rPr>
        <w:t>2.2 Маркетинг в сфере консалтинговых услуг ООО «Мост-Маркетинг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ост-Маркетинг» - это российская консалтинговая компания, работающая на рынке управленческого и стратегического консалтинга с 2003 года, и реализовавшая более ста комплексных проекто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Рассмотрим комплекс маркетинга 7Р применительно к объекту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- услуги в области разработки стратегии и развития бизнеса, маркетинговых исследований, управления продажами, подбора персонала высшего и среднего звена. Цена – определяется в зависимости от конкретного проекта, клиента, его уникальной ситуации. Продвижение – активно используется реклама в сети Интернет, реклама в средствах массовой информации, паблисити, событийный маркетинг, персональные продажи. В качестве стимулирования сбыта используются специальные акции на услуги компании (скидки). Месторасположение – направлено на расширение представительств, филиалов компании в целях более широкого доступа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– компания характеризуется хорошим отношением к персоналу, проходящему жесткий отбор. Стоит отметить, что наряду с материальным, развито и нематериальное стимулирование работы сотрудников. Ключевым фактором для выбора клиентов является наличие у него интересных и амбициозных управленческих задач, что также оказывает влияние на квалификацию персонала. Процесс покупки начинается со стимулирования, затем выбора клиента, затем анализируется его ситуация, выявляются проблемы, находятся пути их решения. В результате формируется физический атрибут, в качестве примера которого можно привести отчеты, содержащие готовую стратегию, маркетинговые исследования, реализованные проекты, отобранный персонал и други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лекс маркетинга ООО «Мост-Маркетинг» характеризуется целостностью и клиентоориентированностью.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развитие сферы услуг стало важной характеристикой конца двадцатого века. На сегодняшний день сектор услуг вносит весомый вклад в увеличение благосостояния многих стран, прежде всего стран «золотого миллиарда» - в среднем около 70% ВВП развитых стран приходится на сектор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й сути, рынок услуг, развивающийся по законам рыночной экономики, является разновидностью товарного рынка и наряду с этим имеет ряд специфических характеристик, что обуславливает особый подход к маркетинговой деятельности, призванной обеспечить удовлетворение спроса на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аркетинговой деятельности следует учитывать следующие отличительные характеристики услуг: неосязаемость, неотделимость, непостоянство, недолговечность, отсутствие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 услуг – это отрасль современного маркетинга, изучающая особенности маркетинговой деятельности предприятий, вовлеченных в предоставление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4P (комплекс маркетинга) – это широко распространенная теория, которая направлена на разработку комплекса маркетинга, которая включает основные четыре области маркетингового планирования: товар, цена, продвижение, месторасполо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услуг на сегодняшний день являются консалтинговые услуги, основной целью которых является повышение эффективности деятельности компании в целом, а также увеличение производительности труда каждого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в качестве примера был рассмотрен комплекс маркетинга консалтинговой компании ООО «Мост-Маркетинг», который был определен как целостный, клиентоориентированный и учитывающий внешние и внутренние факторы.</w:t>
      </w:r>
    </w:p>
    <w:p>
      <w:pPr>
        <w:pStyle w:val="Heading1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лдин-Малых В.В. Бизнес-стратегии и операционный маркетинг на рынке услуг. – М.: ЮНИТИ-ДАНА, 2008. – С.6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маюнов Б.П. Маркетинг и продажа услуг. – М.: Феникс, 2010. – С.41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Экономический словарь. Экономические термины и экономический сленг. – М.: Феникс, 2009. – С.28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 / Котлер Ф., Армстронг Г. – М.: Вильямс, 2003. – С.12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влок К. Маркетинг услуг: персонал, технология, стратегия. – М.: ИД Вильямс, 2005. – С.1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умовская А.Л. Маркетинг услуг. – М.: Вершина, 2006. – С.49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ий словарь / под ред. А.Н. Азрилияна. – М.: Институт новой экономики, 2007. – С.115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ОО «Мост-Маркетинг» [электронный ресурс] // режим доступа www.m-marketing.ru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ий словарь / под ред. А.Н. Азрилияна. – М.: Институт новой экономики, 2007. с.1008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В.В. Экономический словарь. Экономические термины и экономический сленг. – М.: Феникс, 2009. с.103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алдин-Малых В.В. Бизнес-стратегии и операционный маркетинг на рынке услуг. – М.: ЮНИТИ-ДАНА, 2008. с.141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влок К. Маркетинг услуг: персонал, технология, стратегия. – М.: ИД Вильямс, 2005. с.234.</w:t>
      </w:r>
    </w:p>
  </w:footnote>
  <w:footnote w:id="6">
    <w:p>
      <w:pPr>
        <w:pStyle w:val="Footnote"/>
        <w:widowControl w:val="fals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умовская А.Л. Маркетинг услуг. – М.: Вершина, 2006. с.394.</w:t>
      </w:r>
    </w:p>
  </w:footnote>
  <w:footnote w:id="7">
    <w:p>
      <w:pPr>
        <w:pStyle w:val="Footnote"/>
        <w:widowControl w:val="fals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аюнов Б.П. Маркетинг и продажа услуг. – М.: Феникс, 2010. с.356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ы ООО «Мост-Маркетинг» [электронный ресурс] // режим доступа www.m-marketing.r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022"/>
        </w:tabs>
        <w:ind w:left="2302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022"/>
        </w:tabs>
        <w:ind w:left="2455" w:hanging="153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382"/>
        </w:tabs>
        <w:ind w:left="316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42"/>
        </w:tabs>
        <w:ind w:left="367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62"/>
        </w:tabs>
        <w:ind w:left="417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22"/>
        </w:tabs>
        <w:ind w:left="46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542"/>
        </w:tabs>
        <w:ind w:left="51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902"/>
        </w:tabs>
        <w:ind w:left="56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22"/>
        </w:tabs>
        <w:ind w:left="6262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8"/>
        <w:tab w:val="left" w:pos="3022" w:leader="none"/>
      </w:tabs>
      <w:spacing w:lineRule="auto" w:line="360" w:before="240" w:after="60"/>
      <w:ind w:left="2296" w:hanging="357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22" w:leader="none"/>
      </w:tabs>
      <w:spacing w:lineRule="auto" w:line="360" w:before="240" w:after="60"/>
      <w:ind w:left="2455" w:hanging="153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82" w:leader="none"/>
      </w:tabs>
      <w:spacing w:lineRule="auto" w:line="360" w:before="240" w:after="60"/>
      <w:ind w:left="3166" w:hanging="504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/>
      <w:spacing w:lineRule="auto" w:line="360" w:before="240" w:after="60"/>
      <w:ind w:firstLine="709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9356" w:leader="dot"/>
      </w:tabs>
      <w:spacing w:lineRule="auto" w:line="360"/>
      <w:jc w:val="both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80"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2240" w:leader="none"/>
        <w:tab w:val="right" w:pos="9628" w:leader="dot"/>
      </w:tabs>
      <w:spacing w:lineRule="auto" w:line="360"/>
      <w:ind w:left="561" w:firstLine="709"/>
      <w:jc w:val="both"/>
    </w:pPr>
    <w:rPr>
      <w:sz w:val="28"/>
      <w:szCs w:val="28"/>
      <w:lang w:val="en-US" w:eastAsia="en-US"/>
    </w:rPr>
  </w:style>
  <w:style w:type="paragraph" w:styleId="33">
    <w:name w:val="Основной текст 3"/>
    <w:basedOn w:val="Normal"/>
    <w:qFormat/>
    <w:pPr>
      <w:autoSpaceDE w:val="false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1980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tabs>
        <w:tab w:val="clear" w:pos="708"/>
        <w:tab w:val="left" w:pos="644" w:leader="none"/>
      </w:tabs>
      <w:overflowPunct w:val="false"/>
      <w:autoSpaceDE w:val="false"/>
      <w:spacing w:before="120" w:after="0"/>
      <w:ind w:left="644" w:right="11" w:hanging="360"/>
      <w:jc w:val="both"/>
      <w:textAlignment w:val="baseline"/>
    </w:pPr>
    <w:rPr>
      <w:sz w:val="20"/>
      <w:szCs w:val="20"/>
    </w:rPr>
  </w:style>
  <w:style w:type="paragraph" w:styleId="Style18">
    <w:name w:val="Текст примечания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11:00Z</dcterms:created>
  <dc:creator>Черненко</dc:creator>
  <dc:description/>
  <cp:keywords/>
  <dc:language>en-US</dc:language>
  <cp:lastModifiedBy>SYSTEM</cp:lastModifiedBy>
  <dcterms:modified xsi:type="dcterms:W3CDTF">2011-09-11T09:11:00Z</dcterms:modified>
  <cp:revision>2</cp:revision>
  <dc:subject/>
  <dc:title>Раздел III</dc:title>
</cp:coreProperties>
</file>