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бщее знакомство с предприятием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- Общее знакомство с предприятием «Сауда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-Овладение навыками работы на торгово-технологическом оборудовании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- Содержание торгово-технологического процесса в магазине и технологическая планировка его помещени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2- Организация процессов приемки, хранения и подготовки товаров к продаж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- Анализ эффективности торгово-технологического процесс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Овладение навыками работы продавца 2 категор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- Продавец 2 – категори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владение навыками работы контролера-кассир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- Общие полож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- Контролер-кассир должен знать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- Функции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-Должностные обязанности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- Права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- Ответственность</w:t>
      </w:r>
    </w:p>
    <w:p>
      <w:pPr>
        <w:pStyle w:val="Style22"/>
        <w:widowControl w:val="false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-Работа на контрольно-кассовых машинах 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-</w:t>
      </w:r>
      <w:r>
        <w:rPr>
          <w:rFonts w:cs="Times New Roman" w:ascii="Times New Roman" w:hAnsi="Times New Roman"/>
          <w:sz w:val="28"/>
          <w:szCs w:val="28"/>
        </w:rPr>
        <w:t>Контрольно – кассовые машины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-Классификация ККМ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- Законы о применении Контрольно-кассовой техники</w:t>
      </w:r>
    </w:p>
    <w:p>
      <w:pPr>
        <w:pStyle w:val="Style22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4-Регистрация ККМ в Инспекции Налоговой Службы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-Основы менеджмент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-Основы менеджмент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-Составные части менеджмента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ничная торговля - одна из важнейших сфер обеспечения населения. В розничной торговле, как ни в одной другой отрасли хозяйственной системы, сформировалась богатая конкурентная сре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розничной торговли завершается процесс кругооборота средств, вложенных в производственные предметы потребления, происходит превращение товарной формы стоимости в денежную и создается экономическая основа для возобновления производства товаров. Здесь происходят постоянные количественные и качественные изменения, вызванные применением передовой технологии, совершенствованием техники и оборудования, методов управления, обеспечивающих повышение эффективности работы торговых предприятий и повышение культуры торгов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е предприятие – основное звено сферы обращения, обладающее хозяйственной и юридической самостоятельностью, осуществляющее продвижение товаров от производителя к потребителям посредством купли-продажи и реализующее собственные интересы на основе удовлетворения потребностей людей, представленных на ры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хождения практики по профилю специальности Менеджмент (по отраслям) является детальный анализ деятельности торгового предприятия «Сауда», а также приобретение практических навыков работы по специа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хождения практики по профилю специальности предстоит решить следующие задачи: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комство с предприятием «Сауда»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торгово – технологическим процессом на торговом предприятии. 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2 - категории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р-кассир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кассовые машины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енедж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Общее знакомство с предприят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-Общее знакомство с предприятием «Сауд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оходила практику на торговом предприятии ТОО «Сауда». Это предприятие профессионально занимается доставкой, хранением и подготовкой товаров к продаже. Они поставляют продукцию с Германии, России и Шымкента. У них имеются продовольственные и непродовольственные товар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ые: печенье, сухари, пряники, конфеты, соусы, кетчупы, горчица, икра, грибы, рис, макароны, мёд, спиртные напитки, чай, сахар и сахаро-заменитель, уксусы, соль варенье, компоты и.т.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довольственные: подушки, одеяла, постельное бельё, разделочные доски, гладильные доски, скатерти, вешалки, сушилки, посуда, порошки и.т.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их имеются свои склады для хранения товаров, и свои фуры и газели для перевозки. Также на фирме есть маркетологи, менеджеры, супервайзеры, мечендайзеры, торговые агенты, бухгалтера, директор, грузчики и.т.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вайзеры занимаются продвижением товаров по магазинам, и руководят торговыми агентами и мечендайзе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агенты делают заявки на това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ендайзеры занимаются приёмом, и расстановкой товара по магаз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«Сауда» поставляет свою продукцию в такие супермаркеты как : Рамстор, Грин Хаус, Апрель. В каждом супермаркете от компании «Сауда»., существует свой мечендайзер. Он вместе с торговым агентом делает заявки на товар. Также мечендайзер является арендатором м супермаркете, он принимает товар, проверяет маркировку, упаковку, срок го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практики, я была мечендайзером в супермаркете Рамстор, там я посмотрела складские помещения, они все были разделены на зоны продовольственных и непродовольственных товаров. Также там есть холодильники разной температуры, напольные весы. Торговый зал тоже подразделён на зоны, продовольственных и непродовольственных товаров, также холодильники и пекар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ень длится с 9 утра до 6 вечера. Есть столовая, где бесплатно корм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продовольственных и непродовольственных товаров осуществляется через специализированные предприятия, в том числе фирменные, предприятия с универсальным ассортиментом продовольственных и непродовольственных товаров, специализированные отделы (секции) предприятий с универсальным ассортиментом продовольственных товаров, предприятия розничной торговли потребительской кооперации, мелкорозничную торговую се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и непродовольственные товары у субъекта хозяйствования должны быть с соответствующими документами, наличие которых предусмотрено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хозяйственной деятельности должен реализовывать непродовольственные товары, которые подлежат обязательной сертификации, при условии наличия в документах, согласно которым поступили товары, регистрационных номеров сертификата соответствия или свидетельства о признании соответствия и/или декларации о соответствии, если это установлено техническим регламентом из подтверждения соответствия на соответствующий това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субъекта хозяйственной деятельности, которые осуществляют обслуживание покупателей, должны иметь специальную профессиональную подготовку: знать ассортимент и качественные характеристики товаров определенной группы, признака дефектов производственного характера; правила подготовки товаров к продаже; принципы размещения, выкладки товаров и оформление витрин; способы показа и упаковки товаров; правила хранение товаров и сроки их реализации; порядок клеймения средств меры и веса; правила работы регистраторов расчетных операций и порядок расчета с покупателями; виды торгового оборудования, инвентарю, инструментов и правила пользование ими; правила обращение с тарой; правила санитарии и гигиены, а также техники безопасности и пожарной безопасности и тому подоб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субъекта хозяйственной деятельности должны иметь фирменную или другую одежду, которая отвечает эстетичным требо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едставления товаров в торговый (демонстрационный) зал работники субъекта хозяйственной деятельности проводят подготовку товаров к продаже (распаковывают, проверка целостности индивидуальной упаковки, пломб предприятия-производителя, наличия маркировочных данных и качества, чистка, проверка наличия инструкций по эксплуатации, технических паспортов, гарантийным талонам, комплектность изделий, проверка работы в действии и тому подобно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на индивидуальной упаковке товара маркировки предприятия-производителя, определенного законодательными актами и нормативными документами, товар к продаже не допуск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реждения (потертость) маркировочного ярлыка предприятия-производителя субъект хозяйственной деятельности переносит все маркировочные данные на дубликат товарного ярлыка, который удостоверяет подписью лицо, ответственное за принятие товара. Дубликат товарного ярлыка прикрепляется к това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хозяйственной деятельности обязан всячески способствовать покупателю в свободном выборе товаров и дополнительных услуг и в случае проверки покупателем качества, безопасности, комплектности, меры и цены товаров, которые подлежат приобретению, предоставлять по его требованию контрольно-измерительные приборы, документы о качестве, безопасности, цене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ом (демонстрационному) зале должны быть выставлены имеющиеся у субъекта хозяйственной деятельности товары или их образцы в полном ассортим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товаров, срок годности которых истек, запрещ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хозяйственной деятельности указывает розничные цены на товары на ярлыках цен (ценниках) образцов товаров, которые поступают к прода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продажу продовольственных и непродовольственных товаров отечественного и иностранного производства, работники субъекта хозяйственной деятельности обязаны предоставить покупателям в доступной наглядной форме (в сопроводительной документации, на этикетке, а также маркировкой или иным способом, принятым для отдельных видов товаров) необходимую, достоверную и своевременную информацию о товарах в соответствии с законодательством о языках, какая должна содерж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ормативных документов, требованиям которых должны отвечать това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основных свойствах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держимом вредных для здоровья веществ (в случае их наличия) в сравнении с требованиями нормативно правовых актов и нормативных документов, а также противопоказания относительно приме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у, условия и правила приобретение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згото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хра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производ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условия эффективного и безопасного использования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(годности) товаров, известить о необходимых действиях покупателя после его окончания, а также о возможных последствиях в случае невыполнения этих действ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производителя или предприятия, которое осуществляет его функции относительно принятия претензий от покупателя, а также производит ремонт и техническое обслужива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сертификации товаров (если они подлежат обязательной сертифика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нимать к продаже и реализовывать товары, на которые нормативными документами установлены гарантийные сроки, без технического паспорта или другого документа, что его заменяет, и гарантийных талонов установленного образц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– Овладение навыками работы на торгово-технологическом оборудова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b/>
          <w:bCs/>
          <w:sz w:val="28"/>
          <w:szCs w:val="28"/>
        </w:rPr>
        <w:t>- Содержание торгово-технологического процесса в магазине и технологическая планировка его помещ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современное оформление торгового зала, идеально проведенная реконструкция, лучшее в мире торговое оборудование, полнейшая автоматизация, красочное оформление витрин и др. не будут иметь ровным счётом никакого значения для повышения эффективности работы магазина, если в нём отсутствует главное — глубоко продуманная концепция и чётко работающая схема торгово-технологически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(торгово-технологические) процессы в магазине – это совокупность торговых и технологических процессов, последовательно взаимосвязанных, целью которых является доведение товаров в широком ассортименте и надлежащего качества до потребителей с наименьшими затратами труда и времен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-технологический процесс в магазине можно подразделить на три основные части: операции с товарами до предложения их покупателям; операции непосредственного обслуживания покупателей; дополнительные операции по обслуживанию покупателей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упермаркете «Рамстор» практикуют доставку товара напрямую от поставщиков. Доставка товара непосредственно от поставщиков позволяет сократить издержки за счет сокращения звенности товародвижения, а также повысить качество продукции, что особенно ценит покупатель. Товары завозятся ритмично по графикам, благодаря чему в магазине поддерживается стабильный ассортимент, ускоряется оборачиваемость товаров, уменьшается их порча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з товаров осуществляется в соответствии со спросом населения и установленным для магазина обязательным ассортиментным перечн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(площади) магазинов разделяются на торговые и неторг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рговым помещениям магазина относя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зал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одажи со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торговым относятся помещения, разделенные по признаку их на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и площади для приемки, хранения и подготовки товаров к продаж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хозяйственного обслуживания оперативных процессов: хранения тары и упаковочных материалов, запасного оборудования, инструментов, прочего инвентаря, спецодежды, мастерские для ремонта тары и оборуд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бытовые помещ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омещ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доры для перемещения товаров и движения работников магаз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ланировка магазина – это совокупность всех помещений магазина в определенной взаимосвязи, позволяющей обеспечить рациональную организацию оперативных процессов. Планировка формирует пути, траектории движения людей и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планировке магазин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залы должны быть технологически связаны с помещениями для подготовки товаров к продаж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ые и помещения для подготовки товаров к продаже не должны быть проходным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ые следует располагать вблизи помещений для хранения това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, хранения и подготовки товаров к продаже должны обеспечивать кратчайшие пути движения товаров в торговый з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магазина должна создавать для покупателей условия беспрепятственного выбора товаров в минимально короткий срок; предусматривать оптимальное использование площадей, создание необходимых условий работникам магазина для рациональной организации оперативных процес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должна обеспечить легкость и простоту совершения покупок, создать максимальную видимость выложенных товаров и обеспечить обозримость ассортимента, стимулировать совершение импульсивных покупок, минимизировать время поиска нужных товаров и расстояние, которое требуется пройти для того, чтобы приобрести все намеченные това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- Организация процессов приемки, хранения и подготовки товаров к продаж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снабжение — это процесс обеспечения розничных торговых предприятий товарами в необходимом объеме и ассортименте путем реализации организациями комплекса коммерческих, организационно-технологических и юридических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товароснабжения является составным элементом процесса товародвижения при поставках товаров от производителя в розничную торговл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згрузки транспортных средств в супермаркете «Рамстор» оборудованы специальные места. Помещение для приемки товаров по количеству и качеству примыкают к месту разгрузки. Зона для приемки товаров связана с помещениями для хранения и подготовки товаров к продаже. Кроме того, помещения для приемки товаров имеет кратчайшее расстояние с торговым залом. Помещение для хранения оснащены соответствующим технологическим требованием – стеллажами, подтоварникам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ки товаров в супермаркете «Рамстор» существенно не отличается от ее организации в других магазинах. Приемка товаров осуществляется по количеству и качеству товаров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Приемка товаров по количеству и качеству осуществляется в соответствии с инструкциями </w:t>
      </w:r>
      <w:r>
        <w:rPr>
          <w:sz w:val="28"/>
          <w:szCs w:val="28"/>
        </w:rPr>
        <w:t>«</w:t>
      </w:r>
      <w:r>
        <w:rPr>
          <w:sz w:val="28"/>
          <w:szCs w:val="28"/>
          <w:lang w:val="ro-RO"/>
        </w:rPr>
        <w:t>О порядке приемки продукции производственно-технического назначения и товаров народного потребления по количеству</w:t>
      </w:r>
      <w:r>
        <w:rPr>
          <w:sz w:val="28"/>
          <w:szCs w:val="28"/>
        </w:rPr>
        <w:t>»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lang w:val="ro-RO"/>
        </w:rPr>
        <w:t>О порядке приемки продукции производственно-технического назначения и товаров народного потребления по качеству</w:t>
      </w:r>
      <w:r>
        <w:rPr>
          <w:sz w:val="28"/>
          <w:szCs w:val="28"/>
        </w:rPr>
        <w:t>»</w:t>
      </w:r>
      <w:r>
        <w:rPr>
          <w:sz w:val="28"/>
          <w:szCs w:val="28"/>
          <w:lang w:val="ro-RO"/>
        </w:rPr>
        <w:t>, если в договорах поставки, стандартах и ТУ не предусмотрен другой порядок приемки това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Приемка товаров по количеству – это сверка массы, числа мест, единиц фактически поступивших товаров с показателями сопроводительных документов (счет-фактура, товарно-транспортная накладная). Проводят в определенные сроки, указанные в инструкци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Недостачу оформляют коммерческим акт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Приемка товаров по качеству – это выявление качества и комплектности товара, соответствия тары, упаковки, маркировки установленным требованиям, а также сопроводительным документам (сертификат качества, санитарный сертификат, ветеринарный сертифика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Проводят в установленные инструкциями сро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При обнаружении недоброкачественных или некомплектных товаров приемку приостанавливают и составляют коммерческий а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(приемки) товаров и проверки специальных документов, их параметры заносятся операционистом в базу данных магазина, т.е. производится информационная обработка данных о товаре. Документооборотом магазина занимается операционист; он несет полную ответственность за правильность учета поступающих или выбывающих товаров, а также за сохранность всех видов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- Анализ эффективности торгово-технологического проце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в основном выполняет следующие функции: закупку товаров, их транспортирование и хранение; принятие на себя риска, финансовую деятельность, информирование рынка и получение информации о рынке, подсортировку, подработку, придание закупленной продукции товарного вида, продажу товаров, послепродажное обслуживание покуп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супермаркет требует наличия определенных функциональных помещений, которые должны обеспечить необходимые условия для торгового обслуживания покупателей, удобства для работников и сохранность товарно-материальных ценностей. Устройство магазина, планировка его помещений и торгово-технологический процесс взаимосвязаны и взаимообусловлены. Они зависят от товарного ассортимента, торговой площади, методов продажи, от характера работ по подготовке к прода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торгово-технологический процесс в супермаркете «Рамстор», были сделаны следующие вывод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зал магазина технологически связан с помещениями для подготовки товаров к продаж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ые и помещения для подготовки товаров к продаже не являются проходны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магазина обеспечивает легкость и простоту совершения покупок, минимизирует время поиска нужных товаров и расстояние, которое требуется преодолеть для того, чтобы приобрести все намеченные товар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наиболее эффективные приёмы выкладки товаров и способов размещения на оборудовании;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- Овладение навыками работы продавца 2 – катего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- Продавец 2 - катего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продавц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 имеют прав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ть решения органа управления рынка в установленном законодательством порядке на возмещение в установленном законодательством порядке ущерба в случае порчи имущества продавца по вине органа управления ры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 обяза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дажу товаров только на предоставленных им органом управления рынка торговых мест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ять в установленном порядке документы, наличие которых предусмотрено законодательством, по требованию уполномоченных лиц Министерства по налогам и сборам, Комитета государственного контроля, Министерства торговли, Министерства здравоохранения, Комитета по стандартизации, метрологии и сертификации или органа управления рын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че имущества рынка возместить нанесенный ущерб в установленном законодательством поряд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етеринарные, санитарно-гигиенические, противопожарные, природоохранные требования, правила пользования средствами измерений, включая обязанность использования поверенных и исправных средств измер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личие на каждом торговом месте в течение всего периода работы на рын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внесение платы за предоставление торгового места (кассовый чек или платежное поручен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, являющиеся юридическими лицами или индивидуальными предпринимателями, также обяза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покупателю на вывеске, размещенной на торговом месте, предусмотренную законодательством информацию о продавце (для юридического лица - наименование и место нахождения собственника, для индивидуального предпринимателя - фамилия, имя, отчество, дата и номер свидетельства о государственной регистрации и наименование органа, осуществившего его государственную регистраци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 о защите прав потреб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ать покупателям документ, подтверждающий факт покупки продукта, оформленный в установленном законодательством поряд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окупателям работоспособность продукта, если это обусловлено характером проду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окупателю продукт, качество которого соответствует предоставленной информации о продукте и условиям догов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личие у работника продавца (лица) в течение всего периода работы на рын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ого знака с указанием в нем должности, фамилии, имени, отчества этого работн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ли информации, предусмотренной законодательством для подтверждения качества и безопасности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личность работника продавца, а для иностранного гражданина, лица без гражданства, временно проживающего на территории Республики Казахстан, - также специального разрешения на право занятия трудовой деятельност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- Овладение навыками работы контролера-кассира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.1- Общие положения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ер-кассир относится к категории технических исполнителей. Принимается на работу и увольняется с нее приказом директора предприятия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оей деятельности контролер-кассир руководствуется: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ормативными документами и методическими материалами по вопросам выполняемой работы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авом предприятия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авилами внутреннего трудового распорядка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казами и распоряжениями директора предприятия и непосредственного руководителя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стоящей должностной инструкцией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- Контролер-кассир должен знать: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ссортимент, классификацию, характеристику и назначение товаров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а расшифровки артикула и маркировк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озничные цены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емы подборки, комплектования товаров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калы размеров изделий и правила их определения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ные виды сырья и материалов, идущих на изготовление товаров и способы их распознания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ные требования стандартов и технических условий, предъявляемые к качеству товаров, тары и маркировке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иды брака и правила бракеража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ы определения качества товаров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рантийные сроки пользования товарами и правила их обмена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ройство и правила эксплуатации контрольно-кассовой машины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ые принципы устройства торгово-технического оборудования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ципы оформления внутри магазинных витрин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рядок проведения инвентаризации, составления и оформления товарных отчетов, актов на брак, пересортицу товаров и приемо-сдаточных актов при передаче материальных ценностей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ессивные формы и методы обслуживания покупателей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 – Функции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онтролера-кассира возлагаются следующие функции: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чет с покупателями за товары и услуг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нтроль за пополнением ассортимента товаров в торговом зале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ка товаров к продаже. Подсчет денег и сдача их в установленном порядке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 - Должностные обязанности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возложенных на него функций контролер-кассир обязан: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ять контроль за своевременным пополнением ассортимента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оваров в торговом зале и их сохранностью, исправностью и правильной эксплуатацией контрольно-кассовой машины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изводить проверку количества, веса, метража, парности, ярлыка, пломбы, цены и качества товаров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расчет с покупателями за товары и услуги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счет стоимости покупки, получение денег, пробивку чека, выдачу сдачи, погашение чека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ранять мелкие неисправности контрольно-кассовой машины, заправлять ее контрольной и чековой лентами, записывать показания счетчиков, осуществлять перевод нумератора на нули и установку даты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готавливать товары к продаже: распаковка, осмотр внешнего вида, протирка, комплектование и раскладка товаров по группам, видам и сортам с учетом частоты спроса и удобства работы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полнять и прикреплять ярлыки цен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изводить подсчет денег и сдачу их в установленном порядке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изводить уборку нереализованных товаров и тары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накомиться с ассортиментом товаров на складе и участвовать в их получении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домлять администрацию о поступлении товаров, не соответствующих маркировке (накладной ведомости)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формлять внутри магазинные и оконные витрины, осуществлять контроль за их состоянием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нсультировать покупателей о назначении, свойствах, качестве товаров и их ценах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лагать покупателям новые взаимозаменяемые товары и товары сопутствующего ассортимента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учать спрос покупателей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ять товарные отчеты, акты на брак, недостачу, пересортицу и приемо-сдаточные акты при передаче материальных ценностей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ять сверку суммы реализации с показаниями кассовых счетчиков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решать спорные вопросы с покупателями в отсутствие администраци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овать в проведении инвентаризаци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– Права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ер-кассир имеет право: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накомиться с проектами решений руководства предприятия по вопросам его деятельности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носить на рассмотрение руководства предложения по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вершенствованию работы, связанной с обязанностями, предусмотренными настоящей инструкцией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учать от руководителей структурных подразделений, специалистов информацию и документы по вопросам, входящим в его компетенцию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6 – Ответственность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ер-кассир несет ответственность: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 неисполнение (ненадлежащее исполнение) своих должностных обязанностей, предусмотренных настоящей должностной инструкцией, в пределах, определенных трудовым законодательством Казахстана;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 совершенные в процессе осуществления своей деятельности правонарушения - в пределах, определенных административным, уголовным и гражданским законодательством Казахстана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причинение материального ущерба в пределах, определенных трудовым, уголовным и гражданским законодательством Казахст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– Работа на контрольно-кассовых машин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–Контрольно-кассовые машины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кассовая машина (ККМ) — это инструмент контроля со стороны государства за налично-денежным оборотом, полнотой и своевременностью оприходования предприятиями наличной выручки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ссовый аппарат — электронный прибор, снабжённый устройством для печатания кассового чека. У этого прибора есть экран, клавиатура и печатающее устройство, которое печатает на специальной бумажной ленте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ссовый аппарат используется при расчётах за проданные товары и выполненные услуги. Основная задача кассового аппарата — фиксировать на бумаге (кассовом чеке) сделку купли-продажи. Кассовые аппараты бывают фискальные (применяются в странах где действует фискальное законодательство) и не фискальные. Фискальные кассовые аппараты отличаются от нефискальных наличием фискальной памяти - носителя информации, данные из которого нельзя удалить, а также другими особенностями конструкции, описанными местным фискальным законодательством. В фискальной памяти накапливаются данные об операциях, совершенных при помощи данного кассового аппарата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 - Классификация ККМ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существует классификатор ККМ по областям применения и по конструкции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бластям применения: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торговл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феры услуг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торговли нефтепродуктами;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гостиниц и ресторанов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онструкции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номная ККМ — это кассовая машина, расширение функциональных возможностей которой может достигаться только за счет подключения дополнительных устройств ввода-вывода, управляемых ККМ по размещенным в ней программам. К автономным ККМ относятся и портативные ККМ, имеющие возможность работы без постоянного подключения к электросети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сивная системная ККМ — это кассовая машина, имеющая возможность работать в компьютерно—кассовой системе, но не имеющая возможности управлять работой этой системы. Пассивная системная ККМ может использоваться как автономная ККМ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ая системная ККМ — это кассовая машина, имеющая возможность работать в компьютерно—кассовой системе, управляя при этом работой системы. К активной системной ККМ относится также POS-терминал — ККМ с фискальной памятью, обладающая возможностями персонального компьютера по вводу-выводу, хранению, обработке и отображению информации. Активная системная ККМ может использоваться как пассивная системная или автономная ККМ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скальный регистратор — это ККМ, способная работать только в составе компьютерно-кассовой системы, получая данные через канал связи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 - Законы о применении Контрольно-кассовой техники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кассовые машины (ККТ, ККМ) относятся к категории электронно-вычислительных машин. Контрольно-кассовая машина согласно абз. 1 раздела I. «Общие положения» «Типовых правил эксплуатации контрольно-кассовых машин при осуществлении денежных расчётов с населением» является «счётно-суммирующим, вычислительным и чекопечатающим устройством». В соответствии с ГОСТ 15971-90 «Системы обработки информации. Термины и определения»: Таб. 1 п. 7. «Вычислительная машина — это совокупность технических средств, создающая возможность проведения обработки информации и получения результата в необходимой форме». Поскольку ККМ служит для обработки информации (выполняет вычислительные функции) и получения результата в необходимой форме (регистрирует на бумажной ленте), она является вычислительной машиной. В соответствии с ГОСТ 15971-90 «Системы обработки информации. Термины и определения»: Таб.1 п.8. «Электронно-вычислительная машина — это вычислительная машина, основные функциональные устройства которой выполнены на электронных компонентах». В состав ККМ входят электронные компоненты — процессор, память данных, память программ, блок питания и так далее. Поскольку все основные функции ККМ осуществляются за счёт указанных электронных компонентов, входящих в ее состав, ККМ является электронно-вычислительной машиной, а следовательно подпадает под действие статей 272, 273, 274 УК РФ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4 - Регистрация ККМ в Инспекции Налоговой Службы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в налоговой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ятие с учета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эксплуатации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нки заявлений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ые ККМ, до начала использования на точках продаж, необходимо зарегистрировать в налоговой инспекции (ИФНС) по месту учета организации. Регистрацией занимаются отделы оперативного контроля соответственных территориальных отделений ИФНС. В назначенный день нужно явиться к инспектору налоговой службы вместе с представителем ЦТО и контрольно-кассовой машиной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гистрации ККМ потребуется подготовить следующие документы: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Заявление установленной формы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ля предпринимателей — с отметкой об отсутствии задолженностей)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ается в отделении ИФНС;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явлении должно быть указаны вид объекта торговли и вид деятельности организации!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Договор на обслуживание в ЦТО . (Оригинал и копия.)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варительно заключается с ЦТО 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ехнический паспорт ККМ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аспорт ЭКЛЗ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аспорт версии ККМ + ксерокопия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ополнительный лист к паспорту версии ККМ + ксерокопия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п. 3-6 входят в комплект ККМ, заполняются представителем ЦТО при заключении договора)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Журнал кассира-операциониста, прошнурованный, пронумерованный, скрепленный подписями и печатью организации. (форма КМ-4)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инспектор заверяет журнал подписью и штампом налогового органа, ставит дату фискализации ККМ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Журнал учета вызовов технических специалистов, прошнурованный, пронумерованный, подписанный (форма КМ-8)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Договор аренды помещения или свидетельство на право собственности помещения, где будет установлена ККМ. (Оригинал и копия.)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Доверенность на право регистрации ККМ в налоговой инспекции оформленная в установленном порядке, и документ, удостоверяющий личность, если регистрацию ККМ будет осуществлять не руководитель организации и не главбух, а другой сотрудник организации;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едставителей ИП необходима нотариально заверенная доверенность.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Наличие на корпусе ККМ средств визуального контроля — объёмные голограммы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«Государственный реестр 200…»- четыре цифры обозначают год реализации ККМ генеральным поставщиком, идёт в комплекте с ККМ. </w:t>
      </w:r>
    </w:p>
    <w:p>
      <w:pPr>
        <w:pStyle w:val="Style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ервисное обслуживание 200…»-четыре цифры обозначают текущий год, в котором ККМ поставлена на сервисное обслуживание в ЦТО , устанавливается при заключении договора с ЦТО).</w:t>
      </w:r>
      <w:r>
        <w:br w:type="page"/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Основы менедж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- Основы менедж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— означает создание, управление, контроль и максимально эффективное использование социально-экономических систем и моделей различных уров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еджмент всегда должен уделять главное внимание обеспечению экономически эффективной деятельности предприятия. Иными словами, само существование менеджмента и власть, которой он пользуется, оправданы лишь в том случае, если его деятельность обеспечивает требуемые экономические результа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ункции менеджмента: планирование, организация, мотивация, коммуникации, управление, процессы разработки и принятия решений, контроль. Взаимосвязь этих функций определяется тем, что нельзя управлять неорганизованной системой, то есть, чем лучше организовано предприятие, тем меньше оно нуждается в управл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это вид деятельности, связанный с постановкой целей, задач и действий в будущем. Планирование в самом общем виде подразумевает выполнение следующих этапов: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раммы действий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обходимых ресурсов и их источников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планов до их непосредственных исполн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(как деятельность): 1. Образование и совершенствование связей между частями целого; 2. Создание и совершенствование структуры и правил функционирования ее эле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́ние: 1. Процесс (деятельность), направленный на достижение цели; 2. Перевод системы из одного состояния в заданное или удержание в задан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ном из наших словарей иностранных слов «менеджмент» переводится на русский язык как: «управление производством, совокупность принципов, методов, средств и форм управления производством с целью повышения эффективности производства и его прибыльност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- Составные части менеджм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изводств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даж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-менедж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менеджмент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фера торговли является той отраслью экономики, которая развивается наиболее быстрыми темпами. Принципиальные изменения происходят в розничной торговле, где наиболее активную позицию занимает частное предпринимательство, разрабатываются и внедряются принципиально новые формы обслуживан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торговли является удовлетворение или, по меньшей мере, стремление к наиболее полному удовлетворению многообразных нужд, потребностей и запросов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ничное торговое предприятие - это первичное, основное звено сферы торговли, ее самостоятельно хозяйствующий субъект с правом юридического лица, созданный для закупки, хранения, реализации товаров и предоставления разного рода сопутствующих услуг в целях удовлетворения потребностей рынка и получения прибыли. Цель коммерческой деятельности розничного торгового предприятия - получение прибыли. </w:t>
      </w:r>
    </w:p>
    <w:p>
      <w:pPr>
        <w:pStyle w:val="14pt"/>
        <w:widowControl w:val="false"/>
        <w:ind w:firstLine="709"/>
        <w:rPr/>
      </w:pPr>
      <w:r>
        <w:rPr/>
        <w:t>ТОО «Сауда» создано в октябре 2000г. и имеет лицензию на розничную торгов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является юридическим лицом – товариществом с ограниченной ответственностью и действует на основании Устава, который утвержден учредителями, зарегистрирован местными органами власти. Предприятие имеет право на собственную печать и расчетный счет в банке.</w:t>
      </w:r>
    </w:p>
    <w:p>
      <w:pPr>
        <w:pStyle w:val="Style21"/>
        <w:widowControl w:val="false"/>
        <w:tabs>
          <w:tab w:val="clear" w:pos="284"/>
        </w:tabs>
        <w:spacing w:lineRule="auto" w:line="360"/>
        <w:ind w:firstLine="709"/>
        <w:rPr/>
      </w:pPr>
      <w:r>
        <w:rPr/>
        <w:t xml:space="preserve">Ассортиментным профилем предприятия является продовольственная и сопутствующая продукция отечественных и иностранных производителей. Ассортимент разбит на товарные группы с совокупным ассортиментным объемом 216 наименований. Форма продажи товаров – розничная реализация методом самообслужи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ников супермаркета – 23 человека. Это профессиональный кадровый состав с опытом работы на предприятиях розничной торговой сети.</w:t>
      </w:r>
    </w:p>
    <w:p>
      <w:pPr>
        <w:pStyle w:val="14pt"/>
        <w:widowControl w:val="false"/>
        <w:ind w:firstLine="709"/>
        <w:rPr/>
      </w:pPr>
      <w:r>
        <w:rPr/>
        <w:t>В результате прохождения практики по профилю специальности Менеджмент(по отраслям применения) был проведен анализ деятельности торгового предприятия «Сауда», приобретены практические навыки работы по специа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бщества: Товарищество с ограниченной ответственностью «Сауд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общества: ТОО «Сауд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бщества: г. Астана, ул. Сейфулина 63/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8(7172) 34-72-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Н: 6202000048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0134670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чный филиал АО Цеснабанк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widowControl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В. В. Томилов, Е. В. Песоцкая «Маркетинг в системе предпринимательства». – Санкт-Петербург, «Геликон Плюс», 20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ов В. П., Морошкин В. А., Ушаков В. А. Стратегия управления фирмой: Моделирование. Практикум. Деловая игра / М.: ЦИПККАП, 2002.-321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ырев Ю. Н. Покупатель и магазин. – М., 1990. – 11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бухчиянц О. В. Технология розничной торговли: Учебник. – М.: ИД «Дашков и К», 2000. – 18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бухчиянц О. В. Организация, технология и проектирование торговых предприятий. – М., ИВЦ «Маркетинг»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4"/>
        </w:tabs>
        <w:ind w:left="1864" w:hanging="115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32"/>
      <w:szCs w:val="32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сновной текст реферата"/>
    <w:qFormat/>
    <w:pPr>
      <w:widowControl/>
      <w:tabs>
        <w:tab w:val="clear" w:pos="708"/>
        <w:tab w:val="left" w:pos="28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pt">
    <w:name w:val="Обычный + 14 pt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13:00Z</dcterms:created>
  <dc:creator>Lena</dc:creator>
  <dc:description/>
  <cp:keywords/>
  <dc:language>en-US</dc:language>
  <cp:lastModifiedBy>SYSTEM</cp:lastModifiedBy>
  <cp:lastPrinted>2010-05-26T20:03:00Z</cp:lastPrinted>
  <dcterms:modified xsi:type="dcterms:W3CDTF">2011-09-11T09:13:00Z</dcterms:modified>
  <cp:revision>2</cp:revision>
  <dc:subject/>
  <dc:title/>
</cp:coreProperties>
</file>