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26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tabs>
          <w:tab w:val="clear" w:pos="708"/>
          <w:tab w:val="left" w:pos="26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Отличия форм и методов коммерческой работы до экономической реформы и после перехода к рыночной экономик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Сущность конъюнктуры торговли. Общая оценка современной конъюнктуры торговл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Необходимость оптовой торговли, её коммерческие функци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Хозяйственные связи в торговл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Требования к составлению договора поставк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6.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Виды биржевых сделок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8. Характеристика понятий и видов экспортно-импортных операций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9. Перечень внешнеторговых документов, подтверждающих исполнение сделк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0. Средства рекламы для субъекта коммерческой деятельности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Style17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тличия форм и методов коммерческой работы до экономической реформы и после перехода к рыночной экономике</w:t>
      </w:r>
    </w:p>
    <w:p>
      <w:pPr>
        <w:pStyle w:val="Style17"/>
        <w:tabs>
          <w:tab w:val="clear" w:pos="708"/>
          <w:tab w:val="left" w:pos="26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рция - предпринимательская деятельность, доход от которой образуется за счет посреднической и/или торговой деятельно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экономической реформы государственная система строилась на чётком разделении – предприятия производящие продукцию и торгующие предприятия. Смешивать эти виды деятельности, как правило, запрещалось. Существовали, правда, договоры поставок продукции, сырья, комплектующих для производства тех или иных видов продукции промышленных предприятий, но эти договоры были согласованы с Госпланом, со всеми заинтересованными министерствами по ценам, срокам, составу и проч. Отступить от этих поставок или наоборот, отправить «свою» продукцию другому, более выгодному клиенту предприятие не имело права. За это строго наказывали – отдавали под суд. Торговые предприятии получали товар от строго определённых поставщиков в строго определённом количестве и по строго определённой номенклатуре. Увязкой всех поставок занимался Госплан. После распада СССР были разрушены все экономические и торговые связи, предприятия как промышленные, так и торговые остались без поставщиков, без рынков сбыта. Учитывая это обстоятельство и ориентируясь в целом на переход республики к рыночной экономике, правительство упразднило Госплан и убрало все прочие ограничения на товарооборот. Предприятия, производящие продукцию вынуждены стали заниматься коммерцией – самостоятельно, в рамках одного предприятия, искать поставщиков сырья, комплектующих, осваивать рынки сбыта готовой продукции. Торговые предприятия стали самостоятельно изыскивать поставщиков, заниматься регулированием цен, номенклатуры, качества, заниматься изучением конъюнктуры и проч., т.е. «перешли на рынок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 Сущность конъюнктуры торговли. Общая оценка современной конъюнктуры торговл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арные ресурсы - это предметы потребления, предназначенные для реализации на внутреннем рынке или для экспорта. Состоят из готовых товаров, произведённых в промышленности и сельском хозяйстве в течение данного и предшествующих периодов, а также существующих в виде переходящих запасов или закупаемых по импорту. Товарные ресурсы не охватывают всей продукции предметов потребления, так как часть её остаётся у производителей для внутрихозяйственных нужд и натурального потребления. Но они могут и превышать объём производимой продукции за счёт переходящих запасов и импорта товаров из др. стран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образования товарных ресурсов является промышленное и с.-х. производство. Поэтому развитие и совершенствование их составляют необходимое условие обеспечения населения предметами народного потребления в соответствии со спросом. Товарные ресурсы состоят из 2 групп: продовольственные и непродовольственные товары. Основная часть товарных ресурсов планируется государством и составляет товарные фонды. Другая часть реализуется на местах в порядке децентрализованных хозяйственных связей, через колхозный рынок или потребительскую кооперацию на началах комиссионной торговли. В государственных планах определяются размер Т.р. (в натуральном и стоимостном выражении), источники их образования и использование по назначению: рыночные фонды (для продажи населению), для экспорта, на промышленную переработку и потребление, для снабжения госбюджетных учреждений, на спецодежду и прочие государственные нужды. Развитие социалистического производства ведёт к неуклонному возрастанию Т.р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Необходимость оптовой торговли, её коммерческие функц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ая торговля – это торговля партиями товара. Оптовая торговля согласно ГОСТ Р 51303-99 - торговля товарами с последующей их перепродажей или профессиональным использованием. Она является основной частью внутренней торговли, начальной стадией обращения товаров, движение их от производителей до предприятий розничной торговли или, в части средств производства - до предприятий – потребителей продук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ая торговля это продажа оптовым покупателям, потребляющим товары в значительном количестве или продающим их затем в розницу. Оптовая торговля осуществляется через сеть оптовых и мелкооптовых покупателей-посредников (дилеров) по ценам, предусматривающим дилерские скидки. При социализме функция оптовой торговли представляла собой организацию сбыта в народном хозяйстве, т. е. концентрацию продукции различных предприятий промышленности и сельского хозяйства, а также импортной продукции, её хранение, сортировку и формирование ассортиментного комплекса, размещение по стране с учётом нужд потребителей. К оптовой торговле относятся также закупки и сбыт с.-х. продуктов и сырь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сту в процессе общественного воспроизводства оптовая торговля различается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ая торговля средствами производ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овая торговля предметами потребления (потребительскими товарам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ая торговля средствами производства организационно отделяется от торговли потребительскими товарами и составляет особую отрасль обращения - материально-техническое снабжение. Движение товаров через оптовую торговлю планируется государством в соответствии с балансами производства и распределения товарных ресурсов. До реформ существовало чёткое разграничение функций промышленных предприятий и организаций, с одной стороны, и оптовой торговлей - с другой, при котором промышленные предприятия освобождаются от торговых функций и почти всю свою продукцию сдают организациям оптовой торговл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формы оптовой торговли: ярмарки; товарные биржи (постоянно действующие оптовые рынки, где обычно продаются массовые товары однородного качества, например хлопок, уголь, лес и т.п.); аукционы, на которых главным образом происходит массовая продажа с.-х. продуктов, пушнины и т.д. В развитых капиталистических странах реализация сырья, материалов, обычного оборудования совершается большей частью через оптовые фирмы. Но сбыт заводских установок, технологических линий, нуждающихся в специальном обслуживании, осуществляется, как правило, на основе прямых связей между производственными предприятия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Хозяйственные связи в торговл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ые хозяйственные связи - непосредственные научно-технические и производственные отношения между предприятиями на базе хозяйственных соглашений. Связи бывают внутриотраслевые и межотраслевые, а среди последних - прямые и косвенные. Различают производственно-территориальные связи, хозяйственные связи в торговле и проч. Производственно-территориальные связи это взаимоотношения, которые устанавливаются между производственными единицами (предприятиями, группами предприятий, отраслями, территориально-производственными комплексами экономического района) в процессе их функционирова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Производственно-территориальные связи отражают территориальное разделение труда, углубление которого усложнило производственно-территориальные связи и в то же время дифференцировало их. В каждой отрасли народного хозяйства (промышленность, сельское хозяйство, торговля) складываются свои системы производственно-территориальные связи, обусловленные главным образом технико-экономическими особенностями процессов производства и сбыта продукции. Мерилом рациональности этих связей является минимум совокупных народно-хозяйственных затрат на производство и доставку потребителю продукции при условии достижения установленных государством планом производственных результат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вязей начинается с производственных предприятий, применительно к которым различают связи по завозу топлива (энергии), сырья и др. исходных материалов, по обслуживанию производства машинами, оборудованием, вспомогательными материалами, по вывозу полуфабрикатов и готовой продукции. Каждый тип связей предприятия может иметь внутрирайонный (местный) и межрайонный характер 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Требования к составлению договора поставк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 товаров осуществляется в соответствии с Договором поставки. Договор поставки оформляется стандартным образом в установленном законом порядке. По договору поставки поставщик - продавец, осуществляющий предпринимательскую деятельность,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, не связанных с личным, семейным, домашним и иным подобным использованием (ст. 506 ГК РФ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Существуют стандартные формы для договоров подобного типа, распространяемые через розничную торговлю на бланках, на магнитных носителях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Виды биржевых сделок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жевая сдел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- соглашение о купле-продаже, взаимной передаче прав и обязанностей между участниками биржевой торговли в отношении биржевого товара в ходе торгов.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ржа - предприятие с правами юридического лица, участвующее в формировании оптового рынка товаров, сырья, продукции, ценных бумаг, валюты и др. путем организации и регулирования биржевой торговли, осуществляемой в форме гласных публичных торгов, проводимых по устанавливаемым биржей правил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ржа обеспечивает брокеров помещением, связью, осуществляет учет операций, определяет биржевые цены, содействует расчетам, разрабатывает типовые контракты, ведет арбитражное разбирательство споров. В зависимости от биржевого товара биржи подразделяются н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вые, на которых торгуют ценными бумаг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е, на которых торгуют валю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ые, обеспечивающие торговлю массовым товаром по стандартам или образца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ьючерсные, торгующие контрак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, на которых торговля идет разными видами биржев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жевое законодательство - совокупность правовых норм, действующих в государстве и регулирующих отношения бирже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жевое кольцо - примитивная форма расчетного соглашения на первых биржах, в соответствии с которым прослеживалось движение контрактов по цепи (рингу) покупателей и продавцов, а выплате подлежала только разн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ржевой бюллетень - периодический орган биржи, в котором публикуются курсы ценных бумаг, биржевые цены товаров, сведения о заключенных сделках. Биржевой бюллетень выпускается к каждому торговому дню. Биржевой зал - операционный зал биржи, разделенный на сектора в зависимости от количества и типа контрактов. Заключение сделок разрешено лишь в пределах определенной для них ямы и в течение официально установленного на бирже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ля-продажа конкретного фьючерсного контракта осуществляется в ямах, разделенных на секции. Секции предназначены для заключения сделок на определенные меся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жевой склад - склад, аттестованный и контролируемый биржей и используемый ею как место поставки товара при исполнении контр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жевые операции - операции, проводимые на товарных и фондовых биржах, заключение сделок купли-продажи на бирж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жевые товары - товары полностью или частично продаваемые через бир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ржевые торги - совокупность действий биржевых посредников и трейдеров, направленная на совершение сделок в ходе биржевой с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ая биржа - биржа, на которой сделки могут совершать как члены биржи, так и предприниматели, не являющиеся таковыми. Деятельность публичных бирж регулируется правительственными зако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палата - подразделение биржи, отвечающее за ежедневное урегулирование биржевых операций клиентов и других связанных с ними операций. Торговая мера - на бирже - установленное каждой биржей индивидуально минимальное количество ценных бумаг, образующих одну партию. Продажа или покупка товаров, ценных бумаг, услуг в количестве, не совпадающим с фасовкой, сопровождается премией (скидк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биржа - биржа, на которой торгуют разными видами биржевых товаров: оптовыми партиями товара, валютой, ценными бумагами, фрахтовыми контр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ая биржа - организованный и регулярно функционирующий рынок по купле-продаже ценных бумаг: акций, облигаций и т.д. Фондовая биржа мобилизует и перераспределяет временно свободные денежные средства между компаниями, отраслями хозяйства и другими сферами приложения, устанавливает рыночную стоимость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ая биржа - биржа, организованная в форме акционерной компании или закрытой корпорации. Заключать сделки на частной бирже могут только ее члены. Обычно члены частной биржи выступают в роли брок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ржа - биржа, ведущая торги с использованием информационной сети. Операции купли-продажи осуществляются пользователями с помощью абонентских систем, включенных в информационную се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Отличия между биржевыми торгами и аукционом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- это продажа с торг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, с наддачи, с молотка, с публичного торга. Это форма проведения торгов. Аукцион - способ продажи товаров на основе конкурса покупателей. Существует понятие «Аукционная камера» -это место этой продажи. Выигравшим торги на аукционе признается лицо, предложившее наиболее высокую цен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ьючерсный аукцион - биржевая сделка, при которой товар приобретается с целью последующей перепродажи на бир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ржа отличается от аукциона тем что на бирже торгуют ценными бумагами ( акции и т.д.) происходят ежеминутные, ежесекундные сделки, купли продажи которые рассчитаны на ежеминутное повышение цены на определённый товар или продукцию, и из-за разницы цены на проданный товар или продукцию получается прибыль брокера или трейдера. На аукционе продаются старинные вещи картины и т.п. и он рассчитан на однократную продажу чего – либо и многократное повышение цены на основе конкурса на один и тот же товар и владельцем приобретённого товара является покупатель предложивший более высокую цену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8. Характеристика понятий и видов экспортно-импортных операци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яя торговля - торговля между странами, состоящая из вывоза (экспорта) и ввоза (импорта) товаров и услуг. Внешняя торговля осуществляется преимущественно через коммерческие сделки, оформляемые внешнеторговыми контрактам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орт - вывоз за границу товаров, услуг и капитала для реализации на внешних рынках. Экспорт - в экономической теории - расходы на закупки произведенных в стране товаров и услуг, осуществляемые отдельными лицами, фирмами и правительствами других стран. Экспорт выступает как результат международного разделения труда и служит материальной предпосылкой импорта; выручка от экспорта является основным источником средств для оплаты импорт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 - ввоз в страну заграничных: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 и технологий для реализации на внутреннем рынке или транзита в третьи страны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- в форме платного пользования услугами иностранных фирм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а - в форме предоставления кредитов и займ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порт выступает как результат международного разделения труда, способствует экономии времени и более полному удовлетворению потребностей национальной экономики. Объем импорта зависит от размеров экспортной выручки и валютных резервов страны. Реэкспорт - вывоз из страны ранее импортированных в нее товаров для перепродажи другим странам. Товары могут реэкспортироваться как в неизменном виде, так и после незначительной обработки. Различают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реэкспорт - реэкспорт с завозом в страну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венный реэкспорт, когда закупленные за границей товары отправляются непосредственно в третьи страны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вольные ограничения экспорта - метод государственного регулирования внешнеэкономических связей; обязательство одного из партнеров по внешней торговле ограничить объем экспорта определенных товаров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9. Перечень внешнеторговых документов, подтверждающих исполнение сделк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еторговый контракт - основной коммерческий документ внешнеторговой операции, свидетельствующий о достигнутом соглашении между сторонами. Предметом внешнеторгового контракта могут быть купля-продажа товара, выполнение подрядных работ, аренда, лицензирование, предоставление права на продажу, консигнация и д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за поставки товаров и оказание услуг по внешнеторговому контракту могут производиться в иностранной, международной, национальной валюте и на безвалютной основе. Факт импорта фиксируется таможенной статистикой. Факт экспорта фиксируется в момент пересечения продукцией границы страны или предоставления услуги иностранному партнер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10. Средства рекламы для субъекта коммерческой деятельности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ми средствами рекламы служат печать (газеты, журналы, афиши, бюллетени, проспекты и пр.), радио, телевидение, кинематограф, а также витрины, вывески, световые объявления, упаковка товаров, товарные и фирменные знаки и др. В индустриально развитых странах по затраченным средствам занимает: 1-е место газетно-журнальная (около 40%); 2-е – телевизионная; 3-е - радиореклам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кламе широко используются промышленная графика, плакат, оформительское искусство, малые формы архитектуры. Развитие рекламы вызвано борьбой за рынки сбыта, за получение максимальных прибылей. Реклама - один из методов неценовой конкуренции, одна из функций маркетинга. Помимо достижения чисто экономических целей, она используется для политической и идеологической обработки населения. Рекламой занимаются специальные фирмы и агентства, имеющие разветвленную сеть отделений и представительств, а также рекламные отделы промышленных и торговых компаний, предприятий, издательств и т. д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сь в роли субъекта коммерческой деятельности любой здравомыслящий человек (и автор этих строк в частности) стремился бы использовать все возможные средства. Для предпочтительного отношения к какому-либо виду рекламы однако, необходимо предварительно провести анализ (опрос, анкета и т.п.) потребительского интеллекта, потребительского спроса. В зависимости от его результатов – использовать те или иные средства. Существуют районы, например, где нет телевидения, и почта отсутствует. Здесь придётся изучать рынок сбыта и пользоваться даже старинным рекламным российским средством – «сарафанным радио» - «завезли, мол, в лавку керосин; но мало завезли - всем не хватит». Реклама – дело тонкое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Ф. – Ч. 1 и 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защите прав потребителей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Российская энциклопед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го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.. © 2001 Russ Portal Company Ltd. Copyright © 2001—2005 «</w:t>
      </w:r>
      <w:r>
        <w:rPr>
          <w:rFonts w:cs="Times New Roman" w:ascii="Times New Roman" w:hAnsi="Times New Roman"/>
          <w:sz w:val="28"/>
          <w:szCs w:val="28"/>
        </w:rPr>
        <w:t>Яндекс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цовская А.А. Аукционная торговля: Лекция. – Новосибирск: СибУПК,2000 -15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бцовская А.А.Оптовый продовольственный рынок: Учебное пособие. – Новосибирск: СибУПК,2000 -156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чинский И.Ю., Зубова Н.И. Организация и регулирование международных коммерческих операций : Учебное пособие для вузов. – М.: Колос, 1998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лаков Г.В. Теоретические основы коммерческой деятельности: Учебное пособие. – Новосибирск: СКАПК, 1997.- 342 с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аклаков Г.В. Теоретические основы коммерческой деятельности: Учебное пособие. – Новосибирск: СКАПК, 1997.- 342 с.</w:t>
      </w:r>
    </w:p>
  </w:footnote>
  <w:footnote w:id="3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аклаков Г.В. Теоретические основы коммерческой деятельности: Учебное пособие. – Новосибирск: СКАПК, 1997.- 342 с.</w:t>
      </w:r>
    </w:p>
  </w:footnote>
  <w:footnote w:id="4">
    <w:p>
      <w:pPr>
        <w:pStyle w:val="Style17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Маклаков Г.В. Теоретические основы коммерческой деятельности: Учебное пособие. – Новосибирск: СКАПК, 1997.- 342 с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Гражданский Кодекс РФ. – Ч. 1 и 2.</w:t>
      </w:r>
      <w:r>
        <w:rPr/>
        <w:tab/>
      </w:r>
    </w:p>
  </w:footnote>
  <w:footnote w:id="6">
    <w:p>
      <w:pPr>
        <w:pStyle w:val="Style17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"Большая Российская энциклопедия"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убцовская А.А. Аукционная торговля: Лекция. – Новосибирск: СибУПК,200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980"/>
        </w:tabs>
        <w:ind w:left="1140" w:firstLine="48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48"/>
        </w:tabs>
        <w:ind w:left="708" w:firstLine="48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240" w:firstLine="48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0" w:firstLine="4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4B99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14:00Z</dcterms:created>
  <dc:creator>АНДРЭ</dc:creator>
  <dc:description/>
  <cp:keywords/>
  <dc:language>en-US</dc:language>
  <cp:lastModifiedBy>SYSTEM</cp:lastModifiedBy>
  <cp:lastPrinted>2005-11-21T12:21:00Z</cp:lastPrinted>
  <dcterms:modified xsi:type="dcterms:W3CDTF">2011-09-11T09:14:00Z</dcterms:modified>
  <cp:revision>2</cp:revision>
  <dc:subject/>
  <dc:title>      Коммерция - предпринимательская деятельность, доход от которой образуется </dc:title>
</cp:coreProperties>
</file>