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rPr/>
      </w:pPr>
      <w:r>
        <w:rPr>
          <w:sz w:val="28"/>
          <w:szCs w:val="28"/>
        </w:rPr>
        <w:t>2. АНАЛИТИЧЕСКИЙ ОТЧ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 Вве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 Основная ч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 Выв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4 При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ПИСОК ИСПОЛЬЗОВАННОЙ ЛИТЕРАТУР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1. ПОЯСНИТЕЛЬНАЯ ЗАПИСК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Нами было получено задание от ЛПР провести исследование рынка «Студий дизайна интерьера», с целью открытия новой студ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реализации поставленной цели нам необходимо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обрать информацию о всех студиях дизайна интерьера по определенным параметрам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равнить предоставляемые услуги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ить географическое расположения;</w:t>
      </w:r>
    </w:p>
    <w:p>
      <w:pPr>
        <w:pStyle w:val="Style18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ЕДЕЛЕНИЕ ИСПОЛЬЗУЕМЫХ ТЕРМИНОВ И ПОНЯТИЙ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Дизайн интерьера</w:t>
      </w:r>
      <w:r>
        <w:rPr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Интерьерный дизайн</w:t>
      </w:r>
      <w:r>
        <w:rPr>
          <w:sz w:val="28"/>
          <w:szCs w:val="28"/>
        </w:rPr>
        <w:t>) — отрасль дизайна, художественно-техническая практика комбинирования и других манипуляций объектами интерьера с целью приведения помещения к удовлетворению функциональным и эстетическим запросам пользователей (оптимизация), в частности повышения эргономичности труда в помещении, понижения уровня цветовых, формовых и прочих шумов, улучшение навигации в крупных помещениях, оптимизация маркировки используемой мебели, разработка специализированных помещений</w:t>
      </w:r>
    </w:p>
    <w:p>
      <w:pPr>
        <w:pStyle w:val="Style19"/>
        <w:spacing w:before="0" w:after="0"/>
        <w:ind w:firstLine="709"/>
        <w:rPr/>
      </w:pPr>
      <w:r>
        <w:rPr>
          <w:b/>
          <w:bCs/>
          <w:sz w:val="28"/>
          <w:szCs w:val="28"/>
        </w:rPr>
        <w:t>Интерьер</w:t>
      </w:r>
      <w:r>
        <w:rPr>
          <w:sz w:val="28"/>
          <w:szCs w:val="28"/>
        </w:rPr>
        <w:t xml:space="preserve"> (фр. </w:t>
      </w:r>
      <w:r>
        <w:rPr>
          <w:iCs/>
          <w:sz w:val="28"/>
          <w:szCs w:val="28"/>
        </w:rPr>
        <w:t>intérieur</w:t>
      </w:r>
      <w:r>
        <w:rPr>
          <w:sz w:val="28"/>
          <w:szCs w:val="28"/>
        </w:rPr>
        <w:t> — внутренний) — архитектурно и художественно оформленное внутреннее пространство здания , обеспечивающее человеку благоприятные условия жизнедеятельности; внутреннее пространство здания или отдельного помещения, архитектурное решение которого определяется его функциональным назначением. В основе дизайна интерьера лежит синтез прагматических и художественных идей и решений, направленных на улучшение условий существования человека в целостной эстетически совершенной форме.</w:t>
      </w:r>
    </w:p>
    <w:p>
      <w:pPr>
        <w:pStyle w:val="Style19"/>
        <w:spacing w:before="0" w:after="0"/>
        <w:ind w:firstLine="709"/>
        <w:rPr/>
      </w:pPr>
      <w:r>
        <w:rPr>
          <w:b/>
          <w:bCs/>
          <w:sz w:val="28"/>
          <w:szCs w:val="28"/>
        </w:rPr>
        <w:t>Трёхмерная графика</w:t>
      </w:r>
      <w:r>
        <w:rPr>
          <w:sz w:val="28"/>
          <w:szCs w:val="28"/>
        </w:rPr>
        <w:t xml:space="preserve"> (3D, 3 Dimensions, русск. </w:t>
      </w:r>
      <w:r>
        <w:rPr>
          <w:iCs/>
          <w:sz w:val="28"/>
          <w:szCs w:val="28"/>
        </w:rPr>
        <w:t>3 измерения</w:t>
      </w:r>
      <w:r>
        <w:rPr>
          <w:sz w:val="28"/>
          <w:szCs w:val="28"/>
        </w:rPr>
        <w:t>) — раздел компьютерной графики, совокупность приемов и инструментов (как программных, так и аппаратных), предназначенных для изображения объёмных объектов. Больше всего применяется для создания изображений на плоскости экрана или листа печатной продукции в архитектурной и дизайн визуализации, кинематографе, телевидении, компьютерных играх, печатной продукции, а также в науке и промышленности.</w:t>
      </w:r>
    </w:p>
    <w:p>
      <w:pPr>
        <w:pStyle w:val="Style19"/>
        <w:spacing w:before="0" w:after="0"/>
        <w:ind w:firstLine="709"/>
        <w:rPr/>
      </w:pPr>
      <w:r>
        <w:rPr>
          <w:b/>
          <w:bCs/>
          <w:sz w:val="28"/>
          <w:szCs w:val="28"/>
        </w:rPr>
        <w:t>Прое́кт</w:t>
      </w:r>
      <w:r>
        <w:rPr>
          <w:sz w:val="28"/>
          <w:szCs w:val="28"/>
        </w:rPr>
        <w:t xml:space="preserve"> (от лат. </w:t>
      </w:r>
      <w:r>
        <w:rPr>
          <w:iCs/>
          <w:sz w:val="28"/>
          <w:szCs w:val="28"/>
        </w:rPr>
        <w:t>projectus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— брошенный вперед, выступающий, выдающийся вперёд, торчащий</w:t>
      </w:r>
      <w:r>
        <w:rPr>
          <w:sz w:val="28"/>
          <w:szCs w:val="28"/>
        </w:rPr>
        <w:t>) — это уникальная (в отличие от операций) деятельность, имеющая начало и конец во времени, направленная на достижение заранее определённого результата/цели, создание определённого, уникального продукта или услуги, при заданных ограничениях по ресурсам и срокам, а также требованиям к качеству и допустимому уровню риска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Для сбора информации и фактов использовались следующие методы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белые» и «серые»</w:t>
      </w:r>
      <w:r>
        <w:rPr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К </w:t>
      </w:r>
      <w:r>
        <w:rPr>
          <w:b/>
          <w:sz w:val="28"/>
          <w:szCs w:val="28"/>
        </w:rPr>
        <w:t>«белым»</w:t>
      </w:r>
      <w:r>
        <w:rPr>
          <w:sz w:val="28"/>
          <w:szCs w:val="28"/>
        </w:rPr>
        <w:t xml:space="preserve"> мы относим методы анализа материалов Интернет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Веб сайты студий дизайн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Справочники («City» http://city.ukr.net/odessa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«I-UA» http://catalog.i.ua)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- Базы данных (telefon.com.ua, UA-REGION.info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 помощью которых мы и получили более детальную информацию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К </w:t>
      </w:r>
      <w:r>
        <w:rPr>
          <w:b/>
          <w:sz w:val="28"/>
          <w:szCs w:val="28"/>
        </w:rPr>
        <w:t>«серым»</w:t>
      </w:r>
      <w:r>
        <w:rPr>
          <w:sz w:val="28"/>
          <w:szCs w:val="28"/>
        </w:rPr>
        <w:t xml:space="preserve"> методам мы относим телефонные звонки в дизайн студии под видом потенциального клиента.</w:t>
      </w:r>
    </w:p>
    <w:p>
      <w:pPr>
        <w:pStyle w:val="Normal"/>
        <w:ind w:firstLine="709"/>
        <w:rPr/>
      </w:pPr>
      <w:r>
        <w:rPr>
          <w:sz w:val="28"/>
          <w:szCs w:val="28"/>
        </w:rPr>
        <w:t>Таким образом, после первого этапа исследования было выявлено 32 студии дизайна интерьер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сле более подробного ознакомления с организациями, были оставлены для исследования 19 студий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По той причине, что рамки нашей работы не позволяют провести всесторонне полномасштабное исследование мы остановились на данных, представленных в Интернет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2. АНАЛИТИЧЕСКИЙ ОТЧЕТ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2.1 ВВЕДЕНИ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Последнее время рынок услуг дизайна интерьера имеет большой спрос. Это обусловлено тем что:</w:t>
      </w:r>
    </w:p>
    <w:p>
      <w:pPr>
        <w:pStyle w:val="Normal"/>
        <w:ind w:firstLine="709"/>
        <w:rPr/>
      </w:pPr>
      <w:r>
        <w:rPr>
          <w:sz w:val="28"/>
          <w:szCs w:val="28"/>
        </w:rPr>
        <w:t>На данный момент студии дизайна предоставляют массы услуг.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и сотрудничестве, дизайнер ищет индивидуальный подход. Клиент с дизайнером составляют вместе Дизайн-проект. Совместное посещение магазинов, выставок для выбора образцов отделочных материалов. Также работающий дизайнер гарантирует высокое качество и креатив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Актуальность:</w:t>
      </w:r>
      <w:r>
        <w:rPr>
          <w:sz w:val="28"/>
          <w:szCs w:val="28"/>
        </w:rPr>
        <w:t xml:space="preserve"> На сегодняшний день в Одессе существует множество студий дизайна интерьера. Но не каждая студия предоставляет всевозможные виды услуг, и может порадовать качеством своей работы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роанализировать рынок услуг Студий дизайна интерьера в г. Одессе для выявления благоприятных условий, чтобы открыть студию дизайна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обрать информацию о Студиях дизайна интерьера по определенным параметрам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редоставляемые услуги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ить географическое место расположения;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ми для создания отчета использовались методы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опоставления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равнения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Фильтра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оличественный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«Мозаики»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лассификационный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Весь перечень услуг, предоставляемый студиями дизайна интерьера можно классифицировать: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ные услуги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клюзивные услуги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кеты услуг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РОЕНИЕ РАБОЧИХ ГИПОТЕЗ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ыло выдвинуто 2 основные гипотезы: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Целесообразно ли открыть студию дизайна интерьера в одном из четырех районах (Малиновский, Киевский, Суворовский) города Одесса.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ия дизайна может предоставлять широкий спектр услуг, но её работа должна быть сосредоточена исключительно на дизайне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2 Основная часть</w:t>
      </w:r>
    </w:p>
    <w:p>
      <w:pPr>
        <w:pStyle w:val="Normal"/>
        <w:ind w:firstLine="709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№1. Студии дизайна интерьера г.Одессы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4"/>
        <w:gridCol w:w="1275"/>
        <w:gridCol w:w="993"/>
        <w:gridCol w:w="850"/>
        <w:gridCol w:w="992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уд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Адрес, сайт/ Телефон/фа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Стандартные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Эксклюзив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акеты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ценка Качеств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А-студия – Диз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дрес: Торговая, д.32,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 xml:space="preserve">Телефон: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0482) 330-4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 25 до 50 у.е. за кв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 А-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Адрес:Софиевская, д. 7, оф.13, Телефон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048) 787-25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 15у.е..за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Алекс - Дизай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дрес:Екатерининская, д. 7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елефон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048) 722-5839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048) 777-53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 у.е. за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.Точка опор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дрес:Кирпичный пер., 3, корп. 1, офис 2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3506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75 грн.за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.ДИЭЛ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дрес:Малая Арнаутская, 68, офис 1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98158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0253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 20 до 45 у.е. за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6.Дизайн-студия Дениса Беленк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дрес:Маразлиевская, 12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Style w:val="StrongEmphasis"/>
                <w:b w:val="false"/>
                <w:szCs w:val="20"/>
              </w:rPr>
              <w:t>33-00-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 15у.е..за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</w:tr>
      <w:tr>
        <w:trPr>
          <w:trHeight w:val="4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.Доркада-Дизай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дрес:пр-т Шевченко,1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елефон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0482) 321-7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 у.е. за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>
          <w:trHeight w:val="90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.Антураж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Адрес:Приморская, 47, корпус 1, оф. 3, Телефон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0482) 320-3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 10 до 20 у.е. за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trHeight w:val="12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.Арт- дел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дрес:Коблевская,29,оф. Телефон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048)775-8090,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048) 726-4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 10 до 20 у.е. за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.М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дрес: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Некрасова, 2 оф3,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елефон: (0482) 347-6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 у.е за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.Alter Eg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дрес:Пр.Гагарина,15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елефон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+38(048)776-15-1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акс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+38(048)776-15-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 8 у.е. за кв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trHeight w:val="4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.ESCIZ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Адрес:4ст. Б. Фонтана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елефон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0679362295 809358621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 8 до 12 у.е. за кв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3.Леа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дрес:Малая Арнаутская,9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елефон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048) 724 34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 5 до 25у.е. з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4.Антресол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дрес:пер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красова,7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елефон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+38(48)78770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 10 до 23 у.е. з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. Модер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Адрес:Балковская,14 Телефон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87842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 20 до 45 у.е. за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6.Терито-рия Сти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дрес:Соборная площадь,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елефон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048)23495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 70 до 300 у.е. за кв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7.Четыре комна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дрес:Торговая, 32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елефон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048)71490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10 до 45 у.е.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за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</w:tr>
      <w:tr>
        <w:trPr>
          <w:trHeight w:val="5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8.DOMA-N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дрес:Дальницкая, 46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елефон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+38(048)735-32-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5 у.е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9.Aмпи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дрес:Толбухина, 135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3439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 25 до 120 у.е. за кв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едставленной таблице мы видим:</w:t>
      </w:r>
    </w:p>
    <w:p>
      <w:pPr>
        <w:pStyle w:val="Normal"/>
        <w:ind w:firstLine="709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Список студий дизайна интерьера</w:t>
      </w:r>
    </w:p>
    <w:p>
      <w:pPr>
        <w:pStyle w:val="Normal"/>
        <w:ind w:firstLine="709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Адреса студий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- Стандартные услуги: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Дизайн-проект интерьера любых помещений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Эскизное проектирование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Декорирование интерьера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Стилевые решения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Облегченный дизайн интерьера 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Стандартный дизайн интерьера 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Детальный дизайн интерьер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(предоставляются только теми организациями, напротив которых стоит условное обозначение в виде)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Эксклюзивные услуги: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проектные предложения по комплексам различного назначения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Авторский надзор по нашим объектам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дбор ремонтно-строительной организации или бригады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дбор материалов, мебели и оборудования с предоставлением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Трехмерное изображение объекта</w:t>
      </w:r>
    </w:p>
    <w:p>
      <w:pPr>
        <w:pStyle w:val="Normal"/>
        <w:ind w:firstLine="709"/>
        <w:rPr/>
      </w:pPr>
      <w:r>
        <w:rPr>
          <w:sz w:val="28"/>
          <w:szCs w:val="28"/>
        </w:rPr>
        <w:t>(предоставляются только теми организациями, напротив которых стоит условное обозначение в виде)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акеты услуг:</w:t>
      </w:r>
    </w:p>
    <w:p>
      <w:pPr>
        <w:pStyle w:val="Normal"/>
        <w:widowControl w:val="false"/>
        <w:autoSpaceDE w:val="false"/>
        <w:ind w:firstLine="709"/>
        <w:rPr/>
      </w:pPr>
      <w:r>
        <w:rPr>
          <w:b/>
          <w:bCs/>
          <w:sz w:val="28"/>
          <w:szCs w:val="28"/>
        </w:rPr>
        <w:t>Дизайн</w:t>
      </w: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>проект «Бюджетный»</w:t>
      </w:r>
      <w:r>
        <w:rPr>
          <w:sz w:val="28"/>
          <w:szCs w:val="28"/>
        </w:rPr>
        <w:t xml:space="preserve"> (дает информацию о стилистике Вашего </w:t>
      </w:r>
      <w:r>
        <w:rPr>
          <w:b/>
          <w:bCs/>
          <w:sz w:val="28"/>
          <w:szCs w:val="28"/>
        </w:rPr>
        <w:t>интерьера</w:t>
      </w:r>
      <w:r>
        <w:rPr>
          <w:sz w:val="28"/>
          <w:szCs w:val="28"/>
        </w:rPr>
        <w:t>, отделке и реконструкции, т.е. содержит не полный пакет чертежей, а подбор мебели и материалов консультативного характера).</w:t>
      </w:r>
    </w:p>
    <w:p>
      <w:pPr>
        <w:pStyle w:val="Normal"/>
        <w:widowControl w:val="false"/>
        <w:autoSpaceDE w:val="false"/>
        <w:ind w:firstLine="709"/>
        <w:rPr/>
      </w:pPr>
      <w:r>
        <w:rPr>
          <w:b/>
          <w:bCs/>
          <w:sz w:val="28"/>
          <w:szCs w:val="28"/>
        </w:rPr>
        <w:t>Дизайн</w:t>
      </w: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>проект «Стандартный»</w:t>
      </w:r>
      <w:r>
        <w:rPr>
          <w:sz w:val="28"/>
          <w:szCs w:val="28"/>
        </w:rPr>
        <w:t xml:space="preserve"> (полный пакет проектной документации с визуализацией </w:t>
      </w:r>
      <w:r>
        <w:rPr>
          <w:b/>
          <w:bCs/>
          <w:sz w:val="28"/>
          <w:szCs w:val="28"/>
        </w:rPr>
        <w:t>интерьера</w:t>
      </w:r>
      <w:r>
        <w:rPr>
          <w:sz w:val="28"/>
          <w:szCs w:val="28"/>
        </w:rPr>
        <w:t>, а также подбор отделочных материалов, мебели, декора, техники...)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Дизайн</w:t>
      </w: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>проект «Престижный»</w:t>
      </w:r>
      <w:r>
        <w:rPr>
          <w:sz w:val="28"/>
          <w:szCs w:val="28"/>
        </w:rPr>
        <w:t xml:space="preserve"> (включает в себя стандартный </w:t>
      </w:r>
      <w:r>
        <w:rPr>
          <w:b/>
          <w:bCs/>
          <w:sz w:val="28"/>
          <w:szCs w:val="28"/>
        </w:rPr>
        <w:t>дизайн</w:t>
      </w: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>проект</w:t>
      </w:r>
      <w:r>
        <w:rPr>
          <w:sz w:val="28"/>
          <w:szCs w:val="28"/>
        </w:rPr>
        <w:t>, но с авторским сопровождением проекта, который ведется с начала отделочных работ, и до самой сдачи объекта «под ключ»)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Пакет "Консультации":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1. Подготовка технического задания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2. Предпроектное предложение (около трех вариантов планировочных решений с приблизительной расстановкой мебели, без детализации, размеры по плану БТИ)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Пакет "Обмерный чертёж":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ля квартиры площадью до 80 м²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ля помещения площадью от 80 до 250 м²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ля помещения площадью свыше 250 м²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Пакет "Эскиз" (эскизный проект), включающий: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1. Обмерный чертеж (план) помещения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2. План перепланировки (план возводимых, сносимых стен и перегородок — 3 варианта)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3. План зонирования помещения (план расстановки мебели и оборудования — 3 варианта)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4. Разработка стилевой концепции (цветовые эскизы) помещений (визуализация): 3 варианта общего стилевого решения на примере основного помещения +1 вариант на каждое помещение (после утверждения концепции)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5. Экспликация помещений с расстановкой мебели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Полный пакет "дизайн-проект", включающий: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1. Обмерный чертеж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2. План демонтажа перегородок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3. План монтажа перегородок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4. План после перепланировки и экспликация помещений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5. План с указанием расположения мебели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6. План потолков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7. План освещения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8. План привязки освещения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 План разводки освещения на выключатели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10. План привязки выключателей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11. План электрики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12. План привязки электрики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13. План расположения сантехники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14. План полов с указанием типа покрытий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15. План теплых полов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16. Развертка стен с раскладкой плитки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17. Ведомость отделки помещений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18. Ведомость электроустановочных и мало-точных изделий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19. Визуализация изображений помещений в перспективе (1 вид на помещение)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0. </w:t>
      </w:r>
      <w:r>
        <w:rPr>
          <w:iCs/>
          <w:sz w:val="28"/>
          <w:szCs w:val="28"/>
        </w:rPr>
        <w:t>Индивидуальные проекты (эскизы) (мебель, лепнина, витражи и т.п.)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акет </w:t>
      </w:r>
      <w:r>
        <w:rPr>
          <w:b/>
          <w:bCs/>
          <w:iCs/>
          <w:sz w:val="28"/>
          <w:szCs w:val="28"/>
        </w:rPr>
        <w:t>«Стандартный»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1. Техническое задание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2. Планировочные решения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План обмеров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План демонтажа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План возведения перегородок включает: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спецификацию помещений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спецификацию дверных проемов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План расстановки мебели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План расстановки сантехнического оборудования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План размещения светильников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План размещения розеток, выключателей, электро-выводов и выводов слаботочных сетей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Экспликация помещений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3. Стилевые и цветовые решения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Цветовые развёртки по стенам (выборочно)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План полов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Разрез пола по уникальным участкам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лан потолков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зрез потолка по уникальным участкам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лан распределения светильников по выключателям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хема однолинейная электропроводки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Развертки стен и декоративных элементов в принципиальных зонах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инципиальная схема водоснабжения и канализации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Пакет «Престижный»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1. Техническое задание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2. Планировочные решения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План обмеров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План демонтажа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План возведения перегородок включает: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1) спецификацию помещений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2) спецификацию дверных проемов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План расстановки мебели 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План расстановки сантехнического оборудования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План размещения светильников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План размещения розеток, выключателей, электровыводов и выводов слаботочных сетей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Экспликация помещений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3. Стилевые и цветовые решения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Цветовые развёртки по стенам (выборочно)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План полов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Разрез пола по уникальным участкам*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План потолков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Разрез потолка по уникальным участкам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План распределения светильников по выключателям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Схема однолинейная электропроводки - Развертки стен и декоративных элементов в принципиальных зонах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Принципиальная схема водоснабжения и канализации 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ивязки конечных устройств систем вентиляции и кондиционирования (при наличии соответствующего проектного раздела)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3D визуализация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Пакет „Эксклюзивный”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1. Техническое задание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2. Планировочные решения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 обмеров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 демонтажа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 возведения перегородок включает: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3) спецификацию помещений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4) спецификацию дверных проемов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 расстановки мебели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 расстановки сантехнического оборудования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 размещения светильников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 размещения розеток, выключателей, электровыводов и выводов слаботочных сетей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кспликация помещений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5). Стилевые и цветовые решения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ветовые развёртки по стенам (выборочно)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6). План полов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рез пола по уникальным участкам*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7). План потолков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рез потолка по уникальным участкам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8). План распределения светильников по выключателям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). Схема однолинейная электропроводки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10). Развертки стен и декоративных элементов в принципиальных зонах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11). Принципиальная схема водоснабжения и канализации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ивязки конечных устройств систем вентиляции и кондиционирования (при наличии соответствующего проектного раздела)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12). Карта подбора мебели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Спецификация на двери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Сводная карта отделки с указанием площадей, типов, артикулов отделочных материалов (по выбранным позициям)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Коммерческие предложения либо сводная ведомость коммерческих предложений по основным позициям отделочных материалов (по выбранным позициям)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Подбор типа вентиляции, кондиционирования и разработка принципиальной схемы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Подбор отделочных материалов, мебели и предметов интерьера на основе каталогов и образцов в офисе студии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Подготовка коммерческих предложений с указанием компаний-продавцов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оизводителей (не включает маркетинговые услуги)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Выезд на склады и в магазины для консультаций в подборе предметов интерьера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3D-визуализация</w:t>
      </w:r>
    </w:p>
    <w:p>
      <w:pPr>
        <w:pStyle w:val="Normal"/>
        <w:ind w:firstLine="709"/>
        <w:rPr/>
      </w:pPr>
      <w:r>
        <w:rPr>
          <w:sz w:val="28"/>
          <w:szCs w:val="28"/>
        </w:rPr>
        <w:t>(Также предоставляются только теми организациями, напротив которых стоит условное обозначение в виде)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Цены на услуг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Оценка Качества. </w:t>
      </w:r>
      <w:r>
        <w:rPr>
          <w:sz w:val="28"/>
          <w:szCs w:val="28"/>
        </w:rPr>
        <w:t>Представлена в столбце в виде оценок. Которые в свою очередь выставлялись за качество работы студий (по пятибалльной шкале) на форуме, собственно самими клиентами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№2. Месторасположения студий дизайна интерьера в г.Одесса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1295"/>
        <w:gridCol w:w="1985"/>
        <w:gridCol w:w="1701"/>
        <w:gridCol w:w="1984"/>
      </w:tblGrid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ди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ор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ор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ев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иновский район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-студия – Диз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-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 - Дизайн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ка опоры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ЭЛЬ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зайн-студия Дениса Беленк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када-Дизайн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ураж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- дел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 Ego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IZ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ад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ресоль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рн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Стил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ыре комнаты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ANI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пи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центрация Студий дизайна интерьера в г. Одесс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11675" cy="2266315"/>
            <wp:effectExtent l="0" t="0" r="0" b="0"/>
            <wp:docPr id="1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24" b="-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1675" cy="226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Таким образом данная информация позволяет нам говорить, о том , что в Приморском районе, находится большая часть студий дизайна интерьера г.Одессы (97%). Остальные Малиновский, Киевский и Суворовский районы занимают всего (3%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ВЫВОДЫ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В ходе нашей аналитической работы нами было выявлено, что из 32 студий дизайна интерьера только 19 студий, могут дать о себе полную информацию такую как: (сайт, где клиенты смогли бы ознакомиться с перечнем предоставляемых услуги, фотографиями дизайн-проектов, разработки по индивидуальным заказам.)</w:t>
      </w:r>
    </w:p>
    <w:p>
      <w:pPr>
        <w:pStyle w:val="Normal"/>
        <w:ind w:firstLine="709"/>
        <w:rPr/>
      </w:pPr>
      <w:r>
        <w:rPr>
          <w:sz w:val="28"/>
          <w:szCs w:val="28"/>
        </w:rPr>
        <w:t>Информация, полученная в результате анализа расположения Студий в разных районах Одессы показала, что в центре города, в Приморском районе, находится большая часть Студий дизайна Одессы. В Малиновском районе функционирует одна студия, точно так же как и в Суворовском и Киевско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ходе выполнения исследования наши гипотезы подтвердились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этому, в полнее целесообразным является предложение об открытии новой дизайн студии в любом из трёх районов города (Малиновский, Киевский, Суворовский).</w:t>
      </w:r>
    </w:p>
    <w:p>
      <w:pPr>
        <w:pStyle w:val="Normal"/>
        <w:ind w:firstLine="709"/>
        <w:rPr/>
      </w:pPr>
      <w:r>
        <w:rPr>
          <w:sz w:val="28"/>
          <w:szCs w:val="28"/>
        </w:rPr>
        <w:t>Для этого соответственно нужно: расширить спектр предоставляемых услуг;</w:t>
      </w:r>
    </w:p>
    <w:p>
      <w:pPr>
        <w:pStyle w:val="Normal"/>
        <w:ind w:firstLine="709"/>
        <w:rPr/>
      </w:pPr>
      <w:r>
        <w:rPr>
          <w:sz w:val="28"/>
          <w:szCs w:val="28"/>
        </w:rPr>
        <w:t>Позаботиться о формировании полноценного сайта. Для того что бы клиент при просмотре сайта мог получить всю нужную и интересующую его информацию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здание форума, для клиент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ПРИЛОЖЕН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исунок №1. Подобный сайт на котором предоставлялась вся информация о студии дизайн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05350" cy="5134610"/>
            <wp:effectExtent l="0" t="0" r="0" b="0"/>
            <wp:docPr id="2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513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исунок №2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6725" cy="401002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исунок №3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55160" cy="373380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16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3. СПИСОК ИСПОЛЬЗОВАННОЙ ЛИТЕРАТУРЫ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Википедия [Электронный ресурс]. – Режим доступа: http://ru.wikipedia.org/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hanging="0"/>
        <w:rPr/>
      </w:pPr>
      <w:r>
        <w:rPr>
          <w:sz w:val="28"/>
          <w:szCs w:val="28"/>
        </w:rPr>
        <w:t>Справочник «Big City» [Электронный ресурс]. - Режим доступа: http://city.ukr.net/odessa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МИР ЗОЛТЫХ СТРАНИЦ Вся Одесса [Электронный ресурс ]. – Режим доступа: http://mercury.odessa.ua/otr/otr_rubric/19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hanging="0"/>
        <w:rPr/>
      </w:pPr>
      <w:r>
        <w:rPr>
          <w:sz w:val="28"/>
          <w:szCs w:val="28"/>
        </w:rPr>
        <w:t>Справочник «I-UA» [Электронный ресурс]. - Режим доступа: http://catalog.i.ua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hanging="0"/>
        <w:rPr/>
      </w:pPr>
      <w:r>
        <w:rPr>
          <w:sz w:val="28"/>
          <w:szCs w:val="28"/>
        </w:rPr>
        <w:t>AE Дизайн Студия [Электронный ресурс]. - Режим доступа: http://aedesign.com.ua/uslugi.html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9:16:00Z</dcterms:created>
  <dc:creator>Катя</dc:creator>
  <dc:description/>
  <cp:keywords/>
  <dc:language>en-US</dc:language>
  <cp:lastModifiedBy>SYSTEM</cp:lastModifiedBy>
  <dcterms:modified xsi:type="dcterms:W3CDTF">2011-09-11T09:16:00Z</dcterms:modified>
  <cp:revision>2</cp:revision>
  <dc:subject/>
  <dc:title/>
</cp:coreProperties>
</file>