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Когда начинать принимать витамины для беременны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Некоторые врачи назначают поливитамины для беременных уже на этапе планирования. До 12 недель беременности часто назначаются поливитамины совместно с фолиевой кислотой, витамином Е и препаратами йода. В этот период часто наблюдается такой симптом как тошнота у будущей мамы (ранний токсикоз). Некоторым женщинам поливитамины помогают справиться с токсикозом, тогда их прием целесообразе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И уже после 12 недель потребности организма женщины в питательных веществах и витаминах действительно увеличиваются, и если не получается полноценно и правильно питаться, нужно начать прием поливитаминов (при этом дополнительный прием фолиевой кислоты уже не требуется, дополнительный прием йода требуется, если он не содержится в поливитаминном комплексе). Время от времени следует давать отдых своему организму (месяц принимать витамины – затем 1-2 недели перерыв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 период лактации потребность женщины в витаминах также повышена, поэтому можно продолжать принимать поливитамины для беременных. Также молодой маме можно дополнительно принимать препараты кальция, так как очень много кальция теряется с молоком (при беременности препараты кальция принимать не рекомендуется, так как он может откладываться в плаценте и нарушать ее функцию). Однако при этом нужно проследить, не вызывают ли витамины аллергии у малыша или какие-то нарушений со стороны пищеварительного тракта. При появлении аллергических реакций или нарушении стула у ребенка прием поливитаминов следует прекратит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Часто возникает вопрос, нужно ли менять поливитаминные комплексы, или принимать одни и те же витамины в течение всей беременности и лактации. Если поливитамины вам подошли, не вызывают нарушения работы пищеварительной системы и аллергических реакций, то можно оставаться верной своему поливитаминному комплекс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 последнее время появляются данные о том, что витамины могут причинить вред будущему ребенку и даже вызывать пороки его развития. Однако такое возможно только если доза витаминов во много раз превышает потребность организма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Heading4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Содержание витаминов и микроэлементов в различных поливитаминных комплексах для беременных </w:t>
      </w:r>
    </w:p>
    <w:tbl>
      <w:tblPr>
        <w:tblW w:w="1267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83"/>
        <w:gridCol w:w="1000"/>
        <w:gridCol w:w="1000"/>
        <w:gridCol w:w="1182"/>
        <w:gridCol w:w="1141"/>
        <w:gridCol w:w="1240"/>
        <w:gridCol w:w="1011"/>
        <w:gridCol w:w="1178"/>
        <w:gridCol w:w="1302"/>
        <w:gridCol w:w="1097"/>
        <w:gridCol w:w="1044"/>
      </w:tblGrid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тамины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Элевит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Матерна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трум Пренаталь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трум пренаталь форте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Компливит мама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Алфавит мамино здоровье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регнавит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Мультитабс перинатал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упрадин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ендевит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р./таб)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р./100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р./10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р./10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р./100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р./30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р./60 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р./30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р/50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р./30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р./50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МЕ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МЕ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МЕ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МЕ 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МЕ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МЕ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МЕ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МЕ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Е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Ме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г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г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г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мг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г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мг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мг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мг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мг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мг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МЕ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МЕ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МЕ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МЕ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МЕ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МЕ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МЕ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МЕ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МЕ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МЕ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Е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МЕ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МЕ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МЕ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МЕ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Е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МЕ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МЕ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МЕ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МЕ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евая кислот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мкг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мкг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мкг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мкг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мкг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мкг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мкг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мкг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кг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мкг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мг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г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мг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г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г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мг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мг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мг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г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мг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2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мг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мг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мг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мг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г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мг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мг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мг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мг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мг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6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мг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г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мг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г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мг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мг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мг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г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г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г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кг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кг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кг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мкг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мкг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кг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мкг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кг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мкг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кг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тин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кг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мкг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мкг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мкг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мкг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мкг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тинамид (В3)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мг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г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мг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г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г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мг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мг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мг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мг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г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отеновая кислота (В5)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г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г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г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г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г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мг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г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мг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мг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мг</w:t>
            </w:r>
          </w:p>
        </w:tc>
      </w:tr>
      <w:tr>
        <w:trPr>
          <w:trHeight w:val="144" w:hRule="atLeast"/>
        </w:trPr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мг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мг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мг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мг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мг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мг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мг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мг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мг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мг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мкг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мг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мкг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мг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мг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мг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мг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г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мг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мг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мг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мг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й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г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г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г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г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г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мг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мг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мг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г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г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г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г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г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г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г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г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мг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г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г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г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г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г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мг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мг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г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г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г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кг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мкг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ибден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г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г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г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кг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г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г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мг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мг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мг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мг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мкг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мг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мг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н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кг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кг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кг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мкг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мкг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озиционирование лекарственного средства на рынк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ой препарат – Алфавит мамино здоровье (А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епараты сравнения: </w:t>
      </w:r>
    </w:p>
    <w:p>
      <w:pPr>
        <w:pStyle w:val="Style13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итрум пренатал (В)</w:t>
      </w:r>
    </w:p>
    <w:p>
      <w:pPr>
        <w:pStyle w:val="Style13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омпливит мама (К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Результаты оценки потребительских свойств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560"/>
        <w:gridCol w:w="1559"/>
        <w:gridCol w:w="1417"/>
        <w:gridCol w:w="15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фактора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очная шкала</w:t>
            </w:r>
          </w:p>
        </w:tc>
      </w:tr>
      <w:tr>
        <w:trPr>
          <w:trHeight w:val="138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ая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ая 3</w:t>
            </w:r>
          </w:p>
        </w:tc>
      </w:tr>
      <w:tr>
        <w:trPr>
          <w:trHeight w:val="12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витами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</w:p>
        </w:tc>
      </w:tr>
      <w:tr>
        <w:trPr>
          <w:trHeight w:val="10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ния к примен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</w:t>
            </w:r>
          </w:p>
        </w:tc>
      </w:tr>
      <w:tr>
        <w:trPr>
          <w:trHeight w:val="8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показ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В 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очные реа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В 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и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</w:t>
            </w:r>
          </w:p>
        </w:tc>
      </w:tr>
      <w:tr>
        <w:trPr>
          <w:trHeight w:val="161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</w:tr>
      <w:tr>
        <w:trPr>
          <w:trHeight w:val="6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рмакокине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Результаты расчета параметрических индексов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277"/>
        <w:gridCol w:w="1701"/>
        <w:gridCol w:w="1525"/>
      </w:tblGrid>
      <w:tr>
        <w:trPr>
          <w:trHeight w:val="149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оры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ические индексы</w:t>
            </w:r>
          </w:p>
        </w:tc>
      </w:tr>
      <w:tr>
        <w:trPr>
          <w:trHeight w:val="12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фав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ру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иви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витами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ния к применен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опоказ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очные реак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ие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  <w:tr>
        <w:trPr>
          <w:trHeight w:val="19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6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рмакокинет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1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одный параметрический и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,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9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: Витамины «Алфави Мамино здоровье» занимают среднее положение среди препаратов – конкурентов, уступая витаминам «Витрум Прентал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ценка экономической эффективности. Фармакоэкономический анализ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ценка конкурентоспособ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По этим двум препаратам сравнения–Алфавит и Витрум проводился опрос женщин, употреблявших эти витамины во время беременности. В ходе опроса, по их мнению, были ранжированы наиболее значимые факторы конкурентоспособ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Математическая обработка полученных данных в ходе опрос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-Определение ранга каждого фактора (баллы от1-14)</w:t>
      </w:r>
      <w:r>
        <w:rPr/>
        <w:t>:</w:t>
      </w:r>
    </w:p>
    <w:tbl>
      <w:tblPr>
        <w:tblW w:w="860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55"/>
        <w:gridCol w:w="1107"/>
        <w:gridCol w:w="6"/>
        <w:gridCol w:w="1360"/>
      </w:tblGrid>
      <w:tr>
        <w:trPr>
          <w:trHeight w:val="2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оры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жир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ранг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фактора</w:t>
            </w:r>
          </w:p>
        </w:tc>
      </w:tr>
      <w:tr>
        <w:trPr>
          <w:trHeight w:val="2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</w:tr>
      <w:tr>
        <w:trPr>
          <w:trHeight w:val="2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ния к применению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>
          <w:trHeight w:val="20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очное действ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</w:tr>
      <w:tr>
        <w:trPr>
          <w:trHeight w:val="27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ивопоказан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>
          <w:trHeight w:val="3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ие с другими ЛС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>
          <w:trHeight w:val="26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стиж торговой марки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>
          <w:trHeight w:val="3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-производитель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2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бство прием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1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 применения (простота)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2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рмакокинети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2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бство первичной упаковки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>
          <w:trHeight w:val="3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ение упаковки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  <w:tr>
        <w:trPr>
          <w:trHeight w:val="2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4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годности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3315</wp:posOffset>
                </wp:positionH>
                <wp:positionV relativeFrom="paragraph">
                  <wp:posOffset>342900</wp:posOffset>
                </wp:positionV>
                <wp:extent cx="175895" cy="23622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450">
                              <a:moveTo>
                                <a:pt x="450" y="0"/>
                              </a:moveTo>
                              <a:lnTo>
                                <a:pt x="30" y="0"/>
                              </a:lnTo>
                              <a:lnTo>
                                <a:pt x="240" y="240"/>
                              </a:lnTo>
                              <a:lnTo>
                                <a:pt x="0" y="450"/>
                              </a:lnTo>
                              <a:lnTo>
                                <a:pt x="450" y="45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450" path="m450,0l30,0l240,240l0,450l450,450e" stroked="t" o:allowincell="f" style="position:absolute;margin-left:188.45pt;margin-top:27pt;width:13.8pt;height:18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4"/>
        </w:rPr>
        <w:t xml:space="preserve">- Расчет цены ранга фактора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>=1/</w:t>
      </w:r>
      <w:r>
        <w:rPr>
          <w:rFonts w:cs="Times New Roman" w:ascii="Times New Roman" w:hAnsi="Times New Roman"/>
          <w:sz w:val="28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perscript"/>
          <w:lang w:val="en-US"/>
        </w:rPr>
        <w:t>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ri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= 1/ (1+1+2+4+4+6+7+6+8+8+13+13+13+14) =0,01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ru-RU"/>
        </w:rPr>
        <w:t>r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ранг фактора конкурентоспособности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4"/>
          <w:lang w:eastAsia="ru-RU"/>
        </w:rPr>
        <w:t>- количество переменных (рангов факторов конкурентоспособности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Расчет веса каждого фактор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  <w:t>W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=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4"/>
          <w:lang w:eastAsia="ru-RU"/>
        </w:rPr>
        <w:t>*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r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Результаты определения веса фактора при оценке конкурентоспособности витаминных препаратов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567"/>
        <w:gridCol w:w="3260"/>
        <w:gridCol w:w="2693"/>
        <w:gridCol w:w="56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конкурентоспособ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 факто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 характеристика Алфав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 характеристика Витр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1)Сост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 состоит из 3 таблеток разного цвета:</w:t>
              <w:br/>
            </w:r>
            <w:r>
              <w:rPr>
                <w:rStyle w:val="Emphasis"/>
                <w:sz w:val="20"/>
                <w:szCs w:val="20"/>
              </w:rPr>
              <w:t xml:space="preserve">таблетка №1 (оранжевая): </w:t>
            </w:r>
            <w:r>
              <w:rPr>
                <w:sz w:val="20"/>
                <w:szCs w:val="20"/>
              </w:rPr>
              <w:t>С 50 мг, B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 xml:space="preserve">1,2 мг, Бета-каротин 2 мг, фолиевая к-та 300 мкг, железо 20 мг, медь 1 мг, L-таурин 50 мг; </w:t>
              <w:br/>
            </w:r>
            <w:r>
              <w:rPr>
                <w:rStyle w:val="Emphasis"/>
                <w:sz w:val="20"/>
                <w:szCs w:val="20"/>
              </w:rPr>
              <w:t>таблетка №2 (желтая):</w:t>
            </w:r>
            <w:r>
              <w:rPr>
                <w:sz w:val="20"/>
                <w:szCs w:val="20"/>
              </w:rPr>
              <w:t xml:space="preserve"> E 12 мг, C 40 мг, Бета-каротин 2 мг, РР 19 мг, B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1 мг, B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 xml:space="preserve"> 2 мг, магний 50 мг, марганец 1 мг, селен 40 мкг, цинк 12 мг, йод 150 мкг, молибден 25 мкг;</w:t>
            </w:r>
          </w:p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sz w:val="20"/>
                <w:szCs w:val="20"/>
              </w:rPr>
              <w:t>таблетка №3 (белого цвета с кремовым оттенком):</w:t>
            </w:r>
            <w:r>
              <w:rPr>
                <w:sz w:val="20"/>
                <w:szCs w:val="20"/>
              </w:rPr>
              <w:t xml:space="preserve"> B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(пантотеновая кислота) 5 мг, B</w:t>
            </w:r>
            <w:r>
              <w:rPr>
                <w:sz w:val="20"/>
                <w:szCs w:val="20"/>
                <w:vertAlign w:val="subscript"/>
              </w:rPr>
              <w:t xml:space="preserve">9 </w:t>
            </w:r>
            <w:r>
              <w:rPr>
                <w:sz w:val="20"/>
                <w:szCs w:val="20"/>
              </w:rPr>
              <w:t>(фолиевая кислота) 300 мкг, B</w:t>
            </w:r>
            <w:r>
              <w:rPr>
                <w:sz w:val="20"/>
                <w:szCs w:val="20"/>
                <w:vertAlign w:val="subscript"/>
              </w:rPr>
              <w:t xml:space="preserve">12 </w:t>
            </w:r>
            <w:r>
              <w:rPr>
                <w:sz w:val="20"/>
                <w:szCs w:val="20"/>
              </w:rPr>
              <w:t>3 мкг, D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>10 мкг, H (биотин) 30 мкг, K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(витамин K) 60 мкг, кальций 250 мг, хром 25 мкг, фосфор 125 мг;</w:t>
            </w:r>
          </w:p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таблеток в короб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таблетка </w:t>
            </w:r>
            <w:r>
              <w:rPr>
                <w:i/>
                <w:iCs/>
                <w:sz w:val="20"/>
                <w:szCs w:val="20"/>
              </w:rPr>
              <w:t>Витрум Пренатал:</w:t>
            </w:r>
            <w:r>
              <w:rPr>
                <w:sz w:val="20"/>
                <w:szCs w:val="20"/>
              </w:rPr>
              <w:t xml:space="preserve"> содержит: витамин А 4000 МЕ, витамин D3, 400 MЕ, витамин С 100 мг, витамин E 11 МЕ, витамин В1 1,5 мг, витамин В2 1,7 мг, витамин В6 2,6 мг, витамин В12 4 мкг, никотинамид 18 мг, фолиевая кислота 800 мкг, железо 60 мг, кальций 200 мг, цинк 25 мг.</w:t>
            </w:r>
          </w:p>
          <w:p>
            <w:pPr>
              <w:pStyle w:val="Style15"/>
              <w:widowControl w:val="false"/>
              <w:spacing w:lineRule="auto" w:line="360" w:before="0" w:after="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Витрум Пренатал форте</w:t>
            </w:r>
            <w:r>
              <w:rPr>
                <w:sz w:val="20"/>
                <w:szCs w:val="20"/>
              </w:rPr>
              <w:t xml:space="preserve"> таблетки, покрытые оболочкой, по 30, 60, 75 или 100 шт. во флакон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Показания к прим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тся в качестве общеукрепляющего средства, а также источника витаминов, макро- и микроэлементов в период беременности и кормления грудь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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филактика и лечение гипо- и авитаминоза, недостатка минеральных веществ в период подготовки к беременности, во время беременности, в послеродовой период и в период грудного вскармливания;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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комплексе мер по профилактике токсикозов, угрозы прерывания беременности, внутриутробной задержки развития плода (вследствие патологии плаценты);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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филактика железодефицитных анемий у беременных, дефицита кальция в организме матер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3)Побочное действ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В инструкции не указано, аллергические реакции на компоненты препарата, тошно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В некоторых случаях плод вырастает крупный,как следствие этого – трудные роды; аллергические реакции на компоненты препарат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4)Противопоказ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непереносимость отдельных компонентов, гиперфункция щитовидной желез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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ая непереносимость (в т.ч. гиперчувствительность в анамнезе) компонентов Витрума Пренатал;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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ипервитаминоз А;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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быточное накопление железа в организме;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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иперкальциемия (повышенное содержание кальция в крови);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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иперкальциурия (повышенное выделение кальция с мочой);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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чекаменная болезнь;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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ернициозная анем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5)Способ применения (просто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по одной таблетке каждого цвета в день с интервалом между приемами — 4-6 часов, во время еды, проглатывая целиком и запивая небольшим количеством воды.</w:t>
            </w:r>
          </w:p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рекомендуемый график приема был нарушен, можно возобновить прием препарата с любой таблет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ают внутрь, после еды, не разжевывая, с небольшим количеством воды, по 1 таблетке в су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6)Удобство при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цветные таблетки, оптимальный раз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размер табле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7)Фармакокине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ение суточной дозы витаминов и минералов на 3 части позволяет минимизировать эффект негативного взаимодействия между составляющими при хранении, усвоении и в процессе метаболизма. При этом состав каждой из трех частей подобран таким образом, чтобы в них присутствовали сочетания элементов, позитивно действующие друг на друга и усиливающие положительные эффек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препаратов Витрум Пренатал и Витрум Пренатал Форте является совокупным действием их компонентов, поэтому проведение кинетических наблюдений не представляется возможны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Взаимодействие с другими Л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рум Пренатал и Витрум Пренатал Форте содержат железо и кальций, поэтому при совместном применении антибиотиков группы тетрациклина и производных фторхинолона , происходит замедление абсорбции последних из ЖКТ. </w:t>
              <w:br/>
              <w:t xml:space="preserve">Витамин С, усиливает фармакологическое действие и побочные эффекты противомикробных средств из группы сульфаниламидов (в т.ч. возрастает риск развития кристаллурии). </w:t>
              <w:br/>
              <w:t>При одновременном применении антацидных препаратов, в состав которых входят алюминий, кальций, магний, а также колестирамин происходит уменьшение абсорбции железа, входящего в состав препаратов Витрум Пренатал.</w:t>
              <w:br/>
              <w:t>При совместном применении с тиазидными диуретиками увеличивается риск развития гиперкальцием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Страна-производ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Ш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10)Оформ. упак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11)Срок го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12)Удобство первичной упак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сте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>
          <w:trHeight w:val="1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13)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-200 р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-300 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14)Престиж торговой ма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5"/>
        <w:gridCol w:w="1701"/>
        <w:gridCol w:w="1701"/>
        <w:gridCol w:w="1419"/>
        <w:gridCol w:w="1417"/>
      </w:tblGrid>
      <w:tr>
        <w:trPr>
          <w:trHeight w:val="12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фактора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конкурентоспособности</w:t>
            </w:r>
          </w:p>
        </w:tc>
      </w:tr>
      <w:tr>
        <w:trPr>
          <w:trHeight w:val="1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вит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у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.индек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.индекс</w:t>
            </w:r>
          </w:p>
        </w:tc>
      </w:tr>
      <w:tr>
        <w:trPr>
          <w:trHeight w:val="1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1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>
          <w:trHeight w:val="1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>
          <w:trHeight w:val="1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1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>
          <w:trHeight w:val="1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1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1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1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1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,4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: препарат «Витрум пренатал» более конкурентоспсобный, чем «Алфавит мамино здоровье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роизводитель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Фармацевтическая компания </w:t>
      </w:r>
      <w:r>
        <w:rPr>
          <w:rStyle w:val="StrongEmphasis"/>
          <w:sz w:val="28"/>
        </w:rPr>
        <w:t>АКВИОН</w:t>
      </w:r>
      <w:r>
        <w:rPr>
          <w:sz w:val="28"/>
        </w:rPr>
        <w:t xml:space="preserve"> представлена на витаминном рынке России с 1991 года и в настоящее время является одним из его лидеров. Основные направления нашей деятельности – разработка, производство и продвижение витаминно-минеральных комплексов. За годы работы нами создано несколько десятков оригинальных препаратов, которые получили широкое признание среди потребителей и специалистов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патентованные технологии позволяют выпускать продукцию, не имеющую аналогов не только в России, но и во всем мир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никальность идей, передовые технологии и современные маркетинговые коммуникации обеспечивают успешное продвижение нашей продукц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Style w:val="StrongEmphasis"/>
          <w:sz w:val="28"/>
        </w:rPr>
      </w:pPr>
      <w:r>
        <w:rPr>
          <w:sz w:val="28"/>
        </w:rPr>
        <w:t xml:space="preserve">Самые известные бренды: витаминно-минеральный комплекс </w:t>
      </w:r>
      <w:r>
        <w:rPr>
          <w:rStyle w:val="StrongEmphasis"/>
          <w:sz w:val="28"/>
        </w:rPr>
        <w:t>АЛФАВИТ</w:t>
      </w:r>
      <w:r>
        <w:rPr>
          <w:sz w:val="28"/>
        </w:rPr>
        <w:t xml:space="preserve">, препараты </w:t>
      </w:r>
      <w:r>
        <w:rPr>
          <w:rStyle w:val="StrongEmphasis"/>
          <w:sz w:val="28"/>
        </w:rPr>
        <w:t>Кудесан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Карнитон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>Веторон</w:t>
      </w:r>
      <w:r>
        <w:rPr>
          <w:sz w:val="28"/>
        </w:rPr>
        <w:t xml:space="preserve">, </w:t>
      </w:r>
      <w:r>
        <w:rPr>
          <w:rStyle w:val="StrongEmphasis"/>
          <w:sz w:val="28"/>
        </w:rPr>
        <w:t xml:space="preserve">Фокус, </w:t>
      </w:r>
      <w:r>
        <w:rPr>
          <w:b/>
          <w:bCs/>
          <w:sz w:val="28"/>
        </w:rPr>
        <w:t>Кутен</w:t>
      </w:r>
      <w:r>
        <w:rPr>
          <w:rStyle w:val="StrongEmphasis"/>
          <w:sz w:val="28"/>
        </w:rPr>
        <w:t>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одукция компании </w:t>
      </w:r>
      <w:r>
        <w:rPr>
          <w:rStyle w:val="StrongEmphasis"/>
          <w:sz w:val="28"/>
        </w:rPr>
        <w:t>АКВИОН</w:t>
      </w:r>
      <w:r>
        <w:rPr>
          <w:sz w:val="28"/>
        </w:rPr>
        <w:t xml:space="preserve"> продается во всех странах СНГ. Наиболее динамично развиваются рынки сбыта в России, Украине и Казахстан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фициальный сайт компании АКВИОН: </w:t>
      </w:r>
      <w:r>
        <w:rPr>
          <w:rStyle w:val="StrongEmphasis"/>
          <w:sz w:val="28"/>
        </w:rPr>
        <w:t>www.akvion.ru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дрес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оссия, 127018, Москва, ул. Сущевский вал, д. 18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оссия, 125040, Москва, 3-я ул. Ямского Поля, д. 28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ел./факс: +7 (495) 780-72-3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озничная цена в различных аптека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сна 99.8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рый лекарь 99.8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Желаем здоровья 99.8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лнышко 99.7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ексал 99.4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сна на Кожуховской 99.7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лнышко на Белорусской 99.2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надобица 99.2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ика 99.2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ар и Млад 98.7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  <w:lang w:val="en-US"/>
        </w:rPr>
      </w:pPr>
      <w:r>
        <w:rPr>
          <w:rFonts w:cs="Times New Roman" w:ascii="Times New Roman" w:hAnsi="Times New Roman"/>
          <w:b/>
          <w:sz w:val="28"/>
          <w:szCs w:val="36"/>
          <w:lang w:val="en-US"/>
        </w:rPr>
        <w:t>Сегментирование рынка</w:t>
      </w:r>
    </w:p>
    <w:tbl>
      <w:tblPr>
        <w:tblW w:w="87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95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ая величи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емая ситуация для пациен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ческий принцип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 насел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а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лима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ый</w:t>
            </w:r>
          </w:p>
        </w:tc>
      </w:tr>
      <w:tr>
        <w:trPr>
          <w:trHeight w:val="4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ологический принцип</w:t>
            </w:r>
          </w:p>
        </w:tc>
      </w:tr>
      <w:tr>
        <w:trPr>
          <w:trHeight w:val="1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и лечение авитаминоза, дополнительный источник витаминов</w:t>
            </w:r>
          </w:p>
        </w:tc>
      </w:tr>
      <w:tr>
        <w:trPr>
          <w:trHeight w:val="1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мографический признак</w:t>
            </w:r>
          </w:p>
        </w:tc>
      </w:tr>
      <w:tr>
        <w:trPr>
          <w:trHeight w:val="1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ная с 20 лет</w:t>
            </w:r>
          </w:p>
        </w:tc>
      </w:tr>
      <w:tr>
        <w:trPr>
          <w:trHeight w:val="1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ский</w:t>
            </w:r>
          </w:p>
        </w:tc>
      </w:tr>
      <w:tr>
        <w:trPr>
          <w:trHeight w:val="1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жизненного цикла семь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ые одиночки, семья без детей, семья с детьми</w:t>
            </w:r>
          </w:p>
        </w:tc>
      </w:tr>
      <w:tr>
        <w:trPr>
          <w:trHeight w:val="1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Уровень доход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среднего, средний</w:t>
            </w:r>
          </w:p>
        </w:tc>
      </w:tr>
      <w:tr>
        <w:trPr>
          <w:trHeight w:val="1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 занят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й</w:t>
            </w:r>
          </w:p>
        </w:tc>
      </w:tr>
      <w:tr>
        <w:trPr>
          <w:trHeight w:val="1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3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, высшее</w:t>
            </w:r>
          </w:p>
        </w:tc>
      </w:tr>
      <w:tr>
        <w:trPr>
          <w:trHeight w:val="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сихографический принцип</w:t>
            </w:r>
          </w:p>
        </w:tc>
      </w:tr>
      <w:tr>
        <w:trPr>
          <w:trHeight w:val="1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ственный клас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ший средний – Низший высший</w:t>
            </w:r>
          </w:p>
        </w:tc>
      </w:tr>
      <w:tr>
        <w:trPr>
          <w:trHeight w:val="1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жизн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алисты, жизнелюбы</w:t>
            </w:r>
          </w:p>
        </w:tc>
      </w:tr>
      <w:tr>
        <w:trPr>
          <w:trHeight w:val="1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лич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й</w:t>
            </w:r>
          </w:p>
        </w:tc>
      </w:tr>
      <w:tr>
        <w:trPr>
          <w:trHeight w:val="1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еденческий принцип</w:t>
            </w:r>
          </w:p>
        </w:tc>
      </w:tr>
      <w:tr>
        <w:trPr>
          <w:trHeight w:val="1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овод для совершения покуп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недостатка витаминов и микроэлементов, лечение авитаминоза во время беременности</w:t>
            </w:r>
          </w:p>
        </w:tc>
      </w:tr>
      <w:tr>
        <w:trPr>
          <w:trHeight w:val="1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Искомые вы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лечения, экономия</w:t>
            </w:r>
          </w:p>
        </w:tc>
      </w:tr>
      <w:tr>
        <w:trPr>
          <w:trHeight w:val="1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татус пользовател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нциальный, нерегулярный</w:t>
            </w:r>
          </w:p>
        </w:tc>
      </w:tr>
      <w:tr>
        <w:trPr>
          <w:trHeight w:val="1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Интенсивность потребл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(применяют в определенный период)</w:t>
            </w:r>
          </w:p>
        </w:tc>
      </w:tr>
      <w:tr>
        <w:trPr>
          <w:trHeight w:val="1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тепень приверженнос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акой, средняя</w:t>
            </w:r>
          </w:p>
        </w:tc>
      </w:tr>
      <w:tr>
        <w:trPr>
          <w:trHeight w:val="8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тепень готовности покупателя к восприятию това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сведомленный, осведомленный, информированный, намеривающийся купить</w:t>
            </w:r>
          </w:p>
        </w:tc>
      </w:tr>
      <w:tr>
        <w:trPr>
          <w:trHeight w:val="1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Отношение к товар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азличное/ Положительное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вод: Целевой сегмент для препарата «Алфавит Мамино здоровье» - это беременные и кормящие женщины, заинтересованные в заботе о своем здоровье и здоровье детей, живущие в городе, в регионе северного климата (недостаточное поступление витаминов с пищей), с доходом средний и ниже средне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Этап жизненного цикл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ервая регистрация в Государственном реестре лекарственных средств была в 2000 году, последняя – 2010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тамины «Алфавит» существуют на рынке более 10 лет, Этап жизненного цикла – зрелость (насыщение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Продвижение : Каналы товародвиж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25900</wp:posOffset>
                </wp:positionH>
                <wp:positionV relativeFrom="paragraph">
                  <wp:posOffset>1031240</wp:posOffset>
                </wp:positionV>
                <wp:extent cx="146050" cy="285750"/>
                <wp:effectExtent l="46990" t="19050" r="60325" b="495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285840"/>
                        </a:xfrm>
                        <a:prstGeom prst="downArrow">
                          <a:avLst>
                            <a:gd name="adj1" fmla="val 50000"/>
                            <a:gd name="adj2" fmla="val 48892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4f81bd" stroked="t" o:allowincell="f" style="position:absolute;margin-left:317pt;margin-top:81.2pt;width:11.45pt;height:22.45pt;mso-wrap-style:none;v-text-anchor:middle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0020</wp:posOffset>
                </wp:positionH>
                <wp:positionV relativeFrom="paragraph">
                  <wp:posOffset>987425</wp:posOffset>
                </wp:positionV>
                <wp:extent cx="146685" cy="241935"/>
                <wp:effectExtent l="53975" t="25400" r="6540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241920"/>
                        </a:xfrm>
                        <a:prstGeom prst="upArrow">
                          <a:avLst>
                            <a:gd name="adj1" fmla="val 50000"/>
                            <a:gd name="adj2" fmla="val 41278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4f81bd" stroked="t" o:allowincell="f" style="position:absolute;margin-left:412.6pt;margin-top:77.75pt;width:11.5pt;height:19pt;mso-wrap-style:none;v-text-anchor:middle" type="_x0000_t68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w:drawing>
          <wp:inline distT="0" distB="0" distL="0" distR="0">
            <wp:extent cx="5145405" cy="1190625"/>
            <wp:effectExtent l="0" t="0" r="0" b="0"/>
            <wp:docPr id="4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48" r="-7" b="-2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64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3825</wp:posOffset>
                </wp:positionH>
                <wp:positionV relativeFrom="paragraph">
                  <wp:posOffset>16510</wp:posOffset>
                </wp:positionV>
                <wp:extent cx="1673860" cy="605790"/>
                <wp:effectExtent l="0" t="0" r="17145" b="1714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622935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рач, паци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133.15pt;height:49.05pt;mso-wrap-distance-left:9.05pt;mso-wrap-distance-right:9.05pt;mso-wrap-distance-top:0pt;mso-wrap-distance-bottom:0pt;margin-top:1.3pt;mso-position-vertical-relative:text;margin-left:309.7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Врач, паци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етоды распространени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Оптовая торговля через фирмы дистрибьютеры : Сиа, Катрен, Проте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Розничная торговля: Аптеки, аптечные киоски, аптечные пунк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етоды стимулирования сбы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ирма для стимулирования сбыта может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проводить рекламу в средствах массовой информации (телевидение, газеты, журналы, интернет), размещение рекламы внутри аптеке, промоакции для покупателей в апте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Работа представителей фирмы с заведующими аптек, первостольниками, врачами женских консульт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Работа с дистрибьютер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редники–дистрибьютеры могут стимулировать сбыт в аптеки путем системы скидок, возврат непроданного товара с истекшим сроком год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птека стимулирует сбыт системой скидок ( распродажи, акции, скидки по накопительным карточкам,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лияние внешней среды –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STEP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анализ</w:t>
      </w:r>
    </w:p>
    <w:tbl>
      <w:tblPr>
        <w:tblW w:w="8190" w:type="dxa"/>
        <w:jc w:val="left"/>
        <w:tblInd w:w="29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0"/>
        <w:gridCol w:w="1936"/>
        <w:gridCol w:w="618"/>
        <w:gridCol w:w="1735"/>
        <w:gridCol w:w="829"/>
        <w:gridCol w:w="2632"/>
      </w:tblGrid>
      <w:tr>
        <w:trPr>
          <w:trHeight w:val="3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нжирование фактора</w:t>
            </w:r>
          </w:p>
        </w:tc>
        <w:tc>
          <w:tcPr>
            <w:tcW w:w="34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фактора</w:t>
            </w:r>
          </w:p>
        </w:tc>
      </w:tr>
      <w:tr>
        <w:trPr>
          <w:trHeight w:val="132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ор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нг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снование (влияние фактора на объект исследования)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снование (вывод по результам анализа)</w:t>
            </w:r>
          </w:p>
        </w:tc>
      </w:tr>
      <w:tr>
        <w:trPr>
          <w:trHeight w:val="31" w:hRule="atLeast"/>
        </w:trPr>
        <w:tc>
          <w:tcPr>
            <w:tcW w:w="819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факторы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мографическая стуктура населения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льно влияет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и самые низкие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должительность жизни 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льно влияет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и самые низкие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мейное положение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ктически не влияет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и высокие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нятость населения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льно влияет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и самые низкие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вень безработицы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льно влияет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и самые низкие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ые льготы населению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ктически не влияет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и высокие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доровье населения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льно влияет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и самые низкие</w:t>
            </w:r>
          </w:p>
        </w:tc>
      </w:tr>
      <w:tr>
        <w:trPr>
          <w:trHeight w:val="45" w:hRule="atLeast"/>
        </w:trPr>
        <w:tc>
          <w:tcPr>
            <w:tcW w:w="819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хнологические факторы</w:t>
            </w:r>
          </w:p>
        </w:tc>
      </w:tr>
      <w:tr>
        <w:trPr>
          <w:trHeight w:val="132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жения НТП в области производства медицинских и фармацевтических товаров и услуг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льно влияет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и самые низкие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ияние их на уровень жизни населения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льно влияет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и самые низкие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ьютеризация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льно влияет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и самые низкие</w:t>
            </w:r>
          </w:p>
        </w:tc>
      </w:tr>
      <w:tr>
        <w:trPr>
          <w:trHeight w:val="45" w:hRule="atLeast"/>
        </w:trPr>
        <w:tc>
          <w:tcPr>
            <w:tcW w:w="819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ономические факторы</w:t>
            </w:r>
          </w:p>
        </w:tc>
      </w:tr>
      <w:tr>
        <w:trPr>
          <w:trHeight w:val="1065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ономическая политика государства и местной администрации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 влияет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и удовлетворительные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ооблажение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ктически не влияет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и высокие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вень инфляции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 влияет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и удовлетворительные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ономический рост или спад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 влияет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и удовлетворительные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менный курс валюты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 влияет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и удовлетворительные</w:t>
            </w:r>
          </w:p>
        </w:tc>
      </w:tr>
      <w:tr>
        <w:trPr>
          <w:trHeight w:val="45" w:hRule="atLeast"/>
        </w:trPr>
        <w:tc>
          <w:tcPr>
            <w:tcW w:w="819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ческие факторы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ественно-экономический курс государства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або влияет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и низкие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рыночных отношений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або влияет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и низкие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ческие курсы в образовании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або влияет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и низкие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ческие курсы в здравоохранении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або влияет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и низкие</w:t>
            </w:r>
          </w:p>
        </w:tc>
      </w:tr>
      <w:tr>
        <w:trPr>
          <w:trHeight w:val="795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итические курсы в социальном обеспечении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або влияет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атели низкие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Y5black">
    <w:name w:val="y5_blac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Y5ads1">
    <w:name w:val="y5_ads1"/>
    <w:basedOn w:val="Normal"/>
    <w:qFormat/>
    <w:pPr>
      <w:pBdr>
        <w:top w:val="single" w:sz="24" w:space="0" w:color="000000"/>
        <w:left w:val="single" w:sz="24" w:space="0" w:color="000000"/>
        <w:bottom w:val="single" w:sz="24" w:space="0" w:color="000000"/>
        <w:right w:val="single" w:sz="2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9:17:00Z</dcterms:created>
  <dc:creator>olgamal</dc:creator>
  <dc:description/>
  <cp:keywords/>
  <dc:language>en-US</dc:language>
  <cp:lastModifiedBy>SYSTEM</cp:lastModifiedBy>
  <cp:lastPrinted>2010-11-24T13:25:00Z</cp:lastPrinted>
  <dcterms:modified xsi:type="dcterms:W3CDTF">2011-09-11T09:17:00Z</dcterms:modified>
  <cp:revision>2</cp:revision>
  <dc:subject/>
  <dc:title/>
</cp:coreProperties>
</file>