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72"/>
        </w:rPr>
      </w:pPr>
      <w:r>
        <w:rPr>
          <w:rFonts w:cs="Times New Roman" w:ascii="Times New Roman" w:hAnsi="Times New Roman"/>
          <w:b w:val="false"/>
          <w:sz w:val="28"/>
          <w:szCs w:val="72"/>
        </w:rPr>
        <w:t>Бизнес-план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72"/>
        </w:rPr>
        <w:t>Маркетинговое обеспечение работы клуба «Сине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/>
          <w:b/>
          <w:sz w:val="28"/>
          <w:szCs w:val="7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рылся новый развлекательный клуб «Синева», который предоставляет услуги развлекательного пл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Анализ макроок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Экономическая компон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убное направление чрезвычайно сильно развито в наше время. Клуб «Синева» предоставляет разноплановые услуги для любителей ночной жизни, хорошей музыки и интересного общества. Работниками данного клуба будут являться высоко квалифицированные в своем деле служащие. Мы ориентируемся на качество предоставляемых услуг, и поэтому ,будем искать персонал не только в городе Липецке, но и в остальных городах мира. Минимальная заработная плата будет составлять 10000 рублей за месяц. В данной отрасли очень сильно развиты конкурентные отношения, поэтому наша задача - привлечь как можно больше публики интересными тематическими вечеринками высокого качества, гарантирующие безопасность нашим клиентам. Кроме того, начальством клуба организованы курсы квалификации рабочих. Таким образом можно предположить что по экономической компоненте: клуб «Синева» будет приносить выгоду , если сможет привлечь публику высококвалифицированным сервисом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Правовая компон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на включает в себя законы и нормативные акты, устанавливающие правовые нормы клуба. Таковы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трудовой кодекс Российской Федерации – регулирует отношения между работниками и работода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кон «О рекламе» - дает возможность определить допустимые границы отношений с другими хозяйствующими объ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закон «О защите прав потребителей» - дает возможность определить допустимые границы действий во взаимоотношениях с потреби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закон «О развитии малого и среднего бизнеса, в Российской Федерации» - определяет какие льготы, государство предоставляет малому и среднему бизнес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литическая компон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сударство поддерживает развитие экономики и приветствует культурное развитие нашего народа. Таким образом, государство вкладывает деньги в строительство и организацию новых культурных центров, что позволяет нанимать на работу более опытных и квалифицированных работников и приглашать пользующихся спросом исполнителей. Кроме того, государство оказывает поддержку малому и среднему бизнесу, данный культурно-развлекательный центр является предприятием среднего класса. Это будет благотворно влиять на развитие недавно открывшегося культурного цен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сударство создало закон о поддержке малого и среднего бизнеса - «О развитии малого и среднего бизнеса в Российской Федерации» от 24.07.2007. По этому закону правительство Российской Федерации устанавливает упрощенную систему налогообложения. Правовые основы ведения и применение этой системы были определены федеральным законом «Об упрощённой системе налогообложения, учёта и отчётности для субъектов малого предпринимательства». В соответствии с данным федеральным законом упрощенная система налогообложения базируется на защите установленных законодательством РФ налогов, которые зачисляются в федеральные, региональные и местные бюджеты на налог, исчисляемый с дохода субъекта по осуществлению предпринимательской деятельности за отчетный период. Таким образом, государство в целом содействует развитию малого и среднего бизнеса, в частности КРЦ «Синева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4) Социальная компон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циальная компонента влияет как на другие компоненты макроокружения, так и на внутреннюю среду организации. Кроме того, социальная компонента имеет особенность в том, что социальные процессы развиваются относительно методами, что приводит к существенным сдвигам во внешней сред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«Синева» - это клуб. Новый, просторный клуб с множеством залов и переходов, посетитель может выбрать любой зал на свой вкус, с определенной музыкой и баром. Наша целевая аудитория лица старше 18 лет, имеющие опрятный внешний вид и интересную внешность. Высокий уровень обслуживания поддерживает высокий статус нашего клуба. В программе нашего клуба так же заложены определенные скид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студе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идки на корпоративные вечерин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здничные скид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идки для обслуживающего персона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идки для постоянных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 же бывают скидки, действующие по определенным флаерам и п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5)Технологическая компонент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луб « Синева» следит за мировыми тенденциями: в музыке, сфере обслуживания, гастрономическими предпочтениями посетителей и техникой, используемой для проведения вечер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ащение нашего клуба обновляется в соответствии с выпуском в свет новых моделей оборудования. Так же используются новейшие разработки систем охраны, системы видео наблюдения расположены в каждом помещение нашего клуба (мы следим за безопасностью своих клиентов и уважаем их выбор, поэтому стараемся ограничить или вообще исключить неприятные инциденты в нашем клубе).</w:t>
      </w:r>
      <w:r>
        <w:rPr>
          <w:sz w:val="28"/>
        </w:rPr>
        <w:t xml:space="preserve"> </w:t>
      </w:r>
      <w:r>
        <w:rPr>
          <w:sz w:val="28"/>
          <w:szCs w:val="32"/>
        </w:rPr>
        <w:t>Самостоятельно подобрать и инсталлировать подходящее по формату клуба световое и звуковое оборудование неопытному человеку невозможно. При выборе специалисты руководствуются такими параметрами, как площадь, форма периметра, высота потолков, а также расположение столиков, сцены и барной стойки; особое значение имеет стиль музыки, которая будет звучать в клу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аженная команда менеджмента позволяет чётко рассчитывать бюджет, что позволяет нам, быть уверенным в следующем дне. Таким образом, при анализе технической компоненты можно сделать вывод о том , что данный клуб старается придерживаться только новых разработок, что позволяет благоприятно существовать на ряду с конкурентами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истема отслеживания внешн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на включает в себя системы, которые должны осуществлять проведение специальных наблюдений, связанные для клуба «Синева» событиями и проведение регулярных наблюдений для анализа изменения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е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Клуб проводит анализ материалов, опубликованных в информационных изданиях. Контролирует информацию, поступающую в С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отрудники данного клуба участвуют в профессиональных конферен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 обязательном порядке персонал проходит курсы повышения квалификации раз в год, после чего проводится тест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Клуб «Синева» проводит анализ деятельност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Клуб проводит соц. опрос (анонимно), что бы узнать сложившееся мнение среди персонала о работе клу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Раз в неделю проводятся собрания внутри организации для решения вопросов существования и развития кл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  <w:t>Анализ непосредственного окру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окуп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иентами данного клуба являются как организации, так и честные лица города Липецка. Приблизительный возраст клиентов от 18 до 48 лет. Клиенты находятся в разных социальных положениях: от простых рабочих состоятельных руководителей и бизнесменов; что позволяет данному клубу пользоваться популярностью среди социальных слоев населения. Кроме того, клуб синева, предоставляет клиентам при 20-ой посещении получить дисконтную карту, которая является накопительной, позволяющая клиентам в последующем посещать клуб со скидкой. Кроме того проводит различные конкурсы, разыгрывая как призы, так и скидки на посещение нашего кл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6"/>
        </w:rPr>
        <w:t>2) Поставщ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поставщиков направлен на выявление тех аспектов деятельности субъектов, от которых зависит эффективность работы организации, качество продукции и техническое обеспечение. Данный клуб старается выбирать поставщиков, которые хорошо специализированны, не требующие от клуба лишних затрат. Поставщики, так же как и клуб заинтересованы в посещаемости клуба, так как это влияет на престиж товаров, приобретаемых с помощью поставщ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зучение конкурентов направленно на выявление сильных и слабых сторон организации, а так же возможности и угроз внешней среды. На рынке услуг уже существуют организации, оказывающие подобные услуги, какие оказывает и наш клуб («Торнадо» «Солярис», «Сказка», «Мегаполис»), но у данного клуба обслуживание происходит на более высоком уровне, проведение вечеринок всемирно известными </w:t>
      </w:r>
      <w:r>
        <w:rPr>
          <w:sz w:val="28"/>
          <w:szCs w:val="32"/>
          <w:lang w:val="en-US"/>
        </w:rPr>
        <w:t>DJ</w:t>
      </w:r>
      <w:r>
        <w:rPr>
          <w:sz w:val="28"/>
          <w:szCs w:val="32"/>
        </w:rPr>
        <w:t>.Кроме этого, «Синева» находится в благополучном районе города, а именно, удален от конкурирующих клубов и посетителям легко добраться до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курентные преимущества клу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- клуб красивый и удобный, здесь можно как повеселиться так и расслаб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билеты имеют доступную, достойную цену, товары в баре по приемлемым це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гарантирует высокое качество услуг и товаров, зарекомендовавших себя во все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Анализ внешн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 xml:space="preserve">SWOT </w:t>
      </w:r>
      <w:r>
        <w:rPr>
          <w:sz w:val="28"/>
          <w:szCs w:val="32"/>
        </w:rPr>
        <w:t>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/>
        <w:t>Профиль среды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"/>
        <w:gridCol w:w="1437"/>
        <w:gridCol w:w="5"/>
        <w:gridCol w:w="1710"/>
        <w:gridCol w:w="3"/>
        <w:gridCol w:w="1610"/>
        <w:gridCol w:w="1937"/>
        <w:gridCol w:w="80"/>
      </w:tblGrid>
      <w:tr>
        <w:trPr>
          <w:trHeight w:val="86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ь д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ст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ий уровень экономического развит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Цена предлагаемых услу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ачество услу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азнообразие предлагаемых услу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бслуживание клиентов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истема борьбы с конкурентам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11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ысокая квалификация сотрудников цент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 давление со стороны конкурентов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овых услуг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появления новых сильных конкурентов</w:t>
            </w:r>
          </w:p>
        </w:tc>
      </w:tr>
      <w:tr>
        <w:trPr>
          <w:trHeight w:val="11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стоявшийся положительный стереотип клиент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знообразия в предоставляемых услугах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дление темпов экономического роста организации</w:t>
            </w:r>
          </w:p>
        </w:tc>
      </w:tr>
      <w:tr>
        <w:trPr>
          <w:trHeight w:val="11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ысокий уровень качества предоставляемых услуг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служивания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ие интереса клиентов к данному образу времяпрепровождения</w:t>
            </w:r>
          </w:p>
        </w:tc>
      </w:tr>
      <w:tr>
        <w:trPr>
          <w:trHeight w:val="10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ход клуба выше расход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цен в связи с улучшением качества предоставляемых услуг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у клиентов к конкурирующим заведениям</w:t>
            </w:r>
          </w:p>
        </w:tc>
      </w:tr>
      <w:tr>
        <w:trPr>
          <w:trHeight w:val="11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луб имеет много возможностей для приглашения всемирно известных звез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е количество исполнителей разновидных стилей клубной музыки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годные условия работы для исполнителей со стороны конкурен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аркетинговая расстан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е характеристики услуг в сравнении с услугами конкур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. Основные характеристики услуг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6"/>
        <w:gridCol w:w="1494"/>
        <w:gridCol w:w="1494"/>
        <w:gridCol w:w="1494"/>
        <w:gridCol w:w="1494"/>
      </w:tblGrid>
      <w:tr>
        <w:trPr>
          <w:trHeight w:val="337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нева»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надо»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ярис»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гаполис»</w:t>
            </w:r>
          </w:p>
        </w:tc>
      </w:tr>
      <w:tr>
        <w:trPr>
          <w:trHeight w:val="470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светового оформ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</w:tr>
      <w:tr>
        <w:trPr>
          <w:trHeight w:val="501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вукового оформ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>
          <w:trHeight w:val="535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граммы ведущи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</w:tr>
      <w:tr>
        <w:trPr>
          <w:trHeight w:val="491" w:hRule="exac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работы бар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</w:t>
            </w:r>
          </w:p>
        </w:tc>
      </w:tr>
      <w:tr>
        <w:trPr>
          <w:trHeight w:val="517" w:hRule="exact"/>
        </w:trPr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ходного билета (руб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490210" cy="429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429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1322"/>
                              <w:gridCol w:w="510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алы сбыта продукции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 предприятии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6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с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корот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длинный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Обеспечение широты охвата ауд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Увеличение скорости оборота и валового проду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)Специ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)Каждый участник товародвижения выполняет свою функ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) отсутствие контроля, слабая возможность контроля цен, политических посредни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)Отсутствует возможность прямого общения с клиен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ям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Заказы по поч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дажи по телефо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дажи по катало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Личные продаж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обственная розничная сеть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ая структура распределения, обеспечивающая контроль над каналами сбы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ие необходимости делиться прибыль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общаться с клиентами и получать информацию об их реакции на услуги из первых р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Сложности орган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337.8pt;mso-wrap-distance-left:9pt;mso-wrap-distance-right:9pt;mso-wrap-distance-top:0pt;mso-wrap-distance-bottom:0pt;margin-top:2.9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4"/>
                        <w:gridCol w:w="1322"/>
                        <w:gridCol w:w="510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алы сбыта продукции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на предприятии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/-</w:t>
                            </w:r>
                          </w:p>
                        </w:tc>
                      </w:tr>
                      <w:tr>
                        <w:trPr>
                          <w:trHeight w:val="3266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с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корот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длинный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Обеспечение широты охвата аудитор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Увеличение скорости оборота и валового продук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)Специализ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)Каждый участник товародвижения выполняет свою функци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отсутствие контроля, слабая возможность контроля цен, политических посредни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Отсутствует возможность прямого общения с клиентом</w:t>
                            </w:r>
                          </w:p>
                        </w:tc>
                      </w:tr>
                      <w:tr>
                        <w:trPr>
                          <w:trHeight w:val="2265" w:hRule="atLeast"/>
                        </w:trPr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ямо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Заказы по поч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дажи по телефон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родажи по каталог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Личные продаж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Собственная розничная сеть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5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ая структура распределения, обеспечивающая контроль над каналами сбы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ие необходимости делиться прибыл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общаться с клиентами и получать информацию об их реакции на услуги из первых ру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ложности орган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ы распространения реклам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86"/>
        <w:gridCol w:w="1961"/>
        <w:gridCol w:w="1890"/>
        <w:gridCol w:w="2413"/>
      </w:tblGrid>
      <w:tr>
        <w:trPr>
          <w:trHeight w:val="4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кла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</w:tr>
      <w:tr>
        <w:trPr>
          <w:trHeight w:val="4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ись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для ограниченного набора товаров и услу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относительно низкая стоим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ади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низкая стоим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 30% потенциальных клиентов слушают ради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оступность для широкой аудито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 за 2 упоминания по 10 сек.в промежуток времени с 18:00 до 20: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 за 10 дней</w:t>
            </w:r>
          </w:p>
        </w:tc>
      </w:tr>
      <w:tr>
        <w:trPr>
          <w:trHeight w:val="36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елерекл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р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еклама на мелких товар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нельзя рекламировать ресурс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Брошю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Относительно низкая стоим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оступно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л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лей за публикацию в 2 брошюрах</w:t>
            </w:r>
          </w:p>
        </w:tc>
      </w:tr>
      <w:tr>
        <w:trPr>
          <w:trHeight w:val="117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Экра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Доступность многи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р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рублей за секунд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 рублей за 10 дней показа на светодиодном экране. 72 ролика в день через каждые 20 минут по 5 секун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того: 22564руб. за 10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Работа ведущего музыкальных программ (DJ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того, как была проделана титаническая работа по завоеванию клиентов, перетягиванию их из других клубов, необходимо обеспечить им полноценный отдых, т.е. обеспечить хорошее настро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ле того как клиент попал в ночной клуб, он должен отдохнуть так, чтобы ему захотелось ещё попасть в этот клуб. А это и называется получить постоянного клиента. В этом определённую роль играет и бар, и охрана, и программа, но наиболее важная роль отводится ведущему музыкально-развлекательных программ - DJ. От него требуется не только хорошо знать музыку, но и знать психологию – в какой последовательности поставить композиции, когда повысить громкость звука, что сказать и т.д. Хорошие DJ ценятся и их время стоит очень дор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стерство DJ зависит от того, сколько людей приходит конкретно послушать данного DJ. Если таких людей мало, значит DJ мало квалифицирован. Поэтому до тех пор, пока данный DJ не в состоянии собирать людей, которые будут собираться его послушать, а также для повышения своей квалификации DJ обяз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ждый рабочий день предоставлять плэйли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 началом дискотеки показывать программу. (Сочинять репризы, игры и т.д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еспечить рекламу кл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32"/>
          <w:u w:val="single"/>
        </w:rPr>
      </w:pPr>
      <w:r>
        <w:rPr>
          <w:b w:val="false"/>
          <w:szCs w:val="32"/>
          <w:u w:val="single"/>
        </w:rPr>
        <w:t>План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положение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качестве производственной площадки для размещения вновь организуемого ночного клуба «Синева» предполагается задействовать помещения бывшего ДС «Манеж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анный выбор помещения обусловлен тем, что оно расположено не в жилом доме, а отдельно стоящем зд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 помещение удовлетворяет ряд критериев: имеет достаточно большую площадь, высокие потолки, пригодные для навески светового и звуков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рассматриваемом варианте предполагается весь зал переоборудовать под бар и несколько многофункциональных залов для проведения дискотек, мероприятий массового характера, но на качественно ином как техническом, так и профессиональ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32"/>
          <w:u w:val="single"/>
        </w:rPr>
      </w:pPr>
      <w:r>
        <w:rPr>
          <w:b w:val="false"/>
          <w:szCs w:val="32"/>
          <w:u w:val="single"/>
        </w:rPr>
        <w:t>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к известно, главной составляющей успеха любого ночного клуба является показатель его оснащенности современной техникой (звуковой, световой, специальные эффек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обустройства нашего клуба планируется покупка следующе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Световое оборудовани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263"/>
        <w:gridCol w:w="1689"/>
        <w:gridCol w:w="2159"/>
      </w:tblGrid>
      <w:tr>
        <w:trPr>
          <w:trHeight w:val="30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, производи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US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ектор “заливного света”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Lightnin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-установ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Strobe, EuroD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б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c Profile, Martin Profession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-ф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-304/204W, Top Lightnin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X-4, Martin Profession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ELC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P, EuroD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МТБ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Ball, EuroD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B015UV, Top Lightnin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вуковое оборудовани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19"/>
        <w:gridCol w:w="1730"/>
        <w:gridCol w:w="1300"/>
      </w:tblGrid>
      <w:tr>
        <w:trPr>
          <w:trHeight w:val="34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и концертны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hal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ше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1235, Inter-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81, Shu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 виниловых диск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-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-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-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тезатор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-1800, Casi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альные эффект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7"/>
        <w:gridCol w:w="8"/>
        <w:gridCol w:w="3112"/>
        <w:gridCol w:w="1672"/>
        <w:gridCol w:w="1286"/>
      </w:tblGrid>
      <w:tr>
        <w:trPr>
          <w:trHeight w:val="30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GB, Mitsubish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г-маши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M-5, Mitsubish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для смог-машин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-вытяж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(большой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2</w:t>
            </w:r>
          </w:p>
        </w:tc>
        <w:tc>
          <w:tcPr>
            <w:tcW w:w="60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оме того для обустройства бара и самого помещения клуба необходимо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7"/>
        <w:gridCol w:w="1524"/>
        <w:gridCol w:w="1336"/>
      </w:tblGrid>
      <w:tr>
        <w:trPr>
          <w:trHeight w:val="60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оборудование для ба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я стойка (стойка+полки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изайне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(на реализацию дизайнерской работы)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роме того, на установку светового и звукового оборудования необходимы денежные средства в размере 2000 долларов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же на первоначальный ремонт и обустройство помещения планируется потратить 140000 доллар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ким образом капитальные затраты составляют 189472 доллара СШ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Постоянные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луги телефонной связи – 4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анцелярские расходы – 2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еплоснабжение – 17 280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лектроснабжение – 10 000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Расходы на маркетинг – 60 000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Cs w:val="32"/>
        </w:rPr>
        <w:t xml:space="preserve">Аренда - 30 000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4"/>
        <w:gridCol w:w="1051"/>
        <w:gridCol w:w="1086"/>
        <w:gridCol w:w="1078"/>
        <w:gridCol w:w="1078"/>
        <w:gridCol w:w="1078"/>
        <w:gridCol w:w="1085"/>
      </w:tblGrid>
      <w:tr>
        <w:trPr>
          <w:trHeight w:val="25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кв.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кв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кв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кв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(чел.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хо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покупки в бар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бара на че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36 800,0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входных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7 5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бар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0 0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ба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менные затра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 0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плату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1 7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00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оянные затра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84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ые затраты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1 540,0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 030,40 </w:t>
            </w:r>
          </w:p>
        </w:tc>
      </w:tr>
      <w:tr>
        <w:trPr>
          <w:trHeight w:val="255" w:hRule="atLeast"/>
        </w:trPr>
        <w:tc>
          <w:tcPr>
            <w:tcW w:w="2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Й ПОТОК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 736 800,00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0 929,60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  <w:u w:val="single"/>
        </w:rPr>
        <w:t>Организацион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дминистративный персонал состоит из директора компании и финансиста. Директор компании осуществляет не только общее руководство компанией и является распорядителем кредитов, но и непосредственно занимается формированием запасов, размещением рекламы, а также осуществляет контроль за формирование программы проведения шо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инансовая служба состоит из одного человека, совмещающего одновременно обязанности главного бухгалтера и экономиста компании. К ее функциям относится: ведение бухгалтерского и налогового уч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Штат профессиональных DJ’ев будет состоять из 3 человек. Они будут нести ответственность за планирование программы и проведение развлекате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оме того, в помещении клуба будет постоянно работать администратор зала, функцией которого является эффективное управление обслуживающим персоналом и общение с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баре одновременно будут работать 6 барменов, всего же штат барменов будет состоять из семи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ужба охраны представлена шестью охранниками, один из которых является старшим бригады. В течение одной смены работают четыре человека, двое</w:t>
      </w:r>
      <w:r>
        <w:rPr>
          <w:sz w:val="28"/>
          <w:szCs w:val="32"/>
          <w:lang w:val="en-US" w:eastAsia="en-US"/>
        </w:rPr>
        <w:t xml:space="preserve"> -</w:t>
      </w:r>
      <w:r>
        <w:rPr>
          <w:sz w:val="28"/>
          <w:szCs w:val="32"/>
        </w:rPr>
        <w:t xml:space="preserve"> на подмене. В их обязанности входит выставление за дверь разбушевавшихся клиентов и локализация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ая численность работников – 19 человек. График работы: организация должна работать 7 дней в неделю (график работы каждому индивидуал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2474"/>
        <w:gridCol w:w="2588"/>
      </w:tblGrid>
      <w:tr>
        <w:trPr>
          <w:trHeight w:val="632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(руб.)</w:t>
            </w:r>
          </w:p>
        </w:tc>
      </w:tr>
      <w:tr>
        <w:trPr>
          <w:trHeight w:val="287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2000,00</w:t>
            </w:r>
          </w:p>
        </w:tc>
      </w:tr>
      <w:tr>
        <w:trPr>
          <w:trHeight w:val="29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с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000,00</w:t>
            </w:r>
          </w:p>
        </w:tc>
      </w:tr>
      <w:tr>
        <w:trPr>
          <w:trHeight w:val="281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</w:tr>
      <w:tr>
        <w:trPr>
          <w:trHeight w:val="298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ен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000,00</w:t>
            </w:r>
          </w:p>
        </w:tc>
      </w:tr>
      <w:tr>
        <w:trPr>
          <w:trHeight w:val="349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DJ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</w:tc>
      </w:tr>
      <w:tr>
        <w:trPr>
          <w:trHeight w:val="349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2000,00</w:t>
            </w:r>
          </w:p>
        </w:tc>
      </w:tr>
      <w:tr>
        <w:trPr>
          <w:trHeight w:val="283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65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инансовая служба – требуется бухгалтер с высшим экономическим образованием, возраст 20 – 35 лет; опыт работы желат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Штат профессиональных DJев – пол и возраст не имеет значение. Требуется лишь знание музыки, новых направлений, и наличие индивидуально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рмен – желательно опыт работы, наличие санитарн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храна – необходимо 6-7 профессиональных сотрудников охранного агентства «Броня». </w:t>
      </w:r>
    </w:p>
    <w:p>
      <w:pPr>
        <w:pStyle w:val="Style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Испытательный срок: принимают на работу, как правило, с испытательным сроком — в среднем два-три месяца. Во время испытательного срока работник должен изучить технические характеристики и особенности всего ночного клуба. </w:t>
      </w:r>
    </w:p>
    <w:p>
      <w:pPr>
        <w:pStyle w:val="Style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ешение о профессиональной пригодности сотрудника принимается не в конце испытательного срока, а в течение его. Директор ночного клуба время от времени проверяет, насколько хорошо работник запомнил технически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циальная значимость данного проекта заключается в четырех аспектах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Ночной клуб «Синева» зарекомендован как культурный развлекательный центр г.Липецка. Основными целями создания данного заведения являются: деятельность в области культурного и музыкального просвещения и воспитания, а также вовлечение молодежи г. Липецка в процесс перестройки в области культуры. Для осуществления своей культурно-просветительской программы НК «Синева»: музыкальное просветительство, проведение конкурсов, фестивалей и другие мероприятия в целях выявления наиболее одаренных, профессиональных творческих коллективов и личностей, создание самостоятельных молодежных музыкальных коллективов для дальнейшего публичного выступления, а также предоставление помещения для проведения различных выставок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ведение всевозможных социальных реклам посредствам показа телевизионных роликов, печатной рекламы, плакатов, в различных областях: наркомания, курение, алкоголизм, иными словами пропаганда здорового образа жизни, создание здорового морально-психологического климата среди молодежи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Также немаловажную роль в создании НК «Синева» для государства играет охранные услуги, т.е. работающее охранное агентство контролирует не только само заведение, но следит за порядком на прилежащей вокруг клуба территори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И в заключении можно отметить, что данное заведение занимаемую улицу обеспечивает освещением и чистотой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75"/>
        </w:tabs>
        <w:ind w:left="24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05"/>
        </w:tabs>
        <w:ind w:left="37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120"/>
      <w:jc w:val="both"/>
    </w:pPr>
    <w:rPr>
      <w:rFonts w:ascii="Tahoma" w:hAnsi="Tahoma" w:cs="Tahoma"/>
      <w:color w:val="40404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20:00Z</dcterms:created>
  <dc:creator>Good Boy</dc:creator>
  <dc:description/>
  <cp:keywords/>
  <dc:language>en-US</dc:language>
  <cp:lastModifiedBy>SYSTEM</cp:lastModifiedBy>
  <dcterms:modified xsi:type="dcterms:W3CDTF">2011-09-11T09:20:00Z</dcterms:modified>
  <cp:revision>2</cp:revision>
  <dc:subject/>
  <dc:title>Бизнес-план</dc:title>
</cp:coreProperties>
</file>