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стью труда в торговых предприятиях является то, что конечный результат труда – не продукт, а услуга, то есть качественное торговое обслуживание покупателей. Поэтому организация труда в магазине должна быть направлена на осуществление комплекса организационно-технических, экономических и санитарно-гигиенических мероприятий, позволяющих рационализировать торгово-технологический процесс, эффективнее использовать торговые и другие площади, оборудование и персонал магазина, создать благоприятные условия труда и на этой основе обеспечить высокое качество культуры торгового обслуживания насе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ом исследования дипломной работы является УП «Универмаг Беларусь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исследования дипломной работы является культура торгового обслуживания на УП «Универмаг Беларусь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работы является рассмотрение теоретических основ и действующей практики культуры торгового обслуживания в УП «Универмаг Беларусь», а также разработка путей повышения уровня культуры обслужи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ми работы соответственно являе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рактеристика культуры обслуживания, её основ и показател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культуры обслуживания в УП «Универмаг Беларусь»;</w:t>
      </w:r>
    </w:p>
    <w:p>
      <w:pPr>
        <w:pStyle w:val="Normal"/>
        <w:widowControl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азработка предложений по совершенствованию культуры обслуживания в УП «Универмаг Беларусь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е выполнения работы использовалась литература по таким предметам как «Организация торговли», «Коммерческая деятельность», «Экономика торговли», «Маркетинг», «Этика», а также практические материалы деятельности УП «Универмаг Беларусь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ультура торгового обслуживания покупателей и её показатели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начала прежде, чем рассмотреть сущность культуры торговли, рассмотрим её составляющ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торговое обслуживание – деятельность продавца при непосредственном взаимодействии с покупателем, направленная на удовлетворение потребностей покупателя в процессе приобретения товара и / или услуг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чество торгового обслуживания – совокупность характеристик процесса и условий торгового обслуживания покупате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 торгового обслуживания – последовательность операций, обеспечивающих осуществление торгового обслуживания в конкретном типе торговых предприят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торгового обслуживания – совокупность факторов, воздействующих на покупателя в процессе торгового обслу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торгового обслуживания – организационный прием, представляющий собой сочетание методов обслуживания покупате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лонное обслуживание покупате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ивидуальное обслуживание через прилаво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ивидуальное обслуживание продавцом-консультантом в магазинах самообслу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а торгового обслуживания – целостное единство взаимосвязанных элементов, обеспечивающих осуществление торгового обслу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рость торгового обслуживания – среднее время, затрачиваемое на обслуживание одного покупателя [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9–131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енно культура торгового обслуживания – самое широкое понятие, включающее качество и культуру обслуживания покупателей. Основными составляющими культуры торговл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ичие в магазине широкого и устойчивого ассортимента качественных товаров, удовлетворяющего спрос обслуживаемых групп насе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ичие достаточной розничной торговой сети, использование наиболее эффективных типоразмеров магазина, удобное их размещение в регионе, техническая оснащённос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в магазине наиболее эффективных современных форм продажи, обеспечивающих быстрое и удобное обслуживание покупате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покупателям дополнительных услуг. Связанных со специфическими особенностями товар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внутри – и внемагазинной рекламы и информации, способствующей лучшей информированности покупателей, формированию покупательского спроса и экономии времени покупате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льтура труда работников магазина, означающая должную профессиональную квалификацию торгового персонала, высокий этический и эстетический уровни обслужива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гое соблюдение установленных правил торговли и правил продажи отдельных товар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чество торгового обслуживания – совокупность элементов, определяющих состояние материально-технической базы, применения прогрессивных методов продажи, полноты и устойчивости ассортимента, затрат времени ни покупку товара, товарооборо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ультура обслуживания также включает целый ряд элементов, характеризующих уровень обслуживания покупателей и состояние торгового зала магазина. К ним относятся показатели устойчивости ассортимента, применения прогрессивных форм продажи и дополнительных услуг, затраты времени на ожидание обслуживания, оценка культуры обслуживания по мнению покупателей, хорошее санитарное состояние и красивый внешний вид торгового зала и работников, соблюдение установленных правил торговли и продажи отдельных товаров и т.д. [2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34–236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ь рассмотрим основные показатели культуры обслу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коэффициент устойчивости ассортиментного перечня рассчитывается по каждому наименованию ассортимента и в целом по магазину за квартал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8816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устойчивости ассортиментного перечня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роверок; А – количество наименований товаров по перечню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ри проверках соответствен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яду с эффективной организацией собственно процессов продажи важную роль в повышении уровня обслуживания покупателей играют услуг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ая услуга – это специфическая деятельность, образующая процесс торгового обслуживания или связанная с организацией условий для успешного осуществления процесса прода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эффициент дополнительного обслуживания рассчитываетс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368290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у – количество предусмотренных услуг, ед.;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…,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фактически предоставленных услуг, ед.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роверок за квартал;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01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0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…,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объемы отдельных видов услуг, фактически предоставленных в отчетном периоде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…, 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объемы отдельных видов услуг, предоставленных в соответствующем периоде прошлого года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редоставленных покупателям услуг по видам (устная консультация специалиста по уходу за изделием, подарочная упаковка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счета коэффициента затрат времени покупателей на ожидание обслуживания определяются средние затраты времени по каждому элементу затрат времени на ожидание обслуживания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429125" cy="73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редние затраты времени на ожидание консультации, примерки, расчета, получения товара, с;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…,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затраты времени по каждому замеру, с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роизведенных замеров, ед.</w:t>
      </w:r>
    </w:p>
    <w:p>
      <w:pPr>
        <w:pStyle w:val="Normal"/>
        <w:widowControl/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ются фактические затраты времени на ожидание обслуживания, с (Зф).</w:t>
      </w:r>
    </w:p>
    <w:p>
      <w:pPr>
        <w:pStyle w:val="Normal"/>
        <w:widowControl/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читывается коэффициент затрат времени покупателей на ожидание обслуживания по следующей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6586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оптимальные (нормативные) затраты времени на ожидание обслуживания, с.</w:t>
      </w:r>
    </w:p>
    <w:p>
      <w:pPr>
        <w:pStyle w:val="Normal"/>
        <w:widowControl/>
        <w:shd w:fill="FFFFFF" w:val="clear"/>
        <w:tabs>
          <w:tab w:val="clear" w:pos="708"/>
          <w:tab w:val="left" w:pos="63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ем рассчитывается коэффициент культуры обслуживания по мнению покупателей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магазине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433320" cy="55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окупателей, давших отличную и хорошую оценку состояния культуры обслуживания в магазине, чел.;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общее количество покупателей, оценивших состояние культуры обслуживания в магазине, чел. [1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6–13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культура торгового обслуживания включает в себя совокупность качественных характеристик процесса и условий торгового обслуживания покупателей, а также соответствующие показатели, расчет которых позволяет оценить уровень обслуживания на торговом предприятии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" w:leader="none"/>
          <w:tab w:val="left" w:pos="1080" w:leader="none"/>
        </w:tabs>
        <w:spacing w:lineRule="auto" w:line="360"/>
        <w:ind w:left="0" w:firstLine="741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Этические и эстетические основы обслуживания покупателей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ческие и эстетические основы обслуживания представляют собой совокупность характеристик и условия процесса торгового обслуживания, определяемых профессионализмом и этикой обслуживающего персонал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основными характеристики культуры торгового обслуживания, с точки зрения этики и эстетики, вежливость, чуткость, компетентность, доступность персонала для покупателей, уровень мастерства работников, комфорт, эстетика предоставления услуги и т.п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ое, что замечают покупатели приходя в магазин – это внешняя обстановка помещения, в котором предстоит осуществлять покупку. От того, как выглядит ваш магазин от части зависят результаты вашей торгов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соблюдение этических и эстетических основ культуры торгового обслуживания обеспечит хорошее впечатление о вашем магазине и продаваемых в нем товар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ым элементом культуры торговли является используемый метод продажи товаров. Метод продажи товаров – это совокупность приёмов осуществления основных операций по реализации товаров покупателям. В настоящее время существуют следующие методы продажи това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обслужива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ажа товаров по предварительным заказ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ажа товаров по образц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индивидуальным обслуживанием, в том числе с открытой выклад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обслуживание – это форма продажи, сущность которой состоит в том, что покупатель самостоятельно осматривает, отбирает и доставляет отобранные товары в узел расчё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ажа товаров по образцам – это форма продажи товаров, когда в торговом зале магазина выставляются только образцы товаров, имеющихся в продаже. Этот метод продажи осуществляется в 3 основных этап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стоятельно или с помощью продавца осмотр покупателями образцов товаров, имеющихся в продаж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формление и расчёт за покупку и услуг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различных услуг покупа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рактеристика же и структура операций по продаже товаров зависят от ассортимента товара и метода его реализации. Поэтому важным элементом культуры торговли является используемый метод продажи товаров. Метод продажи товаров – это совокупность приёмов осуществления основных операций по реализации товаров покупателя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самообслуживание позволяет ускорить операции по продаже товаров, увеличить пропускную способность, расширить объем реализации товар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и обслуживающего персонала состоят в консультировании покупателя, выкладки товаров, контроле за их сохранностью и выполнении расчетов в опер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 самообслуживания является одним из самых прогрессив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 продажи по образцам, то же по своему эффективен, так для небольших торговых залов целесообразно будет внедрить продажу по образцам, но для этого необходимо изыскать дополнительную площадь для организации скла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ая эффективность продажи товаров по образцам обеспечивается за сч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трализации хранения товарных запасов на складах оптовой торговли, промышленных предприяти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ее эффективного использования складских площад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кращения потребности в подсобных помещениях магазинов и расширения торговых площад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я необходимых условий хранения товаров и сокращения их потер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ижения доли ручного труда на погрузочно-разгрузочных работах в розничной се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ижения транспортных расхо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ый эффект достигается за счет улучшения обслуживания покупателей, сокращения времени на приобретение товаров, транспортировку, разгрузку и установку или сборку изделий на месте их потреб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сть развития этой формы продажи диктуется также крайне низкой обеспеченностью населения республики торговыми площад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открытой выкладке товары размещаются на рабочем месте продавца. Покупатели, не ожидая очерёдности обслуживания продавцом, самостоятельно осматривают и выбирают нужные изделия, при необходимости пользуясь консультацией продавца. Отпуск товаров производится продавц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Дополнительные услуги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ним относится специфическая деятельность, направленная на оказание помощи покупателям в совершении покупки товаров, их доставке и использовании. Все услуги, оказываемые покупателям можно подразделить на три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казываемые в процессе продаж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существляемые в процессе послепродажного обслужи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не связанные непосредственно с продажей конкретных товаров. [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79–489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ому основными направлениями рационализации технологического процесса магазина являются широкое внедрение эффективных методов продажи товаров и обслуживания покупателей, разработка рациональных схем технологической планировки, повышения уровня технического оснащения, обеспечение бесперебойного снабжения товарами, их рациональное размещение и выкладка, совершенствование работы узлов рас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4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нализ культуры торгового обслуживания в УП «Универмаг Беларусь»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60" w:leader="none"/>
        </w:tabs>
        <w:spacing w:lineRule="auto" w:line="360"/>
        <w:ind w:firstLine="68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Организационно-экономическая характеристика УП «Универмаг Беларусь»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 «Универмаг Беларусь» – одно из крупнейших торговых предприятий Республики Беларусь. Он образован в соответствии с приказом Министерства торговли БССР №50 от 3 мая 1978 г. и в своей деятельности подотчетен Главному управлению потребительского рынка Мингорисполкома. Распоряжением Совета Министров БССР от 2 ноября 1970 г. была утверждена проектная документация на строительство в центре Заводского района г. Минска универмага «Беларусь». А 8 июня 1978 г. универмаг приветливо распахнул свои двери для первых покупателей. По тем временам это был грандиозный проект. Во всей Беларуси не было аналогов среди имеющихся торговых предприятий.</w:t>
      </w:r>
    </w:p>
    <w:p>
      <w:pPr>
        <w:pStyle w:val="21"/>
        <w:tabs>
          <w:tab w:val="clear" w:pos="708"/>
          <w:tab w:val="left" w:pos="142" w:leader="none"/>
          <w:tab w:val="left" w:pos="240" w:leader="none"/>
          <w:tab w:val="left" w:pos="960" w:leader="none"/>
        </w:tabs>
        <w:ind w:firstLine="709"/>
        <w:rPr/>
      </w:pPr>
      <w:r>
        <w:rPr>
          <w:color w:val="000000"/>
          <w:szCs w:val="28"/>
        </w:rPr>
        <w:t>Универмаг «Беларусь» находится по улице Жилуновича, 4 и располагает отдельно стоящим четырехэтажным зданием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жим работы универмага: 9.00 – 21.00, в воскресенье и праздники: 10.00 – 19.00.</w:t>
      </w:r>
    </w:p>
    <w:p>
      <w:pPr>
        <w:pStyle w:val="21"/>
        <w:tabs>
          <w:tab w:val="clear" w:pos="708"/>
          <w:tab w:val="left" w:pos="142" w:leader="none"/>
          <w:tab w:val="left" w:pos="240" w:leader="none"/>
          <w:tab w:val="left" w:pos="960" w:leader="none"/>
        </w:tabs>
        <w:ind w:firstLine="709"/>
        <w:rPr/>
      </w:pPr>
      <w:r>
        <w:rPr>
          <w:color w:val="000000"/>
          <w:szCs w:val="28"/>
        </w:rPr>
        <w:t>Главной задачей предприятия является хозяйственная деятельность, направленная на получение прибыли для удовлетворения социальных и экономических интересов членов коллектива и интересов собственников имущества предприятия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ях обеспечения полного своевременного удовлетворения населения в товарах народного потребления и услугах, высокой культуры торгового обслуживания, сохранности государственной собственности, соблюдение режима экономии и максимального увеличения показателей финансово-хозяйственной деятельности, универмаг осуществляет следующие виды деятельности: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рганизует розничную и оптовую торговлю промышленными и продовольственными товарами, а также продукцией общественного питания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существляет внешнеэкономическую деятельность, включает бартерные сделки, контракты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существляет через ломбард услуги по хранению предметов домашнего потребления и личного пользования, в том числе изделия из драгоценных металлов, выдает ссуды под залог этих предметов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Оказывает услуги по ответственному хранению товаров народного потребления всем субъектам хозяйственной деятельности и другие бытовые услуги населению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Организует производство товаров народного потребления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риобретает ценные бумаги, патенты, лицензии, торговые знаки и торговые марки, брокерские места и иные имущественные права (в том числе на использование изобретений, «ноу-хау»)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Осуществляет любого вида хозяйственную деятельность, если она не запрещена законодательными актами РБ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вной фонд составляет 1950 млн. руб., сформирован за счет основных фондов и прибыли, остающейся в распоряжении предприятия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площадь универмага составляла в начале его открытия 21391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 том числе торговых залов – 679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складских помещений – 3271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В то время за полный год работы товарооборот составлял 87 млн. руб., средняя заработная плата составляла 124 руб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йчас площадь универмага составляет 3125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орговая площадь в том числе – 738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кладская – 860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 том числе по ул. Машиностроителей – 170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Товарооборот за 2008 год состави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9522612 тыс. руб., а средняя заработная плата – 267,1 тыс. руб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это позволяет предприятию на равных конкурировать с другими торговыми предприятиями, а сложившийся свой стиль помог обрести своего покупателя. Поэтому универмаг смог выстоять, когда более трех лет рядом с ним строилась станция метро: сам универмаг был почти не виден со стороны Партизанского проспекта, трудно было к нему подобраться. Были приложены усилия по расстановке многочисленных указателей, чтобы покупатели в лабиринте стройки могли найти дорогу в «Беларусь»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ошлом, в составе структурных подразделений, было пять торговых отделов: «Культура в быту», «Товары для дома», «Товары для мужчин», «Товары для женщин», «Товары для шитья, рукоделия и спорта», и 35 секций.</w:t>
      </w:r>
    </w:p>
    <w:p>
      <w:pPr>
        <w:pStyle w:val="TextBodyIndent"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ая структура управления универмага «Беларусь» представлена в приложении 1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-управленческая структура универмага является линейно-функциональной. При такой структуре управления всю полноту власти берет на себя линейный руководитель, возглавляющий коллектив. Ему при разработке конкретных вопросов и подготовке соответствующих решений, программ, планов помогает специальный аппарат, состоящий из функциональных подразделений. Преимуществом данной структуры является более глубокая подготовка решений и планов, связанных со специализацией работников; освобождение главного линейного руководителя от глубокого анализа проблем; возможность привлечения консультантов и экспертов. Недостатком является отсутствие тесных взаимосвязей и взаимодействия на горизонтальном уровне между производственными отделениями; недостаточно четкая ответственность, так как готовящий решение, как правило, в его реализации не участвует; чрезмерно развитая система взаимодействия по вертикали, а именно: подчинение по иерархии управления, то есть тенденция к чрезмерной централизации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ет отметить, что для данного предприятия, в силу определённых его особенностей (размер, род деятельности), такая структура является приемлемо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 «Универмаг Беларусь» обладает достаточным опытом в управлении торговым процессом. Сложившаяся структура управления обеспечивает стабильную деятельность предприятия. Подбор подготовленных специалистов позволяет быстро и организованно решать производственные вопросы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ботясь о сбалансированности товарооборота и товарных ресурсов, недопущения образования сверхнормативных товарных запасов, в магазине ежемесячно разрабатываются планы товарного обеспечения по каждой из товарных секций. Решая эту задачу, работники органов снабжения (товароведы) изучают и учитывают спрос и предложение на все товары, уровень и изменение цен на них и на услуги посреднических организаций, выбирают наиболее экономичную форму товародвижения, оптимизируют запасы, снижают транспортно-заготовительные и складские расходы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поставщиками являются белорусские предприятия, изделия которых пользуются устойчивым спросом у покупателе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жедневная, кропотливая работа с промышленностью позволила довести реализацию отечественных товаров до 75% в общем объеме товарооборота. В настоящее время универмагом заключено более 1500 договоров с предприятиями РБ, в том числе по прямым связям с 230 предприятиями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месте с тем для более полного удовлетворения покупательского спроса проводится работа по вовлечению в товарооборот товаров, которые не производятся в Беларуси. Налаживаются связи по поставкам товаров из стран ближнего зарубежья, в т.ч. России, Молдавии, Украины, Прибалтики. В основном, это спорттовары, сувениры, керамические изделия, резиновая обувь, радиотовары и другие. Всего удельный вес указанных товаров составляет примерно 25%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повышает заинтересованность во взаимном сотрудничестве с постоянными поставщиками и прилагает усилия для привлечения новых поставщиков. Это возможно, поскольку у предприятия есть три собственных грузовых автомобиля и один грузопассажирский автомобиль для организации междугородных рейсов и доставки товара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значительную роль в потребительском выборе играет ценовая конкуренция. Поскольку себестоимость производства товаров на всех предприятиях промышленности разная, то, имея в наличии товар одной товарной группы, но широкого диапазона цен, можно привлечь дополнительный контингент покупателе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закупе товаров предпочтение будет отдано отечественному производителю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вары, не производимые в республике, УП «Универмаг Беларусь»» как и прежде будет закупать у фирм, завозящих их извне и являющихся первыми импортерами. Это дает возможность получения преимущества при ценовой конкуренции и большего эффекта. Снижение риска при работе с коммерческими структурами достигается путем заключения договоров на условиях оплаты по мере реализации или по факту поставки в течение 10–30 банковских дней с разработанной системой штрафных санкций за поставку некачественных товаров и нарушения условий поставки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конкурентными преимуществами УП «Универмаг Беларусь» которые помогут ему, выделится среди других предприятий торговли, и завоевать доверие покупателей будут являться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ложение покупателю товаров соответствующих всем качественным требованиям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ложение товаров с нестандартным набором свойств, реально интересующих покупателя (с различными наполнителями и добавками, соответствующим определенному вкусу круга покупателей)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ие гибкой ценовой политики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различных видов внутри- и вне магазинной рекламы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рение объема дополнительных услуг (комплектация подарочных наборов, доставка товара по заказу, доставка крупногабаритных товаров на дом покупателю)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большого ассортимента товарных позиций, рассчитанных на группы населения с различными доходами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товаров населению в кредит, периодическое предоставление кредита на льготных условиях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целью стратегии маркетинга в УП «Универмаг Беларусь» в отношении потребителя выступает привлечение покупателей за счет расширения ассортимента товаров, нацеленного на разные уровни доходов населения, расширение видов деятельности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ой проводимой ассортиментной политики будет являться увеличение ассортимента реализуемых товаров как в ширину (разнообразие товарных позиций), так и в глубину (рост товарных разновидностей в пределах одной товарной группы)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рение ассортимента реализуемых товаров предполагается вести по следующим направлениям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рение связей с поставщиками товаров по номенклатуре изделий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ление постоянных связей с фирмами, ввозящими товары в республику, и работы с ними по заказам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рение ассортимента продукции собственного кондитерского цеха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услуг по доставке крупногабаритных товаров покупателю на дом, по формированию заказов, изготовлению и оформлению подарков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нивермаг «Беларусь» первым среди других универмагов открыл продовольственную секцию, имеет свою пекарню. Расположенный на 2 этаже кафетерий предлагает широкий выбор закусок, салатов, соков, напитков. Для работников созданы все условия для труда, учебы, отдыха и спорта. Например, в спортзале площадью более 800 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тановлены тренажеры, можно поиграть в баскетбол, волейбол, мини-футбол, большой и настольный теннис. Есть также конференц-зал на 340 мест, библиотека, читальный зал, парикмахерская, комната отдыха, столовая на 240 посадочных мест, буфет, медпункт, который располагает стоматологическим и физиотерапевтическим кабинетами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универмаге действует непрерывный процесс повышения квалификации работников. В учебных группах, непосредственно на рабочих местах и в учебном классе специалисты универмага, преподаватели Белорусского Государственного Экономического Университета, Института повышения квалификации, Торгового колледжа и училища проводят с продавцами и другими категориями работников занятия по правилам торговли, защите прав потребителей, свойствам товаров, культуре обслуживания, психологии общения и многим другим темам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направлением деятельности универмага является наиболее полное удовлетворение потребностей покупателей, которое осуществляется путем расширения ассортимента реализуемых товаров, увеличения товарооборота как за счёт ускорения товарооборачиваемости, так и за счёт закупа и введения новых товарных групп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2008 год УП «Универмаг Беларусь» имеет следующие финансово-экономические показатели, которые представлены в таблице 2.1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1. Основные показатели финансово-экономической деятельности УП «Универмаг Беларусь» за 2007–2008 г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237"/>
        <w:gridCol w:w="1237"/>
        <w:gridCol w:w="1247"/>
        <w:gridCol w:w="1687"/>
      </w:tblGrid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казател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Фактически за 2007 г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Фактически за 2008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клонения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+/-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Темп роста в% к 2007 году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. Товарооборо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08100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95226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87125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1,3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08100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19008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9077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2,6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. Товарооборот без 5% налог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035668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78742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5175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8,63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035668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05061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947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0,3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. Валовый доход от реализ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5135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88429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32945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7,69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8,6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8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-0,1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9,19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. Прочие до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9814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12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35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7,2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. Издержки обращ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у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3427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2448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0208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4,22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% к товарооборот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,7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,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-0,6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5,88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. Прибыль от реализ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у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11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60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49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8,78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% к товарооборот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,0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0,7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. Внереализационные до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890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8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9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66,74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8. Внереализационны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. Балансовая прибыль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П. 6+П. 7-П. 8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у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0013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087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86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1,43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процентах к товарооборот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,4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4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7,52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. Среднесписочная численност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работни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1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0,18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давц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5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0,72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. Товарооборот на 1-го работника (среднемесячный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4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6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4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1,12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4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2,4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. Товарооборот на 1-го продавца (среднемесячный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5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0,4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2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1,93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3. Торговая площад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3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. Товарооборот на 1 кв. м. торговой площад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действующи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5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8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1,34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 сопоставимых цен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5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6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02,6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. Среднемесячная зарпла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1 работни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37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7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9,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2,2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1 продавц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23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49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,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1,72</w:t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ании таблицы 2.1. товарооборот в действующих ценах в 2008 г. по сравнению с 2007 г. возрос на 7517540 тыс. руб. или на 18, 6%. В сопоставимых ценах на 149470 тыс. руб., темп прироста 0,4%. Прирост товарооборота в 2008 году по сравнению с 2007 г. в сумме 7368070 тыс. руб. или на 18, 2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ловые доходы возросли на 1329458 тыс. руб., темп роста 117,7%, но уровень валового дохода снизился на 0,15%, это произошло за счет повышения удельного веса продовольственных товаров в общем объеме товарооборота и снижение соответственно удельного веса промышленных товаров. Это негативно сказалось на размере прибыли от реал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умме издержки обращения возросли на 902085 тыс. руб. или на 14,2%, однако уровень издержек обращения снизился на 0,59%, прежде всего за счет снижения уровня транспортных расходов, что положительно сказалось на конечных результатах хозяйстве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прибыль от реализации возросла на 249300 тыс. руб., темп роста 148,7%, рентабельность оборота возросла на 0,43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овая прибыль возросла на 308625 тыс. руб., прирост – 51,4%, рентабельность по балансовой прибыли увеличилась на 0,41%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еличение рентабельности произошло, прежде всего, за счет сокращения уровня некоторых статей издержек обращения в 2008 году по сравнению с 2007 год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в 2008 году по сравнению с 2007 годом предприятие сработало более эффективно и тем самым увеличило чистую прибыль, остающуюся в распоряжении предприятия.</w:t>
      </w:r>
    </w:p>
    <w:p>
      <w:pPr>
        <w:pStyle w:val="Normal"/>
        <w:widowControl/>
        <w:tabs>
          <w:tab w:val="clear" w:pos="708"/>
          <w:tab w:val="left" w:pos="142" w:leader="none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есписочная численность увеличилась на 2 человека, темп роста 100,2%, в том числе число продавцов увеличилось на 4 человека, тем роста 100,7%. Удельный вес продавцов в 2008 году вырос на 0,3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ст товарооборота на 1 работника составил 21,1%, в сопоставимых ценах 2,5%. Прирост товарооборота на 1 продавца в сопоставимых ценах составил 1,9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варооборот на 1 квадратный метр торговой площади в сопоставимых ценах увеличился на 2,6%. Это произошло прежде всего за счет роста товарооборота. Среднемесячная заработная плата на 1 работника возросла на 29,2 тыс. руб. или на 12,3%. Среднемесячная зарплата на 1 продавца выросла на 26,2 тыс. руб. или на 11,7%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Профессиональная культура обслуживания покупателей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универмаге были созданы благоприятные условия для покупателей, и в 2008 году торговое обслуживание осуществляло 1444 работников, в том числе 780 продавцов предприятия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жде всего, это просторные и удобные торговые залы, в которых постоянный микроклимат поддерживается 8 кондиционерами производительностью 40 тыс.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оздуха в час каждый. Было установлено шесть бесшумных эскалаторов, которые могли доставлять с этажа на этаж 150 человек в минуту, также телефонная станция внутренней связи на 200 номеров, радиоузел, промышленная телевизионная установка с 12 телекамерами, размещенными в торговых залах, с помощью которых можно наблюдать за ходом торгового процесса и оперативно его контролировать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рытом отапливаемом дебаркадере, который может принять одновременно 8 грузовых автомобилей, производится приемка товаров. Для механизации транспортировки товаров установлено 6 грузовых лифтов, грузоподъемностью по 2 тонны каждый и пятитонная кран-балка, имеются электропогрузчик и электроштабелер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йчас ежедневно универмаг посещает более 30 тыс. покупателей. Основной контингент – это жители Заводского района, работники таких предприятий, как МАЗ, МТЗ, шарикоподшипниковый, моторный, рессорный заводы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ники УП «Универмаг Беларусь» делают все, чтобы покупатели не были разочарованы и чтобы у них было желание снова и снова посетить наше предприятие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ая эффективность производства достигается созданием социального благополучия коллектива, необходимых условий для удовлетворения духовных потребностей работающих, обеспечение реальных возможностей для приобщения их к культуре, искусству, физкультуре и спорту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ятный вид, хорошее настроение и манера обращения, искренняя улыбка, профессиональное мастерство – таким является продавец универмага «Беларусь»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памятки продавца, каждому продавцу необходимо помнить, что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Рабочий день продавца определяется графиком выхода на работу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дежда и внешний вид продавца должны соответствовать деловой рабочей обстановке и отвечать санитарно-гигиеническим требованиям: прическа должна быть аккуратной, одежда чистой и отглаженно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Приступая к работе, продавец обязан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вести в надлежащее санитарное состояние свое рабочее место и в течение дня содержать его в чистоте и порядке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ить наличие и полноту ассортимента товаров, в случае отсутствия отдельных товаров – принять меры к их пополнению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готовить товары к продаже (распаковать, очистить их и т.п.) и произвести их выкладку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ить наличие ярлыков цен на товарах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ть на рабочем месте наличие упаковочных материалов, инвентаря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На протяжении всего рабочего времени продавец обязан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ть внимательным, тактичным и готовым к обслуживанию покупателей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ать спрос покупателей на товары, своевременно сообщать руководству об отсутствии в продаже товаров и другие замечания покупателей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покупатель обращается с вопросом, где приобрести ют или иной товар, объяснить место его продажи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ть контроль за сохранностью представленных торговом зале товаров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метив покупателя, не предъявившего товар к оплате, не вступать в пререкания. Для выяснения возникших недоразумений продавец-консультант должен немедленно вызвать заведующего секцией, отделом, администратора,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ть вежливым и предупредительном с товарищами по работе, с уважением относиться к старшим по возрасту и служебному положению;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говорочно, не вступая в пререкания, выполнять распоряжения старших по должности товарище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читая распоряжение неправильным, продавец может высказать свое мнение старшему руководителю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Продавец обязан овладеть смежными профессиями кассира-контролера, бракера, постоянно повышать свою деловую квалификацию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родавец является помощником покупателя. Предоставляя покупателям полную свободу выбора товара при торговле методом самообслуживания, продавцу необходимо всегда быть готовым оказать им помощь советом или консультацией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Продавец-консультант магазина самообслуживания помогает выбрать товар, дает справки расположения отделов секций в магазине, подносит товар к узлу расчета, если покупателю это сделать затруднительно, информирует покупателя о дополнительных услугах, оказываемых в магазине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Консультация продавца должна быть полной, ответы – убедительными и исчерпывающими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Обслуживая покупателей, продавец должен быть внимательным, выдержанным и предупредительным. Если после длительного осмотра товара, покупатель ничего не выбрал, продавец не должен выражать недовольства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Продавец в какой-то мере должен быть психологом, должен уметь определять характер и настроение покупателя. Если покупатель утомлен, будьте с ним терпеливы, если раздражен – любезны, с навязчивыми будьте тактичны, с грубыми хладнокровны и сдержаны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Во всех случаях, когда это возможно, просьба покупателя должна быть удовлетворена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2. Продавец, работающий на кассовом аппарате, проверяет цену приобретаемого покупателем товара, регистрирует на кассовом аппарате стоимость покупки, четко называет общую стоимость и сумму полученных денет, которые держит на виду у покупателя, выдает сдачу и чек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окончания расчета кладет полученные деньги в кассовый ящик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аковав товар, продавец вручает его покупателю, благодарит за покупку, приглашает посетить магазин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по мнению директора УП «Универмаг Беларусь» от качества работы каждого продавца зависит престиж нашего универмага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сложно рассчитать обобщающий коэффициент культуры обслуживания по всему универмагу, то для примера мы рассчитаем данный коэффициент по секции «Женская одежда». Данный расчет представим в таблице 2.2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2. Расчет коэффициента устойчивости ассортиментного пе</w:t>
      </w:r>
      <w:r>
        <w:rPr/>
        <w:t>реч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919"/>
        <w:gridCol w:w="1452"/>
        <w:gridCol w:w="1445"/>
        <w:gridCol w:w="2127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Рекомендуемый ассортимент швейных изделий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оличество наименований по ассортиментному перечню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Фактическое количество наименований ассортимента при проверках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оэффициент устойчивости</w:t>
            </w:r>
          </w:p>
        </w:tc>
      </w:tr>
      <w:tr>
        <w:trPr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ерво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торой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альто, полупальт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уртк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лащ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остюм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63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лать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63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Блуз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83</w:t>
            </w:r>
          </w:p>
        </w:tc>
      </w:tr>
      <w:tr>
        <w:trPr>
          <w:trHeight w:val="3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Юбк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Брюк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38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т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,596</w:t>
            </w:r>
          </w:p>
        </w:tc>
      </w:tr>
    </w:tbl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 = ((16/26)+(15/26))/2 = 0,596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ое несоблюдение связано с периодическими колебаниями спроса и неравномерностью поставки. То есть для обеспечения соблюдения в магазине ассортиментного перечня необходимо оперативно реагировать на изменение спроса и обеспечить своевременную поставку товара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читаем коэффициент дополнительного обслуживания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обязательных услуг, предоставляемых покупателям в секции «Женская одежда» – 6; количество проверок за квартал – 2; фактически оказано услуг: при первой проверке – 3, при второй проверке – 3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 фактически предоставленных покупателям услуг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арочная упаковка, шт. – по данным прошлого года – 15, по данным отчетного года – 20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енно коэффициент дополнительного обслуживания равен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д =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3/6+3/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20/1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/ 2 = 0,9</w:t>
      </w:r>
    </w:p>
    <w:p>
      <w:pPr>
        <w:pStyle w:val="Normal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1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данная секция характеризуется невысоким уровнем коэффициента дополнительного обслуживания, то есть необходимо увеличивать объем предоставляемых услуг, обеспечивая в первую очередь исполнение обязательных услуг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ь рассчитаем коэффициент затрат времени покупателей на ожидание обслуживания. Оптимальные затраты времени покупателей на обслуживание – 150 секунд.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3. Результаты замеров затрат времени покупателей на ожи</w:t>
      </w:r>
      <w:r>
        <w:rPr/>
        <w:t>дание в швейной се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122"/>
        <w:gridCol w:w="3540"/>
      </w:tblGrid>
      <w:tr>
        <w:trPr>
          <w:cantSplit w:val="true"/>
        </w:trPr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Элементы затрат времен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Замеры времени</w:t>
            </w:r>
          </w:p>
        </w:tc>
      </w:tr>
      <w:tr>
        <w:trPr>
          <w:cantSplit w:val="true"/>
        </w:trPr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омера наблюдений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жидание консультаци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жидание примерк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жидание расчет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жидание получение товар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того</w:t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3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48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0</w:t>
            </w:r>
          </w:p>
        </w:tc>
      </w:tr>
    </w:tbl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йдем среднее затраты времени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с = (135+120)/2 = 127,5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учетом оптимальных затрат коэффициент затрат времени покупателей равен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з = 150/127,5 = 1,18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ожалению, не всегда хватает примерочных кабин, поэтому покупателю приходится ждать своей очереди, что увеличивает затраты времени покупателя на дополнительное обслуживание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было проведено исследование мнение покупателей об уровне культуры в магазине (табл. 2.4.)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4. Факторы, влияющие на уровень культуры обслужива</w:t>
      </w:r>
      <w:r>
        <w:rPr/>
        <w:t>ния в УП «Универмаг Беларус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26"/>
        <w:gridCol w:w="844"/>
        <w:gridCol w:w="844"/>
        <w:gridCol w:w="747"/>
        <w:gridCol w:w="844"/>
        <w:gridCol w:w="844"/>
        <w:gridCol w:w="844"/>
        <w:gridCol w:w="848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Фактор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обственное наблюдение</w:t>
            </w:r>
          </w:p>
        </w:tc>
        <w:tc>
          <w:tcPr>
            <w:tcW w:w="5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рос покупателей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ерсонал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ссортимен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ачество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Це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того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96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2</w:t>
            </w:r>
          </w:p>
        </w:tc>
      </w:tr>
    </w:tbl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положительно оценил работу магазина 3 из 7 опрошенных, соответственно и коэффициент культуры обслуживания равен: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м = 3/7 = 0,42</w:t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даже с учетом того, что затраты времени на ожидание обслуживания приемлемы, в целом культура обслуживания в магазине желает лучшего: более широкий ассортимент, доброжелательный персонал, высокое качество товаров и низкие цены.</w:t>
      </w:r>
      <w:r>
        <w:br w:type="page"/>
      </w:r>
    </w:p>
    <w:p>
      <w:pPr>
        <w:pStyle w:val="Normal"/>
        <w:widowControl/>
        <w:tabs>
          <w:tab w:val="clear" w:pos="708"/>
          <w:tab w:val="left" w:pos="240" w:leader="none"/>
          <w:tab w:val="left" w:pos="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  <w:tab w:val="left" w:pos="2577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улич И.Л. Маркетинг: Учебник для экон. спец. вузов. - Мн.:Выш. шк., 2000. – 447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  <w:tab w:val="left" w:pos="2577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гиев Г.Л.</w:t>
        <w:tab/>
        <w:t>Маркетинг: Учебник/ Г.Л. Багиев, В.М. Тарасевич, Х. Анн; Под общ. ред. Г.Л. Багиева. – 2-е изд., перераб. и доп.-М.:Экономика, 2001. – 718с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ланк И.А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торговым предприятием: Учебник / Бланк Игорь Александрович. – М.: ТАНДЕМ, 1998. – 415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нк И.А. Торговый менеджмент. – Киев: Украинско-Финский ин-т менеджмента и бизнеса, 1997. – 405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левич Р. П, Давыдова Г.А. Экономика торгового предприятия: Учеб. пособ. для студ. спец. «Коммерческая деят. на рынке товаров и услуг» вузов. – Мн.: Выш. шк., 1996. - 367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99" w:leader="none"/>
          <w:tab w:val="left" w:pos="10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иноградова С.Н. </w:t>
      </w:r>
      <w:r>
        <w:rPr>
          <w:iCs/>
          <w:color w:val="000000"/>
          <w:sz w:val="28"/>
          <w:szCs w:val="28"/>
        </w:rPr>
        <w:t>Организация и технология торговли: Учебник. – Мн.: Выш.школа, 1998. – 223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Данкел Ж. Деловой этикет. Серия </w:t>
      </w:r>
      <w:r>
        <w:rPr>
          <w:rFonts w:eastAsia="Courier New;Courier New" w:cs="Courier New;Courier New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000 секретов успеха</w:t>
      </w:r>
      <w:r>
        <w:rPr>
          <w:rFonts w:eastAsia="Courier New;Courier New" w:cs="Courier New;Courier New"/>
          <w:color w:val="000000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Ростов н/Д: Феникс, 2001. – 81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шков Л.П., Памбухчиянц В.К. Коммерция и технология торговли: Учебник для студентов высших учебных заведений. – 3-е изд., перераб. и доп. – М.: Издательско-книготорговый центр «Маркетинг», 2001. – 596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евис Ф. Создай себе имидж/ Пер. с англ. С.И. Ананин; Худ. обл. М.Б. Драко. – Мн.: ООО </w:t>
      </w:r>
      <w:r>
        <w:rPr>
          <w:rFonts w:eastAsia="Courier New;Courier New" w:cs="Courier New;Courier New"/>
          <w:color w:val="000000"/>
          <w:sz w:val="28"/>
          <w:szCs w:val="28"/>
          <w:lang w:val="en-US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пурри</w:t>
      </w:r>
      <w:r>
        <w:rPr>
          <w:rFonts w:eastAsia="Courier New;Courier New" w:cs="Courier New;Courier New"/>
          <w:color w:val="000000"/>
          <w:sz w:val="28"/>
          <w:szCs w:val="28"/>
          <w:lang w:val="en-US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1999. – 13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жордж Р. Деловая этика. В 2 т. Т. 2. – М.: «Прогресс, Экономическая школа», 2001, – 554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  <w:tab w:val="left" w:pos="2577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льенкова Н.Д. Спрос: анализ и управление: Учеб. пос. для экон. спец. вузов / Под ред. И.К. Беляевского. – 2-е изд., перераб. и доп.-М.: Финансы и статистика, 2000.-255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99" w:leader="none"/>
          <w:tab w:val="left" w:pos="108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бушкин Н.И., Карсеко Р.М. Управление процессами труда на предприятии торговли: Учебное пособие. – Мн.:БГЭУ, 1993. – 208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  <w:tab w:val="left" w:pos="2577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бедева С.Н. и др. Экономика торгового предприятия: Учеб. пособие по спец. «Мир.экон. и междунар. экон. отн.» для вузов/ С.Н. Лебедева, Н.А. Казиначикова, А.В. Гавриков; Подред.С.Н. Лебедевой. – 2-е изд. – Мн.: Новое знание, 2002.-240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коммерческой деятельности: Справ. пособие / С.Н. Виноградова, С.П. Гурская, О.В. Пигунова и др.; Под общ. ред. С.Н. Виноградовой. – Мн.: Выш.шк., 2000. – 464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амбухчиянц О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ология розничной торговли: Учебник для нач. проф. образ. по проф. «Продавец, контролер-кассир» / Памбухчиянц Ольга Валерьевна. – 2-е изд., перераб. и доп. – М.: Маркетинг, 2001. – 283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анкратов Ф.Г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мерческая деятельность: Учебник для вузовпо спец. «Коммерция» / Панкратов Федор Григорьевич; Ф.Г. Панкратов, Т.К. Серегина. – 5-е изд., перераб. и доп. – М.: Маркетинг, 2002. – 579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99" w:leader="none"/>
          <w:tab w:val="left" w:pos="10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онов В.Н. </w:t>
      </w:r>
      <w:r>
        <w:rPr>
          <w:color w:val="000000"/>
          <w:sz w:val="28"/>
          <w:szCs w:val="28"/>
        </w:rPr>
        <w:t>Организация торговли: Учеб.пособие для вузов. – Мн.: БГЭУ, 2002. – 287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ашко В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стигая культуру торговли / В. Сашко // Беларуская думка. – 2003. – N6.-С. 103–104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о – закупочная деятельность. Ч. 1: Подборка законод. и норм. актов / Сост. Г.И. Коротаева. Мн.: Издатель Коротаева Г.И., 1998. – 10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П «Универмаг Беларусь» и строительство метро // Белорусская торговая газет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2003. – №19. – С. 4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Щур Д.Л., Труханович Л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ы торговли. Розничная торговля: Настольнаякнига руководителя, главбуха и юриста / Щур Д.Л., Труханович Л.В. – М.: Дело и Сервис, 1999. – 704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9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ка торгового предприятия: Учеб. пособие для уч-ся проф. лицеев и училищ /Авт. сост. М.Н. Греховодова. Ростов н / Д.: Феникс, 2001. – 190 с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;Courier New" w:hAnsi="Courier New;Courier New" w:cs="Courier New;Courier New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2">
    <w:name w:val="Основной текст с отступом 2 Знак"/>
    <w:qFormat/>
    <w:rPr>
      <w:rFonts w:cs="Times New Roman;Times New Roman"/>
      <w:sz w:val="28"/>
    </w:rPr>
  </w:style>
  <w:style w:type="character" w:styleId="Style16">
    <w:name w:val="Основной текст с отступом Знак"/>
    <w:qFormat/>
    <w:rPr>
      <w:rFonts w:cs="Times New Roman;Times New Roman"/>
    </w:rPr>
  </w:style>
  <w:style w:type="character" w:styleId="Style17">
    <w:name w:val="Основной текст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426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23:00Z</dcterms:created>
  <dc:creator>yuvv</dc:creator>
  <dc:description/>
  <cp:keywords/>
  <dc:language>en-US</dc:language>
  <cp:lastModifiedBy>SYSTEM</cp:lastModifiedBy>
  <cp:lastPrinted>2004-04-21T22:25:00Z</cp:lastPrinted>
  <dcterms:modified xsi:type="dcterms:W3CDTF">2011-09-11T09:23:00Z</dcterms:modified>
  <cp:revision>2</cp:revision>
  <dc:subject/>
  <dc:title>СОДЕРЖАНИЕ</dc:title>
</cp:coreProperties>
</file>