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Heading2"/>
        <w:keepNext w:val="false"/>
        <w:widowControl/>
        <w:spacing w:lineRule="auto" w:line="360"/>
        <w:ind w:hanging="0"/>
        <w:jc w:val="center"/>
        <w:rPr>
          <w:b/>
          <w:b/>
          <w:bCs/>
          <w:sz w:val="28"/>
          <w:szCs w:val="56"/>
        </w:rPr>
      </w:pPr>
      <w:r>
        <w:rPr>
          <w:b/>
          <w:bCs/>
          <w:sz w:val="28"/>
          <w:szCs w:val="56"/>
        </w:rPr>
        <w:t>Реферат</w:t>
      </w:r>
    </w:p>
    <w:p>
      <w:pPr>
        <w:pStyle w:val="Normal"/>
        <w:spacing w:lineRule="auto" w:line="360"/>
        <w:jc w:val="center"/>
        <w:rPr>
          <w:b/>
          <w:b/>
          <w:bCs/>
          <w:color w:val="000000"/>
          <w:sz w:val="28"/>
          <w:szCs w:val="40"/>
          <w:lang w:val="uk-UA"/>
        </w:rPr>
      </w:pPr>
      <w:r>
        <w:rPr>
          <w:b/>
          <w:bCs/>
          <w:color w:val="000000"/>
          <w:sz w:val="28"/>
          <w:szCs w:val="48"/>
          <w:lang w:val="uk-UA"/>
        </w:rPr>
        <w:t>на тему «</w:t>
      </w:r>
      <w:r>
        <w:rPr>
          <w:b/>
          <w:color w:val="000000"/>
          <w:sz w:val="28"/>
          <w:szCs w:val="28"/>
          <w:lang w:val="uk-UA"/>
        </w:rPr>
        <w:t>Історія створення PR у США</w:t>
      </w:r>
      <w:r>
        <w:rPr>
          <w:b/>
          <w:bCs/>
          <w:color w:val="000000"/>
          <w:sz w:val="28"/>
          <w:szCs w:val="48"/>
          <w:lang w:val="uk-UA"/>
        </w:rPr>
        <w:t>»</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PR – це англійська абревіатура. Скорочене вираз public relation. Перекладається як «публічні зв'язку», «зв'язки з суспільством». Зараз виникає розуміння, що пряма реклама може бути набагато ефективніше, якщо вона доповнена іншими формами впливу на потенційного клієнта.</w:t>
      </w:r>
    </w:p>
    <w:p>
      <w:pPr>
        <w:pStyle w:val="Normal"/>
        <w:spacing w:lineRule="auto" w:line="360"/>
        <w:ind w:firstLine="709"/>
        <w:jc w:val="both"/>
        <w:rPr>
          <w:color w:val="000000"/>
          <w:sz w:val="28"/>
          <w:szCs w:val="28"/>
          <w:lang w:val="uk-UA"/>
        </w:rPr>
      </w:pPr>
      <w:r>
        <w:rPr>
          <w:color w:val="000000"/>
          <w:sz w:val="28"/>
          <w:szCs w:val="28"/>
          <w:lang w:val="uk-UA"/>
        </w:rPr>
        <w:t>І для цих цілей є більш тонкий механізм впливу на покупця. Називається він PR. Вимовляється «пі-ар». Абревіатура PR розшифровується як «public relations». У перекладі це означає «зв'язки з громадськістю». Суть PR полягає в тому, що у свідомість клієнта впроваджується не ідея купівлі товару або послуги, а позитивний образ фірми або цілої професійної групи.</w:t>
      </w:r>
    </w:p>
    <w:p>
      <w:pPr>
        <w:pStyle w:val="Normal"/>
        <w:spacing w:lineRule="auto" w:line="360"/>
        <w:ind w:firstLine="709"/>
        <w:jc w:val="both"/>
        <w:rPr>
          <w:color w:val="000000"/>
          <w:sz w:val="28"/>
          <w:szCs w:val="28"/>
          <w:lang w:val="uk-UA"/>
        </w:rPr>
      </w:pPr>
      <w:r>
        <w:rPr>
          <w:color w:val="000000"/>
          <w:sz w:val="28"/>
          <w:szCs w:val="28"/>
          <w:lang w:val="uk-UA"/>
        </w:rPr>
        <w:t>PR буває різний: зовнішній і внутрішній. Внутрішній спрямований на працівників компанії або професійної групи. Що стосується зовнішнього PR, то його адресатом є цільові аудиторії компанії та громадськість. ЗМІ відіграють тут дуже велику роль.</w:t>
      </w:r>
    </w:p>
    <w:p>
      <w:pPr>
        <w:pStyle w:val="Normal"/>
        <w:spacing w:lineRule="auto" w:line="360"/>
        <w:ind w:firstLine="709"/>
        <w:jc w:val="both"/>
        <w:rPr>
          <w:color w:val="000000"/>
          <w:sz w:val="28"/>
          <w:szCs w:val="28"/>
          <w:lang w:val="uk-UA"/>
        </w:rPr>
      </w:pPr>
      <w:r>
        <w:rPr>
          <w:color w:val="000000"/>
          <w:sz w:val="28"/>
          <w:szCs w:val="28"/>
          <w:lang w:val="uk-UA"/>
        </w:rPr>
        <w:t>Успіх і прибутковість організації неможливі без створення та підтримки позитивного іміджу в очах громадськості.</w:t>
      </w:r>
    </w:p>
    <w:p>
      <w:pPr>
        <w:pStyle w:val="Normal"/>
        <w:spacing w:lineRule="auto" w:line="360"/>
        <w:ind w:firstLine="709"/>
        <w:jc w:val="both"/>
        <w:rPr/>
      </w:pPr>
      <w:r>
        <w:rPr>
          <w:color w:val="000000"/>
          <w:sz w:val="28"/>
          <w:szCs w:val="28"/>
          <w:lang w:val="uk-UA"/>
        </w:rPr>
        <w:t xml:space="preserve">Важливо розуміти що PR – це безперервна діяльність, що складається з послідовності акцій, підпорядкованих єдиній меті та об'єднаних довгостроковою програмою, розрахованих на термін від одного року. </w:t>
        <w:br/>
        <w:t xml:space="preserve"> Таким чином, PR – це управлінська діяльність, професійне управління репутацією компанії. Згідно зі статистичними даними, за останні 15 років частка вартості репутації в загальній вартості західної компанії виросла з 18 до 82%. Останні дослідження показують, що 76% керівників компаній упевнені в необхідності підтримки репутації для успішного розвитку бізнесу, 68% стверджують, що хороша репутація фірми у величезній мірі сприяє зростанню продажів товарів і послуг, а 51% вважають, що репутація фірми має суттєвий вплив на залучення уваги до діяльності фірми і відповідно продукції.</w:t>
      </w:r>
      <w:r>
        <w:br w:type="page"/>
      </w:r>
    </w:p>
    <w:p>
      <w:pPr>
        <w:pStyle w:val="Normal"/>
        <w:numPr>
          <w:ilvl w:val="0"/>
          <w:numId w:val="2"/>
        </w:numPr>
        <w:spacing w:lineRule="auto" w:line="360"/>
        <w:ind w:left="0" w:firstLine="709"/>
        <w:jc w:val="both"/>
        <w:rPr>
          <w:b/>
          <w:b/>
          <w:color w:val="000000"/>
          <w:sz w:val="28"/>
          <w:szCs w:val="28"/>
          <w:lang w:val="uk-UA"/>
        </w:rPr>
      </w:pPr>
      <w:r>
        <w:rPr>
          <w:b/>
          <w:color w:val="000000"/>
          <w:sz w:val="28"/>
          <w:szCs w:val="28"/>
          <w:lang w:val="uk-UA"/>
        </w:rPr>
        <w:t>Зародження PR у СШ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ША вважається «батьківщиною» паблік рілейшнз. Завдяки обстановці, що склалася в США для його розвитку (демократичний лад, розвиток приватної власності і т.д.), PR вперше з'явився саме тут. Існує безліч точок зору на подальший розвиток PR в США. Одну з них виклали Д. Ньюсом, Джуді ВанСлайк Терк і Дін КРУКЕБЕРГ в книзі «Все про PR». Вони пов'язують розвиток PR з історичним процесом у США і ділять його на кілька періодів:</w:t>
      </w:r>
    </w:p>
    <w:p>
      <w:pPr>
        <w:pStyle w:val="Normal"/>
        <w:spacing w:lineRule="auto" w:line="360"/>
        <w:ind w:firstLine="709"/>
        <w:jc w:val="both"/>
        <w:rPr/>
      </w:pPr>
      <w:r>
        <w:rPr>
          <w:color w:val="000000"/>
          <w:sz w:val="28"/>
          <w:szCs w:val="28"/>
          <w:lang w:val="uk-UA"/>
        </w:rPr>
        <w:t>Початковий період. 1600–1799 – початковий період колонізації. Американська революція. Розвиваються засоби зв'язку, перші досліди застосування прийомів PR (популяризація (поширення інформації), просування, зв'язок з пресою).</w:t>
      </w:r>
    </w:p>
    <w:p>
      <w:pPr>
        <w:pStyle w:val="Normal"/>
        <w:spacing w:lineRule="auto" w:line="360"/>
        <w:ind w:firstLine="709"/>
        <w:jc w:val="both"/>
        <w:rPr/>
      </w:pPr>
      <w:r>
        <w:rPr>
          <w:color w:val="000000"/>
          <w:sz w:val="28"/>
          <w:szCs w:val="28"/>
          <w:lang w:val="uk-UA"/>
        </w:rPr>
        <w:t>Спілкування. 1800–1899 Громадянська війна. Завоювання Заходу, промислова революція. Час розповсюдження інформації, прес-агентів, двигунів товарів і послуг і агітаторів.</w:t>
      </w:r>
    </w:p>
    <w:p>
      <w:pPr>
        <w:pStyle w:val="Normal"/>
        <w:spacing w:lineRule="auto" w:line="360"/>
        <w:ind w:firstLine="709"/>
        <w:jc w:val="both"/>
        <w:rPr/>
      </w:pPr>
      <w:r>
        <w:rPr>
          <w:color w:val="000000"/>
          <w:sz w:val="28"/>
          <w:szCs w:val="28"/>
          <w:lang w:val="uk-UA"/>
        </w:rPr>
        <w:t>Відповідні дії. 1900–1939 Ера прогресу, «розгрібачами бруду», Перша Світова Війна, Чудові двадцятих, Депресія. Автори прес-релізів починають висловлювати інтереси певних груп.</w:t>
      </w:r>
    </w:p>
    <w:p>
      <w:pPr>
        <w:pStyle w:val="Normal"/>
        <w:spacing w:lineRule="auto" w:line="360"/>
        <w:ind w:firstLine="709"/>
        <w:jc w:val="both"/>
        <w:rPr/>
      </w:pPr>
      <w:r>
        <w:rPr>
          <w:color w:val="000000"/>
          <w:sz w:val="28"/>
          <w:szCs w:val="28"/>
          <w:lang w:val="uk-UA"/>
        </w:rPr>
        <w:t>Планування. 1940–1979. Друга Світова Війна, Холодна війни 50-х, рух споживачів. Становлення PR як частини управління</w:t>
      </w:r>
    </w:p>
    <w:p>
      <w:pPr>
        <w:pStyle w:val="Normal"/>
        <w:spacing w:lineRule="auto" w:line="360"/>
        <w:ind w:firstLine="709"/>
        <w:jc w:val="both"/>
        <w:rPr/>
      </w:pPr>
      <w:r>
        <w:rPr>
          <w:color w:val="000000"/>
          <w:sz w:val="28"/>
          <w:szCs w:val="28"/>
          <w:lang w:val="uk-UA"/>
        </w:rPr>
        <w:t>Професіоналізм. 1980-даний час – розвиток глобальних комунікацій.</w:t>
        <w:br/>
        <w:t>Фахівці намагаються стежити за розвитком і застосуванням PR на міжнародному рів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Періоди розвитку піару у СШ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кожен з цих періодів докладніше.</w:t>
      </w:r>
    </w:p>
    <w:p>
      <w:pPr>
        <w:pStyle w:val="Normal"/>
        <w:spacing w:lineRule="auto" w:line="360"/>
        <w:ind w:firstLine="709"/>
        <w:jc w:val="both"/>
        <w:rPr/>
      </w:pPr>
      <w:r>
        <w:rPr>
          <w:color w:val="000000"/>
          <w:sz w:val="28"/>
          <w:szCs w:val="28"/>
          <w:lang w:val="uk-UA"/>
        </w:rPr>
        <w:t>1600–1799 роки в історії США характеризуються як початковий період колонізації земель. Також особливий відбиток на розвиток PR в цей період дала Американська революція. В цей час починають розвиватися засоби зв'язку.З'являються перші досліди застосування найпростіших прийомів PR, таких як популяризація, тобто поширення інформації з метою інформування споживачів, просування товару на ринку, зв'язок з пресою. Цей період, на думку авторів, характеризується тим, що PR в той час представляв собою в основному пропаганду політичних, соціальних чи релігійних ідей. Також PR використовувався в нерухомості. Так, наприклад, автори говорять, що в 1610 році відбулася Віргінська кампанія, що дозволяє змінити демографічне становище і підвищити приплив емігрантів. Вона проходила під гаслом: «+50 акрів землі за поселенця», тобто, якщо житель США привозить на територію країни нового поселенця, то в його володіння за рахунок держави додається 50 акрів землі.</w:t>
      </w:r>
    </w:p>
    <w:p>
      <w:pPr>
        <w:pStyle w:val="Normal"/>
        <w:spacing w:lineRule="auto" w:line="360"/>
        <w:ind w:firstLine="709"/>
        <w:jc w:val="both"/>
        <w:rPr/>
      </w:pPr>
      <w:r>
        <w:rPr>
          <w:color w:val="000000"/>
          <w:sz w:val="28"/>
          <w:szCs w:val="28"/>
          <w:lang w:val="uk-UA"/>
        </w:rPr>
        <w:t>До цього ж періоду відноситься створення першого прес-релізу, який належав Королівському коледжу. Він розповідав про новий 1758 навчальному році. Як вже сказано вище, на думку авторів, перший період розвитку PR характеризується потужною пропагандистською діяльністю. Важливими представниками цієї течії автори вважають товариство «патріотів», які проголошували ідеї свободи. У їхніх руках працювало все: листівки, газети, відомі особистості, гасла, символи, риторика, організації. Вони поширювали свої погляди через мережу друку, влаштовували паради, ходи і виставки, писали вірші та пісні на патріотичні теми. «Патріоти» заснували громадські організації «Сини свободи» і «Кореспондентський комітет». Важливою подією цього періоду для історії PR є «Бостонське чаювання», які сталися 16 грудня 1773 року. Після цією найпотужнішою кампанії зароджуються PR-фахівці почали розуміти, що, за словами патріота Семюеля Адамса, «Преса – грізна зброя народжуваної нації».Пропагандистська діяльність розвивалася і все більше удосконалилася, активніше впливаючи на громадську думку і втручаючись у політичну сферу. Б. Франклін, Ісайя Томас, Хана Бунс Уотсон, затяті представники патріотів, виступали за незалежність Америки. А. Гамільтоном, Дж. Джем і Дж. Медісон було розіслано 35 листів у різні газети з метою пропаганди нового Статуту Конфедерації. Патрік Генрі написав «Білль про права», в якому проголошувалася захист прав від федерального уряду і свобода слова.</w:t>
      </w:r>
    </w:p>
    <w:p>
      <w:pPr>
        <w:pStyle w:val="Normal"/>
        <w:spacing w:lineRule="auto" w:line="360"/>
        <w:ind w:firstLine="709"/>
        <w:jc w:val="both"/>
        <w:rPr>
          <w:color w:val="000000"/>
          <w:sz w:val="28"/>
          <w:szCs w:val="28"/>
          <w:lang w:val="uk-UA"/>
        </w:rPr>
      </w:pPr>
      <w:r>
        <w:rPr>
          <w:color w:val="000000"/>
          <w:sz w:val="28"/>
          <w:szCs w:val="28"/>
          <w:lang w:val="uk-UA"/>
        </w:rPr>
        <w:t>Таким чином, перший період, на думку авторів книги «Все про PR» – це час пропаганди, зародження перших PR-прийомів.</w:t>
      </w:r>
    </w:p>
    <w:p>
      <w:pPr>
        <w:pStyle w:val="Normal"/>
        <w:spacing w:lineRule="auto" w:line="360"/>
        <w:ind w:firstLine="709"/>
        <w:jc w:val="both"/>
        <w:rPr>
          <w:color w:val="000000"/>
          <w:sz w:val="28"/>
          <w:szCs w:val="28"/>
          <w:lang w:val="uk-UA"/>
        </w:rPr>
      </w:pPr>
      <w:r>
        <w:rPr>
          <w:color w:val="000000"/>
          <w:sz w:val="28"/>
          <w:szCs w:val="28"/>
          <w:lang w:val="uk-UA"/>
        </w:rPr>
        <w:t>Спілкування</w:t>
      </w:r>
    </w:p>
    <w:p>
      <w:pPr>
        <w:pStyle w:val="Normal"/>
        <w:spacing w:lineRule="auto" w:line="360"/>
        <w:ind w:firstLine="709"/>
        <w:jc w:val="both"/>
        <w:rPr/>
      </w:pPr>
      <w:r>
        <w:rPr>
          <w:color w:val="000000"/>
          <w:sz w:val="28"/>
          <w:szCs w:val="28"/>
          <w:lang w:val="uk-UA"/>
        </w:rPr>
        <w:t>1800–1899 роки для Америки характеризуються Громадянської війною, завоюванням Заходу, промисловою революцією. Всі ці події залишили особливий відбиток на подальшому розвитку паблік рілейшнз. У цей час зароджується агітація, починає поширюватися інформація не з метою пропаганди, а вже з метою інформування суспільства (хоча, пропаганда продовжувала існувати), з'являється певна подібність промоушна, просування товарів. Автори називають цей період «спілкуванням».</w:t>
      </w:r>
    </w:p>
    <w:p>
      <w:pPr>
        <w:pStyle w:val="Normal"/>
        <w:spacing w:lineRule="auto" w:line="360"/>
        <w:ind w:firstLine="709"/>
        <w:jc w:val="both"/>
        <w:rPr>
          <w:color w:val="000000"/>
          <w:sz w:val="28"/>
          <w:szCs w:val="28"/>
          <w:lang w:val="uk-UA"/>
        </w:rPr>
      </w:pPr>
      <w:r>
        <w:rPr>
          <w:color w:val="000000"/>
          <w:sz w:val="28"/>
          <w:szCs w:val="28"/>
          <w:lang w:val="uk-UA"/>
        </w:rPr>
        <w:t>Яскравим представником PR-діяльності того періоду автори вважають Амоса Кендал (прес-секретар Ен. Джексона). Він займався розробкою брошур, PR-стратегій, іміджем, становив мови для презентацій, проводив опитування населення, співпрацював з виконавчою гілкою влади. Словом, активно і досить професійно для того часу займався PR-діяльністю.</w:t>
      </w:r>
    </w:p>
    <w:p>
      <w:pPr>
        <w:pStyle w:val="Normal"/>
        <w:spacing w:lineRule="auto" w:line="360"/>
        <w:ind w:firstLine="709"/>
        <w:jc w:val="both"/>
        <w:rPr/>
      </w:pPr>
      <w:r>
        <w:rPr>
          <w:color w:val="000000"/>
          <w:sz w:val="28"/>
          <w:szCs w:val="28"/>
          <w:lang w:val="uk-UA"/>
        </w:rPr>
        <w:t>1850 по праву можна вважати роком появи фокус-груп. Саме тоді Нью-йоркська організація Tammany Hall вперше почала проводити опитування про політику. PR того часу займався і захистом громадських інтересів. Так, на захист прав жінок у Філадельфії була організована демонстрація. У громадянську війну проводилася PR-кампанія по збору коштів та продажу населенню військових облігацій.</w:t>
      </w:r>
    </w:p>
    <w:p>
      <w:pPr>
        <w:pStyle w:val="Normal"/>
        <w:spacing w:lineRule="auto" w:line="360"/>
        <w:ind w:firstLine="709"/>
        <w:jc w:val="both"/>
        <w:rPr>
          <w:color w:val="000000"/>
          <w:sz w:val="28"/>
          <w:szCs w:val="28"/>
          <w:lang w:val="uk-UA"/>
        </w:rPr>
      </w:pPr>
      <w:r>
        <w:rPr>
          <w:color w:val="000000"/>
          <w:sz w:val="28"/>
          <w:szCs w:val="28"/>
          <w:lang w:val="uk-UA"/>
        </w:rPr>
        <w:t>У другій період розвитку PR США представляв собою бурхливо розвивається країну. Підвищувалася демографія, розширювалися межі. Відбувалося це багато в чому завдяки PR. Так у 1784 році Джон Філсон дуже вміло здійснив операцію про покупку землі. Він написав роман про такий собі Даніеле Буне, мисливця і волоцюгу, який живе на продаваної території. У той час суспільство захоплювалося романами і пішла на поводу цієї вдалої реклами. У результаті таких прийомів були продані долина Вільяметт, долина Святого Хоакіна, Сакраменто. У той час широко розвивалася культура і розваги. На вулицях стали з'являтися мандрівні актори, цирки. 1809 була написана історія про зникнення Дидриха Никербокера з готелю «Колумбія» (автор Вашингтон Ірвінг), в результаті чого попит на номери цього готелю став значно підвищуватися, а сам готель стала найпопулярнішою в США.</w:t>
      </w:r>
    </w:p>
    <w:p>
      <w:pPr>
        <w:pStyle w:val="Normal"/>
        <w:spacing w:lineRule="auto" w:line="360"/>
        <w:ind w:firstLine="709"/>
        <w:jc w:val="both"/>
        <w:rPr/>
      </w:pPr>
      <w:r>
        <w:rPr>
          <w:color w:val="000000"/>
          <w:sz w:val="28"/>
          <w:szCs w:val="28"/>
          <w:lang w:val="uk-UA"/>
        </w:rPr>
        <w:t>PR знайшов своє застосування і в освіті. У 1899 році в Иельского університеті було створено бюро PR. У 1900 році Гарвардський університет уклав договір з бюро з популяризації. У той час у США активно почали розвиватися промисловість і бізнес. З'являлися нові винаходи: паровий двигун, лінотип і т.д. Промислові магнати нікому не хотіли підкорятися. У результаті чого знайшли негативну думку в суспільстві про своє виробництво, недовіру. Пізніше деякі з компаній усвідомили необхідність створення сприятливого думки про себе. За допомогою PR вирішувалися деякі трудові спори. У 1883 році компанія American Bell Telephone написала лист про тарифи та послуги, переглянувши деякі розцінки на користь споживачів. Надрукувавши цей лист у місцевих газетах, вона викликала досить значиму хвилю довіри в суспільстві, показуючи, що їм нема чого приховувати. У 19 столітті в США почали відкриватися перші універмаги, куди залучалися відвідувачі за допомогою розповсюдження брошур та прес-релізів. У приклад автори наводять відкриття універмагу у Філадельфії в 1876 році, в якому для залучення покупців видавався «Журнал для жінок-домогосподарок». У 30-ті роки 19 століття починають свою діяльність прес-агенти.</w:t>
      </w:r>
    </w:p>
    <w:p>
      <w:pPr>
        <w:pStyle w:val="Normal"/>
        <w:spacing w:lineRule="auto" w:line="360"/>
        <w:ind w:firstLine="709"/>
        <w:jc w:val="both"/>
        <w:rPr>
          <w:color w:val="000000"/>
          <w:sz w:val="28"/>
          <w:szCs w:val="28"/>
          <w:lang w:val="uk-UA"/>
        </w:rPr>
      </w:pPr>
      <w:r>
        <w:rPr>
          <w:color w:val="000000"/>
          <w:sz w:val="28"/>
          <w:szCs w:val="28"/>
          <w:lang w:val="uk-UA"/>
        </w:rPr>
        <w:t>У другій період розвитку PR, виділений авторами книги, PR починає враховувати суспільну думку і знаходить розуміння про необхідність співпраці з пресою і суспільством. З'являються новітні PR-прийоми, такі як фокус-групи і т.д.</w:t>
      </w:r>
    </w:p>
    <w:p>
      <w:pPr>
        <w:pStyle w:val="Normal"/>
        <w:spacing w:lineRule="auto" w:line="360"/>
        <w:ind w:firstLine="709"/>
        <w:jc w:val="both"/>
        <w:rPr>
          <w:color w:val="000000"/>
          <w:sz w:val="28"/>
          <w:szCs w:val="28"/>
          <w:lang w:val="uk-UA"/>
        </w:rPr>
      </w:pPr>
      <w:r>
        <w:rPr>
          <w:color w:val="000000"/>
          <w:sz w:val="28"/>
          <w:szCs w:val="28"/>
          <w:lang w:val="uk-UA"/>
        </w:rPr>
        <w:t>Відповідні дії</w:t>
      </w:r>
    </w:p>
    <w:p>
      <w:pPr>
        <w:pStyle w:val="Normal"/>
        <w:spacing w:lineRule="auto" w:line="360"/>
        <w:ind w:firstLine="709"/>
        <w:jc w:val="both"/>
        <w:rPr>
          <w:color w:val="000000"/>
          <w:sz w:val="28"/>
          <w:szCs w:val="28"/>
          <w:lang w:val="uk-UA"/>
        </w:rPr>
      </w:pPr>
      <w:r>
        <w:rPr>
          <w:color w:val="000000"/>
          <w:sz w:val="28"/>
          <w:szCs w:val="28"/>
          <w:lang w:val="uk-UA"/>
        </w:rPr>
        <w:t>1900–1939 роки для США – це Ера прогресу, час Першої Світової Війни, Чудові двадцятих, Депресія. Автори книги називають цей період ще й Ерою «розгрібачами бруду», маючи на увазі під цим поняттям журналістів, розгрібають скандальні події про капіталізм і корупції. У цей час тема довіри і підтримки була на піку всього PR. Джозеф Пулітцер підтримував страйкарів Гомстед в 1892 році у своїх статтях «Громадськість повинна знати все». Лінкольн Стівенс викривав корупцію на муніципальному рівні в журналі Mc Clure's. Найважливішими представниками «розгрібачами бруду», на думку авторів, були Іда Гарбель, Френк Норріс, Ептон Сінклер.</w:t>
      </w:r>
    </w:p>
    <w:p>
      <w:pPr>
        <w:pStyle w:val="Normal"/>
        <w:spacing w:lineRule="auto" w:line="360"/>
        <w:ind w:firstLine="709"/>
        <w:jc w:val="both"/>
        <w:rPr>
          <w:color w:val="000000"/>
          <w:sz w:val="28"/>
          <w:szCs w:val="28"/>
          <w:lang w:val="uk-UA"/>
        </w:rPr>
      </w:pPr>
      <w:r>
        <w:rPr>
          <w:color w:val="000000"/>
          <w:sz w:val="28"/>
          <w:szCs w:val="28"/>
          <w:lang w:val="uk-UA"/>
        </w:rPr>
        <w:t>У цей час PR стає вже частиною життя суспільства. Організації, які надають PR-послуги, вже представляються офіційно, розуміючи, що довіра в суспільстві дуже значимо.</w:t>
      </w:r>
    </w:p>
    <w:p>
      <w:pPr>
        <w:pStyle w:val="Normal"/>
        <w:spacing w:lineRule="auto" w:line="360"/>
        <w:ind w:firstLine="709"/>
        <w:jc w:val="both"/>
        <w:rPr/>
      </w:pPr>
      <w:r>
        <w:rPr>
          <w:color w:val="000000"/>
          <w:sz w:val="28"/>
          <w:szCs w:val="28"/>
          <w:lang w:val="uk-UA"/>
        </w:rPr>
        <w:t>У 1899 році була створена Національна Ліга споживачів. У 1900 в Бостоні було створено перше PR-агентство інформації. PR почав впливати на законодавців і намагався налагодити відносини з громадськістю. Прикладом тому є William Wolf Smith (Вашингтон). До PR-діяльності з'являється недовіра серед мас.</w:t>
      </w:r>
    </w:p>
    <w:p>
      <w:pPr>
        <w:pStyle w:val="Normal"/>
        <w:spacing w:lineRule="auto" w:line="360"/>
        <w:ind w:firstLine="709"/>
        <w:jc w:val="both"/>
        <w:rPr>
          <w:color w:val="000000"/>
          <w:sz w:val="28"/>
          <w:szCs w:val="28"/>
          <w:lang w:val="uk-UA"/>
        </w:rPr>
      </w:pPr>
      <w:r>
        <w:rPr>
          <w:color w:val="000000"/>
          <w:sz w:val="28"/>
          <w:szCs w:val="28"/>
          <w:lang w:val="uk-UA"/>
        </w:rPr>
        <w:t>Планування</w:t>
      </w:r>
    </w:p>
    <w:p>
      <w:pPr>
        <w:pStyle w:val="Normal"/>
        <w:spacing w:lineRule="auto" w:line="360"/>
        <w:ind w:firstLine="709"/>
        <w:jc w:val="both"/>
        <w:rPr>
          <w:color w:val="000000"/>
          <w:sz w:val="28"/>
          <w:szCs w:val="28"/>
          <w:lang w:val="uk-UA"/>
        </w:rPr>
      </w:pPr>
      <w:r>
        <w:rPr>
          <w:color w:val="000000"/>
          <w:sz w:val="28"/>
          <w:szCs w:val="28"/>
          <w:lang w:val="uk-UA"/>
        </w:rPr>
        <w:t>1940–1979 роки. Велика Вітчизняна Війна, Холодна війни 50-х, Рух споживачів… Досить насичене час для США. Саме цей час автори вважають розквітом PR, який намагався підтримувати громадськість, піднімаючи їх патріотичний дух. Ідеальний приклад наведено у книзі «Все про PR». Одна з компаній, що випускає сигарети влаштувала чудову підтримку товариству з гаслом «Зелений колір пішов на війну». Справа в тому, що пачки сигарет Lucky Strike, що випускаються цією компанією мали свій фірмовий зелений колір, але, згодом, через нестачу коштів, вони не могли продовжувати випуск і почали випускати білі пачки під вдалим гаслом. У 1945 році PR працював на відновлення економіки США і багато в чому допомагав країні у відносинах між країнами, викликаючи довіру та бажання співпрацювати. У 50-ті роки відбувається промисловий підйом, починають розвиватися технології, ЕОМ.</w:t>
      </w:r>
    </w:p>
    <w:p>
      <w:pPr>
        <w:pStyle w:val="Normal"/>
        <w:spacing w:lineRule="auto" w:line="360"/>
        <w:ind w:firstLine="709"/>
        <w:jc w:val="both"/>
        <w:rPr>
          <w:color w:val="000000"/>
          <w:sz w:val="28"/>
          <w:szCs w:val="28"/>
          <w:lang w:val="uk-UA"/>
        </w:rPr>
      </w:pPr>
      <w:r>
        <w:rPr>
          <w:color w:val="000000"/>
          <w:sz w:val="28"/>
          <w:szCs w:val="28"/>
          <w:lang w:val="uk-UA"/>
        </w:rPr>
        <w:t>У 1955 році С. Вільсон пише бестселер «Чоловік у сірому костюмі» про PR-менеджерів, співробітника великої мовної корпорації. Громадськості нарешті став ясний образ PR і PR-спеціаліста.</w:t>
      </w:r>
    </w:p>
    <w:p>
      <w:pPr>
        <w:pStyle w:val="Normal"/>
        <w:spacing w:lineRule="auto" w:line="360"/>
        <w:ind w:firstLine="709"/>
        <w:jc w:val="both"/>
        <w:rPr>
          <w:color w:val="000000"/>
          <w:sz w:val="28"/>
          <w:szCs w:val="28"/>
          <w:lang w:val="uk-UA"/>
        </w:rPr>
      </w:pPr>
      <w:r>
        <w:rPr>
          <w:color w:val="000000"/>
          <w:sz w:val="28"/>
          <w:szCs w:val="28"/>
          <w:lang w:val="uk-UA"/>
        </w:rPr>
        <w:t>У 1953 році Міжнародна Торгова Палата утворила комісію з PR. У 1954 році був виданий моральний кодекс Американського Товариства PR. А в 1955 році була створена IPRA. PR знайшов повагу в суспільстві і вплив на всередині корпорацій. 50-ті роки характерні завоюванням США телебаченням. Стали з'являтися перші ролики, фільми. У цей час PR вже був досить поширеним явищем, і перед громадськістю постало питання про чесність PR, який в принципі намагалася вирішити компанія Revlon. У 1961 році Верховний Суд США постановив, що клієнт PR-агентства повинен бути представлений в кращому вигляді, незалежно від того, чесним шляхом це досягнуто чи ні. PR-експерти починають проводити семінари для урядових органів. У цей період набуло чинності рух споживачів. У 1936 році був створений союз споживачів. Поява руху споживачів було обумовлено тим, що багато товарів не відповідали стандарту чи реальності, представленої PR-агентствами. Це підштовхнуло PR-спеціалістів на проведення більш масштабного дослідження громадської думки та проведення взаємного спілкування. У методику дослідження, на думку авторів, було введено вимір поведінки споживачів, пряме спостереження ведення статистики, опитування у респондентів та аналіз зареєстрованих скарг. У 1968 році було створено Американське товариство з вивчення PR. У 1973 році була обговорена роль PR-фахівця, а також вирішувалися проблеми про дезінформацію і способи прийому інформації. У 50-ті роки починає існувати запис прес-конференцій. У 60-ті роки PR служив суспільству та економіці, активно підтримуючи їх. 70-ті роки 20 століття характеризуються тим, що PR-діяльність стала відкритою для жінок країни.</w:t>
      </w:r>
    </w:p>
    <w:p>
      <w:pPr>
        <w:pStyle w:val="Normal"/>
        <w:spacing w:lineRule="auto" w:line="360"/>
        <w:ind w:firstLine="709"/>
        <w:jc w:val="both"/>
        <w:rPr>
          <w:color w:val="000000"/>
          <w:sz w:val="28"/>
          <w:szCs w:val="28"/>
          <w:lang w:val="uk-UA"/>
        </w:rPr>
      </w:pPr>
      <w:r>
        <w:rPr>
          <w:color w:val="000000"/>
          <w:sz w:val="28"/>
          <w:szCs w:val="28"/>
          <w:lang w:val="uk-UA"/>
        </w:rPr>
        <w:t>Таким чином, у четвертий період розвитку PR в США, на думку авторів книги, PR стає частиною планування і управлі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Професіоналізм у PR</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ятий період розвитку PR, на думку авторів, доводиться з 1980 року до теперішнього часу. Вони характеризують цей час, як період професіоналізму та встановлення контактів на міжнародному рівні. У цей час у США починають розвиватися глобальні комунікації: супутникове телебачення, Інтернет і т.д. На думку авторів, на початку цього періоду на розвиток PR активно впливало Інформаційне агентство США (USIA). В кінці 70-початку 80 р.р. великі PR-компанії увійшли до складу рекламних агентств, утворивши таким чином цілі комунікаційні гіганти, які займалися PR, рекламою, оформленням та іміджем продукції, директ-маркетингом, просуванням продажів і т.д.</w:t>
      </w:r>
    </w:p>
    <w:p>
      <w:pPr>
        <w:pStyle w:val="Normal"/>
        <w:spacing w:lineRule="auto" w:line="360"/>
        <w:ind w:firstLine="709"/>
        <w:jc w:val="both"/>
        <w:rPr/>
      </w:pPr>
      <w:r>
        <w:rPr>
          <w:color w:val="000000"/>
          <w:sz w:val="28"/>
          <w:szCs w:val="28"/>
          <w:lang w:val="uk-UA"/>
        </w:rPr>
        <w:t>У 80–90-ті роки 20 століття почалося активне навчання PR. Стали з'являтися нові факультети, відкриватися коледжі, навчальні цієї спеціальності. Новий розвиток PR набуло після науково-технічної революції: з'явилися нові способи комунікації, що дозволяють зв'язатися з усім світом. Стали поширюватися газетні вирізки в електронному вигляді, застосовуватися комп'ютерна графіка для доповідей, супутникове телебачення для трансляції реклами і фільмів. У 1992 році Ед. Берніз намагався PR-діяльність оформити як офіційну професію, але це йому не вдалося. PR, як офіційна професія, оформилася порівняно недавно. У 1998 році була створена найпотужніша Асоціація PR-фірм (основоположник – Джек Берген), яка стала першою галузевої організацією в цій області.</w:t>
      </w:r>
    </w:p>
    <w:p>
      <w:pPr>
        <w:pStyle w:val="Normal"/>
        <w:spacing w:lineRule="auto" w:line="360"/>
        <w:ind w:firstLine="709"/>
        <w:jc w:val="both"/>
        <w:rPr>
          <w:color w:val="000000"/>
          <w:sz w:val="28"/>
          <w:szCs w:val="28"/>
          <w:lang w:val="uk-UA"/>
        </w:rPr>
      </w:pPr>
      <w:r>
        <w:rPr>
          <w:color w:val="000000"/>
          <w:sz w:val="28"/>
          <w:szCs w:val="28"/>
          <w:lang w:val="uk-UA"/>
        </w:rPr>
        <w:t>У такому ключі нам представили історію розвитку PR в США автори книги «Все про PR» Д. Ньюсом, Джуді ВанСлайк Терк і Дін КРУКЕБЕРГ. Виходячи з викладеного, можна зробити висновок, що PR своїм розвитком в даний час багато в чому зобов'язаний США, які можна назвати «батьківщиною» цієї діяльності. Історія розвитку PR триває протягом чотирьох століть і все ще трива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pPr>
      <w:r>
        <w:rPr>
          <w:color w:val="000000"/>
          <w:sz w:val="28"/>
          <w:szCs w:val="28"/>
          <w:lang w:val="uk-UA"/>
        </w:rPr>
        <w:t>11 вересня 2001 світ зіткнувся з новим викликом. Ця дата стала відправною точкою і для змін у системі PR. Фахівці зіткнулися з роботою над глобальною кризовою ситуацією, коли одночасно відбувалися терористичні атаки, зупинялося авіасполучення, валилися біржові індекси. Нові виклики PR-фахівцям кинув і глобальна економічна криза, що почалася в минулому році. Вплив цих подій на розвиток PR, безсумнівно, дуже велике. Але всі вони відносяться вже до новітньої історії і ще вимагатимуть тверезого аналіз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Список літературних джере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lang w:val="uk-UA"/>
        </w:rPr>
        <w:t>1. Д. Ньюсом, Джуді ВанСлайк Терк і Дін КРУКЕБЕРГ «Все про PR» (Москва, 2000 рік)</w:t>
      </w:r>
    </w:p>
    <w:p>
      <w:pPr>
        <w:pStyle w:val="Normal"/>
        <w:spacing w:lineRule="auto" w:line="360"/>
        <w:jc w:val="both"/>
        <w:rPr/>
      </w:pPr>
      <w:r>
        <w:rPr>
          <w:color w:val="000000"/>
          <w:sz w:val="28"/>
          <w:szCs w:val="28"/>
          <w:lang w:val="uk-UA"/>
        </w:rPr>
        <w:t>2. Ф.І. Шарков «Паблік Рілейшнз (зв'язки з громадськістю)» (СПб, 2005)</w:t>
      </w:r>
    </w:p>
    <w:p>
      <w:pPr>
        <w:pStyle w:val="Normal"/>
        <w:spacing w:lineRule="auto" w:line="360"/>
        <w:jc w:val="both"/>
        <w:rPr>
          <w:color w:val="000000"/>
          <w:sz w:val="28"/>
          <w:szCs w:val="28"/>
          <w:lang w:val="uk-UA"/>
        </w:rPr>
      </w:pPr>
      <w:r>
        <w:rPr>
          <w:color w:val="000000"/>
          <w:sz w:val="28"/>
          <w:szCs w:val="28"/>
          <w:lang w:val="uk-UA"/>
        </w:rPr>
        <w:t>3. http://www.ibl.ru/konf/140509/23.html</w:t>
      </w:r>
    </w:p>
    <w:p>
      <w:pPr>
        <w:pStyle w:val="Normal"/>
        <w:spacing w:lineRule="auto" w:line="360"/>
        <w:jc w:val="both"/>
        <w:rPr/>
      </w:pPr>
      <w:r>
        <w:rPr>
          <w:color w:val="000000"/>
          <w:sz w:val="28"/>
          <w:szCs w:val="28"/>
          <w:lang w:val="uk-UA"/>
        </w:rPr>
        <w:t>4.</w:t>
      </w:r>
      <w:r>
        <w:rPr>
          <w:color w:val="000000"/>
          <w:sz w:val="28"/>
          <w:lang w:val="uk-UA"/>
        </w:rPr>
        <w:t xml:space="preserve"> </w:t>
      </w:r>
      <w:r>
        <w:rPr>
          <w:color w:val="000000"/>
          <w:sz w:val="28"/>
          <w:szCs w:val="28"/>
          <w:lang w:val="uk-UA"/>
        </w:rPr>
        <w:t>http://www.4 p.com.ua/content/istoriya-pr</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ind w:firstLine="567"/>
      <w:jc w:val="both"/>
      <w:outlineLvl w:val="1"/>
    </w:pPr>
    <w:rPr>
      <w:color w:val="000000"/>
      <w:sz w:val="24"/>
      <w:szCs w:val="24"/>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sz w:val="32"/>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Longtext">
    <w:name w:val="long_text"/>
    <w:qFormat/>
    <w:rPr>
      <w:rFonts w:cs="Times New Roman;Times New Roman"/>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character" w:styleId="Hps">
    <w:name w:val="hps"/>
    <w:qFormat/>
    <w:rPr>
      <w:rFonts w:cs="Times New Roman;Times New Roman"/>
    </w:rPr>
  </w:style>
  <w:style w:type="character" w:styleId="Atn">
    <w:name w:val="atn"/>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6:00Z</dcterms:created>
  <dc:creator>Максим</dc:creator>
  <dc:description/>
  <cp:keywords/>
  <dc:language>en-US</dc:language>
  <cp:lastModifiedBy>SYSTEM</cp:lastModifiedBy>
  <dcterms:modified xsi:type="dcterms:W3CDTF">2011-09-11T09:26:00Z</dcterms:modified>
  <cp:revision>2</cp:revision>
  <dc:subject/>
  <dc:title>Реферат на тему</dc:title>
</cp:coreProperties>
</file>