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Е РЕГУЛИРОВАНИЕ ТУР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и методы государственного регулирования туризм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цивилизованное государство для того, чтобы получать от туриндустрии доходы в бюджет, должно вкладывать средства в исследование своих территорий с точки зрения выявления туристского потенциала и рационального туристского обустройства, подготовки на этой основе программ развития туристского бизнеса, проектов необходимой для этого инфраструктуры туристских центров и курортных регионов, и в обучение и переподготовку кадров, и в информационное обеспечение, рекла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должны быть как государственными, так и привлечёнными. Но государство, на мой взгляд, должно делать взнос первым, и не только своими финансовыми ресурсами поддерживать туризм, но и проводить в жизнь передовое туристское законодательство, соответствующее сегодняшнему дню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, как же действует государство на примере некотор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Франции вопросы регулирования туризма относятся к компетенции Министерства транспорта и общественных работ, в структуре которого предусмотрены Государственный секретариат по вопросам туризма и Управление туризма. Эти органы курируют вопросы управления и регулирования отрасли, инвестирования и международных отношений в сфере тур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существует ещё целый ряд органов, участвующих в управлении туризмом « с правом совещательного голоса»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т по туризму при Министерстве транспорта и общественных рабо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ранцузское агентство туристского инжиниринга и Национальный наблюдательный совет по туризму (маркетинговые исследования и статистика в туризме) 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циональное агентство по отпускным поездкам (социальный туризм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циональный комитет по процветанию Франции (вопросы экологии и озеленения горо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гиональном уровне действуют представители центральной исполнительной власти, решающие вопросы развития туристской сферы и подчиняющиеся непосредственно префектам. Деятельность этих представителей направлена на координацию местных и национальных инициатив, так как полномочия местных властей в области туризма достаточно ве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м образа Франции как туристского центра на международном рынке занимается ассоциация «</w:t>
      </w:r>
      <w:r>
        <w:rPr>
          <w:sz w:val="28"/>
          <w:szCs w:val="28"/>
          <w:lang w:val="en-US"/>
        </w:rPr>
        <w:t>Mai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nce</w:t>
      </w:r>
      <w:r>
        <w:rPr>
          <w:sz w:val="28"/>
          <w:szCs w:val="28"/>
        </w:rPr>
        <w:t xml:space="preserve">», возникшая в 1987 г. в результате соглашения о партнёрстве между местными администрациями, туристическими фирмами, гостиницами, администрациями объектов экскурсионного показа. В настоящее время ассоциация насчитывает около 800 членов. В штате ассоциации более 200 сотрудников, 33 его представительства работают в 26 странах мира. Руководящий орган ассоциации – совет директоров, состоящий из 27 человек (1/3 – чиновники из госаппарата, а 2/3 – представители частного бизнеса). Деятельность ассоциации на 60 % финансируется из госбюдж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моему, такая организация хорошо бы вписалась в правовое поле в сфере регулирования туризма в России, так как условия Франции довольно схожи с российскими условиями деятельности туристского бизне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пании вопросами туризма ведает Государственный секретариат по торговле, туризму и малому бизнесу, подчиненный Министерству экономики. Кроме Госсекретариата Министерству подчин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Центральная дирекция по туризму (административные вопросы и выработка общих направлений государственной политики в сфере туризма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гостиничная цепь «</w:t>
      </w:r>
      <w:r>
        <w:rPr>
          <w:sz w:val="28"/>
          <w:szCs w:val="28"/>
          <w:lang w:val="en-US"/>
        </w:rPr>
        <w:t>Paradores</w:t>
      </w:r>
      <w:r>
        <w:rPr>
          <w:sz w:val="28"/>
          <w:szCs w:val="28"/>
        </w:rPr>
        <w:t>» (83 гостиницы, размещённые в зданиях, представляющих историческую ценность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два выставочно-конгрессных центра (в Мадриде и Малаге) и Испанский институт туризма – « </w:t>
      </w:r>
      <w:r>
        <w:rPr>
          <w:sz w:val="28"/>
          <w:szCs w:val="28"/>
          <w:lang w:val="en-US"/>
        </w:rPr>
        <w:t>Turespaca</w:t>
      </w:r>
      <w:r>
        <w:rPr>
          <w:sz w:val="28"/>
          <w:szCs w:val="28"/>
        </w:rPr>
        <w:t>»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Министерства экономики невелики. Такие важные функции, как лицензирование, сертификация услуг, разработка стратегии развития туристской индустрии, являются прерогативой местных вла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координации их деятельности в стране создан Совет по развитию туризма, в состав которого входят представители государственных органов власти всех уровней и представители частного бизнеса. Решения Совета носят рекомендательный характер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анский институт туризма «</w:t>
      </w:r>
      <w:r>
        <w:rPr>
          <w:sz w:val="28"/>
          <w:szCs w:val="28"/>
          <w:lang w:val="en-US"/>
        </w:rPr>
        <w:t>Turespaca</w:t>
      </w:r>
      <w:r>
        <w:rPr>
          <w:sz w:val="28"/>
          <w:szCs w:val="28"/>
        </w:rPr>
        <w:t xml:space="preserve">» занимается привлечением иностранных туристов, осуществляя рекламную деятельность и продвижение испанских курортов за рубежом. Организация имеет широкую сеть информационных офисов в Испании и 29 представительств в 21 стране мира. Институт полностью финансируется из госбюдж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еликобритании сферу туризма возглавляет Министерство культуры, зрелищ и спорта, которому подчиняется орган, непосредственно курирующий туризм ,- « 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thority</w:t>
      </w:r>
      <w:r>
        <w:rPr>
          <w:sz w:val="28"/>
          <w:szCs w:val="28"/>
        </w:rPr>
        <w:t>» (В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А занимается привлечением иностранных туристов в Великобританию и развитием внутреннего туризма, а также консультирует правительство и другие государственные учреждения по вопросам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по организационно-правовой форме частнопредпринимательским институтом, ВТА наряду с традиционной деятельностью на зарубежных рынках (распространение информации туристического содержания, участие в выставках) предоставляет платные консалтинговые и маркетинговые услуги, организует выставки и семинары, осуществляет различные проекты с участием иностранного капитала, издаёт и реализует путеводители, видеофильмы и другую рекламно-информацион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главе ВТА стоит совет директоров из пяти человек и президент. В штате организации около 300 человек, из которых примерно треть работает в Лондоне, а остальные за рубежом в 26 странах м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чем на 2/3 (68 %) ВТА финансируется из гос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алии Департамент по туризму входит в состав Министерства производственной деятельности. Основные функции Департамента сводятся к координации деятельности региональных турадминистраций, разработке нормативно-правовых отраслевых документов национального характера, исследованиям и обработке статистических данных, а также международной деятельности (межправительственные соглашения, взаимоотношения с международными организациями и Е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местных турадминистраций также значительно расширены. Они ведают всеми вопросами лицензирования туристской деятельности на своей территории, осуществляют классификацию гостиниц, имеют право продвигать и рекламировать свои регионы внутри страны и за рубежом (рекламные мероприятия, участие в выставках и т.п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едущая роль в представлении Италии на международном туристском рынке принадлежит Национальному управлению по туризму (Е </w:t>
      </w:r>
      <w:r>
        <w:rPr>
          <w:sz w:val="28"/>
          <w:szCs w:val="28"/>
          <w:lang w:val="en-US"/>
        </w:rPr>
        <w:t>NIT</w:t>
      </w:r>
      <w:r>
        <w:rPr>
          <w:sz w:val="28"/>
          <w:szCs w:val="28"/>
        </w:rPr>
        <w:t xml:space="preserve">), основными функциями которого являются рекламно-информационная работа, маркетинговые исследования, координация зарубежной деятельности местных турадминистраций. </w:t>
      </w:r>
      <w:r>
        <w:rPr>
          <w:sz w:val="28"/>
          <w:szCs w:val="28"/>
          <w:lang w:val="en-US"/>
        </w:rPr>
        <w:t>ENIT</w:t>
      </w:r>
      <w:r>
        <w:rPr>
          <w:sz w:val="28"/>
          <w:szCs w:val="28"/>
        </w:rPr>
        <w:t xml:space="preserve"> подчиняется Департаменту по туризму и полностью финансируется из госбюджета. В штате </w:t>
      </w:r>
      <w:r>
        <w:rPr>
          <w:sz w:val="28"/>
          <w:szCs w:val="28"/>
          <w:lang w:val="en-US"/>
        </w:rPr>
        <w:t>ENIT</w:t>
      </w:r>
      <w:r>
        <w:rPr>
          <w:sz w:val="28"/>
          <w:szCs w:val="28"/>
        </w:rPr>
        <w:t xml:space="preserve"> 200 человек, в том числе сотрудники 20 представительств в 16 стра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по масштабам международного туризма, федеральному устройству и способу организации туристской отрасли для России наиболее приемлема европейская модель управления. Когда все вопросы решаются в каком–либо многоотраслевом министерстве на уровне соответствующего отраслевого подразделения, чаще всего это министерство с экономическим укл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для эффективного функционирования этой модели целесообразно государственное финансирование отрасли (по меньшей мере, частичное), что продиктовано необходимостью участия государства в формировании и продвижении национального турпродукта, осуществлении маркетинговых исследований, рекламно-информационной деятельности, организации и проведении международных туристских выставок, конференций, семинаров, формировании базового пакета инвестиционных проектов в области развития туристской инфраструктуры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, мы рассмотрели формы государственного участия в регулировании туристской деятельности, а в следующей части рассмотрим правовые аспекты государственного регул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ое туристское право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, конец 20 и начало 21 века, с развитием массового туризма сформировалась особая отрасль – туристское право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туризм регулируется многими Конвенциями, международными договорами и соглаш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было достигнуто соглашение об обеспечении основных прав на отдых и свободное время, которые являются фундаментом развития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общая Декларация прав человека, принятая генеральной Ассамблеей ООН в 1948 г., в статье 24 гласит, что « каждый человек имеет право на отдых и свободное время, включая разумное ограничение рабочего времени и оплачиваемые ежегодные отпуска». Здесь не лишне заметить, что этот незыблемый постулат для всего мира в современной России повсеместно нарушается, быть может и в этом причина медленного развития туризма в нашей стр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6 г. Генеральная Ассамблея ООН подтвердила и расширила этот те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а, подписавшие Международный пакт об экономических, социальных и культурных правах, обязались обеспечивать право каждого человека « на отдых, свободное время, разумное ограничение рабочего времени и периодические оплачиваемые отпуска, а также оплату за праздничные дн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оложения придали импульс развитию туризма, в том числе развитию международного туризма. Интенсивное развитие международного туризма вызвало необходимость установления норм регулирования турист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главнейших направлений формирования международного туристского права было, прежде всего, достижение о терминологии и определениях. Отработкой формулировок туристской терминологии занимался Комитет по статистике Лиги Наций и в 1937 г. опубликовал свои первые определения « международного туриста». После Второй мировой войны отработка этих же вопросов была прерогативой Международного Союза Официальных Туристских Организаций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ganizat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OTO</w:t>
      </w:r>
      <w:r>
        <w:rPr>
          <w:sz w:val="28"/>
          <w:szCs w:val="28"/>
        </w:rPr>
        <w:t>, в 1950г. были введены термины и понятия экскурсанта, транзитного путешественника, а в 1954 г. комиссией ООН было принято новое определение тур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это определение уточнялось в 1963г. на Конференции по международному туризму и путешествиям ООН (Римская Конференция по определениям в туризм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6г. впервые ООН был опубликован перечень определений туристской терминологии, где даны практически все важнейшие термины, предназначенные для унификации правил туристской статистики </w:t>
      </w:r>
      <w:r>
        <w:rPr>
          <w:sz w:val="28"/>
          <w:szCs w:val="28"/>
          <w:lang w:val="en-US"/>
        </w:rPr>
        <w:t>Provis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idelin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ism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UNCTAD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е решения о развитии туризма в международном сообществе были приняты в Хельсинкских соглашениях, подписанных 1 августа 1975 года (Заключительный акт Совещания по безопасности и сотрудничеству в Европ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ОН создана Всемирная Туристская Организация – ВТО, целью которой является выработка норм и правил, облегчающих туристский обмен в международном со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5г. на 6-й сессии Генеральной Ассамблеи ВТО была принята « Хартия Туризма» и « Кодекс туриста». Разработаны общие понятия и терминология туризма, принципы статистики, нормы и рекомендации для формирования национального законодательства, системы преференций для туристов, создание системы туристского образовани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ся общие права и обязанности туристов и организаторов туризма. Значительная часть нормативных материалов издаётся ВТО на основных ведущих языках (английском, немецком, французском, испанском, в последнее время и на китайском и русск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в своей деятельности в сфере туризма государства руководствуются основными международными соглашениями о туризме – Гаагским (1989 г., Гаага, Нидерланды) и Манильским соглашениями (1980 г., Манилы, Филиппины), рекомендациями Осакской конференции министров по туризму (1994 г., Осака, Япо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отметить и региональные законы и нормативные акты. Европейское экономическое сообщество принимает ряд законов и нормативных актов, касающихся единообразного регулирования туристской деятельности в странах со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таковых можно отметить Шенгенские соглашения о едином визовом пространстве, документы о контрактах на туристские услуги – Директива ЕС №90/134 от 13 мая 1995 г. «Типовой контракт, подлежащий подписанию между туристским агентством и клиентом», «Международная Конвенция по контракту на путешествие», принятая на Генеральной Ассамблее ФУААВ 22 октября 1970 г., « Международная гостиничная Конвенция, касательно заключения контрактов между владельцами гостиниц и туристскими агентами», принятая МГА ФУААВ 15 июня 1979 г., нормы регулирования деятельности магазинов беспошлинной торговли </w:t>
      </w:r>
      <w:r>
        <w:rPr>
          <w:sz w:val="28"/>
          <w:szCs w:val="28"/>
          <w:lang w:val="en-US"/>
        </w:rPr>
        <w:t>du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e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ee</w:t>
      </w:r>
      <w:r>
        <w:rPr>
          <w:sz w:val="28"/>
          <w:szCs w:val="28"/>
        </w:rPr>
        <w:t xml:space="preserve">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му регулированию подлежат международные воздушные, автомобильные и морские перевозки пассажиров и их багажа. Воздушные перевозки регулируются Варшавской Конвенцией (Конвенция для унификации некоторых правил, касающихся международных воздушных перевозок, Варшава 1929г. с многочисленными дополнениями и поправками). Автомобильные перевозки пассажиров и их багажа регулируются Берлинской Конвенцией (Берлин 1975г.), а перевозки пассажиров морским транспортом Афинской Конвенцией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работа по координации правового пространства в сферах туризма и смежных с ним ведется и в регионе стран – участниц Содружества Независимых Государств (СНГ). Ассамблея СНГ (штаб-квартира в Санкт-Петербурге) формирует и издаёт модельные законы, рекомендательные законодательные акты для формирования единообразного правового пространства в странах СНГ, создания режима благоприятствования для туристского обмена в регионе. Вводятся единые стандарты на туристские услуги и услуги гостин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сударствах СНГ день ото дня усиливается понимание важности развития туристских связей с соседними странами. Восстановление и развитие туристских связей между странами СНГ открывает гражданам этих стран широкие возможности для ознакомления с историей и культурой народов ближнего зарубежья, обогащения опытом, накопленном в социально-экономическом сотрудничестве. Однако страны СНГ занимают весьма скромное место на мировом рынке туристских услуг, на их долю приходится менее 2 % мирового туристск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спрос на санаторно-культурные и туристские экскурсионные услуги, из-за проблем переходного периода снизился, существующая сеть туристских, санаторно-курортных пансионатов, домов отдыха в значительной степени нуждается в реконструкции, повышении уровня обслуживания. Утрачены также привлекательные для отечественных туристов маршруты по странам Средней Азии, Кавказа, Закавказья, Молдавии, Белоруссии, Прибал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первоочередных задач, стоящих, на мой взгляд, перед странами Содружества, - задача выработки современной нормативно-правовой базы регулирования турист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этой задачи большую роль играет Межпарламентская ассамблея государств участников СНГ. Ассамблея в октябре 1994 г. приняла уникальный международный рекомендательный законодательный акт « Об основных принципах сотрудничества государств участников СНГ в области туризм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в законодательном акте, хотя и рекомендательного характера, были сформулированы основополагающие термины и понятия, принципы государственного регулирования в сфере туризма, правовая основа туристской деятельности, достаточные для соответствующих национальных законов во всех государствах С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ПА рассматривается концепция межгосударственной целевой программы «Развитие туристских связей между государствами-участниками СНГ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здание в рамках СНГ высокоэффективного и конкурентноспособного туристского комплекса, обеспечивающего широкие возможности для удовлетворения потребностей граждан стран Содружества и иностранных граждан в разнообразных услугах, а также формирование современной нормативно-правовой базы и развития межгосударственного, в рамках СНГ, регулирования туристск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ноября 1996г. Бюро Межпарламентского комитета Республики Беларусь, Республики Казахстан, Республики Кыргызстан и Российской Федерации (куда входят спикеры парламентов данных стран) приняло Обращение к главам государств, парламентам, правительствам стран СНГ об укреплении туристски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ро МПК обратилось к главам государств, парламентам, правительствам стран СНГ с просьбой оказать государственную поддержку в разработке и осуществлении целевой программы развития туристских связей между странами Содруж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зм является важным средством углубления интеграционных процессов между странами-участниками СНГ. Особое значение в его развитии, по-моему, имеет подготовка высококвалифицированных кадров, способных в условиях рынка придать новый импульс развитию этой динамичной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создан Объединённый университет туризма государств-участников СНГ. Он был зарегистрирован мае 1997 г. как Международный союз общественных объединений ( лицензия Минюста РФ № 3506 ). Кроме университета в союз вошли учебные заведения и другие организации, работающие в сфере туризма в странах СН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его создания – через скоординированную подготовку специалистов высшей категории для стран СНГ, способствовать возрождению единого туристского пространства стран Содружества на новых правовых основ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ённый Университет туризма СНГ создан на базе Российского международного института туризма – головного по этому профилю высшего учебного заведения, в котором обучается более 30 тыс. человек, имеет государственную аккредитацию и является юридическим лиц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я создания международного высшего учебного заведения такого профиля была одобрена участниками Международной конференции « Туризм без границ» в г. Москве и поддержана федеральными министерствами и ведомствами и Межгосударственным экономическим комитетом Экономического союза С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состав объединённого университета туризма СНГ вошли республиканское объединение « Беларустурист», Белорусский фонд развития и поддержки высшей школы, ряд высших учебных заведений России, Беларуси, Армении, Казахстана, Таджикистана, Учебно-консультативный центр « Зила-Булта» г. Риг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е 1999г. Объединённый университет туризма получил статус наблюдателя при комиссии по социальным и гуманитарным вопросам Межпарламентской Ассамблеи стран СНГ и принимает активное участие в работе комиссии. Ему поручена подготовка проекта закона « О социальном туризме» для государств Содружества и ряда других проектов и законов в области тур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лижайших планах работы – придание Объединённому университету статуса наблюдателя в Совете по туризму государств – участников СНГ, придание Объединённому университету туризма статуса базовой организации в области подготовки кадров для сферы туризма стран Содружества, а также активная работа по вовлечению новых членов в состав университета и развитию сотрудничества с учебными заведениями СНГ и других стр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рассмотрели некоторые правовые аспекты регулирования международного туризма, но просто нельзя не рассказать об организациях, которые претворяют в жизнь международное регулирование отрас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ые туристские организаци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ключевых задач государственной политики в области туризма является разработка современного всеобъемлющего законодательства, интегрированного в правовое поле международного туризма. Важнейшая роль в достижении этой цели принадлежит туристским организациям ( объединениям 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расширение международного туристского обмена обусловило появление специализированных туристских организаций : ВТО, </w:t>
      </w:r>
      <w:r>
        <w:rPr>
          <w:sz w:val="28"/>
          <w:szCs w:val="28"/>
          <w:lang w:val="en-US"/>
        </w:rPr>
        <w:t>IAT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A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TA</w:t>
      </w:r>
      <w:r>
        <w:rPr>
          <w:sz w:val="28"/>
          <w:szCs w:val="28"/>
        </w:rPr>
        <w:t xml:space="preserve"> и др. Всего в мире насчитывается свыше 200 международных туристских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ские организации направляют свои усилия на создание международных правовых регламентов, изучение насущных проблем туризма, разработку важных рекомендаций по устойчивому развитию туризма. Деятельность международных организаций вносит огромный вклад в развитие туризма. Международные туристские организации представляют государственные интересы стран мира и содействуют развитию мирового туризма. Опираясь на их деятельность, страны, регионы, области создают свои туристские организации для развития и продвижения тур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России во Всемирную торговую организацию предполагает полную интеграцию российского законодательства в общеевропейское и международное право. Без участия туристских организаций решение этой проблемы было бы весьма проблематичным. Рассмотрим деятельность некоторых международных организаци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бъединенных Наций (ООН) – ведущая организация, осуществляющая правовое регулирование международного туризма .Главной задачей ООН является поддержание и укрепление международного мира и безопасности и развитие сотрудничества между государ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ОН были разработаны и приняты основные международные конвенции по вопросам правого регулирования туризма. На конференции ООН по международному туризму и путешествиям (1963г.) отмечалось социальное, образовательное и культурное значение туризма, его значительная роль в развитии доброй воли и взаимоотношений между странами и в сохранении мира. Конференция призвала правительства стран « играть роль стимулятора и координатора различных сторон национальной туристской деятельности» и рекомендовала предоставить национальным туристским организациям « права и ресурсы, необходимые им для принятия более эффективных мер, как этого желают правительства, в деле развития международного и внутреннего туризма». Рекомендации Конференции послужили основой для формирования национальной туристской политики, а разделение понятий « временный посетитель», « турист», « экскурсант» внесло определенность в статистику тур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декабря 1969 г. Генеральная ассамблея ООН приняла резолюцию по созданию специализированной международной организации по туризм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туристская организация (ВТО) – самая известная и признанная в мире туристская организация – была основана 2 января 1975 г. путем преобразования неправительственного Международного союза официальных туристских организаций (МСОТО) в межправительственную организацию, действующую под патронажем О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 – крупнейшая межправительственная организация, объединяющая 143 государства, 350 присоединившихся (аффилированных) членов (туристских фирм, авиакомпаний, гостиничных цепей, общественных организаций, образовательных учреждений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была принята в состав Исполсовета ВТО только в 2001 г., и уже в 2002 г. её избрали председателем этого органа на 2003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71 сессии Исполсовета ВТО решался организационный вопрос о преобразовании ВТО в специализированное учреждение ООН. Была создана рабочая группа по внесению изменений и дополнений в Устав ВТО. На 72 сессии ВТО ( 24.10.2003 ), впервые в практике этой организации, Россия единогласно была вновь избрана Председателем Исполнительного совета ВТО на 2004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роявилось признание нашей страны в качестве активного участника мирового туристского рынка. Для России это избрание мощная реклама, повышение инвестиционной привлекательности. Статус России в ВТО необычайно высок, её мнение стало авторитетным, позиция по ряду вопросов решающ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 разработан проект « Всемирный туризм : прогноз до 2000 г. и на последующей период», в котором даны основные характеристики туризма, прогноз туристской активности, перспективы роста туризма по регионам, экономическое и финансовое развитие, демографические, социальные, политические, законодательные и нормативные из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документы, разработанные ВТО, служат основой национального туристского законодательства, обеспечивая его гармонизацию с международным пра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правным членом ВТО (с 1997 г.) является Российский Союз Туристской Индустрии – РСТ. Главная цель Союза – создание в России цивилизованного туристского рынка, поддержка развития туризма в России и субъектах Федерации, участие в работе законодательных и исполнительных органов власти, повышение вклада туристской индустрии в развитие экономики, создание новых рабочих ме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Международной ассоциации воздушного транспорта и Международной организации гражданской авиации – развитие и обеспечение безопасного, специализированного и экономически эффективного международного рынка авиаперевозок согласно международным стандартам и н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иатско-Тихоокеанская туристская ассоциация вырабатывает законодательные акты для развития туризма в Азиатско-Тихоокеанском регио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Ассоциация Франчайзных организаций (МАФО) координирует взаимодействие во франчайзинге, разрабатывает рекомендации, унифицирует понятия. Разработанные МАФО документы вносят определенный порядок во взаимодействие участников туристского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организация туристской прессы (МФТП) разрабатывает рекомендации, осуществляет мониторинг развития туризма, рекламной деятельности, проводит конкурсы, присуждает прем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ассоциация гостиничного и ресторанного бизнеса проводит ежегодные конгрессы, организует встречи, определяет цели и задачи на перспективу. Рекомендации ассоциации координируют гостиничную и ресторанную деятельность, составляют основу стратегического планирования. Активным членом организации является Российская гостиничная ассоци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ейское сообщество (ЕС) – союз 25 стран Европы, объединившихся для дальнейшего продвижения вперед и действующих по единым законам и стандар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ассоциация в поддержку образования и подготовки кадров в сфере туризма и гостиничного бизнеса рассматривает проблемы профессиональной подготовки кадров. Рекомендации организации были учтены Министерством труда и социального развития, которое утвердило в 1999г. Квалификационные требования (профессиональные стандарты) к специалистам предприятий туристской индустрии. На основе принятых профстандартов разработаны новые стандарты для сферы туристского образования (ГОСы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циация европейских школ гостиничного бизнеса разрабатывает рекомендации по развитию индустрии гостеприим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ейская комиссия по туризму рекламирует Европу на мировом туристском ры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иональные туристские администрации (НТА) – специализированные правительственные организации (министерства) развитых стран, которые успешно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уют и разрабатывают туристский продукт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двигают туристский продукт на туристский рынок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шают многие локальные задач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атывают маркетинг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потенциальную аудиторию (незанятый сегмент рын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пока такой специализированной туристской администрации (НТА) нет, что отрицательно сказывается на развитии тур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туристской информацией, изучение статистики по международному туризму, прогнозирование развития туризма, стратегический маркетинг, поддержание экономической стабильности, развитие индустрии гостеприимства и многое другое составляют основное содержание деятельности туристских организаций. Документы, создаваемые международными туристскими организациями, имеют огромное значение для развития международного туризма. Они обеспечивают гармонизацию международного и национального законодательств, унифицируют нормы международного права, формируют четкое взаимодействие всех участников туристского рынка и создают основу для национального туристског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наиболее влиятельных относятся следующие документы 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Общая резолюция Римской конференции ООН по международному туризму и путешествиям (1963 г.)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аключительный акт Совещания по безопасности и сотрудничеству в Европе (1975г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Международные гостиничные правила, одобренные Советом Международной гостиничной ассоциации (МГА) в 1981 г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Итоговый документ Венской встречи представителей государств – участников Совещания по безопасности и сотрудничеству в Европе (1989 г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Кодекс отношений между гостиницами и туристскими агентствами, принятый Всемирной федерацией ассоциаций туристских агентств (УФТАА) и МГА (1991 г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глашение и Стандартный контракт между отелем и перевозчиком, принятые МГА и Международным союзом участников дорожного транспорта (1994г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Типовой контракт, подлежащий подписанию туристским агентством и клиентом согласно Директиве Европейского экономического союза (ЕЭС), принятой в 1995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Монреальская декларация, принятая Генеральной ассамблеей Международного бюро социального туризма (1996 г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Манильская декларация по социальному взаимодействию туризма, принятая Всемирным совещанием руководителей сферы туризма (1997 г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Соглашение об единых условиях для периодических техосмотров, принятое Ассоциацией международных автоперевозчиков, объединяющей автоперевозчиков пассажиров и грузов (АСМАП) в 2003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еречень можно продолжать ещё очень долго, но теперь самое время рассмотреть, как же работают международные правовые акты в сфере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ование сферы туризма международными актам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нтеграции национальных туристских законодательств может быть качественным и эффективным только при использовании однозначных понятий в сфере туризма, обеспечивающих гармонизацию национальных и международных документов, создающих основу для развития всеобъемлющего законодательства. В первую очередь это относится к основополагающему понятию « туризм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се пройденные этапы формирования законодательства, понятие «туризм» так и не нашло пока устоявшегося толкования в нормативных правовых документах. Манильская декларация по мировому туризму (1980 г.) определяет туризм «как деятельность, имеющую важное значение в жизни народов в силу непосредственного воздействия на социальную, культурную, образовательную и экономическую области жизни государств и на их международные отношени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ылаясь на Всеобщую декларацию прав человека, Манильская декларация напоминает об обязанностях государств « предоставлять своим гражданам …… возможности доступа к туризм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агская декларация по туризму (1989 г.) определяет туризм как вид деятельности, включающий « все свободные перемещения людей от их места проживания и работы, а также сферу услуг, созданную для удовлетворения потребностей, возникающих в результате этих перемещений», и признаёт туризм основным средством «межличностных связей и политических, экономических и культурных контактов, ставших необходимыми в результате интернационализации всех секторов жизни наци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3 г. Статистическая комиссия ООН для целей статистики туризма, а также Рекомендации ВТО по статистике конкретизируют определение туризма: «Туризм представляет собой деятельность лиц, которые путешествуют и осуществляют пребывание в местах, находящихся за пределами их обычной среды в течение периода, не превышающего 1 года подряд, с целью отдыха, деловыми и другими целям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от документа к документу трансформируется основополагающее туристское понятие, определяющее сущность тур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е туристское законодательство оказывает огромное влияние на развитие туризма, появление новых направлений в туристской деятельности. Одновременно с развитием рынка традиционных туристских услуг в последнее время получила распространение деятельность, связанная с предоставлением потребителю прав пользования объектами недвижимости, находящимися на различных курортах мира, так называемый клубный отдых. Этот вид услуг известен, как «таймшеринг» и «клубный отдых»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ись новые туристские организации, регулирующие новый вид деятельности: Организация таймшера в Европе (ОТЕ), занимающаяся проблемами таймшера, являющаяся членом ВТО с 1998г. Всемирный союз по высоким стандартам в таймшере (ЕАТЕ) – организация созданная в 1999г. для разработки единых правил таймшеринг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, рассматривая вопросы организации таймшеринга, в 1996г. издала отдельную книгу по таймшеру. В таймшеринге отдых привязан к определённому объекту недвижимости. Но зато это право может быть объектом имущественного оборота, передаваться по наслед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ива ЕС 94/47/ЕС (1994г.) «О защите потребителей по контрактам на приобретение прав пользования недвижимым имуществом на основе таймшера» дала определение контракта, регулирующего таймшерную деятельность, уточнила его содерж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основании выше изложенного можно сделать вывод, что туристская деятельность нигде в мире не предоставлена сама себе. Любое государство законодательным путем стремится регулировать деятельность туристского бизнеса, создавать на основе взаимных консультаций передовое туристское законодательство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53:00Z</dcterms:created>
  <dc:creator>User</dc:creator>
  <dc:description/>
  <cp:keywords/>
  <dc:language>en-US</dc:language>
  <cp:lastModifiedBy>SYSTEM</cp:lastModifiedBy>
  <dcterms:modified xsi:type="dcterms:W3CDTF">2011-09-11T09:53:00Z</dcterms:modified>
  <cp:revision>2</cp:revision>
  <dc:subject/>
  <dc:title>      ГЛАВА 2</dc:title>
</cp:coreProperties>
</file>