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ind w:firstLine="709"/>
        <w:rPr>
          <w:rFonts w:ascii="Times New Roman" w:hAnsi="Times New Roman" w:cs="Times New Roman"/>
          <w:sz w:val="28"/>
        </w:rPr>
      </w:pPr>
      <w:r>
        <w:rPr>
          <w:rFonts w:cs="Times New Roman" w:ascii="Times New Roman" w:hAnsi="Times New Roman"/>
          <w:sz w:val="28"/>
        </w:rPr>
        <w:t>Как возникает гипертония?</w:t>
      </w:r>
    </w:p>
    <w:p>
      <w:pPr>
        <w:pStyle w:val="Normal"/>
        <w:widowControl w:val="false"/>
        <w:ind w:firstLine="709"/>
        <w:rPr>
          <w:rFonts w:ascii="Times New Roman" w:hAnsi="Times New Roman" w:cs="Times New Roman"/>
          <w:sz w:val="28"/>
        </w:rPr>
      </w:pPr>
      <w:r>
        <w:rPr>
          <w:rFonts w:cs="Times New Roman" w:ascii="Times New Roman" w:hAnsi="Times New Roman"/>
          <w:sz w:val="28"/>
        </w:rPr>
        <w:t>Как возникает гипертония?... На этот вопрос можно ответить достаточно просто – это именно тот случай, в котором с полной уверенностью можно сказать о том, что все болезни от нервов. Ведь самым первым звеном в цепи развития гипертонии и сопутствующих заболевания являются постоянные стрессы и эмоциональные переживания. Конечно, ни для кого не станет открытием тот факт, что сильнейшее душевное потрясение даже у здорового человека сопровождается самыми разнообразными психо-эмоциональными реакциями организма. Для того, чтобы понять о чем идет речь, достаточно вспомнить вашу типичную реакцию страха. Чаще всего в такие моменты вы ощущали невероятный прилив крови к лицу, а может быть и наоборот – вам становилось холодно, у вас начинали трястись коленки и кровь стучит в висках. У каждого по-разному, однако суть остается общей – наш организм так или иначе реагирует на разнообразные раздражители. Аналогичные процессы происходят и при очень сильный эмоциональных переживаниях. В том числе, и давление артериальное может повыситься.</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Наследственность, пол и возраст. </w:t>
      </w:r>
    </w:p>
    <w:p>
      <w:pPr>
        <w:pStyle w:val="Normal"/>
        <w:widowControl w:val="false"/>
        <w:ind w:firstLine="709"/>
        <w:rPr>
          <w:rFonts w:ascii="Times New Roman" w:hAnsi="Times New Roman" w:cs="Times New Roman"/>
          <w:sz w:val="28"/>
        </w:rPr>
      </w:pPr>
      <w:r>
        <w:rPr>
          <w:rFonts w:cs="Times New Roman" w:ascii="Times New Roman" w:hAnsi="Times New Roman"/>
          <w:sz w:val="28"/>
        </w:rPr>
        <w:t>К сожалению, у гипертонии есть и таки факторы, с которыми человек бороться не в состоянии. Это, в первую очередь, наследственность, пол и возраст. Согласитесь, ничто из перечисленного вы изменить не в состоянии. Единственное, что вам доступно, - это исключить из своей жизни факторы, которые от вас зависеть: и кофе, и курение, и алкоголь, и жирную пищу, и низкую физическую активность… А вот от наследственности никуда не деться: если гипертония была у ваших предков, вам наверняка тоже придется помучиться.</w:t>
      </w:r>
    </w:p>
    <w:p>
      <w:pPr>
        <w:pStyle w:val="Normal"/>
        <w:widowControl w:val="false"/>
        <w:ind w:firstLine="709"/>
        <w:rPr>
          <w:rFonts w:ascii="Times New Roman" w:hAnsi="Times New Roman" w:cs="Times New Roman"/>
          <w:sz w:val="28"/>
        </w:rPr>
      </w:pPr>
      <w:r>
        <w:rPr>
          <w:rFonts w:cs="Times New Roman" w:ascii="Times New Roman" w:hAnsi="Times New Roman"/>
          <w:sz w:val="28"/>
        </w:rPr>
        <w:t>Гипертония у мужчин проявляется гораздо раньше: уже в 35 лет могут начаться первые сложности с давлением. Однако как только у женщины наступает менопауза, риск заработать гипертонию вырастает в разы. Наконец, возраст: чем человек старше, тем давление выше. Такое вот неприятное правило. Мужчины могут заболеть гипертонией в возрасте уже 25-ти лет, однако после 40-ка болезнь становится преимущественно женской. Правда, уже совсем скоро ситуация может измениться в худшую сторону: болезни молодеют, и гипертония – не исключение. Поэтому повышенным давлением, как и инсультами, сегодня начинают мучиться чуть ли не со студенческой скамьи.</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редпосылки гипертонии. </w:t>
      </w:r>
    </w:p>
    <w:p>
      <w:pPr>
        <w:pStyle w:val="Normal"/>
        <w:widowControl w:val="false"/>
        <w:ind w:firstLine="709"/>
        <w:rPr>
          <w:rFonts w:ascii="Times New Roman" w:hAnsi="Times New Roman" w:cs="Times New Roman"/>
          <w:sz w:val="28"/>
        </w:rPr>
      </w:pPr>
      <w:r>
        <w:rPr>
          <w:rFonts w:cs="Times New Roman" w:ascii="Times New Roman" w:hAnsi="Times New Roman"/>
          <w:sz w:val="28"/>
        </w:rPr>
        <w:t>Никакая болезнь не возникает просто так, на пустом месте. У нее обязательно есть масса предпосылок, о которых вы, к сожалению, можете даже не догадываться. И гипертония – вовсе не исключение. К примеру, у курильщиков риск заболеть ей выше в несколько раз, чем у людей, ведущих здоровый образ жизни. Однако про связь гипертонии и курения мало кто задумывается: рак горла, проблемы с легкими, одышка, пожелтевшие пальцы и зубы – эти проблемы курильщикам известны гораздо больше, чем нарушенное давление.</w:t>
      </w:r>
    </w:p>
    <w:p>
      <w:pPr>
        <w:pStyle w:val="Normal"/>
        <w:widowControl w:val="false"/>
        <w:ind w:firstLine="709"/>
        <w:rPr>
          <w:rFonts w:ascii="Times New Roman" w:hAnsi="Times New Roman" w:cs="Times New Roman"/>
          <w:sz w:val="28"/>
        </w:rPr>
      </w:pPr>
      <w:r>
        <w:rPr>
          <w:rFonts w:cs="Times New Roman" w:ascii="Times New Roman" w:hAnsi="Times New Roman"/>
          <w:sz w:val="28"/>
        </w:rPr>
        <w:t>Образ жизни влияет на давление гораздо больше, чем многие думают. Вы – любитель жирной пищи? Часто пьете алкогольные напитки? Любите все солененькое и остренькое? Вы – в группе риска. Однако с этими проблемами вы, по крайней мере, можете справиться самостоятельно: измените привычки, сбросьте лишний вес и откажитесь от сигарет, и не только ваше давление, но и весь ваш организм скажет вам спасибо. Но есть проблемы иного плана – генетического.</w:t>
      </w:r>
    </w:p>
    <w:p>
      <w:pPr>
        <w:pStyle w:val="Normal"/>
        <w:widowControl w:val="false"/>
        <w:ind w:firstLine="709"/>
        <w:rPr>
          <w:rFonts w:ascii="Times New Roman" w:hAnsi="Times New Roman" w:cs="Times New Roman"/>
          <w:sz w:val="28"/>
        </w:rPr>
      </w:pPr>
      <w:r>
        <w:rPr>
          <w:rFonts w:cs="Times New Roman" w:ascii="Times New Roman" w:hAnsi="Times New Roman"/>
          <w:sz w:val="28"/>
        </w:rPr>
        <w:t>Гипертония, конечно, болезнь не полностью наследственная. Однако, к сожалению, если ваши родители страдали повышенным давлением, проблема может коснуться и вас. Причем если болел только один из родителей, вероятность этого заметно снижается, хоть и не исчезает полностью.</w:t>
      </w:r>
    </w:p>
    <w:p>
      <w:pPr>
        <w:pStyle w:val="Normal"/>
        <w:widowControl w:val="false"/>
        <w:ind w:firstLine="709"/>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b/>
          <w:b/>
          <w:sz w:val="28"/>
        </w:rPr>
      </w:pPr>
      <w:r>
        <w:rPr>
          <w:rFonts w:cs="Times New Roman" w:ascii="Times New Roman" w:hAnsi="Times New Roman"/>
          <w:b/>
          <w:sz w:val="28"/>
        </w:rPr>
        <w:t>1. Краткая история развития лечебной физической культуры</w:t>
      </w:r>
    </w:p>
    <w:p>
      <w:pPr>
        <w:pStyle w:val="Normal"/>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ind w:firstLine="709"/>
        <w:rPr>
          <w:rFonts w:ascii="Times New Roman" w:hAnsi="Times New Roman" w:cs="Times New Roman"/>
          <w:sz w:val="28"/>
        </w:rPr>
      </w:pPr>
      <w:r>
        <w:rPr>
          <w:rFonts w:cs="Times New Roman" w:ascii="Times New Roman" w:hAnsi="Times New Roman"/>
          <w:sz w:val="28"/>
        </w:rPr>
        <w:t>Физические упражнения в оздоровительных целях использовались на протяжении многих тысячелетий. Наиболее ранние рукописи, в которых говорится о лечебном действии движений, найдены в Китае. Они относятся к 2000-3000 г.г. до н.э. Из них мы узнаем о том, что в древнем Китае были врачебно-гимнастические школы, где не только обучали лечебной гимнастике и массажу, но и применяли их в процессе лечения больных. Дыхательные упражнения, пассивные движения, упражнения с сопротивлением использовались при заболевании органов дыхания и кровообращения, хирургических заболеваниях (вывихах, переломах, искривлениях позвоночного столба).</w:t>
      </w:r>
    </w:p>
    <w:p>
      <w:pPr>
        <w:pStyle w:val="Normal"/>
        <w:widowControl w:val="false"/>
        <w:ind w:firstLine="709"/>
        <w:rPr>
          <w:rFonts w:ascii="Times New Roman" w:hAnsi="Times New Roman" w:cs="Times New Roman"/>
          <w:sz w:val="28"/>
        </w:rPr>
      </w:pPr>
      <w:r>
        <w:rPr>
          <w:rFonts w:cs="Times New Roman" w:ascii="Times New Roman" w:hAnsi="Times New Roman"/>
          <w:sz w:val="28"/>
        </w:rPr>
        <w:t>О раннем развитии лечебной гимнастики свидетельствуют и находки в Индии. В священных книгах Веды (1800 г. до н.э.) говорится о роли пассивных и активных движений, дыхательных упражнений, массажа в лечении различных болезней.</w:t>
      </w:r>
    </w:p>
    <w:p>
      <w:pPr>
        <w:pStyle w:val="Normal"/>
        <w:widowControl w:val="false"/>
        <w:ind w:firstLine="709"/>
        <w:rPr>
          <w:rFonts w:ascii="Times New Roman" w:hAnsi="Times New Roman" w:cs="Times New Roman"/>
          <w:sz w:val="28"/>
        </w:rPr>
      </w:pPr>
      <w:r>
        <w:rPr>
          <w:rFonts w:cs="Times New Roman" w:ascii="Times New Roman" w:hAnsi="Times New Roman"/>
          <w:sz w:val="28"/>
        </w:rPr>
        <w:t>В древней Греции лечебная гимнастика достигла особенно высокого развития в период освобождения науки от религии и развития естествознания. Широко пропагандировали лечебную гимнастику философы Платон и Аристотель.</w:t>
      </w:r>
    </w:p>
    <w:p>
      <w:pPr>
        <w:pStyle w:val="Normal"/>
        <w:widowControl w:val="false"/>
        <w:ind w:firstLine="709"/>
        <w:rPr>
          <w:rFonts w:ascii="Times New Roman" w:hAnsi="Times New Roman" w:cs="Times New Roman"/>
          <w:sz w:val="28"/>
        </w:rPr>
      </w:pPr>
      <w:r>
        <w:rPr>
          <w:rFonts w:cs="Times New Roman" w:ascii="Times New Roman" w:hAnsi="Times New Roman"/>
          <w:sz w:val="28"/>
        </w:rPr>
        <w:t>Основоположник клинической медицины Гиппократ (ок. 460 – ок. 377 г.г. до н.э.) большую роль в лечении болезней отводил диете и лечебной гимнастике. Причем он считал, что лечебная гимнастика должна носить строго индивидуальный характер. В своих книгах Гиппократ подробно описывал применение лечебной гимнастики при болезнях легких, сердца, обмена веществ и в хирургии.</w:t>
      </w:r>
    </w:p>
    <w:p>
      <w:pPr>
        <w:pStyle w:val="Normal"/>
        <w:widowControl w:val="false"/>
        <w:ind w:firstLine="709"/>
        <w:rPr>
          <w:rFonts w:ascii="Times New Roman" w:hAnsi="Times New Roman" w:cs="Times New Roman"/>
          <w:sz w:val="28"/>
        </w:rPr>
      </w:pPr>
      <w:r>
        <w:rPr>
          <w:rFonts w:cs="Times New Roman" w:ascii="Times New Roman" w:hAnsi="Times New Roman"/>
          <w:sz w:val="28"/>
        </w:rPr>
        <w:t>В Риме лечебная гимнастика также занимала большое место. Своими работами в этой области был известен Гален ( 130- 200 г.г. н.э). Он использовал опыт греков, широко применяя не только лечебную гимнастику, но и трудотерапию.</w:t>
      </w:r>
    </w:p>
    <w:p>
      <w:pPr>
        <w:pStyle w:val="Normal"/>
        <w:widowControl w:val="false"/>
        <w:ind w:firstLine="709"/>
        <w:rPr>
          <w:rFonts w:ascii="Times New Roman" w:hAnsi="Times New Roman" w:cs="Times New Roman"/>
          <w:sz w:val="28"/>
        </w:rPr>
      </w:pPr>
      <w:r>
        <w:rPr>
          <w:rFonts w:cs="Times New Roman" w:ascii="Times New Roman" w:hAnsi="Times New Roman"/>
          <w:sz w:val="28"/>
        </w:rPr>
        <w:t>Большое значение придавал лечебной гимнастике и массажу Целий, применяя их при параличах с использованием специальных аппаратов (механотерапия) для пассивного сгибания и разгибания конечностей.</w:t>
      </w:r>
    </w:p>
    <w:p>
      <w:pPr>
        <w:pStyle w:val="Normal"/>
        <w:widowControl w:val="false"/>
        <w:ind w:firstLine="709"/>
        <w:rPr>
          <w:rFonts w:ascii="Times New Roman" w:hAnsi="Times New Roman" w:cs="Times New Roman"/>
          <w:sz w:val="28"/>
        </w:rPr>
      </w:pPr>
      <w:r>
        <w:rPr>
          <w:rFonts w:cs="Times New Roman" w:ascii="Times New Roman" w:hAnsi="Times New Roman"/>
          <w:sz w:val="28"/>
        </w:rPr>
        <w:t>В средние века, в период господства церкви, наука находилась в упадке, резко замедлилось и развитие медицины, в том числе и лечебной гимнастики.</w:t>
      </w:r>
    </w:p>
    <w:p>
      <w:pPr>
        <w:pStyle w:val="Normal"/>
        <w:widowControl w:val="false"/>
        <w:ind w:firstLine="709"/>
        <w:rPr>
          <w:rFonts w:ascii="Times New Roman" w:hAnsi="Times New Roman" w:cs="Times New Roman"/>
          <w:sz w:val="28"/>
        </w:rPr>
      </w:pPr>
      <w:r>
        <w:rPr>
          <w:rFonts w:cs="Times New Roman" w:ascii="Times New Roman" w:hAnsi="Times New Roman"/>
          <w:sz w:val="28"/>
        </w:rPr>
        <w:t>В IX – X в.в. произошел некоторый сдвиг в медицине. Выдающийся врач и ученый Авиценна (980-1037 г.г.) в своем труде « Канон медицинских наук» отразил все достижения среднеазиатской, иранской, арабской медицины. В одной из своих книг он теоретически обосновал значение солнечной и воздушных ванн, режима питания и использования физических упражнений, пешеходных прогулок, занятий гимнастикой. Он подробно описал ряд гимнастических и прикладных упражнений.</w:t>
      </w:r>
    </w:p>
    <w:p>
      <w:pPr>
        <w:pStyle w:val="Normal"/>
        <w:widowControl w:val="false"/>
        <w:ind w:firstLine="709"/>
        <w:rPr>
          <w:rFonts w:ascii="Times New Roman" w:hAnsi="Times New Roman" w:cs="Times New Roman"/>
          <w:sz w:val="28"/>
        </w:rPr>
      </w:pPr>
      <w:r>
        <w:rPr>
          <w:rFonts w:cs="Times New Roman" w:ascii="Times New Roman" w:hAnsi="Times New Roman"/>
          <w:sz w:val="28"/>
        </w:rPr>
        <w:t>Эпоха Возрождения (XV- XVII в.в.) характеризуется расцветом наук и искусств, освобождением естествознания от теологии, развитием анатомии, физиологии. К наиболее значимым работам того времени относятся: « Искусство гимнастики» Меркуриалиса, «Врачебная гимнастика» Тиссо.</w:t>
      </w:r>
    </w:p>
    <w:p>
      <w:pPr>
        <w:pStyle w:val="Normal"/>
        <w:widowControl w:val="false"/>
        <w:ind w:firstLine="709"/>
        <w:rPr>
          <w:rFonts w:ascii="Times New Roman" w:hAnsi="Times New Roman" w:cs="Times New Roman"/>
          <w:sz w:val="28"/>
        </w:rPr>
      </w:pPr>
      <w:r>
        <w:rPr>
          <w:rFonts w:cs="Times New Roman" w:ascii="Times New Roman" w:hAnsi="Times New Roman"/>
          <w:sz w:val="28"/>
        </w:rPr>
        <w:t>В XVIII и особенно в XIX в.в появляется много работ о лечебном значении физических упражнений. В начале XIX века получила распространение шведская « система врачебной гимнастики», основателем которой был П. Линг. Эта система оказала значительное влияние на развитие лечебной гимнастики в Европе.</w:t>
      </w:r>
    </w:p>
    <w:p>
      <w:pPr>
        <w:pStyle w:val="Normal"/>
        <w:widowControl w:val="false"/>
        <w:ind w:firstLine="709"/>
        <w:rPr>
          <w:rFonts w:ascii="Times New Roman" w:hAnsi="Times New Roman" w:cs="Times New Roman"/>
          <w:sz w:val="28"/>
        </w:rPr>
      </w:pPr>
      <w:r>
        <w:rPr>
          <w:rFonts w:cs="Times New Roman" w:ascii="Times New Roman" w:hAnsi="Times New Roman"/>
          <w:sz w:val="28"/>
        </w:rPr>
        <w:t>В России начали применять движение с лечебной целью в XVI-XVII веках, причем уже в те времена использовали сочетание движений с тепловыми процедурами при травматических повреждениях. Среди ученых в это время были хорошо известны: М. В.Ломоносов, А.П. Протасов, С.Г. Забелин.</w:t>
      </w:r>
    </w:p>
    <w:p>
      <w:pPr>
        <w:pStyle w:val="Normal"/>
        <w:widowControl w:val="false"/>
        <w:ind w:firstLine="709"/>
        <w:rPr>
          <w:rFonts w:ascii="Times New Roman" w:hAnsi="Times New Roman" w:cs="Times New Roman"/>
          <w:sz w:val="28"/>
        </w:rPr>
      </w:pPr>
      <w:r>
        <w:rPr>
          <w:rFonts w:cs="Times New Roman" w:ascii="Times New Roman" w:hAnsi="Times New Roman"/>
          <w:sz w:val="28"/>
        </w:rPr>
        <w:t>В конце XIX века создаются частные врачебно-механические институты в Петербурге и Москве под руководством иностранных ученых.</w:t>
      </w:r>
    </w:p>
    <w:p>
      <w:pPr>
        <w:pStyle w:val="Normal"/>
        <w:widowControl w:val="false"/>
        <w:ind w:firstLine="709"/>
        <w:rPr>
          <w:rFonts w:ascii="Times New Roman" w:hAnsi="Times New Roman" w:cs="Times New Roman"/>
          <w:sz w:val="28"/>
        </w:rPr>
      </w:pPr>
      <w:r>
        <w:rPr>
          <w:rFonts w:cs="Times New Roman" w:ascii="Times New Roman" w:hAnsi="Times New Roman"/>
          <w:sz w:val="28"/>
        </w:rPr>
        <w:t>Материалистические взгляды в понимании лечебной гимнастики отражены в работах П.Ф. Лесгафта, А.П. Полунина, С.П. Боткина и др. Их работы основаны на переводах философских идей революционных демократов: А.И. Герцена, Н.Г. Чернышевского.</w:t>
      </w:r>
    </w:p>
    <w:p>
      <w:pPr>
        <w:pStyle w:val="Normal"/>
        <w:widowControl w:val="false"/>
        <w:ind w:firstLine="709"/>
        <w:rPr>
          <w:rFonts w:ascii="Times New Roman" w:hAnsi="Times New Roman" w:cs="Times New Roman"/>
          <w:sz w:val="28"/>
        </w:rPr>
      </w:pPr>
      <w:r>
        <w:rPr>
          <w:rFonts w:cs="Times New Roman" w:ascii="Times New Roman" w:hAnsi="Times New Roman"/>
          <w:sz w:val="28"/>
        </w:rPr>
        <w:t>Великая Октябрьская Революция 1917 г. в России создала все условия для всестороннего развития духовных и физических способностей человека. Появились реальные возможности для организации научно обоснованной лечебной физической культуры (ЛФК), призванной служить интересам народа.</w:t>
      </w:r>
    </w:p>
    <w:p>
      <w:pPr>
        <w:pStyle w:val="Normal"/>
        <w:widowControl w:val="false"/>
        <w:ind w:firstLine="709"/>
        <w:rPr>
          <w:rFonts w:ascii="Times New Roman" w:hAnsi="Times New Roman" w:cs="Times New Roman"/>
          <w:sz w:val="28"/>
        </w:rPr>
      </w:pPr>
      <w:r>
        <w:rPr>
          <w:rFonts w:cs="Times New Roman" w:ascii="Times New Roman" w:hAnsi="Times New Roman"/>
          <w:sz w:val="28"/>
        </w:rPr>
        <w:t>В 1921 г. В.И Лениным было подписано постановление Совета народных комиссаров о домах отдыха. В постановлении указывалось на необходимость физических упражнений с оздоровительной целью.</w:t>
      </w:r>
    </w:p>
    <w:p>
      <w:pPr>
        <w:pStyle w:val="Normal"/>
        <w:widowControl w:val="false"/>
        <w:ind w:firstLine="709"/>
        <w:rPr>
          <w:rFonts w:ascii="Times New Roman" w:hAnsi="Times New Roman" w:cs="Times New Roman"/>
          <w:sz w:val="28"/>
        </w:rPr>
      </w:pPr>
      <w:r>
        <w:rPr>
          <w:rFonts w:cs="Times New Roman" w:ascii="Times New Roman" w:hAnsi="Times New Roman"/>
          <w:sz w:val="28"/>
        </w:rPr>
        <w:t>В 1923 г. вышло в свет первое руководство «Физическая культура на курортах», а в 1926 было издано руководство под названием «Физическая культура как лечебный метод».</w:t>
      </w:r>
    </w:p>
    <w:p>
      <w:pPr>
        <w:pStyle w:val="Normal"/>
        <w:widowControl w:val="false"/>
        <w:ind w:firstLine="709"/>
        <w:rPr>
          <w:rFonts w:ascii="Times New Roman" w:hAnsi="Times New Roman" w:cs="Times New Roman"/>
          <w:sz w:val="28"/>
        </w:rPr>
      </w:pPr>
      <w:r>
        <w:rPr>
          <w:rFonts w:cs="Times New Roman" w:ascii="Times New Roman" w:hAnsi="Times New Roman"/>
          <w:sz w:val="28"/>
        </w:rPr>
        <w:t>Лечебная физическая культура стала широко применяться и в Красной Армии. Инициатором был начальник Военно-Санитарного управления Красной армии- З.П. Соловьев.</w:t>
      </w:r>
    </w:p>
    <w:p>
      <w:pPr>
        <w:pStyle w:val="Normal"/>
        <w:widowControl w:val="false"/>
        <w:ind w:firstLine="709"/>
        <w:rPr>
          <w:rFonts w:ascii="Times New Roman" w:hAnsi="Times New Roman" w:cs="Times New Roman"/>
          <w:sz w:val="28"/>
        </w:rPr>
      </w:pPr>
      <w:r>
        <w:rPr>
          <w:rFonts w:cs="Times New Roman" w:ascii="Times New Roman" w:hAnsi="Times New Roman"/>
          <w:sz w:val="28"/>
        </w:rPr>
        <w:t>В 1925 г. в институтах физической культуры в Москве и Ленинграде были открыты кафедры лечебной физической культуры. Лечебная физическая культура начинает применяться в стационарах, поликлиниках, акушерстве и гинекологии.</w:t>
      </w:r>
    </w:p>
    <w:p>
      <w:pPr>
        <w:pStyle w:val="Normal"/>
        <w:widowControl w:val="false"/>
        <w:ind w:firstLine="709"/>
        <w:rPr>
          <w:rFonts w:ascii="Times New Roman" w:hAnsi="Times New Roman" w:cs="Times New Roman"/>
          <w:sz w:val="28"/>
        </w:rPr>
      </w:pPr>
      <w:r>
        <w:rPr>
          <w:rFonts w:cs="Times New Roman" w:ascii="Times New Roman" w:hAnsi="Times New Roman"/>
          <w:sz w:val="28"/>
        </w:rPr>
        <w:t>В 1934 г. под редакцией Б.А. Ивановского вышел сборник «Физическая культура как лечебный фактор».</w:t>
      </w:r>
    </w:p>
    <w:p>
      <w:pPr>
        <w:pStyle w:val="Normal"/>
        <w:widowControl w:val="false"/>
        <w:ind w:firstLine="709"/>
        <w:rPr>
          <w:rFonts w:ascii="Times New Roman" w:hAnsi="Times New Roman" w:cs="Times New Roman"/>
          <w:sz w:val="28"/>
        </w:rPr>
      </w:pPr>
      <w:r>
        <w:rPr>
          <w:rFonts w:cs="Times New Roman" w:ascii="Times New Roman" w:hAnsi="Times New Roman"/>
          <w:sz w:val="28"/>
        </w:rPr>
        <w:t>Особенно широко лечебная физическая культура применялась во время Великой Отечественной Войны 1941-1945 г.г. при повреждениях опорно-двигательного аппарата, ранениях грудной клетки, черепа, брюшной полости. Перед лечебной физической культурой ставилась задача не только восстановление нарушенных функций органов и систем, но и приобретения ими общей тренированности и выносливости.</w:t>
      </w:r>
    </w:p>
    <w:p>
      <w:pPr>
        <w:pStyle w:val="Normal"/>
        <w:widowControl w:val="false"/>
        <w:ind w:firstLine="709"/>
        <w:rPr>
          <w:rFonts w:ascii="Times New Roman" w:hAnsi="Times New Roman" w:cs="Times New Roman"/>
          <w:sz w:val="28"/>
        </w:rPr>
      </w:pPr>
      <w:r>
        <w:rPr>
          <w:rFonts w:cs="Times New Roman" w:ascii="Times New Roman" w:hAnsi="Times New Roman"/>
          <w:sz w:val="28"/>
        </w:rPr>
        <w:t>В послевоенный период расширилась сфера применения лечебной физической культуры.</w:t>
      </w:r>
    </w:p>
    <w:p>
      <w:pPr>
        <w:pStyle w:val="Normal"/>
        <w:widowControl w:val="false"/>
        <w:ind w:firstLine="709"/>
        <w:rPr>
          <w:rFonts w:ascii="Times New Roman" w:hAnsi="Times New Roman" w:cs="Times New Roman"/>
          <w:sz w:val="28"/>
        </w:rPr>
      </w:pPr>
      <w:r>
        <w:rPr>
          <w:rFonts w:cs="Times New Roman" w:ascii="Times New Roman" w:hAnsi="Times New Roman"/>
          <w:sz w:val="28"/>
        </w:rPr>
        <w:t>Сейчас физические упражнения как одно из основных средств лечения используются в больницах, санаториях, поликлиниках, на курортах. Ведутся углубленные исследования роли физических упражнений в клиническом лечении при оперативных вмешательствах на сердце, легких, а также при многих других заболеваниях.</w:t>
      </w:r>
    </w:p>
    <w:p>
      <w:pPr>
        <w:pStyle w:val="Normal"/>
        <w:widowControl w:val="false"/>
        <w:ind w:firstLine="709"/>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b/>
          <w:b/>
          <w:sz w:val="28"/>
        </w:rPr>
      </w:pPr>
      <w:r>
        <w:rPr>
          <w:rFonts w:cs="Times New Roman" w:ascii="Times New Roman" w:hAnsi="Times New Roman"/>
          <w:b/>
          <w:sz w:val="28"/>
        </w:rPr>
        <w:t>2. Особенности метода ЛФК</w:t>
      </w:r>
    </w:p>
    <w:p>
      <w:pPr>
        <w:pStyle w:val="Normal"/>
        <w:widowControl w:val="false"/>
        <w:ind w:firstLine="709"/>
        <w:rPr>
          <w:rFonts w:ascii="Times New Roman" w:hAnsi="Times New Roman" w:cs="Times New Roman"/>
          <w:b/>
          <w:b/>
          <w:sz w:val="28"/>
        </w:rPr>
      </w:pPr>
      <w:r>
        <w:rPr>
          <w:rFonts w:cs="Times New Roman" w:ascii="Times New Roman" w:hAnsi="Times New Roman"/>
          <w:b/>
          <w:sz w:val="28"/>
        </w:rPr>
      </w:r>
    </w:p>
    <w:p>
      <w:pPr>
        <w:pStyle w:val="Normal"/>
        <w:widowControl w:val="false"/>
        <w:ind w:firstLine="709"/>
        <w:rPr>
          <w:rFonts w:ascii="Times New Roman" w:hAnsi="Times New Roman" w:cs="Times New Roman"/>
          <w:sz w:val="28"/>
        </w:rPr>
      </w:pPr>
      <w:r>
        <w:rPr>
          <w:rFonts w:cs="Times New Roman" w:ascii="Times New Roman" w:hAnsi="Times New Roman"/>
          <w:sz w:val="28"/>
        </w:rPr>
        <w:t>Применение лечебной физической культуры основано на разумном использовании естественной биологической функции организма- движении. Выполнение физических упражнений вызывает ответные реакции всего организма, способствует тренировке и повышению функций всех его систем, оказывает общеукрепляющее влияние, поэтому лечебную физкультуру можно считать методом активной функциональной терапии. Лечебная физкультура у подавляющего большинства больных при соответствующем выборе физических упражнений является методом патогенетической терапии, так как оказывает непосредственное влияние на реактивность всего организма- может изменять развитие и исход патологического процесса. Занятия лечебной физкультурой оказывают лечебный эффект только при условии правильного, регулярного и длительного применения физических упражнений. Для этой цели разработаны методика этих занятий, показания и противопоказания к их назначению, гигиенические требования к местам занятий, учет эффективности.</w:t>
      </w:r>
    </w:p>
    <w:p>
      <w:pPr>
        <w:pStyle w:val="Normal"/>
        <w:widowControl w:val="false"/>
        <w:ind w:firstLine="709"/>
        <w:rPr>
          <w:rFonts w:ascii="Times New Roman" w:hAnsi="Times New Roman" w:cs="Times New Roman"/>
          <w:sz w:val="28"/>
        </w:rPr>
      </w:pPr>
      <w:r>
        <w:rPr>
          <w:rFonts w:cs="Times New Roman" w:ascii="Times New Roman" w:hAnsi="Times New Roman"/>
          <w:sz w:val="28"/>
        </w:rPr>
        <w:t>Общая методика лечебной физкультуры определяет принципы и правила проведения занятий физическими упражнениями, дозировку физической нагрузки, классификацию физических упражнений, схему курсов лечения, формы применения лечебной физкультуры, схему режимов движения (режимов активности) и др. Частные методики лечебной физкультуры для отдельных категорий больных разрабатывают с обязательным учетом патогенеза и клинической картины заболевания, возраста, пола и состояния тренированности больного, задач, которые надлежит решить с помощью физических упражнений и выбора их для непосредственного воздействия с целью восстановления нарушенных функций. При этом специальные упражнения должны сочетаться с общеукрепляющими физическими упражнениями, обеспечивая общую и специальную тренировку.</w:t>
      </w:r>
    </w:p>
    <w:p>
      <w:pPr>
        <w:pStyle w:val="Normal"/>
        <w:widowControl w:val="false"/>
        <w:ind w:firstLine="709"/>
        <w:rPr>
          <w:rFonts w:ascii="Times New Roman" w:hAnsi="Times New Roman" w:cs="Times New Roman"/>
          <w:sz w:val="28"/>
        </w:rPr>
      </w:pPr>
      <w:r>
        <w:rPr>
          <w:rFonts w:cs="Times New Roman" w:ascii="Times New Roman" w:hAnsi="Times New Roman"/>
          <w:sz w:val="28"/>
        </w:rPr>
        <w:t>Физические упражнения могут выполняться по словесному указанию после их показа. У больных, находящихся в постельном режиме, и у ослабленных больных при проведении занятий лечебной гимнастикой необходимо сочетать показ и словесные объяснения. Во время занятий лечебной гимнастикой следует избегать посторонних раздражителей (например, посторонние разговоры и т.п.).</w:t>
      </w:r>
    </w:p>
    <w:p>
      <w:pPr>
        <w:pStyle w:val="Normal"/>
        <w:widowControl w:val="false"/>
        <w:ind w:firstLine="709"/>
        <w:rPr>
          <w:rFonts w:ascii="Times New Roman" w:hAnsi="Times New Roman" w:cs="Times New Roman"/>
          <w:sz w:val="28"/>
        </w:rPr>
      </w:pPr>
      <w:r>
        <w:rPr>
          <w:rFonts w:cs="Times New Roman" w:ascii="Times New Roman" w:hAnsi="Times New Roman"/>
          <w:sz w:val="28"/>
        </w:rPr>
        <w:t>Наличие болей нарушает нервную регуляцию, что может вызвать скованность движений, расстройство вегетативных реакций. Особенно страдают процессы регенерации. Оптимальный (удобный для больного) ритм повторения физических упражнений способствует длительному сохранению работоспособности. При максимальных напряжениях быстро нарастает утомление и кислородное голодание. Неблагоприятное влияние на организм во время выполнения физических упражнений оказывает натуживание (усиленный выдох при закрытой голосовой щели). Необходимо его избегать, следить за дыханием.</w:t>
      </w:r>
    </w:p>
    <w:p>
      <w:pPr>
        <w:pStyle w:val="Normal"/>
        <w:widowControl w:val="false"/>
        <w:ind w:firstLine="709"/>
        <w:rPr>
          <w:rFonts w:ascii="Times New Roman" w:hAnsi="Times New Roman" w:cs="Times New Roman"/>
          <w:sz w:val="28"/>
        </w:rPr>
      </w:pPr>
      <w:r>
        <w:rPr>
          <w:rFonts w:cs="Times New Roman" w:ascii="Times New Roman" w:hAnsi="Times New Roman"/>
          <w:sz w:val="28"/>
        </w:rPr>
        <w:t>Упражнениям на волевое активное расслабление мышц следует обучать с первых занятий. Этот вид физических упражнений для начинающих является относительно трудным. Вначале может наблюдаться повышение тонусы мышц и скованность движений. Более легко расслабление можно выполнять непосредственно после энергичного мышечного напряжения. Эффективность физических упражнений при музыкальном сопровождении усиливаетс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b/>
          <w:b/>
          <w:sz w:val="28"/>
        </w:rPr>
      </w:pPr>
      <w:r>
        <w:rPr>
          <w:rFonts w:cs="Times New Roman" w:ascii="Times New Roman" w:hAnsi="Times New Roman"/>
          <w:b/>
          <w:sz w:val="28"/>
        </w:rPr>
        <w:t>3. Влияние физических упражнении на организм</w:t>
      </w:r>
    </w:p>
    <w:p>
      <w:pPr>
        <w:pStyle w:val="Normal"/>
        <w:widowControl w:val="false"/>
        <w:ind w:firstLine="709"/>
        <w:rPr>
          <w:rFonts w:ascii="Times New Roman" w:hAnsi="Times New Roman" w:cs="Times New Roman"/>
          <w:b/>
          <w:b/>
          <w:sz w:val="28"/>
        </w:rPr>
      </w:pPr>
      <w:r>
        <w:rPr>
          <w:rFonts w:cs="Times New Roman" w:ascii="Times New Roman" w:hAnsi="Times New Roman"/>
          <w:b/>
          <w:sz w:val="28"/>
        </w:rPr>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Физические упражнения - это естественные и специально подобранные движения, применяемые в ЛФК и физическом воспитании. Их отличие от обычных движений заключается в том, что они имеют целевую направленность и специально организованы для укрепления здоровья, восстановления нарушенных функций.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Действие физических упражнений тесно связано с физиологическими свойствами мышц. Каждая поперечнополосатая мышца состоит из множества волокон. Мышечное волокно обладает способностью отвечать на раздражения самой мышцы или соответствующего двигательного нерва, т. е. возбудимостью. По мышечному волокну проводится возбуждение - это свойство обозначают как проводимость. Мышца способна изменять свою длину при возбуждении, что определяется как сократимость. Сокращение одиночного мьипечного волокна проходит две фазы: сокращения - с расходованием энергии и расслабления - с восстановлением энергии. </w:t>
      </w:r>
    </w:p>
    <w:p>
      <w:pPr>
        <w:pStyle w:val="Normal"/>
        <w:widowControl w:val="false"/>
        <w:ind w:firstLine="709"/>
        <w:rPr>
          <w:rFonts w:ascii="Times New Roman" w:hAnsi="Times New Roman" w:cs="Times New Roman"/>
          <w:sz w:val="28"/>
        </w:rPr>
      </w:pPr>
      <w:r>
        <w:rPr>
          <w:rFonts w:cs="Times New Roman" w:ascii="Times New Roman" w:hAnsi="Times New Roman"/>
          <w:sz w:val="28"/>
        </w:rPr>
        <w:t>В мышечных волокнах во время работы происходят сложные биохимические процессы с участием кислорода (аэробный обмен) или без него (анаэробный обмен). Аэробный обмен доминирует при кратковременной интенсивной мышечной работе, а анаэробный - обеспечивает умеренную физическую нагрузку в течение длительного времени. Кислород и вещества, обеспечивающие работу мышцы, поступают с кровью, а обмен веществ регулируется нервной системой. Мышечная деятельность связана со всеми органами и системами по принципам моторно-висцеральных рефлексов; физические упражнения вызывают усиление их деятельности.</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окращения мышц происходят под влиянием импульсов из ЦНС.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Центральная нервная система регулирует движения, получая импульсы от проприорецепторов, которые находятся в мышцах, сухожилиях, связках, капсулах суставов, надкостнице. Ответная двигательная реакция мышцы на раздражение называется рефлексом. Путь передачи возбуждения от проприорвцептора в ЦНС и ответная реакция мышцы составляют рефлекторную дугу. </w:t>
      </w:r>
    </w:p>
    <w:p>
      <w:pPr>
        <w:pStyle w:val="Normal"/>
        <w:widowControl w:val="false"/>
        <w:ind w:firstLine="709"/>
        <w:rPr/>
      </w:pPr>
      <w:r>
        <w:rPr>
          <w:rFonts w:cs="Times New Roman" w:ascii="Times New Roman" w:hAnsi="Times New Roman"/>
          <w:sz w:val="28"/>
        </w:rPr>
        <w:t xml:space="preserve">Физические упражнения стимулируют физиологические процессы в организме через нервный и гуморальный механизмы. Мышечная деятельность повышает тонус ЦНС, изменяет функцию внутренних органов и особенно системы кровообращения и дыхания по механизму моторно-висцеральных рефлексов. Усиливаются воздействия на мышцу сердца, сосудистую систему и экстракардиальные факторы кровообращения; усиливается регулирующее влияние норковых и подкорковых центров на сосудистую систему. Физические упражнения обеспечивают более совершенную легочную вентиляцию и постоянства напряжения углёкислоты в артериальной крови.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Физические упражнения осуществляются с одновременным участием и психической, и физической сферы человека. Основой в методе лечебной физкультуры является процесс дозированной тренировки, который развивает адаптационные способности организма.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од воздействием физических упражнений нормализуется состояние основных нервных процессов - повышается возбудимость при усилении процессов торможения, развиваются тормозные реакции при патологически, выраженной повышенной возбудимости. Физические упражнения формируют новый, динамический стереотип, что способствует уменьшению или исчезновению патологических проявлений.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оступающие в кровь продукты деятельности желез внутренней секреции (гормоны), продукты мышечной деятельности вызывают сдвиги в гуморальной среде организма. Гуморальный механизм во влиянии физических упражнений является вторичным и осуществляется под контролем нервной системы.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Физические упражнения: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стимулируют обмен веществ, тканевой обмен, эндокринную систему;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повышая иммунобиологические свойства, ферментативную активность, способствуют устойчивости организма к заболеваниям;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положительно влияют на психоэмоциональную сферу,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улучшая настроение;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оказывают на организм тонизирующее, трофическое, нормализующее влияние и формируют компенсаторные функции. </w:t>
      </w:r>
    </w:p>
    <w:p>
      <w:pPr>
        <w:pStyle w:val="Normal"/>
        <w:widowControl w:val="false"/>
        <w:ind w:firstLine="709"/>
        <w:rPr/>
      </w:pPr>
      <w:r>
        <w:rPr>
          <w:rFonts w:cs="Times New Roman" w:ascii="Times New Roman" w:hAnsi="Times New Roman"/>
          <w:sz w:val="28"/>
        </w:rPr>
        <w:t xml:space="preserve">Для понимания благоприятного влияния ЛФК следует оттенить роль теории моторно-висцеральный рефлексов М.Р. Могендовича (1975), суть которой состоит в том, что любое упражнение для мышц сопровождается изменениями в состоянии внутренних органов.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Тонизирующее действие выражается в восстановлении нарушенных моторно-висцеральных рефлексов, что достигается выбором физических упражнений, целенаправленно повышающих тонус тех органов, где он более снижен.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Трофическое действие проявляется при повреждении тка,ней или их гипотрофии. Трофика - это совокупность процессов клеточного питания, обеспечивающих постоянство структуры и функции ткани, органа. Под влиянием физических упражнений ускоряется рассасывание погибших элементов за счет улучшения местного кровообращения. Для замещения дефекта повышается доставка строительных белков, которые образуют новые структуры взамен погибших. При атрофиях уменьшается объем ткани, что сопровождается дегенеративными изменениями в них. Поэтому для восстановления с помощью физических упражнений необходимо длительное время.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Формирование компенсации происходит при нарушении какой-либо функции организма. В этих случаях специально подобранные физические упражнения помогают использовать непораженные системы. Например, при утрате функции сгибания руки в локтевом суставе используют движения мышц плечевого пояса.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Нормализацию функций физические упражнения обеспечивают, способствуя торможению патологических условно-рефлекторных связей и восстановлению нормальной регуляции деятельности всего организма. Например, упражнения на внимание усиливают процессы торможения, а быстрый темп усиливает возбудительные процессы. </w:t>
      </w:r>
    </w:p>
    <w:p>
      <w:pPr>
        <w:pStyle w:val="Normal"/>
        <w:widowControl w:val="false"/>
        <w:ind w:firstLine="709"/>
        <w:rPr/>
      </w:pPr>
      <w:r>
        <w:rPr>
          <w:rFonts w:cs="Times New Roman" w:ascii="Times New Roman" w:hAnsi="Times New Roman"/>
          <w:sz w:val="28"/>
        </w:rPr>
        <w:t xml:space="preserve">На основе данных многочисленных клинико-физиологических исследований и наблюдений применения ЛФК у больных, проведенных отечественными учеными (1946-1992), сформулированы следующие положения лечебно-профилактического действия физических упражнений.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Это действие базируется на общепринятом принципе нейрофизиологии о нервно-рефлекторном механизме.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Физические упражнения вызывают в организме больного неспецифические физиологические реакции, стимуляцию деятельности всех систем и организма в целом.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Специфичность влияния ЛФК состоит в том, что при применении физических упражнений осуществляется тренировка, которая способствует повышению двигательной активности и физической работоспособности.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Патогенетическое действие ЛФК обусловлено тем, что физические упражнения направлены на улучшение функций пораженных систем и органов, а также на патогенетические звенья заболеваний.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ЛФК является биологическим стимулятором, усиливая защитно-приспособительные реакции организма. В их развитии большая роль принадлежит адаптационно-трофической функции симпатической, нервной системы. Стимулирующее действие проявляется усилением про-приоцептивной афферентации, повышением тонуса ЦНС, активацией всех физиологических функций биоэнергетики, метаболизма, повышением функциональных возможностей организма.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Компенсаторное действие обусловлено активной мобилизацией всех его механизмов, формированием устойчивой компенсации пораженной системы, органа, компенсаторным замещением утраченной функции.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Трофическое действие состоит в активации трофической функции нервной системы, улучшении процессов ферментативного окисления, стимуляции иммунных систем, мобилизации пластических процессов и регенерации тканей, нормализации нарушенного обмена веществ.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В результате всех этих процессов происходит психоэмоциональная разгрузка и переключение, адаптация к бытовым и трудовым физическим нагрузкам, повышение устойчивости к неблагоприятным факторам внешней и внутренней среды, вторичная профилактика хронических болезней и инвалидизации, повышение физической работоспособности.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Заболевания и повреждения сопровождаются ограничением двигательной активности и вынуждают больного к абсолютному или относительному покою. Эта гипокинезия проводит к ухудшению функций всех систем организма, а не только двигательного аппарата. ЛФК уменьшает вредное влияние гипокинезии и является профилактикой и устранением гипокинетических расстройств. </w:t>
      </w:r>
    </w:p>
    <w:p>
      <w:pPr>
        <w:pStyle w:val="Normal"/>
        <w:widowControl w:val="fals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Влияние ЛФК на больного зависит от силы и характера физического упражнения и ответной реакции организма на это упражнение. Ответная реакция зависит также от тяжести заболевания, возраста больного, индивидуальных особенностей реагирования, физической подготовленности, психологического настроя. Поэтому дозировка физических упражнений должна назначаться с учетом этих факторов.</w:t>
      </w:r>
    </w:p>
    <w:p>
      <w:pPr>
        <w:pStyle w:val="Normal"/>
        <w:widowControl w:val="false"/>
        <w:ind w:firstLine="709"/>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b/>
          <w:b/>
          <w:sz w:val="28"/>
        </w:rPr>
      </w:pPr>
      <w:r>
        <w:rPr>
          <w:rFonts w:cs="Times New Roman" w:ascii="Times New Roman" w:hAnsi="Times New Roman"/>
          <w:b/>
          <w:sz w:val="28"/>
        </w:rPr>
        <w:t>4. Влияние физической нагрузки на организм при гипертонии</w:t>
      </w:r>
    </w:p>
    <w:p>
      <w:pPr>
        <w:pStyle w:val="Normal"/>
        <w:widowControl w:val="false"/>
        <w:ind w:firstLine="709"/>
        <w:rPr>
          <w:rFonts w:ascii="Times New Roman" w:hAnsi="Times New Roman" w:cs="Times New Roman"/>
          <w:b/>
          <w:b/>
          <w:sz w:val="28"/>
        </w:rPr>
      </w:pPr>
      <w:r>
        <w:rPr>
          <w:rFonts w:cs="Times New Roman" w:ascii="Times New Roman" w:hAnsi="Times New Roman"/>
          <w:b/>
          <w:sz w:val="28"/>
        </w:rPr>
      </w:r>
    </w:p>
    <w:p>
      <w:pPr>
        <w:pStyle w:val="Normal"/>
        <w:widowControl w:val="false"/>
        <w:ind w:firstLine="709"/>
        <w:rPr>
          <w:rFonts w:ascii="Times New Roman" w:hAnsi="Times New Roman" w:cs="Times New Roman"/>
          <w:sz w:val="28"/>
        </w:rPr>
      </w:pPr>
      <w:r>
        <w:rPr>
          <w:rFonts w:cs="Times New Roman" w:ascii="Times New Roman" w:hAnsi="Times New Roman"/>
          <w:sz w:val="28"/>
        </w:rPr>
        <w:t>В комплексном лечении больных гипертонической болезнью большое значение имеет лечебная физкультура.</w:t>
      </w:r>
    </w:p>
    <w:p>
      <w:pPr>
        <w:pStyle w:val="Normal"/>
        <w:widowControl w:val="false"/>
        <w:ind w:firstLine="709"/>
        <w:rPr>
          <w:rFonts w:ascii="Times New Roman" w:hAnsi="Times New Roman" w:cs="Times New Roman"/>
          <w:sz w:val="28"/>
        </w:rPr>
      </w:pPr>
      <w:r>
        <w:rPr>
          <w:rFonts w:cs="Times New Roman" w:ascii="Times New Roman" w:hAnsi="Times New Roman"/>
          <w:sz w:val="28"/>
        </w:rPr>
        <w:t>Ведь движение - это основа всей жизнедеятельности человека.</w:t>
      </w:r>
    </w:p>
    <w:p>
      <w:pPr>
        <w:pStyle w:val="Normal"/>
        <w:widowControl w:val="false"/>
        <w:ind w:firstLine="709"/>
        <w:rPr>
          <w:rFonts w:ascii="Times New Roman" w:hAnsi="Times New Roman" w:cs="Times New Roman"/>
          <w:sz w:val="28"/>
        </w:rPr>
      </w:pPr>
      <w:r>
        <w:rPr>
          <w:rFonts w:cs="Times New Roman" w:ascii="Times New Roman" w:hAnsi="Times New Roman"/>
          <w:sz w:val="28"/>
        </w:rPr>
        <w:t>Систематические занятия оказывают на организм выраженное положительное воздействие - под влиянием интенсивной мышечной работы происходят существенные изменения во всех органах и системах человека, особенно в сердечнососудистой, которая чутко реагирует на все воздействия внешней среды.</w:t>
      </w:r>
    </w:p>
    <w:p>
      <w:pPr>
        <w:pStyle w:val="Normal"/>
        <w:widowControl w:val="false"/>
        <w:ind w:firstLine="709"/>
        <w:rPr>
          <w:rFonts w:ascii="Times New Roman" w:hAnsi="Times New Roman" w:cs="Times New Roman"/>
          <w:sz w:val="28"/>
        </w:rPr>
      </w:pPr>
      <w:r>
        <w:rPr>
          <w:rFonts w:cs="Times New Roman" w:ascii="Times New Roman" w:hAnsi="Times New Roman"/>
          <w:sz w:val="28"/>
        </w:rPr>
        <w:t>Правильно организованные и длительно проводимые физические занятия улучшают функциональное состояние системы кровообращения и повышают общую работоспособность организма.</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Исследователи установили, что у людей, систематически занимающихся дозированными физическими упражнениями, сердце даже в состоянии покоя работает экономично, ритм его сокращений замедляется, а сила их увеличивается, за одно сердечное сокращение выбрасывается больше крови. </w:t>
      </w:r>
    </w:p>
    <w:p>
      <w:pPr>
        <w:pStyle w:val="Normal"/>
        <w:widowControl w:val="false"/>
        <w:ind w:firstLine="709"/>
        <w:rPr>
          <w:rFonts w:ascii="Times New Roman" w:hAnsi="Times New Roman" w:cs="Times New Roman"/>
          <w:sz w:val="28"/>
        </w:rPr>
      </w:pPr>
      <w:r>
        <w:rPr>
          <w:rFonts w:cs="Times New Roman" w:ascii="Times New Roman" w:hAnsi="Times New Roman"/>
          <w:sz w:val="28"/>
        </w:rPr>
        <w:t>Например, если сердце практически здорового человека, не занимающегося спортом, сокращается примерно 70-80 раз в минуту, то сердце тренированного - 50-60, а профессионального спортсмена - всего 35-40 раз!</w:t>
      </w:r>
    </w:p>
    <w:p>
      <w:pPr>
        <w:pStyle w:val="Normal"/>
        <w:widowControl w:val="false"/>
        <w:ind w:firstLine="709"/>
        <w:rPr>
          <w:rFonts w:ascii="Times New Roman" w:hAnsi="Times New Roman" w:cs="Times New Roman"/>
          <w:sz w:val="28"/>
        </w:rPr>
      </w:pPr>
      <w:r>
        <w:rPr>
          <w:rFonts w:cs="Times New Roman" w:ascii="Times New Roman" w:hAnsi="Times New Roman"/>
          <w:sz w:val="28"/>
        </w:rPr>
        <w:t>В организме человека имеется примерно 160 млрд капилляров (мелких сосудов), длина которых составляет около 100 000 км. В то время когда мышца находится в состоянии покоя, работает лишь 10% капилляров.</w:t>
      </w:r>
    </w:p>
    <w:p>
      <w:pPr>
        <w:pStyle w:val="Normal"/>
        <w:widowControl w:val="false"/>
        <w:ind w:firstLine="709"/>
        <w:rPr>
          <w:rFonts w:ascii="Times New Roman" w:hAnsi="Times New Roman" w:cs="Times New Roman"/>
          <w:sz w:val="28"/>
        </w:rPr>
      </w:pPr>
      <w:r>
        <w:rPr>
          <w:rFonts w:cs="Times New Roman" w:ascii="Times New Roman" w:hAnsi="Times New Roman"/>
          <w:sz w:val="28"/>
        </w:rPr>
        <w:t>Если же она начинает сокращаться, в действие вступают резервные капилляры, которые в состоянии покоя не функционируют. В результате этого в ткани поступает большее количество крови, а вместе с ней питательных веществ и кислорода, быстрее удаляются из организма продукты распада.</w:t>
      </w:r>
    </w:p>
    <w:p>
      <w:pPr>
        <w:pStyle w:val="Normal"/>
        <w:widowControl w:val="false"/>
        <w:ind w:firstLine="709"/>
        <w:rPr>
          <w:rFonts w:ascii="Times New Roman" w:hAnsi="Times New Roman" w:cs="Times New Roman"/>
          <w:sz w:val="28"/>
        </w:rPr>
      </w:pPr>
      <w:r>
        <w:rPr>
          <w:rFonts w:cs="Times New Roman" w:ascii="Times New Roman" w:hAnsi="Times New Roman"/>
          <w:sz w:val="28"/>
        </w:rPr>
        <w:t>Кровеносные сосуды в процессе физической тренировки становятся более эластичными, а уровень артериального давления держится в пределах нормы. Нередко у пожилых людей, систематически занимающихся физкультурой, кровяное давление поддерживается на уровне, свойственном молодому организму, а у тех, кто склонен к повышенному давлению, часто отмечается его нормализация. Под влиянием физической нагрузки резко возрастает интенсивность обменных процессов в организме, что ведет к быстрому разрушению избыточного количества адреналина - гормона тревоги, способствующего повышению артериального давления. Так как движение является хорошим раздражителем функции кроветворных органов, происходит увеличение количества эритроцитов, гемоглобина и остальных элементов крови до нормального уровня.</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Кроме того, физические тренировки благотворно сказываются на обмене веществ - углеводном, белковом, жировом, минеральном. Работа мышц улучшает обменные процессы и препятствует развитию атеросклероза. </w:t>
      </w:r>
    </w:p>
    <w:p>
      <w:pPr>
        <w:pStyle w:val="Normal"/>
        <w:widowControl w:val="false"/>
        <w:ind w:firstLine="709"/>
        <w:rPr>
          <w:rFonts w:ascii="Times New Roman" w:hAnsi="Times New Roman" w:cs="Times New Roman"/>
          <w:sz w:val="28"/>
        </w:rPr>
      </w:pPr>
      <w:r>
        <w:rPr>
          <w:rFonts w:cs="Times New Roman" w:ascii="Times New Roman" w:hAnsi="Times New Roman"/>
          <w:sz w:val="28"/>
        </w:rPr>
        <w:t>Согласно многочисленным исследованиям, содержание холестерина в крови у лиц, занимающихся физкультурой, снижается, даже если оно значительно превышало норму.</w:t>
      </w:r>
    </w:p>
    <w:p>
      <w:pPr>
        <w:pStyle w:val="Normal"/>
        <w:widowControl w:val="false"/>
        <w:ind w:firstLine="709"/>
        <w:rPr>
          <w:rFonts w:ascii="Times New Roman" w:hAnsi="Times New Roman" w:cs="Times New Roman"/>
          <w:sz w:val="28"/>
        </w:rPr>
      </w:pPr>
      <w:r>
        <w:rPr>
          <w:rFonts w:cs="Times New Roman" w:ascii="Times New Roman" w:hAnsi="Times New Roman"/>
          <w:sz w:val="28"/>
        </w:rPr>
        <w:t>Систематические дозированные физические нагрузки нормализуют и работу в системе крови, что в значительной степени уменьшает риск таких заболеваний, как инфаркт миокарда, нарушение мозгового кровообращения, тромбофлебиты и другие виды сосудистой патологии.</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ледует помнить, что лечебная физкультура должна быть строго индивидуализирована - необходимо принимать во внимание уровень тренировки и физического состояния больного, стадии заболевания, состояние мозгового и коронарного кровообращения. </w:t>
      </w:r>
    </w:p>
    <w:p>
      <w:pPr>
        <w:pStyle w:val="Normal"/>
        <w:widowControl w:val="false"/>
        <w:ind w:firstLine="709"/>
        <w:rPr>
          <w:rFonts w:ascii="Times New Roman" w:hAnsi="Times New Roman" w:cs="Times New Roman"/>
          <w:sz w:val="28"/>
        </w:rPr>
      </w:pPr>
      <w:r>
        <w:rPr>
          <w:rFonts w:cs="Times New Roman" w:ascii="Times New Roman" w:hAnsi="Times New Roman"/>
          <w:sz w:val="28"/>
        </w:rPr>
        <w:t>Помимо этого, при выборе характера физической нагрузки, ее типа, интенсивности и длительности следует учитывать желания и вкусы человека, его индивидуальные интересы - вид спортивных занятий должен быть приятным и приносить удовлетворение, только в этом случае будет польза от физических упражнений.</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Хотя соревновательные виды спорта (теннис, волейбол, футбол) интереснее и более эффективны, при артериальной гипертонии их следует избегать из-за эмоциональной напряженности и угрозы резкого подъема давления.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Наиболее подходящими для больных гипертонией являются ходьба и бег. </w:t>
      </w:r>
    </w:p>
    <w:p>
      <w:pPr>
        <w:pStyle w:val="Normal"/>
        <w:widowControl w:val="false"/>
        <w:ind w:firstLine="709"/>
        <w:rPr>
          <w:rFonts w:ascii="Times New Roman" w:hAnsi="Times New Roman" w:cs="Times New Roman"/>
          <w:sz w:val="28"/>
        </w:rPr>
      </w:pPr>
      <w:r>
        <w:rPr>
          <w:rFonts w:cs="Times New Roman" w:ascii="Times New Roman" w:hAnsi="Times New Roman"/>
          <w:sz w:val="28"/>
        </w:rPr>
        <w:t>Семь-восемь километров в день - это та минимальная норма, которую физиологи считают обязательной для поддержания крепкого здоровья и работоспособности.</w:t>
      </w:r>
    </w:p>
    <w:p>
      <w:pPr>
        <w:pStyle w:val="Normal"/>
        <w:widowControl w:val="false"/>
        <w:ind w:firstLine="709"/>
        <w:rPr>
          <w:rFonts w:ascii="Times New Roman" w:hAnsi="Times New Roman" w:cs="Times New Roman"/>
          <w:sz w:val="28"/>
        </w:rPr>
      </w:pPr>
      <w:r>
        <w:rPr>
          <w:rFonts w:cs="Times New Roman" w:ascii="Times New Roman" w:hAnsi="Times New Roman"/>
          <w:sz w:val="28"/>
        </w:rPr>
        <w:t>Ходьба - исключительное, почти незаменимое целебное средство для людей, ведущих сидячий образ жизни, у которых даже при небольших физических переутомлениях учащается дыхание и появляется сердцебиение, тем более что занятия этим видом «спорта» не требуют специальных сооружений и дополнительных финансовых трат.</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ройдя предварительный этап тренировки, можно приступить к бегу трусцой.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Для этого необходимо сначала проходить ежедневно 10-12 тыс. шагов пешком, причем не менее половины из них должны выполняться на дистанции непрерывной ходьбы в темпе 120-130 шагов в минуту не менее 3-4 раз в неделю.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Если при этом отсутствуют выраженная усталость, одышка, боли в области сердца, головные боли, повышение артериального давления, нарушения сердечного ритма, то можно считать, что резервы сердечно-сосудистой системы достаточны для бега трусцой. </w:t>
      </w:r>
    </w:p>
    <w:p>
      <w:pPr>
        <w:pStyle w:val="Normal"/>
        <w:widowControl w:val="false"/>
        <w:ind w:firstLine="709"/>
        <w:rPr>
          <w:rFonts w:ascii="Times New Roman" w:hAnsi="Times New Roman" w:cs="Times New Roman"/>
          <w:sz w:val="28"/>
        </w:rPr>
      </w:pPr>
      <w:r>
        <w:rPr>
          <w:rFonts w:cs="Times New Roman" w:ascii="Times New Roman" w:hAnsi="Times New Roman"/>
          <w:sz w:val="28"/>
        </w:rPr>
        <w:t>Обратите внимание, что эти признаки можно принять за основу для контроля своего состояния при занятиях ходьбой.</w:t>
      </w:r>
    </w:p>
    <w:p>
      <w:pPr>
        <w:pStyle w:val="Normal"/>
        <w:widowControl w:val="false"/>
        <w:ind w:firstLine="709"/>
        <w:rPr>
          <w:rFonts w:ascii="Times New Roman" w:hAnsi="Times New Roman" w:cs="Times New Roman"/>
          <w:sz w:val="28"/>
        </w:rPr>
      </w:pPr>
      <w:r>
        <w:rPr>
          <w:rFonts w:cs="Times New Roman" w:ascii="Times New Roman" w:hAnsi="Times New Roman"/>
          <w:sz w:val="28"/>
        </w:rPr>
        <w:t>Одним из важных критериев контроля является допустимая частота сердечных сокращений, которая не должна превышать 200 минус возраст в годах.</w:t>
      </w:r>
    </w:p>
    <w:p>
      <w:pPr>
        <w:pStyle w:val="Normal"/>
        <w:widowControl w:val="false"/>
        <w:ind w:firstLine="709"/>
        <w:rPr>
          <w:rFonts w:ascii="Times New Roman" w:hAnsi="Times New Roman" w:cs="Times New Roman"/>
          <w:sz w:val="28"/>
        </w:rPr>
      </w:pPr>
      <w:r>
        <w:rPr>
          <w:rFonts w:cs="Times New Roman" w:ascii="Times New Roman" w:hAnsi="Times New Roman"/>
          <w:sz w:val="28"/>
        </w:rPr>
        <w:t>Напомним, что подсчет числа сердечных сокращений в целях самоконтроля осуществляется кончиками пальцев руки на лучевой артерии противоположной руки или в области наружной сонной артерии (удобнее на правой стороне).</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ожилым людям, даже практически здоровым, уровень нагрузки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ри прохождении дистанции необходимо увеличивать постепенно.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начала надо привыкнуть в обычном, умеренном темпе к какому-то расстоянию, затем увеличивать его от исходного примерно на 400 м в неделю - до 3-4 км. </w:t>
      </w:r>
    </w:p>
    <w:p>
      <w:pPr>
        <w:pStyle w:val="Normal"/>
        <w:widowControl w:val="false"/>
        <w:ind w:firstLine="709"/>
        <w:rPr>
          <w:rFonts w:ascii="Times New Roman" w:hAnsi="Times New Roman" w:cs="Times New Roman"/>
          <w:sz w:val="28"/>
        </w:rPr>
      </w:pPr>
      <w:r>
        <w:rPr>
          <w:rFonts w:cs="Times New Roman" w:ascii="Times New Roman" w:hAnsi="Times New Roman"/>
          <w:sz w:val="28"/>
        </w:rPr>
        <w:t>И только после того, как этот путь будет легко преодолеваться, можно ускорить темп, сокращая время примерно на 1-2 мин в течение 1- 2 недель, при этом необходимо постоянно контролировать свое состояние.</w:t>
      </w:r>
    </w:p>
    <w:p>
      <w:pPr>
        <w:pStyle w:val="Normal"/>
        <w:widowControl w:val="false"/>
        <w:ind w:firstLine="709"/>
        <w:rPr>
          <w:rFonts w:ascii="Times New Roman" w:hAnsi="Times New Roman" w:cs="Times New Roman"/>
          <w:sz w:val="28"/>
        </w:rPr>
      </w:pPr>
      <w:r>
        <w:rPr>
          <w:rFonts w:cs="Times New Roman" w:ascii="Times New Roman" w:hAnsi="Times New Roman"/>
          <w:sz w:val="28"/>
        </w:rPr>
        <w:t>Людям, перенесшим инфаркт миокарда, имеющим пороки сердца, а также нарушения сердечного ритма, необходима обязательная предварительная консультация врача.</w:t>
      </w:r>
    </w:p>
    <w:p>
      <w:pPr>
        <w:pStyle w:val="Normal"/>
        <w:widowControl w:val="false"/>
        <w:ind w:firstLine="709"/>
        <w:rPr>
          <w:rFonts w:ascii="Times New Roman" w:hAnsi="Times New Roman" w:cs="Times New Roman"/>
          <w:sz w:val="28"/>
        </w:rPr>
      </w:pPr>
      <w:r>
        <w:rPr>
          <w:rFonts w:cs="Times New Roman" w:ascii="Times New Roman" w:hAnsi="Times New Roman"/>
          <w:sz w:val="28"/>
        </w:rPr>
        <w:t>Специалисты считают, что 25 мин непрерывного бега, во время которого у человека не появляется потребности перейти на ходьбу, достаточно для достижения оздоровительного эффекта. Беговую трассу можно «проложить» в любом парке, городском саду, на набережной.</w:t>
      </w:r>
    </w:p>
    <w:p>
      <w:pPr>
        <w:pStyle w:val="Normal"/>
        <w:widowControl w:val="false"/>
        <w:ind w:firstLine="709"/>
        <w:rPr>
          <w:rFonts w:ascii="Times New Roman" w:hAnsi="Times New Roman" w:cs="Times New Roman"/>
          <w:sz w:val="28"/>
        </w:rPr>
      </w:pPr>
      <w:r>
        <w:rPr>
          <w:rFonts w:cs="Times New Roman" w:ascii="Times New Roman" w:hAnsi="Times New Roman"/>
          <w:sz w:val="28"/>
        </w:rPr>
        <w:t>Занятия на свежем воздухе, особенно зимой, являются прекрасным закаливающим средством, что также немаловажно для укрепления сердечнососудистой системы.</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К сожалению, беговые нагрузки могут быть противопоказаны при некоторых заболеваниях.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Не огорчайтесь, если врач не рекомендует вам пробежки: хорошее тренирующее воздействие оказывают комплексы гимнастических упражнений, подобранные с учетом возраста, пола и состояния здоровья.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Лечебная гимнастика должна включать упражнения на силу, гибкость и расслабление, охватывать основные мышечные группы.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В комплекс гимнастических упражнений должны входить потягивание, ходьба (или бег на месте), упражнения для мышц шеи, рук, плечевого пояса, туловища, живота, ног, а также дыхательные упражнения, на расслабление и силового характера. </w:t>
      </w:r>
    </w:p>
    <w:p>
      <w:pPr>
        <w:pStyle w:val="Normal"/>
        <w:widowControl w:val="false"/>
        <w:ind w:firstLine="709"/>
        <w:rPr>
          <w:rFonts w:ascii="Times New Roman" w:hAnsi="Times New Roman" w:cs="Times New Roman"/>
          <w:sz w:val="28"/>
        </w:rPr>
      </w:pPr>
      <w:r>
        <w:rPr>
          <w:rFonts w:cs="Times New Roman" w:ascii="Times New Roman" w:hAnsi="Times New Roman"/>
          <w:sz w:val="28"/>
        </w:rPr>
        <w:t>Следует помнить, что больным артериальной гипертонией необходимо избегать упражнений с быстрыми наклонами и подъемами тела, так как в результате подобных движений может нарушиться мозговое кровообращение.</w:t>
      </w:r>
    </w:p>
    <w:p>
      <w:pPr>
        <w:pStyle w:val="Normal"/>
        <w:widowControl w:val="false"/>
        <w:ind w:firstLine="709"/>
        <w:rPr>
          <w:rFonts w:ascii="Times New Roman" w:hAnsi="Times New Roman" w:cs="Times New Roman"/>
          <w:sz w:val="28"/>
        </w:rPr>
      </w:pPr>
      <w:r>
        <w:rPr>
          <w:rFonts w:cs="Times New Roman" w:ascii="Times New Roman" w:hAnsi="Times New Roman"/>
          <w:sz w:val="28"/>
        </w:rPr>
        <w:t>Не следует также выполнять движения, связанные с задержкой дыхания и напряжением, что может вызвать резкое повышение кровяного давления.</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уществуют определенные правила проведения физкультурных занятий.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Заниматься ими нужно при открытом окне или форточке, а лучше всего - на открытом воздухе.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ри этом одежда не должна стеснять движений или слишком плотно прилегать к телу.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еред основными упражнениями необходима небольшая разминка, </w:t>
      </w:r>
    </w:p>
    <w:p>
      <w:pPr>
        <w:pStyle w:val="Normal"/>
        <w:widowControl w:val="false"/>
        <w:ind w:firstLine="709"/>
        <w:rPr>
          <w:rFonts w:ascii="Times New Roman" w:hAnsi="Times New Roman" w:cs="Times New Roman"/>
          <w:sz w:val="28"/>
        </w:rPr>
      </w:pPr>
      <w:r>
        <w:rPr>
          <w:rFonts w:cs="Times New Roman" w:ascii="Times New Roman" w:hAnsi="Times New Roman"/>
          <w:sz w:val="28"/>
        </w:rPr>
        <w:t>а после них - водные процедуры (душ, обтирание).</w:t>
      </w:r>
    </w:p>
    <w:p>
      <w:pPr>
        <w:pStyle w:val="Normal"/>
        <w:widowControl w:val="false"/>
        <w:ind w:firstLine="709"/>
        <w:rPr>
          <w:rFonts w:ascii="Times New Roman" w:hAnsi="Times New Roman" w:cs="Times New Roman"/>
          <w:sz w:val="28"/>
        </w:rPr>
      </w:pPr>
      <w:r>
        <w:rPr>
          <w:rFonts w:cs="Times New Roman" w:ascii="Times New Roman" w:hAnsi="Times New Roman"/>
          <w:sz w:val="28"/>
        </w:rPr>
        <w:t>Предварительно рекомендуется выполнить дыхательную гимнастику, сделать легкий массаж рук и икроножных мышц ног.</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Как и при беге, при проведении гимнастических упражнений, особенно в начале курса занятий, необходим самоконтроль.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Нельзя допускать переутомления, появления неприятных ощущений, особенно в области сердца, сердцебиения, одышки. </w:t>
      </w:r>
    </w:p>
    <w:p>
      <w:pPr>
        <w:pStyle w:val="Normal"/>
        <w:widowControl w:val="false"/>
        <w:ind w:firstLine="709"/>
        <w:rPr>
          <w:rFonts w:ascii="Times New Roman" w:hAnsi="Times New Roman" w:cs="Times New Roman"/>
          <w:sz w:val="28"/>
        </w:rPr>
      </w:pPr>
      <w:r>
        <w:rPr>
          <w:rFonts w:cs="Times New Roman" w:ascii="Times New Roman" w:hAnsi="Times New Roman"/>
          <w:sz w:val="28"/>
        </w:rPr>
        <w:t>Следует немедленно прекратить занятия при выраженном побледнении или покраснении кожных покровов, резко усилившемся потоотделении, значительном учащении дыхания и нарушении его ритмичности, неуравновешенности походки, некоординированных движениях, пошатывании.</w:t>
      </w:r>
    </w:p>
    <w:p>
      <w:pPr>
        <w:pStyle w:val="Normal"/>
        <w:widowControl w:val="false"/>
        <w:ind w:firstLine="709"/>
        <w:rPr>
          <w:rFonts w:ascii="Times New Roman" w:hAnsi="Times New Roman" w:cs="Times New Roman"/>
          <w:sz w:val="28"/>
        </w:rPr>
      </w:pPr>
      <w:r>
        <w:rPr>
          <w:rFonts w:cs="Times New Roman" w:ascii="Times New Roman" w:hAnsi="Times New Roman"/>
          <w:sz w:val="28"/>
        </w:rPr>
        <w:t>Упражнения должны чередоваться с ходьбой или спокойным бегом.</w:t>
      </w:r>
    </w:p>
    <w:p>
      <w:pPr>
        <w:pStyle w:val="Normal"/>
        <w:widowControl w:val="false"/>
        <w:ind w:firstLine="709"/>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sz w:val="28"/>
        </w:rPr>
      </w:pPr>
      <w:r>
        <w:rPr>
          <w:rFonts w:cs="Times New Roman" w:ascii="Times New Roman" w:hAnsi="Times New Roman"/>
          <w:sz w:val="28"/>
        </w:rPr>
        <w:t>5. Артериальная гипертония (АГ)</w:t>
      </w:r>
    </w:p>
    <w:p>
      <w:pPr>
        <w:pStyle w:val="Normal"/>
        <w:widowControl w:val="false"/>
        <w:ind w:firstLine="709"/>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Артериальная гипертония является одним из самых распространенных заболеваний сердечнососудистой системы, причем артериальная гипертония является самостоятельным заболеванием (эсенциальная гипертония), следствием других заболеваний (вторичная гипертония) и самостоятельным фактором риска ИБС. Основными факторами риска артериальной гипертонии являются наследственность, низкая физическая активность, повышенное потребление поваренной соли, избыточная масса тела и алкоголь.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Артериальная гипертония - это заболевание, при котором можно добиться весьма выраженного эффекта с помощью немедикаментозной терапии, особенно это относится к больным с начальными и умеренными проявлениями болезни.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Как было отмечено, низкая физическая активность является самостоятельным фактором риска артериальной гипертонии. Естественно, что борьба с этим фактором риска посредством физических тренировок, направленных на развитие выносливости, не может не привести к успеху. Велотренажер, беговая дорожка и степпер являются средствами достижения положительного эффекта.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Однако необходимо понимать, что если уровень артериального давления превышает 160/100 мм ртутного столба, без применения лекарств добиться полной нормализации повышенного давления сложно. Больному необходимо после совета с лечащим врачом принимать одно из лекарственных средств (малые дозы мочегонных, небольшие дозы бета-блокаторов или других антигипертензивных препаратов), которые помогут удерживать артериальное давление на нормальном уровне и не будут существенно влиять на возможность выполнения физических упражнений. Тренировки позволят обходиться значительно меньшими дозами дорогостоящих лекарств. Тренировки на выносливость - хорошая альтернатива этим лекарствам.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Оптимальная частота физических тренировок при артериальной гипертонии - 1 раз в день по 20-30-40-50 минут не менее 3-5 раз в неделю. Понятно, что продолжительность занятия должна нарастать постепенно, в зависимости от увеличения тренированности и улучшения состояния здоровья. </w:t>
      </w:r>
    </w:p>
    <w:p>
      <w:pPr>
        <w:pStyle w:val="Normal"/>
        <w:widowControl w:val="false"/>
        <w:ind w:firstLine="709"/>
        <w:rPr>
          <w:rFonts w:ascii="Times New Roman" w:hAnsi="Times New Roman" w:cs="Times New Roman"/>
          <w:sz w:val="28"/>
        </w:rPr>
      </w:pPr>
      <w:r>
        <w:rPr>
          <w:rFonts w:cs="Times New Roman" w:ascii="Times New Roman" w:hAnsi="Times New Roman"/>
          <w:sz w:val="28"/>
        </w:rPr>
        <w:t>Обычно, 50-минутные занятия пациенты могут себе позволить после 8-12-16 недель регулярных тренировок по индивидуальной программе. Принцип постепенности относится и к мощности нагрузок, которые следует увеличивать с 25 до 125 вт. Частота контролируемого возрастного пульса должна составлять 65 - 85% от максимального его значения.</w:t>
      </w:r>
    </w:p>
    <w:p>
      <w:pPr>
        <w:pStyle w:val="Normal"/>
        <w:widowControl w:val="false"/>
        <w:ind w:firstLine="709"/>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b/>
          <w:b/>
          <w:sz w:val="28"/>
        </w:rPr>
      </w:pPr>
      <w:r>
        <w:rPr>
          <w:rFonts w:cs="Times New Roman" w:ascii="Times New Roman" w:hAnsi="Times New Roman"/>
          <w:b/>
          <w:sz w:val="28"/>
        </w:rPr>
        <w:t>6. Лечение гипертонии</w:t>
      </w:r>
    </w:p>
    <w:p>
      <w:pPr>
        <w:pStyle w:val="Normal"/>
        <w:widowControl w:val="false"/>
        <w:ind w:firstLine="709"/>
        <w:rPr>
          <w:rFonts w:ascii="Times New Roman" w:hAnsi="Times New Roman" w:cs="Times New Roman"/>
          <w:b/>
          <w:b/>
          <w:sz w:val="28"/>
        </w:rPr>
      </w:pPr>
      <w:r>
        <w:rPr>
          <w:rFonts w:cs="Times New Roman" w:ascii="Times New Roman" w:hAnsi="Times New Roman"/>
          <w:b/>
          <w:sz w:val="28"/>
        </w:rPr>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Зачастую можно встретить мнение, что при хорошей переносимости высоких цифр артериального давления можно не лечиться. Это не только в корне неверно, но и опасно. Хронически повышенный уровень артериального давления может способствовать развитию таких неприятностей как сердечная недостаточность, почечная недостаточность, нарушения зрения, инсульт, ишемическая болезнь сердца. Так что лучше все же лечиться.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Бытует мнение, что, как правило, в лечении артериальной гипертензии врачи стремятся к снижению давления до т.н. "рабочих цифр", то есть тех, о которых человек утверждает, что они для него "нормальные". Иногда какой-нибудь пациент может заявить, что "рабочее давление" для него - 160/100 мм рт. ст., и при таких цифрах он себя "нормально чувствует". Такой подход ошибочен. Врач непременно будет стремиться снизить артериальное давление до нормальных цифр. Это совершенно однозначный подход, рекомендуемый сейчас всеми ведущими специалистами. Существуют, пожалуй, только два исключения из этого правила - выраженное сужение почечных артерий в тех случаях, когда невозможно немедленно провести хирургическую операцию по устранению этого состояния и тяжелая почечная недостаточность.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Необходимо оговориться, что снижение артериального давления до нормальных цифр должно происходить постепенно. В частности опасным может оказаться одномоментное снижение давления более чем на 25 процентов от исходного уровня. И вообще, гипертоник должен взять себе за правило регулярно отслеживать свое артериальное давление.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реди наиболее современных методик лечения гипертонии - метод Бутейко, основанный на том, что при столь рекламируемом "глубоком дыхании" создается дефицит СО2, необходимого для нормальной деятельности организма.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И, наконец, несколько слов о том, как соотносится с лечением артериальной гипертензии курение и прием алкоголя. По порядку. Курение отнюдь не способствует здоровью вообще, а нормализации давления в частности. Никотин сужает кровеносные сосуды, а это приводит к повышению давления. Разговоры о том, что курение успокаивает и таким образом способствует снижению давления не стоит воспринимать всерьез. Получается, что гипертоникам курить нельзя. Алкоголь в умеренных дозах может способствовать снижению тонуса сосудов и соответственно снижению давления. Даже пиво (естественно не в лошадиных дозах), вопреки распространенному мнению не приводит к усугублению гипертензии (безусловно, нужно иметь здоровые почки). </w:t>
      </w:r>
    </w:p>
    <w:p>
      <w:pPr>
        <w:pStyle w:val="Normal"/>
        <w:widowControl w:val="false"/>
        <w:ind w:firstLine="709"/>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b/>
          <w:b/>
          <w:sz w:val="28"/>
        </w:rPr>
      </w:pPr>
      <w:r>
        <w:rPr>
          <w:rFonts w:cs="Times New Roman" w:ascii="Times New Roman" w:hAnsi="Times New Roman"/>
          <w:b/>
          <w:sz w:val="28"/>
        </w:rPr>
        <w:t>Приложение</w:t>
      </w:r>
    </w:p>
    <w:p>
      <w:pPr>
        <w:pStyle w:val="Normal"/>
        <w:widowControl w:val="false"/>
        <w:ind w:firstLine="709"/>
        <w:rPr>
          <w:rFonts w:ascii="Times New Roman" w:hAnsi="Times New Roman" w:cs="Times New Roman"/>
          <w:b/>
          <w:b/>
          <w:sz w:val="28"/>
        </w:rPr>
      </w:pPr>
      <w:r>
        <w:rPr>
          <w:rFonts w:cs="Times New Roman" w:ascii="Times New Roman" w:hAnsi="Times New Roman"/>
          <w:b/>
          <w:sz w:val="28"/>
        </w:rPr>
      </w:r>
    </w:p>
    <w:p>
      <w:pPr>
        <w:pStyle w:val="Normal"/>
        <w:widowControl w:val="false"/>
        <w:ind w:firstLine="709"/>
        <w:rPr>
          <w:rFonts w:ascii="Times New Roman" w:hAnsi="Times New Roman" w:cs="Times New Roman"/>
          <w:sz w:val="28"/>
        </w:rPr>
      </w:pPr>
      <w:r>
        <w:rPr>
          <w:rFonts w:cs="Times New Roman" w:ascii="Times New Roman" w:hAnsi="Times New Roman"/>
          <w:sz w:val="28"/>
        </w:rPr>
        <w:t>КОМПЛЕКС УПРАЖНЕНИЙ</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идя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1. И. п. — ноги на ширине плеч, руки опущены. Согнуть руки в локтях, кисти к плечам — вдох; «уронить» руки, расслабленно покачать ими — выдох. Повторить 6 раз (рисунок 1).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2. И. п. — ноги вместе, руки на бедрах. Согнутую в колене правую ногу отвести в сторону, вернуться в и. п. То же левой ногой. Дыхание произвольное. Повторить 6—8 раз (рисунок 2).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3. И. п.— ноги на ширине плеч, руки на бедрах. Поднять правую руку, расслабленно «уронить». То же другой рукой. Дыхание произвольное. Повторить 5—6 раз.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4. И. п. — ноги вместе, руки опущены. Согнуть в колене левую ногу, подтянуть ее руками к груди — вдох, «уронить» ногу, опустить руки — выдох. То же другой ногой. Повторить 6 раз (рисунок 3).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5. И. п.— прислонившись к спинке стула, ноги вместе, руки опущены. Проделать левой ногой движения, как при езде на велосипеде, 3—4 раза, пауза 3 секунды, расслабить мышцы ноги. То же другой ногой. Дыхание произвольное. Повторить 5—6 раз (рисунок 4).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6. И. п.— прислонившись к спинке стула, ноги на ширине плеч, руки на бедрах. Диафрагмальное дыхание: на вдохе стенку живота выпячивать, на выдохе втягивать. Повторить 4 раза.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7. И. п.— ноги на ширине плеч, руки на бедрах. Повернуть голову вправо, вернуться в и. п.; повернуть голову влево, вернуться в и. п.; наклонить голову вперед, вернуться в и. п.; наклонить голову назад, вернуться в и. п. Если возникнет головокружение, прервать упражнение, когда прекратится — продолжить. Дыхание произвольное. Повторить 4—6 раз.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тоя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8. И. п.— ноги вместе, руки на поясе. Попеременно сгибать то правую, то левую ногу в колене. Дыхание произвольное. Повторить 6—8 раз (рисунок 5).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9. И. п. — держась руками за спинку стула, круговые движения тазом в одну и другую стороны. Дыхание произвольное. Повторить 8—10 раз (рисунок 6).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10. И. п.— стоя правым боком к стулу, держась рукой за его спинку. Махи вперед-назад левой ногой. Повернуться левым боком к стулу и делать махи правой ногой. Дыхание произвольное. Повторить 10—12 раз (рисунок7).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11. И. п.— ноги на ширине плеч, руки опущены. Наклонять туловище вправо, левая рука скользит вдоль туловища к подмышечной впадине, вернуться в и. п. То же в другую сторону. Дыхание произвольное. Повторить 6—8 раз (рисунок 8).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12. И. п. — ноги врозь, руки опущены, глаза закрыты. Левую ногу поднять вперед, руки в стороны, удержать равновесие в течение 5 секунд, вернуться в и. п. То же другой ногой. Дыхание произвольное. Повторить 4—6 раз (рисунок 9).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13. И. п.— ноги на ширине ступни. Держась за спинку стула, сделать 3 пружинящих приседания, вернуться в и. п. Дыхание произвольное. Повторить 4—8 раз (рисунок 10).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14. И. п.— ноги вместе, руки опущены. Ходьба с высоким подниманием бедра в течение 25—35 секунд. Дыхание произвольное.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идя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15. И. п. — ноги на ширине плеч, руки опущены. Согнуть руки в локтях, кисти к плечам — вдох, «уронить» руки, расслабленно покачать ими — выдох. Повторить 3—4 раза.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16. И. п. — прислонившись к спинке стула, ноги согнуты под углом 120°, руки на бедрах. Скользя правой рукой по бедру кнаружи, «уронить» ее — расслабиться, вернуться в и. п. То же другой рукой. Дыхание произвольное. Повторить 4—6 раз.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Если вы страдаете гипертонической болезнью, то лечащий врач, очевидно, неоднократно говорил вам: одними только гипотензивными (снижающими артериальное давление) средствами в борьбе с этим заболеванием не обойтись.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режде всего, как можно меньше солите пищу, поскольку избыток соли способствует повышению артериального давления; не допускайте развития ожирения, старайтесь больше ходить пешком, летом — плавать, кататься на велосипеде, зимой — ходить на лыжах.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амый доступный и эффективный вид двигательной активности — лечебная физкультура. Специальные физические упражнения и самомассаж снимают нервное напряжение и спазм сосудов, уменьшают отрицательное влияние на организм гипокинезии, улучшают обменные процессы, а все это способствует снижению артериального давления.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Самомассаж делайте в медленном темпе, сидя на стуле. Чтобы расслабить мышцы шеи, обопритесь о спинку стула. Чередуйте поглаживание и разминание мышц. Разминание выполняйте двумя или тремя пальцами (вторым и третьим или вторым, третьим и четвертым), легко, чтобы не возникало неприятных ощущений. </w:t>
      </w:r>
    </w:p>
    <w:p>
      <w:pPr>
        <w:pStyle w:val="Normal"/>
        <w:widowControl w:val="false"/>
        <w:ind w:firstLine="709"/>
        <w:rPr/>
      </w:pPr>
      <w:r>
        <w:rPr>
          <w:rFonts w:cs="Times New Roman" w:ascii="Times New Roman" w:hAnsi="Times New Roman"/>
          <w:sz w:val="28"/>
        </w:rPr>
        <w:t>Начинайте с поглаживания мышц шеи и надплечий. Затем правое надплечье массируйте левой рукой, а левое — правой в направлении сверху вниз от затылка и в стороны, к плечевому суставу и подмышечной впадине.</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После этого разомните те же мышцы. Каждый прием повторите 2—3 раза. </w:t>
      </w:r>
    </w:p>
    <w:p>
      <w:pPr>
        <w:pStyle w:val="Normal"/>
        <w:widowControl w:val="false"/>
        <w:ind w:firstLine="709"/>
        <w:rPr>
          <w:rFonts w:ascii="Times New Roman" w:hAnsi="Times New Roman" w:cs="Times New Roman"/>
          <w:sz w:val="28"/>
        </w:rPr>
      </w:pPr>
      <w:r>
        <w:rPr>
          <w:rFonts w:cs="Times New Roman" w:ascii="Times New Roman" w:hAnsi="Times New Roman"/>
          <w:sz w:val="28"/>
        </w:rPr>
        <w:t xml:space="preserve">Разминание мышц головы за ушами и затылочной области (фото 3) чередуйте с поглаживанием этих зон, повторяя разминание и поглаживание по 2 раза. </w:t>
      </w:r>
    </w:p>
    <w:p>
      <w:pPr>
        <w:pStyle w:val="Normal"/>
        <w:widowControl w:val="false"/>
        <w:ind w:firstLine="709"/>
        <w:rPr/>
      </w:pPr>
      <w:r>
        <w:rPr>
          <w:rFonts w:cs="Times New Roman" w:ascii="Times New Roman" w:hAnsi="Times New Roman"/>
          <w:sz w:val="28"/>
        </w:rPr>
        <w:t xml:space="preserve">Вслед за этим приступите к разминанию мышц головы в направлении от затылка к теменной области, чередуя его с поглаживанием. </w:t>
      </w:r>
    </w:p>
    <w:p>
      <w:pPr>
        <w:pStyle w:val="Normal"/>
        <w:widowControl w:val="false"/>
        <w:ind w:firstLine="709"/>
        <w:rPr/>
      </w:pPr>
      <w:r>
        <w:rPr>
          <w:rFonts w:cs="Times New Roman" w:ascii="Times New Roman" w:hAnsi="Times New Roman"/>
          <w:sz w:val="28"/>
        </w:rPr>
        <w:t>Повторите каждый прием 2 ра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3:00Z</dcterms:created>
  <dc:creator>A</dc:creator>
  <dc:description/>
  <cp:keywords/>
  <dc:language>en-US</dc:language>
  <cp:lastModifiedBy>SYSTEM</cp:lastModifiedBy>
  <dcterms:modified xsi:type="dcterms:W3CDTF">2011-09-11T09:53:00Z</dcterms:modified>
  <cp:revision>2</cp:revision>
  <dc:subject/>
  <dc:title/>
</cp:coreProperties>
</file>