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ёгкая атлетика - королева спор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>За давностью лет уже невозможно установить, кто и когда назвал лёгкую атлетику королевой спорта. Но любопытно, что за многие десятилетия никто не усомнился в законности этого громкого титула. Лёгкая атлетика действительно правит спортивным миром, её любят и почитают в самых отдалённых уголках планеты.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 xml:space="preserve">Отсчёт истории лёгкой атлетики, как и спорта вообще, идёт от Олимпийских, Пифийских, Немейских и других игр, проводившихся в Древней Греции. Их программа, особенно в начале, состояла из легкоатлетических видов. На первых тринадцати Олимпиадах состязались только в </w:t>
      </w:r>
      <w:r>
        <w:rPr>
          <w:b/>
          <w:bCs/>
          <w:i/>
          <w:iCs/>
        </w:rPr>
        <w:t>стадиодрамосе</w:t>
      </w:r>
      <w:r>
        <w:rPr/>
        <w:t xml:space="preserve">, или </w:t>
      </w:r>
      <w:r>
        <w:rPr>
          <w:b/>
          <w:bCs/>
          <w:i/>
          <w:iCs/>
        </w:rPr>
        <w:t xml:space="preserve">стадии </w:t>
      </w:r>
      <w:r>
        <w:rPr/>
        <w:t xml:space="preserve">- беге на длину стадиона(192,27м.) Позже в программе появился </w:t>
      </w:r>
      <w:r>
        <w:rPr>
          <w:b/>
          <w:bCs/>
          <w:i/>
          <w:iCs/>
        </w:rPr>
        <w:t xml:space="preserve">диаулос - </w:t>
      </w:r>
      <w:r>
        <w:rPr/>
        <w:t>бег</w:t>
      </w:r>
      <w:r>
        <w:rPr>
          <w:b/>
          <w:bCs/>
          <w:i/>
          <w:iCs/>
        </w:rPr>
        <w:t xml:space="preserve"> </w:t>
      </w:r>
      <w:r>
        <w:rPr/>
        <w:t xml:space="preserve">на два стадия (туда и обратно), затем </w:t>
      </w:r>
      <w:r>
        <w:rPr>
          <w:b/>
          <w:bCs/>
          <w:i/>
          <w:iCs/>
        </w:rPr>
        <w:t xml:space="preserve">домиходромос </w:t>
      </w:r>
      <w:r>
        <w:rPr/>
        <w:t>- бег на выносливость (дистанция менялась от 8 до 24 стадиев)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В 708 г. до н. э. атлеты уже мерились силами и в пентатлоне (пятиборье),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А позже в </w:t>
      </w:r>
      <w:r>
        <w:rPr>
          <w:b/>
          <w:bCs/>
          <w:i/>
          <w:iCs/>
        </w:rPr>
        <w:t>ламнадермосе</w:t>
      </w:r>
      <w:r>
        <w:rPr/>
        <w:t xml:space="preserve"> - эстафетном беге, участники которого передавали друг другу горящий факел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Считается, что королева спорта пользовалась большой популярностью на Британских островах. Начиная с X</w:t>
      </w:r>
      <w:r>
        <w:rPr>
          <w:lang w:val="en-US"/>
        </w:rPr>
        <w:t>II</w:t>
      </w:r>
      <w:r>
        <w:rPr/>
        <w:t xml:space="preserve"> века в различных городах и графствах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Происходили традиционные праздники, в их программу обязательно входили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Спортивные состязания: бег на различные дистанции, прыжки в высоту, длину и даже с шестом, а также метание различных тяжестей. Они-то и легли в основу большинства современных видов лёгкой атлетики. Второе рождение лёгкая атлетика пережила  в 1859 г., когда греки попытались возродить Олимпийские игры. В программе первых общенациональных соревнований основное место заняла лёгкая атлетика. В 1866 г. прошел первый легкоатлетический чемпионат Великобритании, а спустя 10 лет-чемпионат США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Россию королева спорта завоевала поздней. История легкой отечественной атлетики началась в июне 1888 г., когда в дачном местечке Терлево под Санкт-Петербургом по инициативе молодого банковского служащего Петра Москвина был создан кружок любителей спорта. Его участники занимались лёгкой атлетикой, проводили разнообразные состязания, преимущественный в беге. Подражая модным тогда конным соревнованиям-дерби, бегуны, выходя на старт, называли себя именами или прозвищами известных жокеев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Первый чемпионат России состоялся только 20 лет спустя - в 1908 г., а через 4 года российские легкоатлеты дебютировали на Олимпиаде в Стокгольме и провалились: никому из них не удалось попасть даже в финал в своём виде спорта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На следующий день после окончания соревнований легкоатлетов – олимпийцев, 17 июля 1912 г., в Стокгольме собрались представители 17 стран (в том числе и России) и договорились о создании Международной любительской легкоатлетической федерации (ИААФ). Её президентом избрали шведа Зигфрида Эдстрёма, авторитет которого вскоре на столько возрос, что его избрали ещё и президентом МОК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Несмотря на то что, Россия оказалась в числе учредителей ИААФ, активную роль в деятельности федерации она стала играть только через 40 лет. После Октября 1917 г. советские легкоатлеты, если и встречались с зарубежными спортсменами, то лишь с представителями рабочих клубов. Об Олимпиадах и чемпионатах Европы тогда не могло быть и речи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И только в 1946 г., во Всесоюзную секцию лёгкой атлетики (позже ставшую федерацией) неожиданно пришло приглашение советским спортсменам принять участие в очередном чемпионате Европы и Осло. Дебютировали они блестяще, команда из 20 человек сумела завоевать 17 медалей, в том числе 6 золотых. В командном зачёте  советская сборная финишировала второй, уступив представителям Швеции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Победительницей европейского чемпионата стала москвичка Евгения Сеченова, выигравшая спринт на 100 и 200 м., и ещё одну медаль – бронзовую – она получила в эстафете. За лёгкий стремительный бег иностранная пресса назвала Сеченову «быстрейшей ланью Европы». Четыре года спустя спортсменка вновь завоевала 3 награды. В 1947 г. были установлены официальные контакты между Всесоюзной секцией лёгкой атлетики и руководством ИААФ, а годом позже легкоатлеты СССР вошли в ИААФ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Лёгкую атлетику по традиции называют видом спорта. На самом деле это целый комплекс иногда близких, а чаще весьма далёких друг от друга дисциплин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Если все виды ходьбы, бега, прыжков, метаний и многоборий разделить по «родственным» связям, таких групп наберётся около 20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Сколько же дисциплин объединяет лёгкая атлетика? Основных, классических, которые входят в программу крупнейших соревнований к концу ХХ века набралось 46 (24 мужские и 22 женские). При  этом число женских дисциплин постоянно растёт. Если программа для мужчин практически не менялась с Олимпиады 1948 г., то для женщин она увеличилась с 9 видов в 1948 г. до 22 в 2000 г. На играх – 2000 в Сиднее женщины впервые соревновались в прыжках с шестом и метании молота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>Однако всего в легкоатлетическую «семью» входит значительно больше членов. ИААФ регистрирует мировые рекорды в 70 видах (36 мужских и 34 женских) на стадионе и в 44 (22 мужских и 22 женских) – в помещении. И это без учёта популярных соревнований по бегу и спортивной ходьбе вне стадиона на самых разных дистанциях.</w:t>
      </w:r>
    </w:p>
    <w:p>
      <w:pPr>
        <w:pStyle w:val="Normal"/>
        <w:spacing w:lineRule="auto" w:line="360"/>
        <w:ind w:left="-180" w:firstLine="720"/>
        <w:jc w:val="both"/>
        <w:rPr/>
      </w:pPr>
      <w:r>
        <w:rPr/>
        <w:t xml:space="preserve">Любой королеве, в том числе и спорта, не обойтись без герба. На легкоатлетическом гербе отражена богиня победы Нино, которая стоит на земном шаре с лавровым венком в руках – им она готова увенчать лучшего из лучших (эмблема ИААФ). Есть и королевский девиз </w:t>
      </w:r>
      <w:r>
        <w:rPr>
          <w:u w:val="single"/>
        </w:rPr>
        <w:t>«Быстрее! Выше!»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1:00Z</dcterms:created>
  <dc:creator>Family</dc:creator>
  <dc:description/>
  <cp:keywords/>
  <dc:language>en-US</dc:language>
  <cp:lastModifiedBy>SYSTEM</cp:lastModifiedBy>
  <dcterms:modified xsi:type="dcterms:W3CDTF">2011-09-11T10:01:00Z</dcterms:modified>
  <cp:revision>2</cp:revision>
  <dc:subject/>
  <dc:title> </dc:title>
</cp:coreProperties>
</file>