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Ф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манитарный университет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Екатеринбург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социальной психологии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ь «Социально-культурный сервис и туризм»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бучения заочная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 1 (2006 г.н.) сокращенное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О. студента  Ичетовкина Виктория Сергеевна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реационно-туристский комплекс региона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Ледяная пещера»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одаватель: Кротова Е.Л.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сдачи: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к/р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возврата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Екатеринбург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Уральские горы были известны с древнейших времен еще грекам и арабам, но сведения о них были обрывочны и неточны. Сейчас невозможно сказать, кто из ученых древнего мира первым высказал соображение о том, что где-то в отдаленных </w:t>
      </w:r>
      <w:r>
        <w:rPr>
          <w:color w:val="000000"/>
        </w:rPr>
        <w:t>http://russia.rin.ru/guides/6862.html</w:t>
      </w:r>
      <w:r>
        <w:rPr>
          <w:color w:val="000000"/>
          <w:sz w:val="28"/>
          <w:szCs w:val="28"/>
        </w:rPr>
        <w:t>северо-восточных землях находятся горы. Мысль о них жила многие века, хотя горы выглядели скорее мифическими, чем реальными. Подлинное открытие Урала принадлежит русск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ее 500 лет понадобилось им, чтобы выявить большой горный хребет на всем протяжении от берегов Северного Ледовитого океана до южных степных окраин. Северная часть Уральских гор была открыта в XV веке, Южный Урал - чуть позже, во второй половине XV века после покорения в 1552 году Казанского ханства. Средний же Урал еще некоторое время оставался в стороне от исследованных направлений, освоение этой местности началось лишь с конца XV века с походом Ермака в Сибирь в 1582 году и началом присоединения к России обширных территорий к востоку от Урала. Научное изучение Урала началось в </w:t>
      </w:r>
      <w:r>
        <w:rPr>
          <w:color w:val="000000"/>
        </w:rPr>
        <w:t>http://russia.rin.ru/guides/10656.html</w:t>
      </w:r>
      <w:r>
        <w:rPr>
          <w:color w:val="000000"/>
          <w:sz w:val="28"/>
          <w:szCs w:val="28"/>
        </w:rPr>
        <w:t xml:space="preserve">XVIII веке, когда здесь на базе выявленных рудных и других месторождений стали возникать многие металлургические заводы. Здесь были найдены также золото, платина, слюда, драгоценные камни и многое друго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гатства уральских недр привлекли сюда ученых, что в свою очередь способствовало более детальному изучению географии, природы и самих Уральских гор. Одно из интересных направлений исследований - это карстоведение (или спелеология), изучающее пещеры и другие карстовые образования горного рельефа. Урал - одна из крупнейших карстовых областей в стране. Здесь расположены осадочные породы палеозойского возраста: известняки, доломиты, ангидриты, гипсы, каменная соль, которые растворяясь природными водами и образуют своеобразные подземные (пещеры, полости, ходы, колодцы) и поверхностные (воронки, полья и др.) формы рельефа и сеть исчезающих рек и оз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ый исследователь Урала В.Н. Татищев (1686-1750) в своей статье "О мамонтовых костях" по существу заложил основы отечественного карстоведения. Ученый опроверг существовавшее в то время мнение, что в окрестностях Кунгура многочисленные "рвы" и подземные "палаты" связаны с деятельностью человека или ходами "подземного зверя мамонта". Именно Татищеву принадлежит наиболее достоверное описание Кунгурской пещ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его подсчетам длина пещеры около версты. Татищеву были известны и другие районы исчезающих речек, подземных ключей - "близ города Серьги, на реке Ирени и реке Иргине, в селе Ключах". По его представлениям, провалы, происходящие над пещерами, возникают на горах, имеющих "известной или гипсовый камень". Образование же самих пустот в известняках и гипсе Татищев правильно объяснял действием воды. У истоков научного изучения карста Урала стояла известный геолог страны В.А. Варсанофьева и другие ученые. Большие исследования проведены членами спелеологических секций Перми, Свердловска, Челябинска, Уф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 Кунгур по-татарски значит «смуглый». В середине XVII века по распоряжению Новгородского приказа были собраны беглые крестьяне Строгановых и поселены в устье речки Кунгурки. Плодородные земли быстро заселялись. Но вскоре город был сожжён восставшими башкирами. Рожденный второй раз в 1663 г. Кунгур отгородился от врагов крепостными сте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лицы старого города помнят пугачёвский бунт, звон кандалов декабристов, шум ярмарок. Стройные силуэты церквей, купеческие особняки, здания присутственных мест. Кажется, время остановило свой бег в этом старинном русском гор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http://www.permonline.ru/custom/kungur/led_pic3.htmhttp://www.permonline.ru/custom/kungur/led_pic4.htm</w:t>
      </w:r>
      <w:r>
        <w:rPr>
          <w:color w:val="000000"/>
          <w:sz w:val="28"/>
          <w:szCs w:val="28"/>
        </w:rPr>
        <w:t>Кунгурская ледяная пещера -  памятник природы, овеянный множеством легенд. По одной из них, в 1578-1579 годах в окрестностях пещеры зимовал отряд Ермака. Существует множество преданий о том, что в разные времена гроты пещеры служили убежищем для староверов, бежавших от преследований на Урал и для первых жителей Кунгура, спасавшихся от разорительных набегов башкирских и татарских отрядов. Первый план Ледяной пещеры был составлен в 1703 году выдающимся ученым, архитектором и картографом Сибири Семеном Ремезовым. По материалам ремезовских чертежей, одна из первых схем пещеры, дошедших до наших дней также была составлена членом Сибирской экспедиции Мессершмита - Страленбергом. В 1833 году Ледяную пещеру осмотрели участники второй Камчатской экспедиции под руководством Витуса Беринга, путь которых лежал через Кунгур. Свой вклад в исследование пещеры внес Н.В. Татищев, составивший уточненный вариант ее плана и записавший ряд устных преданий о ней, бытовавших среди местных жителей. Посетивший Ледяную пещеру в 1770 году академик И. Лепехин, впоследствии опубликовал ее описание. В первой половине XIX века подробное описание гротов пещеры было сделано уроженцем Кунгура, профессором Казанского университета М.Я. Киттарой. В ХХ веке значительный вклад в исследование происходящих в пещере карстовых явлений внес профессор Пермского университета Г.А. Максимович. Сегодня изучение пещеры осуществляется в расположенном рядом с ней стационаре карстовой научной станции Уральского фил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начала XX столетия вход в пещеру был закрыт дверью, и экскурсантов сопровождали проводники. Первым хранителем пещеры, посвятившим ей жизнь, был А.Г.Хлебников, который с 1914 по 1951 годы водил экскурсии, участвовал в работах по благоустройству и исследовал пещеру. Во многом благодаря ему пещера начала обустраиваться. В 1914 году Хлебников, взяв пещеру в аренду у местной общины крестьян, начал устраивать ее платные показы для жителей Кунгура и гостей города. Благодаря стараниям Алексея Хлебникова, весть о "кунгурском чуде" быстро разлетелась по разным уголкам страны. После смерти Хлебникова в 1951 году, экскурсии по пещере организовывались сотрудниками стационара Уральского филиала Российской академии наук, а в 1969 году, когда наплыв туристов увеличился до 100 тысяч человек в год, было открыто Кунгурское бюро путешествий и экскурсий. В 1983 году на месте сгоревшего деревянного здания бюро был построен современный туристический комплекс "Сталагмит", способный принять одновременно до 350 туристов. В настоящее время на его базе обслуживание экскурсионных групп осуществляет объединение Пермтури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http://www.permonline.ru/custom/kungur/led_pic1.htmhttp://www.permonline.ru/custom/kungur/led_pic2.htm</w:t>
      </w:r>
      <w:r>
        <w:rPr>
          <w:color w:val="000000"/>
          <w:sz w:val="28"/>
          <w:szCs w:val="28"/>
        </w:rPr>
        <w:t xml:space="preserve">Кунгурская Ледяная пещера известна исстари. Возраст пещеры составляет </w:t>
      </w:r>
      <w:r>
        <w:rPr>
          <w:sz w:val="28"/>
          <w:szCs w:val="28"/>
        </w:rPr>
        <w:t>около 10—12  тысяч лет.  Первые исследования в ней были проведены еще в XVIII веке. Сейчас Ледяная пещера является памятником природы всероссийского значения, единственной оборудованной для экскурсий пещерой России. Она находится на правом берегу реки Сылвы в Ледяной горе на северо-восточной окраине Кунгура, является выдающимся карстовым объектом, крупнейшей гипсовой пещерой Урала, шестой в мире по протяженности  среди пещер гипсового карста. Суммарный объем гротов пещеры более 100 тыс. куб. метров. Полная длина всех ходов пещеры - 5км 600м. Длина туристских ходов - 1км 500м. В пещере более 20 гротов. В пещере 60 озер с изумительно чистой водой. средняя температура воздуха в центре пещеры - +5° С., в первом гроте Бриллиантовом - летом: -2, -3 градуса, зимой: -</w:t>
      </w:r>
      <w:r>
        <w:rPr>
          <w:color w:val="000000"/>
          <w:sz w:val="28"/>
          <w:szCs w:val="28"/>
        </w:rPr>
        <w:t xml:space="preserve">10, -15 градусов мороза; относительная влажность в центре пещеры - 100 %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сячелетия растворяла вода гипсы и ангидриты Ледяной горы, создавая лабиринт с величественными залами, украшая невидимым резцом своды и стены. Экскурсоводы ведут посетителей по удивительным, не похожим один на другой гротам. Белое кружево крупных ледяных кристаллов сменяется причудливыми выступами ажурных гипсовых сводов; сверкающие каскады льда - нагромождениями упавших глыб. Кристаллы растут всю зиму и достигают необычайно крупных размеров, одевая пещеру в морозный ледяной наряд, равного которому нет ни в одной из знаменитых пещер мира, а живая елка в пещере стоит круглый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леденение пещеры было максимальным в XVIII веке. Многолетние льды встречались в Метеорном гроте на расстоянии 440 метров от входа. Сейчас многолетние льды встречаются до Крестового грота на 270 метров от входа. Состояние льдов пещеры зависит от температурного режима , создаваемого естественной вентиляцией. Чем ниже температура на поверхности, тем больше пещера запасает холода. Наиболее красивыми местами кристаллизации льда являются гроты Бриллиантовый и Полярный. Бриллиантовый грот украшен особенно крупными кристаллами лотковой и игольчатой ф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ота, величие и история исследования пещеры отражены в названиях гротов: Бриллиантовый, Космический, Данте, Руины, Геологов, Смелых, Великан, Полярный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земное царство сталагмитов и сталактитов, застывшая музыка льда и камня, грандиозность и космическая тишина - все это оставляет </w:t>
      </w:r>
      <w:r>
        <w:rPr/>
        <w:t>http://www.permonline.ru/custom/kungur/led_pic5.htmhttp://www.permonline.ru/custom/kungur/led_pic6.htm</w:t>
      </w:r>
      <w:r>
        <w:rPr>
          <w:sz w:val="28"/>
          <w:szCs w:val="28"/>
        </w:rPr>
        <w:t>незабываемые впечатления. Поэтому с давнего времени пещера является гордостью кунгуряков. Приезжих гостей ведут показывать редкую природную достопримечательность. Одно лишь упоминание Кунгура вызывает в воображении многих людей необычайное подземное путешествие, памятное порой с детских ле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ты и леген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вый грот, предстающий перед взором посетителей называется Бриллиантовым. Характерной чертой его внешнего облика является богатое убранство ледяных кристаллов, сохраняющихся в любое время года, благодаря тому, что грот круглогодично находится в зоне отрицательных температур. К Бриллиантовому примыкает Полярный грот в котором можно наблюдать ледяные сталактиты и сталагми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ним следует гроты Склеп и Крестовый, названия которых связано с находками в этой части пещеры в XVIII-XIX веках остатков небольшого каменного убежища, креста и икон, по преданию, принадлежавшим отшельникам-старовер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ле перехода по протяженной галерее, посетители пещеры попадают в грот Руины Помпеи, представляющим собой причудливое нагромождение камней и гипсовых глыб. Благодаря специально продуманной системы подсветки, среди теней, отбрасываемых рельефом сводов пещеры, можно разглядеть силуэты животных и сказочных персонаж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я экскурсантов по гроту Метеорному, Александр Хлебников очерчивал стремительную линию факелом, изображая метеор, летящий по ночному небу. Сегодня, экскурсоводы демонстрируют этот эффект с помощью электрического фонарика. Здесь же, на мгновение, полностью выключается освещение для того, чтобы продемонстрировать посетителям пещеры абсолютную темно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 грота Кораловый, богатого причудливыми очертаниями камней в грот Центральный ведет переход, получивший название "Дамские слезки". В 1914 году Хлебников демонстрировал пещеру немецкой принцессе Виктории фон Баттенберг и ее дочери Луизе. По преданию, споткнувшись на скользких ступенях перехода и разбив себе коленку, принцесса Луиза долго рыдала на этом месте. В последствии, принцесса стала супругой короля Швеции. С тех пор существует поверье о том, что если молодая девушка споткнется на ступеньках перехода, ее ожидает счастливый бра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от Титанический примечателен большим подземным озером. Его вода столь прозрачна, что в ней как в зеркале отражается нависшая над сверху горная порода. Из живых организмов в озере обитают лишь микроскопические слепые рачки-крангониксы. 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едующих гротах - Хлебникова, Длинном и Романтиков посетители пещеры также имеют возможность полюбоваться подземными озе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гроте Великан установлена новогодняя елка. Благодаря уникальным микроклиматическим условиям пещеры елка остается зеленой и не осыпается на протяжении всег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оследнем, демонстрируемом в программе экскурсии, гроте Вышка, названном так потому, что он находится выше всех остальных участков пещеры, внимание посетителей привлекает каменная глыба по форме напоминающая силуэт мыш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655" w:right="6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Инфраструк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ИСТИЧЕСКИЙ КОМПЛЕКС «СТАЛАГМИТ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истическо-экскурсионное предприятие «Сталагмит» включает в себя: Бюро путешествий и экскурсий, комфортабельную гостиницу и знаменитую Кунгурскую Ледяную пещер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и по себе эти 3 подразделения существовали ранее, но были собраны в одном месте в 1989 году. Теперь это единый крупный комплекс, который принимает любителей путешествий летом и зимой, осенью и весной, и имеет в своём арсенале туристические маршруты для людей любого возраста и различных интересов - походные, экскурсионные, семейные и другие. Любителей активного отдыха в летний период, ждут водные маршруты по р. Сылва на катамаранах, походы и отличная рыбалка. В зимнее время года предлагает свои услуги горнолыжная база "Сталагмит", оснащённая 5 бугельными подъёмник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ивно-развлекательный комплекс «Сталагмит» предлагает различный спектр услуг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915" cy="10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270" r="-37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 </w:t>
      </w:r>
      <w:r>
        <w:rPr>
          <w:sz w:val="28"/>
          <w:szCs w:val="28"/>
        </w:rPr>
        <w:t>экскурсии по Кунгурской Ледяной пещер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экскурсии по Кунгуру и его окрестност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гостиничные номера различных категорий комфорт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русская баня и сауна с бассейн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кафе «Сталагмит» на 170 мес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банкетный зал на 30 мес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ба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спортза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тренажёрный за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прокат туристического снаря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прокат горных велосипедов (летом), прокат горных лыж (зимо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кегельб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диско-за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лекционный зал на 120 мес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платная автостоянка, парков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иница «Сталагмит» расположена на берегу р. Сылва у подножия Ледяной горы в 2-х километрах от железнодорожного вокз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лагмит» - это одно из лидирующих предприятий Пермской области, развивающих региональный туризм, где обслуживаются за год десятки тысяч туристов не только из других регионов России, но и других стран ми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важным видом деятельности т/к «Сталагмит» является разработка и проведение экскурсионных программ по Кунгурской Ледяной пещере, по городу и район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лагмит» также занимается организацией и проведением спортивно-развлекательных мероприятий. Любителей зимних видов спорта объединяет горнолыжная база «Сталагмит», отличающаяся составом высококлассных инструкторов, незначительной отдалённостью от города и выгодным расположением у туркомплекса (кафе, гостиница, сауна). Летом для взрослых и детей организуются водные сплавы по р. Сылва на катамаранах с инструкторами, а также конные маршруты с предварительным обучением конной езде. Во время школьных каникул в течение всего года работает детский лагерь отдыха «Сталагмит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ивные мероприятия проводятся и в спортивно-развлекательном комплексе «Сталагмит» (спортивный зал, тренажерный зал, мини-кегли, теннис, футбольная площадк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лагмит» также принимает гостей, организует и проводит для них торжественные мероприятия, посвящённые корпоративным и общероссийским праздновани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шем предприятии действует гибкая система скидок, которые мы хотели бы предложить Вам при нашем дальнейшем сотрудничест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ИСТИЧЕСКИЙ КОМПЛЕКС "СТАЛАГМИТ"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17470, Пермская область, г. Кунгур, с. Филлиповка, "Ледяная пещера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ная: (34271) 3-97-2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дминистратор гостиницы: (34271) 3-97-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истическое агентство:  (34271) 3-97-2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курс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добраться? На поезде до станции Кунгур, а от железнодорожного вокзала в Кунгуре - на девятом автобусе. Взрослый билет в пещеру стоит 50 рублей, детский - 38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-30 – отправление от станции метро «Площадь 1905 года». Время в пути около 4,5 ча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-00 – посещение Ледяной Пещ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-00 - об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зорная экскурсия по г. Кунгур, с посещением гончарной ла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можно приобрести сувениры на памят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-00 – отправление в Екатеринбур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тие ориентировочно в 22-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: 1200 рублей,дети (школьного возраста)1100 руб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оимости: проезд комфортабельным автобусом, экскурсии, обед, сопровождение группы, страхов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обой желательно иметь: удобную одежду и обувь без каблу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нгурская Ледяная пещера работает ежедневно, без выходных, с 10.00 до 17.00. Плановые заходы: 10.00; 12.00, 14.00, 16.00; при наличии группы не менее 10 человек - через каждые 15-20 минут (желательно по заявкам). Просим всех туристов, посещающих пещеру в жаркое время брать с собой тёплую одежду, т.к. в первых гротах пещеры холодно (-2, -3 градуса мороз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ы желаете осмотреть как можно больше гротов в пещере, то вам предлагается Большое кольцо, протяжённостью 1400 м. Полпути туристы проходят по центральной тропе до Большого подземного озера, а далее переходят на неблагоустроенную тропу через гроты «Атлантида», «Геологов», «Западный» к естественному проходу «Горе толстяков и высоких». Завершается экскурсия в первом ледяном гроте «Бриллиантовом», совершив тем самым кольц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е кольцо предлагается туристам во время весенних паводков (май, июнь), когда озёрная часть пещеры затоплена. Затопление тропы бывает не каждый год. Если вы желаете посетить Ледяную пещеру весной, позвоните в отдел туриз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длина специально оборудованного маршрута около 1,5 км. Вход и выход разделены.  Вместе с удобным географическим положением </w:t>
      </w:r>
      <w:r>
        <w:rPr/>
        <w:t>http://www.permonline.ru/custom/kungur/led_pic7.htm</w:t>
      </w:r>
      <w:r>
        <w:rPr>
          <w:sz w:val="28"/>
          <w:szCs w:val="28"/>
        </w:rPr>
        <w:t>это обуславливает высокую посещаемость пещеры. Mаксимальное количество</w:t>
      </w:r>
      <w:r>
        <w:rPr/>
        <w:t>http://www.permonline.ru/custom/kungur/led_pic8.htm</w:t>
      </w:r>
      <w:r>
        <w:rPr>
          <w:sz w:val="28"/>
          <w:szCs w:val="28"/>
        </w:rPr>
        <w:t xml:space="preserve"> туристов, посетивших пещеру, было в 1980 году (202481 чел.). В 1994 г. пещеру посетило 51400 чел. В последнее время возрастает количество иностранцев, посетивших жемчужину Урала. Так в 1994 году пещеру посетило 1100 человек, не включая страны СНГ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единственная в России пещера, специально оборудованная для экскурсий. Почти на шесть тысяч метров тянутся под землей ее причудливо разветвленные ходы, и это лишь разведанная ча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сль о возможности заблудиться в лабиринтах вселяет нешуточный и вполне оправданный страх. Многим, кто отставал от экскурсионной группы, приходилось часами дожидаться следующей "партии" в кромешной темноте. Экскурсия по Кунгурской пещере совсем не похожа на прогулку по музею. Люди выходят из пещеры с таким чувством, будто возвращаются из длительного похода. Будьте уверены: ни один обычный музей не произведет на вас такого впечатления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точники информации: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нгурская Ледяная пещера (буклет). Пермь, 2000. - 12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" w:hanging="0"/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02:00Z</dcterms:created>
  <dc:creator>Антон</dc:creator>
  <dc:description/>
  <cp:keywords/>
  <dc:language>en-US</dc:language>
  <cp:lastModifiedBy>SYSTEM</cp:lastModifiedBy>
  <dcterms:modified xsi:type="dcterms:W3CDTF">2011-09-11T10:02:00Z</dcterms:modified>
  <cp:revision>2</cp:revision>
  <dc:subject/>
  <dc:title>Министерство образования и науки РФ</dc:title>
</cp:coreProperties>
</file>