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начение лошади в народном хозяйстве СССР и задачи, поставленные в решениях партии и правительства по развитию коневодства на ближайшие г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значению коневодство всегда занимало особое положение среди других отраслей животноводства. Роль лошади на протяжении тысячелетий изменялась в зависимости от развития производительных сил и техники, но история цивилизации человечества прямо или косвенно всегда оставалась связанной с совершенствованием коневодства. Лошадь не только сопутствовала и расширяла возможности созидательной, но и разрушительной деятельности человека, в которой широко использовалась «военная лошад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ь отличается разносторонними хозяйственно полезными признаками. Нельзя забывать и того, что в древности благодаря лошади человек мог освоить новые огромные пространства. Лошадь повысила эффективность труда земледель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у коннозаводства, безусловно, способствовали творчески разработанные методы племенной работы. К их числу, прежде всего надо отнести метод разведения лошадей по линиям, который значительно позднее нашел широкое применение и при содержании других видов сельскохозяйственных животных. В организации племенной работы с лошадьми следует отметить сложившуюся систему мероприятий по заводскому и ипподромному тренингу и испытанию работоспособности животных, по совершенствованию отдельных пород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ериалистическая и гражданская войны нанесли большой ущерб коневодству нашей страны, численность лошадей значительно сократи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еликой Октябрьской социалистической революции началось восстановление народного хозяйства, в том числе и коневодства. Уже к 1929 г. поголовье лошадей в СССР увеличилось до 34,6 млн. го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иняты меры по улучшению работы конных заводов, коневодческих ферм и ипподромов, устранению обезлички в использовании лошадей в сельском хозяйстве и на транспорте, организованы государственные племенные рассадники (госплемрассадники). В стране не только увеличилось количество лошадей, достигшее к 1941 г. 21 млн. голов, но и улучшилось их качество. Мероприятия по улучшению коневодства осуществлялись через государственные конные заводы, госплемрассадники, государственные заводские конюшни, племенные коневодческие фермы колхозов и совх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(1941 - 1945 гг.) коневодству нашей страны вновь был нанесен большой ущерб, во временно оккупированных районах было уничтожено и угнано свыше 7 млн. лошадей. Еще до окончания Великой Отечественной войны партия и правительство СССР приняли постановление о развитии коневодства, которое активизировало работу по восстановлению поголовья лошадей в стране. Необходимо отметить, что как в довоенные, так и особенно в послевоенные годы повседневную заботу о развитии отрасли в стране осуществлял и большую конкретную помощь оказал С. М. Буден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1946 г. поголовье лошадей в СССР составляло всего 10,7 млн. голов, но уже к 1953 г. оно было доведено до 15,3 млн. К этому времени в нашей стране значительно возрос уровень технического прогресса, обеспечивший почти полную механизацию основных энергоемких работ не только на транспорте, но и в сельском хозяйстве. Сильно сократилась потребность и армии в лошадях. Естественно, все это не замедлило сказаться на динамике численности конского поголовья СС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К КПСС и Совет Министров СССР в 1981 г. рассмотрели вопрос о мерах по развитию коне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вятся задачи - увеличить поголовье лошадей, улучшить их воспроизводство и рациональное использование на сельскохозяйственных и транспортных работах. Установлен план выращивания жеребят в хозяйствах и сдачи в порядке государственных закупок лошадей для убоя на мясо. В соответствующих зонах РСФСР, Узбекской ССР, Казахской ССР, Киргизской ССР и Таджикской ССР предусмотрены развитие мясного табунного коневодства, организация крупных специализированных коневодческих совхозов и ферм мясного направления, а также ферм по производству кумыса. Разработаны меры по усилению материальной заинтересованности работников, обслуживающих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существующих и выведения новых пород, линий и семейств намечены мероприятия по улучшению селекционно-племенной работы в коневодстве, а также расширение научных исследований по профилактике заболеваний и лечению лошадей. Несмотря на резкое уменьшение численности поголовья лошадей в период с 1953 по 1981 г., работа по улучшению их качества продолжалась в 103 государственных конных заводах, на племенных коневодческих фермах и ипподромах. Только в послевоенные годы было завершено выведение 12 новых пород и породных групп лошадей. Советские мастера высшей школы верховой езды (Сергей Филатов, Елена Петушкова) на лошадях оте</w:t>
        <w:softHyphen/>
        <w:t>чественных пород завоевывали золотые медали на чемпионатах Европы и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международных аукционах племенных лошадей большим спросом пользуются представители таких отечественных пород, как ахалтекинской, терской, буденновской, украинской верховой, орловской и русской рысис</w:t>
        <w:softHyphen/>
        <w:t>тых, которые очень дорого ценятся. Так, питомец Терского конного завода арабский жеребец Песняр был продан на международном аукционе 1981 г. за 1 млн. долларов. Следует отметить, что в теорию и практику отечественного коневодства большой вклад внесли работы советских ученых: члена-корреспондента АН СССР профессора П. Н. Кулешова (1854 - 1936),члена-корреспондента ВАСХНИЛ профессора В. О. Витта (1889 - 1964), профессора Н. А. Юрасова (1881 - 1936) и многи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исленность лошадей в мире, на континентах и в некоторых, странах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вязи с бурным ростом электрификации и механизации процессов производства в промышленности, сельском хозяйстве и на транспорте численность лошадей в мире подверглась вначале значительному сокращению, затем наблюдалась тенденция к стабилизации поголовья. В последние 10 лет продолжает уменьшаться численность лошадей в большинстве стран Европы, а также Азии. Стабилизировалось конское поголовье в Африке, Австралии, а на обоих Американских континентах она даже увеличилась. Для многих стран, в том числе и для СССР, большое значение имеет продуктивное коневодство. Поэтому внимание к этой отрасли животноводства и ее дальнейшему развитию усиливается. Производство конины в 1980 г. во всем мире составило около 600 тыс. т, а на отдельных континентах - следующее количество: в Африке - 56 тыс. т, в Северной и Центральной Америке - 249, в Южной Америке - 91, в Азии - 118 и в Европе - 164 тыс. т. Среди европейских стран большим потреблением конины выделяются Бельгия (до 25 тыс. т в год), Франция и Италия. Больше, чем Бельгия, импортирует и потребляет конину Япония. Важнейшими экспортерами конины являются СССР и Аргент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перспективу развития имеет не только мясное, но и молочное коневодство. Для народов ряда стран кумыс, приготовляемый из молока кобыл, является национальным напит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1 веке, коневодство является важной отраслью сельского хозяйства. В отдельных районах страны на лошадях выполняют значительный объем сельскохозяйственных работ (до 20 %). В ряде случаев такие виды работ, как подвоз воды и обработка корнеклубнеплодов, обслуживание животноводческих ферм, удовлетворение бытовых нужд работников сельского хозяйства и некоторые другие, экономически выгоднее выполнять на лошадях. В труднопроходимой местности лошади нередко используются в качестве вьючных животных. Особенно велико значение лошадей в отгонном животноводстве по обслуживанию отар, гуртов и табу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ошадей разводят в разных климатических зонах России, и в ряде районов их в течение всей зимы содержат на пастбище, добывая корм из-под снега. В таких районах большое значение имеет развитие промышленного мясного коневодства, а также использование лошадей для получения молочной продукции. Из кобыльего молока готовят ценный напиток - кумыс. Благодаря целебным свойствам кумыс широко применяют при лечении туберкулеза, а также ряда желудочно-кишечных заболеваний. В связи с этим во многих санаториях существуют фермы и цехи по производству кумы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народы на протяжении нескольких столетий употребляют в пищу конину. В конине мало жира и молодое конское мясо обладает высокими вкусовыми качествами. Молодая конина - ценный компонент при изготовлении твердокопченых колб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росла популярность верховой езды и конного спорта. Лошадь поставлена на службу физическому развитию, улучшению здоровья, активному и полноценному отдыху человека. Это резко увеличило спрос на спортивных лошадей и их экспорт в различные страны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Советская тяжелоупряжная по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91765" cy="198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тская тяжелоупряжная порода. Это наиболее крупная тяжелоупряжная порода в нашей стране, Она выведена скрещиванием брабансонов с местными лошадьми упряжного типа разнообразного происхождения (помеси арденов, першеронов, битюгов и др.). Завезенные из Бельгии и Голландии жеребцы брабансонской породы размещались как в государственных конных заводах, каковыми до 1917 г. были Хреновской, Деркульский и Починковский, так и в заводских конюшнях, а также в помещичьих хозяйствах многих областей России. По мере накопления помес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колений перешли от поглотительного скрещивания к воспроизводительному и разведению помесей желательного типа «в себе». Постепенно в Починковском конном заводе Горьковской области и в Мордовском конном заводе, а также на племенных фермах колхозов Горьковской, Ярославской, Владимирской областей и Мордовской АССР был создан своеобразный массив лошадей тяжелого типа, значительно отличавшийся от брабансонов. Такой тип отвечал требованиям сельскохозяйственного производства. Новая порода была утверждена в 1952 г. Лошади советской тяжеловозной породы обладают разносторонними рабочими качествами: быстротой, силой, выносливостью. Племенные кобылы колхозов, совхозов и конных заводов постоянно используются на сельскохозяйственных работах. Лучшей части породы, сосредоточенной в конных заводах, присущи крупность, массивность, гармоничное сложение, крепкая конституция. Советские тяжеловозы имеют пропорциональную голову; массивную шею; широкую, но невысокую холку; глубокую и широкую грудь; короткую, широкую и прямую спину; очень широкий, раздвоенный и свислый круп; толстую кожу. Из недостатков экстерьера встречается мягковатость бабок, сырость суставов, косолапость, саблистость конечностей. Основная масть рыжая (65 %), рыже-чалая (13 %), гнедая (11 %), гнедо-чалая, вороночалая, бурая, игреневая. Современные жеребцы советской тяжеловозной породы несколько облегчены, что отвечает требованиям производства подвижной, более сухой рабочей лошади. Но с учетом перспективы использования этих лошадей в мясном и молочном коневодстве снижение массивности может оказаться нежелательным. В породе выделяются три типа: основной, облегченный и утяжеленный. Лошади этой породы очень скороспелы. При нормальных условиях выращивания 6-месячные жеребята весят 360— 380 кг, а в годовалом возрасте —520—540 кг. Молочная продуктивность чистопородных кобыл кумысной фермы Всесоюзного научно-исследовательского института коневодства, по данным И. И. Сорокиной, составила в среднем 3287 кг. Животные этой породы отлично используют пастбище, грубые и сочные корма, хорошо акклиматизируются в суровых условиях и нетребовательны к содержанию. Эти ценные качества обеспечили популярность породы в деле улучшения рабочих лошадей и сделали ее весьма перспективной в мясном коневодстве. Плодовитость кобыл конных заводов 65—76 %, срок племенного использования 16—18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еменная работа с породой направлена на совершенствование форм телосложения и рабочих качеств лошадей. В породе выделены ценные линии: 508 Румба, Боже, 977 Режима, Жасмина, 284 Ковбоя, 885 Флейтиста и другие и семейства (Рулетки, Ревекки, Зозули, Вьюги, Куклы). В Мордовском конном заводе сложился своеобразный тип лошадей советской тяжеловозной породы, что было обусловлено прилитием крови суффольков, придавших животным этого хозяйства сухость хорошие движения и энергичный темперамент. Лучшее племенное поголовье советских тяжеловозов находится на племенных фермах колхозов и совхозов Ярославской, Горьковской, Владимирской и Тамбовской областей, Мордовской АССР и Украинской ССР (Сумская область). Наиболее ценное племенное поголовье сосредоточено в Починковском (Горьковская область) и Мордовском конных зав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Значение тренировки и испытания лошадей для индивидуального развития организма и совершенствования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тренингом понимают систематическую работу лошадей различными аллюрами, различной интенсивности и продолжительности в целях подготовки их к выполнению максимально напряженных испытаний, позволяющих выявить наследственно обусловленные интерьерные качества, имеющие важное значение для племенной работы и совершенствования конских пород. В процессе ипподромного тренинга лошадей применяются самые различные двигательные упражнения. Одни из них дают возможность наращивать скорость (резвость), другие — значительно развить мышцы лошадей. Есть упражнения, которые благотворно действуют на развитие сердечнососудистой системы, органы дыхания и позволяют выработать специфические для ипподромных испытаний двигательные рефлек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тренинга и ипподромных испытаний лошадей. Задачи тренинга и ипподромных испытаний лошадей находятся в зависимости от целей разведения той или иной породы. Так, тренировка и испытание чистокровных верховых лошадей служат интересам выявления и дальнейшего повышения их резвости на галопе, у лошадей рысистых пород позволяет выработать правильные, хорошо координированные движения на рыси, резвость и выносливость, а у тяжелоупряжных — максимальную силу тяги и грузоподъем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нинг и ипподромные испытания лошадей являются важной составной частью племенной работы с ними. Они дают возможность объективно оценить работоспособность, интерьерные и конституциональные качества лошадей и отобрать лучших из них для племенного использования. Установлено, что резвость, проявленная лошадьми на ипподромных испытаниях, положительно коррелирует с конституциональной крепостью, резистентностью и племенной ценностью животных. Рекордисты по резвости, как правило, становятся выдающимися производителями, родоначальниками линий, основательницами семейств и оставляют после себя высокоценное потомство. Поэтому коннозаводчики всегда и везде ценят выше тех лошадей, которые проявляют более высокую работоспособность (резвость), и стремятся использовать для племенных целей тех производителей и маток, потомство которых выделялось на ипподр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подромные испытания и регулярная тренировка лошадей оказали большое влияние на создание английской чистокровной породы, орловской, русской и американской рысистых, буденовской, терской и други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4 г. был основан Московский ипподром, ставший ныне широко известным в СССР и зарубежных странах. Здесь формировались и работали многие крупные специалисты в области тренинга и испытаний рысаков. Благодаря их искусству, знаниям и опыту были выявлены многие знаменитые рысаки, ставшие впоследствии выдающимися производителями и родоначальниками линий (Гильдеец 2.11, рекордист Петушок 2.03,5, выдающийся орловский рысак Улов 2.02,1, Пилот, гнедой красавец Талантливый 2.03,1, Подарок 2.02, всесоюзный рекордист Жест 1.59,6, Квадрат 2.08,1 и другие). Все они сыграли важную роль в совершенствовании орловской и русской рысистых пород. Их выступления на ипподромах, выдающаяся резвость и успешная заводская карьера — замечательная страница в истории советского рысистого конноза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сковском ипподроме выросли многие талантливые тренеры и жокеи. Своим искусством они вписали в историю тренинга и испытаний чистокровных верховых лошадей очень много ярких страниц. В СССР функционирует свыше 60 ипподромов союзного, республиканско</w:t>
        <w:softHyphen/>
        <w:t>го, областного и районного значения. Лучшими из них являются Московский, Тбилисский, Краснодарский, Пятигорский, Ростовский, Пржевальский, Киевский, Львовский, Алма-Атинский, Фрунзенский, Ташкентский, Псковский, Таллинский, Уфимский, Раменский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пподромах нашей страны ежегодно испытывается свыше 12 тыс. лошадей различных пород, принадлежащих конным заводам, колхозам и совхозам. Ипподромные испытания лошадей представляют собой большой , зрелищный и спортивный интерес. Но их не следует путать с соревнованиями по конному спорту, так как они призваны служить, прежде всего, коннозаводству, интересам совершенствования пород лошадей. Конный спорт в СССР поставлен на службу здоровья и отдыха советских людей в свободное от работы время. В то же время ипподромы нельзя рассматривать, как только лаборатории по испытанию и апробации племенных лошадей. Хороший пример в этом отношении показывает Центральный московский ипподром, где успешно функционирует школа проката лошадей, систематически организуются массовые соревнования по конному спорту, работает детско-юношеская конноспортивная школа, предоставляется широкая возможность для занятий студентам сельскохозяйственных вузов столиц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работы ипподромов составляет: тренировка и испытание (апробация) племенных лошадей рысистых, верховых и тяжелоупряжных пород; организация и проведение массовых соревнований по различным видам конного спорта, а также выставок и выводок лошад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методической и практической помощи конны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водам, ГЗК, колхозам, совхозам, конноспортивным школам и секциям, находящимся в зоне деятельности ипподром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ризация достижений в области коннозаводства, искусства верховой езды, конного спорта путем организации и проведения показательных выступлений, фотовыставок, телепередач, публикаций в печати, демонстраций кинофильмов и т. 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ие и распространение передового опыта работы лучших тренеров, наездников, жокеев, всадников и других специалистов в области испытаний лошадей и конноспортивных соревн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ие и анализ результатов испытаний лошадей и проводимых конноспортивных соревнований с целью Использования их в племенной работе с пор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тренинга является подготовка лошадей к проявлению в процессе испытаний максимально высокой, потенциально возможной для них работоспособности в соответствии с генетически запрограммированными и наследственно обусловленными возможностями организма. Правильная рациональная тренировка расширяет функциональные возможности организма лошади, развивает мышечную, нервную системы и все работающи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 тренировки верховых и рысистых лошадей складывались по мере развития коннозаводства и ипподромных испытаний. Однако в прошлом они базировались, как правило, на интуиции тренеров и наездников. По мере развития зоотехнии, ветеринарии, физиологии процесс тренировки лошадей становился все больше предметом специальных исследований, в результате которых были получены данные об изменениях, наступающих в организме во время тренировки и испытаний лошадей, позволяющих строить режим тренировки и проводить испытания на научной основе. Значительный вклад в разработку вопросов тренировки и испытаний лошадей внесли А. Н. Крестовников, Л. С. Пирогов, А. А. Яковлев, А. С. Солун, Р. М. Восканян, О. А. Желиговский и другие. В послевоенные годы изучением проблемы тренинга лошадей занимались сотрудники Всесоюзного научно-исследовательского института коневодства. Интересные работы были проведены специалистами кафедр коневодства сельскохозяйственных ву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сущность тренинга заключается в расширении функциональных возможностей организма, выработке строго координированных двигательных рефлексов, совершенствовании деятельности сердечно-сосудистой, дыхательной, выделительной и других систем организма лошади в целях успешного выполнения максимальных нагрузок и проявления высокой работоспособности в процессе испытаний. В формировании двигательных рефлексов важнейшая роль принадлежит коре полушарий мозга, анализаторам, экстеро- и интероре-цепторам (А. Н. Голиков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физическая (функциональная) подготовленность лошади приводит в процессе напряженной работы к быстрому утомлению, нарушению двигательных функций, к состоянию перенапряженности (перетренированности), может вызвать срыв нервной деятельности. Тренинг лошадей рекомендуется проводить систематически, последовательно увеличивая сложность и объем выполняемой работы. Правильный тренинг и умелая подготовка лошади обеспечивают высокую работоспособность и хорошую выносливость лош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лошадей в процессе ипподромных испытаний должна базироваться на учении И. П. Павлова об условных рефлексах, быть последовательной (постепенно усложняющейся), систематической (круглогодовой), с оптимальным чередованием периодов увеличения и снижения интенсивности в работе, обязательно индивидуальной, с учетом конституциональных, возрастных, половых и других особенностей лошади. Тренировку лошадей верховых, рысистых и тяжелоупряжных пород принято делить на два периода: заводской и ипподромный. Заводской тренинг осуществляется в условиях конных заводов. Он предусматривает заездку жеребят, первоначальную и последующую их тренировку в соответствии с дальнейшим назначением. Заездка жеребят — это выработка у лошадей правильных реакций на воздействия человека и средства управления (вожжи при заездке рысаков и тяжелоупряжных пород; повод, шенкель, корпус всадника при заездке лошадей верховых пор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подромный тренинг предусматривает подготовку лошадей к строго определенным испытаниям на резвость, дистанционность (выносливость), на срочную до</w:t>
        <w:softHyphen/>
        <w:t>ставку груза (шагом или рысью), на максимальную силу тяги (грузоподъемность). Заводской тренинг молодняка во всех конных заводах с конюшенно-пастбищным содержанием делится на групповой и индивидуальны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Коневодство» К.В.Свечин., И.Ф.Бобылев., Б.М.Гопка., изд-во «Колос» Москва 1984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2:00Z</dcterms:created>
  <dc:creator>Марина</dc:creator>
  <dc:description/>
  <cp:keywords/>
  <dc:language>en-US</dc:language>
  <cp:lastModifiedBy>SYSTEM</cp:lastModifiedBy>
  <cp:lastPrinted>2006-10-15T15:15:00Z</cp:lastPrinted>
  <dcterms:modified xsi:type="dcterms:W3CDTF">2011-09-11T10:02:00Z</dcterms:modified>
  <cp:revision>2</cp:revision>
  <dc:subject/>
  <dc:title>1</dc:title>
</cp:coreProperties>
</file>