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СКОВСКИЙ ПСИХОЛОГО-СОЦИАЛЬНЫЙ ИНСТИ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ЕФЕРАТ ПО ПСИХОФИЗИОЛОГИИ НА 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кергическая теория депрессии у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дратьеваД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22ПМ/4-08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МОСКВА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закономерности депрессии………………….…………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МК, тревога и депрессия………………………………………………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……………………………………………………………….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а………………………………………………………………..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ческие закономерности депре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актуальными являются исследования, связанные со стрессом и определением его вклада в патогенез невротических и аффективных расстр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явлено, что при депрессивных расстройствах наблюдаются супрессия Т-клеточного иммунитета, снижение количества натуральных киллеров, дисрегуляция факторов неспецифической резистентности, активация гуморальных факторов иммунитета. Иммунные нарушения сопряжены с изменением нейроэндокринной регуляции, проявляющейся повышением уровня кортизола и активацией нейромедиаторного обмена. Различный характер иммунобиологического реагирования соотносится с особенностями клинического полиморфизма аффективных расстройств. Биполярные аффективные расстройства характеризуются наиболее значимыми нарушениями. В то же время, характерной особенностью психонейроиммунных взаимодействий при хронических аффективных расстройствах (дистимии) является высокая активность параметров нейромедиаторного обмена (серотонина и дофамина) при нормальной концентрации гормонов. Использование кластерного анализа позволило выявить ученым взаимосвязи клинических характеристик депрессивных расстройств с иммунологическими, нейромедиаторными и гормональными показателями, что доказывает вовлеченность этих гомеостатических систем в механизмы психонейроиммуномодуляции и в патогенез депрессивных расстройств. Степень выраженности депрессивной симптоматики сопряжена с параметрами нейромедиаторного обмена, концентрацией адренокортикотропного гормона, количеством хелперов/индукторов, а длительность заболевания коррелирует с количеством цитолитических киллеров/супрессоров, натуральных киллеров, В-лимфоц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закономерности психонейроиммуномодуляции при депрессии проявляются дисбалансом иммунной, нейромедиаторной и гормональной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общие нейрохимические, фармакологические и нейрофизиологические аспекты тревоги и депрессии, ученые формулируют концепцию о взаимосвязи тревоги и депрессии в единый патоген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сс является ведущим фактором патогенеза ЦНС, в первую очередь тревоги и депрессии - наиболее распространенных заболеваний психики [35, 50,51,52]. Гетерогенность механизмов патогенеза и форм тревоги и депрессии, высокий процент коморбидности, а также сходство многих клинических проявлений существенно затрудняет диагностику и терапию данных патологий [22,52]. За последние десятилетия выдвинуто множество гипотез о механизмах возникновения тревоги и депрессии [35,72], однако полная картина их патогенеза еще не известна. Наличие одной из указанных патологий осложняет терапию другой патологии, является предиктором плохого терапевтического результата и фактором риска возникновения других заболеваний ЦНС [50,51]. Это, а также сходство клинических симптомов тревоги и депрессии, их генетических особенностей и общая зависимость патогенеза от стресса указывают на то, что данные патологии взаимодействуют друг с другом, а при возникновении тревоги и депрессии могут быть задействованы общие механизмы, биологические маркеры и факторы риска [5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линической эффективности ряда антидепрессантов (АД) и анксиолитиков (АЛ) также подтвержает взаимосвязь тревоги и депрессии, поскольку синергический терапевтический эффект при монотерапии оказывают многие препараты обоих классов, а сочетание АД и АЛ часто оказывает эффект, превосходящий сумму эффектов каждого из них в отдельности [52]. На возможную общность генеза тревоги и депресии указывают данные из области эволюционной психиатрии [47]. Немаловажным аргументом в пользу общности тревожно-депрессивного патогенеза служат обширные сведения из области экспериментальной фармакологии тревоги и депрессии, которые будут рассмотрены ниже. Таким образом, в современной биологической психиатрии необходимы новые подходы к пониманию общих механизмов возникновения тревоги и депре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мма-аминомасляная кислота (ГАМК) – важнейший тормозный медиатор мозга, задействованный во многих процессах ЦНС, включая регуляцию эмоций, поведения, памяти и высших когнитивных функций [35,46]. Существующие клинические и экспериментальные данные позволяют допустить, что именно ГАМК может быть тем связующим звеном, нарушение которого приводит к патогенезу как тревоги, так и депрессии, их коморбидности, а также объясняет сходство симптомов и чувствительность к одним и тем же препара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МК, тревога и депресс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десятилетий в психофармакологии доминировали аминергические теории патогенеза депрессии, а патогенез тревоги традиционно объяснялся дефицитом тормозных медиаторов - серотонина и ГАМК [2,3]. ГАМК-А рецептор представляет собой сложный пентамерный комплекс с множеством сайтов связывания позитивных и негативных модуляторов, включая сайты связывания ГАМК, бензодиазепинов, стероидов, алкоголя, барбитуратов, а также блокаторов хлорного ионофора [39]. Роль ГАМК и ГАМК-А рецепторов в патогенезе тревоги у человека и животных хорошо доказана и подробно обсуждается в целом ряде работ [2,35,51]. В целом, подавление ГАМКергической фукнции приводит к тревоге, а активация центральных ГАМК-А рецепторов вызывает анксиолизис [35,5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аздо менее известна роль центральной ГАМК в патогенезе депрессии, хотя имеющиеся данные указывают, что участие ГАМК в механизмах возникновения депрессии очень важно. Впервые ГАМКергическая гипотеза депрессии была сформулирована в 1980 году [19] и за последние десятилетия получила значительное подтверждение в клинике [11,45,67]. В таблице 1 суммированы клинические и экспериментальные данные о влиянии депрессии на ГАМКергическую систему мозга: в целом, у человека и животных наблюдается общее снижение ГАМКергической функции при депрессии и ее восстановление под влиянием различных антидепрессантных факторов [54,67,74]. Таким образом, появляются основания полагать, что именно ГАМКергическая система может участовать как в патогенезе тревоги и депрессии [12,41], так и интеграции данных патологий в единый тревожно-депрессивный континуум (Рис.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оль ГАМК в интеграции тревожно-депрессивной патологии (гипотез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914400"/>
                <wp:effectExtent l="13335" t="12700" r="13335" b="13335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8pt;margin-top:10.5pt;width:71.95pt;height:71.95pt;mso-wrap-style:none;v-text-anchor:middle">
                <v:fill o:detectmouseclick="t" type="solid" color2="#000066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943100" cy="1079500"/>
                <wp:effectExtent l="12700" t="12700" r="13335" b="13335"/>
                <wp:wrapTight wrapText="bothSides">
                  <wp:wrapPolygon edited="0">
                    <wp:start x="21607" y="10806"/>
                    <wp:lineTo x="21607" y="12703"/>
                    <wp:lineTo x="21108" y="14567"/>
                    <wp:lineTo x="20160" y="16210"/>
                    <wp:lineTo x="19211" y="17852"/>
                    <wp:lineTo x="17848" y="19216"/>
                    <wp:lineTo x="16205" y="20165"/>
                    <wp:lineTo x="14563" y="21113"/>
                    <wp:lineTo x="12700" y="21613"/>
                    <wp:lineTo x="10804" y="21613"/>
                    <wp:lineTo x="8907" y="21613"/>
                    <wp:lineTo x="7044" y="21113"/>
                    <wp:lineTo x="5402" y="20165"/>
                    <wp:lineTo x="3759" y="19216"/>
                    <wp:lineTo x="2396" y="17852"/>
                    <wp:lineTo x="1447" y="16210"/>
                    <wp:lineTo x="499" y="14567"/>
                    <wp:lineTo x="0" y="12703"/>
                    <wp:lineTo x="0" y="10806"/>
                    <wp:lineTo x="0" y="8909"/>
                    <wp:lineTo x="499" y="7046"/>
                    <wp:lineTo x="1447" y="5403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8"/>
                    <wp:lineTo x="17848" y="2396"/>
                    <wp:lineTo x="19211" y="3760"/>
                    <wp:lineTo x="20160" y="5403"/>
                    <wp:lineTo x="21108" y="7046"/>
                    <wp:lineTo x="21607" y="8909"/>
                    <wp:lineTo x="21607" y="10806"/>
                    <wp:lineTo x="21607" y="108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796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52pt;margin-top:1.5pt;width:152.95pt;height:84.95pt;mso-wrap-style:none;v-text-anchor:middle">
                <v:fill o:detectmouseclick="t" type="solid" color2="#330000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9144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.5pt;width:71.95pt;height:71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914400" cy="1600200"/>
                <wp:effectExtent l="14605" t="14605" r="17145" b="15240"/>
                <wp:wrapTight wrapText="bothSides">
                  <wp:wrapPolygon edited="0">
                    <wp:start x="0" y="0"/>
                    <wp:lineTo x="10125" y="0"/>
                    <wp:lineTo x="10125" y="9386"/>
                    <wp:lineTo x="18450" y="9386"/>
                    <wp:lineTo x="18450" y="7371"/>
                    <wp:lineTo x="21615" y="10800"/>
                    <wp:lineTo x="18450" y="14229"/>
                    <wp:lineTo x="18450" y="12214"/>
                    <wp:lineTo x="10125" y="12214"/>
                    <wp:lineTo x="10125" y="21609"/>
                    <wp:lineTo x="0" y="21609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ightArrowCallout">
                          <a:avLst>
                            <a:gd name="adj1" fmla="val 22914"/>
                            <a:gd name="adj2" fmla="val 27781"/>
                            <a:gd name="adj3" fmla="val 14583"/>
                            <a:gd name="adj4" fmla="val 46875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red" stroked="t" o:allowincell="f" style="position:absolute;margin-left:53.85pt;margin-top:2pt;width:71.95pt;height:125.95pt;mso-wrap-style:none;v-text-anchor:middle" type="_x0000_t78">
                <v:fill o:detectmouseclick="t" type="solid" color2="aqua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-14605</wp:posOffset>
                </wp:positionV>
                <wp:extent cx="991870" cy="45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18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ес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pt;margin-top:-1.2pt;width:78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ес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295</wp:posOffset>
                </wp:positionH>
                <wp:positionV relativeFrom="paragraph">
                  <wp:posOffset>25400</wp:posOffset>
                </wp:positionV>
                <wp:extent cx="457200" cy="16002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25.85pt;margin-top:2pt;width:35.95pt;height:125.95pt;mso-wrap-style:none;v-text-anchor:middle">
                <v:fill o:detectmouseclick="t" type="solid" color2="#663300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52095</wp:posOffset>
                </wp:positionV>
                <wp:extent cx="457200" cy="0"/>
                <wp:effectExtent l="0" t="2540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85pt" to="125.95pt,19.85pt" stroked="t" o:allowincell="f" style="position:absolute;flip:x">
                <v:stroke color="black" weight="255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52095</wp:posOffset>
                </wp:positionV>
                <wp:extent cx="571500" cy="635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85pt" to="206.95pt,19.8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600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287.95pt,10.8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-260985</wp:posOffset>
                </wp:positionV>
                <wp:extent cx="1372235" cy="57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функции ГАМ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5pt;margin-top:-20.6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функции ГАМ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ревога           Депре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ревога           Депресс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800100" cy="0"/>
                <wp:effectExtent l="0" t="2540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05pt" to="296.95pt,15.05pt" stroked="t" o:allowincell="f" style="position:absolute">
                <v:stroke color="black" weight="25560" startarrow="block" endarrow="block" startarrowwidth="narrow" startarrowlength="medium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457200" cy="571500"/>
                <wp:effectExtent l="0" t="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05pt" to="269.95pt,60pt" stroked="t" o:allowincell="f" style="position:absolute">
                <v:stroke color="black" weight="25560" startarrow="block" endarrow="block" startarrowwidth="narrow" startarrowlength="medium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1135</wp:posOffset>
                </wp:positionV>
                <wp:extent cx="342900" cy="57150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05pt" to="296.95pt,60pt" stroked="t" o:allowincell="f" style="position:absolute;flip:x">
                <v:stroke color="black" weight="25560" startarrow="block" endarrow="block" startarrowwidth="narrow" startarrowlength="medium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371600" cy="914400"/>
                <wp:effectExtent l="12700" t="12700" r="13335" b="13335"/>
                <wp:wrapTight wrapText="bothSides">
                  <wp:wrapPolygon edited="0">
                    <wp:start x="21610" y="10808"/>
                    <wp:lineTo x="21610" y="12705"/>
                    <wp:lineTo x="21111" y="14568"/>
                    <wp:lineTo x="20162" y="16211"/>
                    <wp:lineTo x="19214" y="17854"/>
                    <wp:lineTo x="17850" y="19219"/>
                    <wp:lineTo x="16208" y="20167"/>
                    <wp:lineTo x="14565" y="21116"/>
                    <wp:lineTo x="12702" y="21615"/>
                    <wp:lineTo x="10805" y="21615"/>
                    <wp:lineTo x="8908" y="21615"/>
                    <wp:lineTo x="7045" y="21116"/>
                    <wp:lineTo x="5403" y="20167"/>
                    <wp:lineTo x="3760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2" y="0"/>
                    <wp:lineTo x="14565" y="499"/>
                    <wp:lineTo x="16207" y="1448"/>
                    <wp:lineTo x="17850" y="2396"/>
                    <wp:lineTo x="19214" y="3761"/>
                    <wp:lineTo x="20162" y="5404"/>
                    <wp:lineTo x="21111" y="7047"/>
                    <wp:lineTo x="21610" y="8910"/>
                    <wp:lineTo x="21610" y="10808"/>
                    <wp:lineTo x="21610" y="10808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.2pt;width:107.95pt;height:71.95pt;mso-wrap-style:none;v-text-anchor:middle"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09905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15pt" to="242.95pt,40.1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41655</wp:posOffset>
                </wp:positionV>
                <wp:extent cx="457200" cy="0"/>
                <wp:effectExtent l="0" t="2540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.65pt" to="125.95pt,42.65pt" stroked="t" o:allowincell="f" style="position:absolute;flip:x">
                <v:stroke color="black" weight="25560" endarrow="block" endarrowwidth="narrow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148590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Коморбид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8pt;mso-wrap-distance-left:9.05pt;mso-wrap-distance-right:9.05pt;mso-wrap-distance-top:0pt;mso-wrap-distance-bottom:0pt;margin-top:12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Коморбид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данных таблицы 1, следует ожидать, что препараты, стимулирующие ГАМКергическую систему, будут эффективны и при терапии депрессии. В таблице 2 приводятся сведения по некоторым ГАМК-активным АЛ, которые в клинике действительно проявляют выраженное антидепрессантное действие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. 1. Влияние депрессии и антидепрессантов на ГАМКергическую систе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Клинические данные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auto" w:line="360"/>
              <w:ind w:firstLine="2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Экспериментальные данные</w:t>
            </w:r>
          </w:p>
          <w:p>
            <w:pPr>
              <w:pStyle w:val="Normal"/>
              <w:spacing w:lineRule="auto" w:line="360"/>
              <w:ind w:firstLine="23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lineRule="auto" w:line="360"/>
              <w:ind w:firstLine="2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и депрессии</w:t>
            </w:r>
          </w:p>
          <w:p>
            <w:pPr>
              <w:pStyle w:val="Normal"/>
              <w:spacing w:lineRule="auto" w:line="360"/>
              <w:ind w:firstLine="23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уровня ГАМК в плазме, спинномозговой жидкости и мозге у депрессивных больных [12,42,71]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уровня ГАМК у крыс в гиппокампе в модели выученной беспомощности [54,67], а также в коре и аккумбенсе в модели вынужденного плавания - тесте Порсолта [11,26]. Повышение плотности ГАМК-А рецепторов в септуме у крыс в модели выученной беспомощности [40]. Повышение связывания мусцимола у крыс, устойчивых в модели поведенческого отчаяния [16]</w:t>
            </w:r>
          </w:p>
        </w:tc>
      </w:tr>
      <w:tr>
        <w:trPr>
          <w:trHeight w:val="56" w:hRule="atLeast"/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уровня ГАМК-активных стероидов и повышение уровня антагонистов стероидов [27,37,38,46, 62,70], в том числе у депрессивных женщин с пре-менструальным синдромом [6]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уровня ГАМК-активных стероидов (аллопрегнанолона) в коре в модели социальной изоляции у мышей и крыс [6,62], дисбаланс уровня стероидов в мозге в модели ольфактобульбектомии у крыс [76]</w:t>
            </w:r>
          </w:p>
        </w:tc>
      </w:tr>
      <w:tr>
        <w:trPr>
          <w:trHeight w:val="1028" w:hRule="atLeast"/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уровня пептида-ингибитора связывания диазепама в спинно-мозговой жидкости и мозге у депрессивных больных [61,65] и пациентов со смешанной тревогой и депрессией [29]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firstLine="23"/>
              <w:jc w:val="both"/>
              <w:rPr/>
            </w:pPr>
            <w:r>
              <w:rPr/>
              <w:t>Снижение связыванния бензодиазепинов в модели хронического стресса во фронтальной коре, гиппокампе, гипоталамусе; повышение уровня пептида-ингибитора связывания диазепама в мозге в модели хронического стресса у мышей [42]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firstLine="2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Heading2"/>
              <w:spacing w:lineRule="auto" w:line="360"/>
              <w:ind w:firstLine="23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 результате терапии не-ГАМКергическими антидепрессантами</w:t>
            </w:r>
          </w:p>
          <w:p>
            <w:pPr>
              <w:pStyle w:val="Normal"/>
              <w:spacing w:lineRule="auto" w:line="360"/>
              <w:ind w:firstLine="23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23"/>
              <w:jc w:val="both"/>
              <w:rPr/>
            </w:pPr>
            <w:r>
              <w:rPr/>
              <w:t>Повышение уровня ГАМК в коре у депрессивных пациентов [63]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Повышение уровня ГАМК в гиппокампе у крыс в модели выученной беспомощности [40,54]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23"/>
              <w:jc w:val="both"/>
              <w:rPr/>
            </w:pPr>
            <w:r>
              <w:rPr/>
              <w:t>Повышение уровня ГАМК в коре у пациентов после электросудорожной терапии [64]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Повышение уровня ГАМК в стриаутуме, миндалине, гиппокампе и септуме у крыс [26,31]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23"/>
              <w:jc w:val="both"/>
              <w:rPr/>
            </w:pPr>
            <w:r>
              <w:rPr/>
              <w:t>Восстановление уровня ГАМК-активных стероидных агонистов (аллопрегнанолона) в плазме у депрессивных пациентов [37,38,76]; повышение уровня ГАМК-активных стероидных агонистов и подавление уровня антагонистов в плазме у депрессивных пациентов после выздоровления [62]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Повышение уровня ГАМК-активных стероидов (аллопрегнанолона) в мозге у крыс [62]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 ГАМК и препараты, влияющие на метаболизм ГАМ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агабин [67], Бета-фенил-ГАМК [43], Габапентин [24, 28, 67], Аминооксиуксусная кислота [25, 53] (Также оказывает нормотимическое действие [48]), Вигабатрин [8, 60]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дазепиновые агонис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епам, карбамазепин и окскарбазепин [5, 50, 51, 53, 56]</w:t>
      </w:r>
    </w:p>
    <w:p>
      <w:pPr>
        <w:pStyle w:val="Heading4"/>
        <w:numPr>
          <w:ilvl w:val="0"/>
          <w:numId w:val="10"/>
        </w:numPr>
        <w:spacing w:lineRule="auto" w:line="36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Этанол [37, 38]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оидные агонис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естерон, тетрагидропрогестерон, аллопрегланолон [20] (Потенцируют действие других АД [46])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подтверждение ГАМКергической теории депрессии у человека, Petty и Sherman [54] впервые указали на роль ГАМК в патогенезе депрессии у животных. Впоследствие эти данные получили дальнейшее подтверждение в работах целого ряда лабораторий с использованием многочисленных животных моделей депрессии [1,40,55]. Таблица 2 суммирует сведения об антидепрессантной активности ГАМК-тропных АЛ при тестировании в различных животных моделях депрессии. Дополняя общую картину, в таблице 3 приведены данные о продепрессантных свойствах ГАМК-тропных анксиогенных препаратов у животных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 Антидепрессантные эффекты ГАМК-активных анксиолитиков в экспериментальных моделях депрессии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5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Препараты</w:t>
            </w:r>
          </w:p>
        </w:tc>
        <w:tc>
          <w:tcPr>
            <w:tcW w:w="6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firstLine="23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ль депрессии и литература</w:t>
            </w:r>
          </w:p>
        </w:tc>
      </w:tr>
      <w:tr>
        <w:trPr>
          <w:trHeight w:val="2249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Аналоги препараты, влияющие на метаболизм ГАМК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Вальпроат натрия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Аминооксиуксусная кислота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Вигабатрин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Гамма-винил-ГАМК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Бета-фенил-ГАМК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 (тест Порсолта), мыши [4,21,57]; потенцирует эффекты других АД в модели вынужденного плавания, мыши [73]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крысы [10,11]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Потенцирует эффекты других АД в модели вынужденного плавания, мыши [73]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Ольфактобульбектомия, крысы [36]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Снимает вызванное стрессом повышение плотности бензодиазепиновых рецепторов в модели вынужденного плавания, мыши [58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 xml:space="preserve">Агонисты ГАМК 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ГАМК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Мусцимол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мыши [4], выученная беспомощность, крысы [40,67]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мыши, крысы [4,10, 57]; потенцирует эффекты АД (этанола и аллопрегнанолона) в модели вынужденного плавания, мыши [32,37,38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 xml:space="preserve">Бензидазепиновые агонисты 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Диазепам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Карбамазепин и др.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крысы [49]; снижает мурицидную агрессию в модели ольфактобульбектомии, крысы [68]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 и выученная беспомощность, мыши, крысы [7,34]; потенцируют эффекты других АД в модели вынужденного плавания, мыши [73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uto" w:line="360"/>
              <w:ind w:firstLine="2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танол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мыши [32]; снижает депрессантное действие кокаина в модели вынужденного плавания, крысы [30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360"/>
              <w:ind w:firstLine="23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тероидные агонисты 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Прогестерон, тетрагидро-прогестерон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  <w:t>Аллопрегнанолон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 xml:space="preserve">Вынужденное плавание, крысы; потенцируют эффекты других АД в модели вынужденного плавания, мыши, крысы [20,62]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firstLine="23"/>
              <w:jc w:val="both"/>
              <w:rPr/>
            </w:pPr>
            <w:r>
              <w:rPr/>
              <w:t>Вынужденное плавание, мыши [37,62]; потенцирует эффекты других АД в модели вынужденного плавания, мыши [32]</w:t>
            </w:r>
          </w:p>
          <w:p>
            <w:pPr>
              <w:pStyle w:val="Normal"/>
              <w:spacing w:lineRule="auto" w:line="360"/>
              <w:ind w:firstLine="23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Продепрессантные эффекты ГАМК-активных анксиогенных препаратов в экспериментальных моделях депрессии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параты</w:t>
            </w:r>
          </w:p>
        </w:tc>
        <w:tc>
          <w:tcPr>
            <w:tcW w:w="6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ль депрессии и литература</w:t>
            </w:r>
          </w:p>
        </w:tc>
      </w:tr>
      <w:tr>
        <w:trPr>
          <w:trHeight w:val="1743" w:hRule="atLeast"/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нтагонисты ГАМК</w:t>
            </w:r>
          </w:p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икукуллин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выученная беспомощность, мыши, крысы [4,30,54], снижает антидепрессантные эффекты вальпроата натрия, этанола, фенгабина и мелатонина в моделях вынужденного плавания и ольфактобульбектомии у крыс и мышей [21,32,44,57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Бензодиазепиновые инверсные агонис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FG 7142, Ro 15-35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та-карболин-3-карбоксилата (БКК) этиловый и метиловый эфиры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мыши, крысы [13,69], выученная беспомощность, крысы [74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крысы [49], повышенная депрессия в моделях вынужденного плавания и подвешивания за хвост у линии мышей с врожденной повышенной чувствительностью к метиловому эфиру БКК [17]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Стероидные антагонис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гненолон-сульфат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мыши [59]</w:t>
            </w:r>
          </w:p>
        </w:tc>
      </w:tr>
      <w:tr>
        <w:trPr>
          <w:trHeight w:val="2132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Блокаторы хлорного ионоф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кротокс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азол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крысы и мыши [4,69]; снижает антидепрессантные эффекты мусцимола, вальпроата натрия и других АД в моделях вынужденного плавания и выученной беспомощности у крыс [10,21,74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Вынужденное плавание, крысы [69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сравнительный анализ данных, приводимых в таблицах 1, 2 и 3, позволяет заключить, что у человека и животных активации ГАМКергической системы соответствует снижение тревоги и депрессии, тогда как подавление ГАМКергической активности коррелирует с повышением их уровня. Все это подтверждает важную роль ГАМКергической системы мозга в патогенезе тревоги и депрессии, а также указывает, что поиск новых ГАМК-активных препаратов может быть перспективным направлением при терапии тревоги и депрессии.</w:t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ажным аспектом в обсуждении ГАМКергической концепции тревоги и депресии является рассмотрение структур мозга, участвующих в патогенезе. Так, хронический стресс – наиболее частая причина депрессии – активирует ГАМКергические области переднего мозга, включая дорзомедиальный гипоталамус и гиппокамп [31] – важные элементы, традиционно относящиеся к депрессогенной системе мозга. Многочисленные работы описывают изменение морфологии гиппокампа при депрессии (см. [66]), указывая на его роль в патогенезе депрессии. Гиппокамп богат ГАМКергическими нейронами и является важным компонентом мозговой ГАМКергической системы. Ведущая роль гиппокампа в механизмах памяти, а также особая роль негативных когниций в патогенезе тревоги и депрессии, может быть одним из механизмов участия ГАМКергической системы мозга в патогенезе тревоги и депрессии [35]. Морфологические и метаболические изменения при депрессии были обнаружены и в миндалине [18,66] – еще одной ГАМКергической структуре мозга, связанной с хранением и обработкой негативной памяти и одновременно участвующей в механизмах тревоги [15]. Подтверждая возможность патогенеза в рамках системы «тревога-депрессия-память-миндалина», Jasnow и Hubman [33] указывают на вовлечение ГАМКергических процессов миндалины в модели депрессии (обусловленное социальное поражение) у грызунов. На важную роль миндалины в интеграции тревоги и депресии указывают и клинические данные с использованием функционального магнитного резонанса [78], отмечающие выраженную активацию миндалины при предъявлении изображений испуганных лиц депрессивным пациентам. Хорошо также известно об участии префронтальной коры в патогенезе различных типов тревоги [14,48]. При этом префронтальная кора традиционно рассматривается как часть «депрессивной» патогенной системы мозга, морфологические и метаболические изменения при депрессии в которой описаны во многих работах [66,78]. Отметим, что ГАМКергические нейроны в ней составляют наибольшую группу клеток. Кроме того, префронтальная кора вовлечена в механизмы памяти и высшие когнитивные функции, что может служить еще одним ГАМКергическим механизмом патогенеза в системе «тревога-депрессия-когниции»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риводимые нами данные указывают на существенное перекрывание ГАМКергических структур мозга, вовлеченных в патогенез тревоги и депрессии. Это подтверждает наше предположение о существовании в мозге общего ГАМКергического патогенного круга при тревожно-депрессивных расстройства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указывалось ранее, генетические факторы играют большую роль в патогенезе тревоги и депрессии человека и животных [23,48], и поэтому нейрогенетические подходы к пониманию тревожно-депрессивного патогенеза являются чрезвычайно перспективными. Убедительно демонстрируя связь ГАМК и депресии на нейрогенетическом уровне, в двух экспериментальных моделях депрессии (тесте Порсолта и подвешивании за хвост) генетический локус, «ответственный» за депрессивное поведение, был выявлен именно в области, кодирующей одну из субъединиц ГАМК-А рецептора [77] (гены, кодирующие субъединицы ГАМК-А рецепторов, важны при патогенезе тревоги [75]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о, помимо ГАМК в мозге существуют и другие механизмы, интегрирующие патогенез тревоги и депрессии. Так, </w:t>
      </w:r>
      <w:r>
        <w:rPr>
          <w:sz w:val="28"/>
          <w:szCs w:val="28"/>
          <w:lang w:val="en-US"/>
        </w:rPr>
        <w:t>Boyer</w:t>
      </w:r>
      <w:r>
        <w:rPr>
          <w:sz w:val="28"/>
          <w:szCs w:val="28"/>
        </w:rPr>
        <w:t xml:space="preserve"> [9] в статье «Имеют ли тревога и депрессия общий патофизиологический механизм?» указывает на кортиколиберин в качестве одного из таких возможных общих патогенных звеньев. Тем не менее, на фармакологическом, нейрофизиологическом и нейрогенетическом уровне существуют убедительные данные в пользу того, что дисфункции ГАМКергической системы мозга, возможно, являются ведущим интегральным патогенетическим механизмом тревоги и депрессии. Поэтому поиск новых препаратов, воздействующих на многочисленные сайты ГАМКергических рецепторов, может не только привести к появлению новых ГАМК-активных АД и АД, но и способствовать созданию принципиально новых типов психотропных средств. В частности, ГАМКергических препаратов, избирательно эффективных при терапии коморбидности; мнемотропных АЛ/АД-агентов, селективно подавляющих тревогу и депрессию, связанные с негативными когнициями; быстродействующих ГАМК-активных АД; препаратов для терапии смешаной тревоги и депрессии (в том числе неясной симптоматики и генеза); препаратов для купирования острых приступов тревоги и депрессии, в том числе антипанического и антисуицидального действия; АЛ и АД, избирательно действующих в зависимости от пола и др. Поиск дальнейших терапевтических воздействий, направленных на общий патогенетический механизм, может позволить на качественно ином уровне решить проблему терапии тревоги и депре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В. Белозерцева, Б.В. Андреев, Ж-л ВНД, 47(6), 1024 - 1031 (1997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В. Калуев, Эксп. клин. фарм., 60(5), 3 – 7 (1997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В. Калуев, Н.А.Нуца, Эксп. клин. фарм., 61(5), 69 – 74 (199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O. Alley, S.K. Kulkarni, Naunyn Schmiedebergs Arch. Pharmacol., 339(3), 306 - 311 (198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V. Argyropoulos, D.J. Nutt, Eur. Neuropsychopharm., 9(6), 407 – 412 (199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L. Barbaccia, S. Lello, T. Sidiropoulou et al., Psychoneuroendocrinol., 25, 659-675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V. Benjamini, L.L. Skalitz, S.R.L. Joka, R. Andreatini, Eur. J. Pharmacol., 347, 23 – 27 (199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.M. Besag, Drug Saf., 24(7), 513 - 536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. Boyer, Acta Psych Scand, 406, 24 – 29 (2000)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fi-FI"/>
        </w:rPr>
      </w:pPr>
      <w:r>
        <w:rPr>
          <w:sz w:val="28"/>
          <w:szCs w:val="28"/>
          <w:lang w:val="fi-FI"/>
        </w:rPr>
        <w:t>F. Borsini, S. Evangelista, A. Meli, Eur. J. Pharmacol., 121(2), 265 – 268 (1986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F. Borsini, A. Mancinelli, V. D’Arkano, S. Evangelista, A. Meli, Pharmacol. </w:t>
      </w:r>
      <w:r>
        <w:rPr>
          <w:sz w:val="28"/>
          <w:szCs w:val="28"/>
          <w:lang w:val="en-US"/>
        </w:rPr>
        <w:t>Biochem. Behav., 29(9), 275 – 279 (198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. Chang, C.C. Cloak, T. Ernst, J. Clin. Psych., 64(3), 7 – 14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 Chopra, J. Kunchandy, S.K. Kulkarni, Arch. Int. Pharmacodyn. Thar., 294, 56 – 63 (198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J. Davidson, Biol. Psych., 51, 68 – 80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Davis, P.J. Whalen, Mol. Psych., 6(1), 13 – 34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C. Drugan, S.M. Paul, J.N. Crawley, Brain Res., 631(2), 270 - 276 (199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C. Do-Rego, C. Saudeau, G. Chapouthier, J. Costentin, Pharmacol. Biochem. Behav., 72, 411 – 416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C. Drevets, Ann. N.Y. Acad. Sci., 877, 614 – 637 (199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.M. Emrich, D.V. Zervessen, W. Kissling et al., Arch. Psych. Nervenkr., 229, 1-16 (198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. Estrada-Camarena, C.M. Contreras, M. Saavedra et al., Behav. Brain Res., 134, 175 – 183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ernandes Teruel, F. Boix, P. Escorihuela et al., Eur. J. Pharmacol., 152 (1-2), 1 - 7 (198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Freeman, S.A. Freeman, S.L. McElroy, J. Affect. Disorders, 68, 1 – 23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A. Finn, M.T. Rutledge-Gorman, J.C. Crabbe, Neurogenet., 4, 109 – 135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C.Y. Fong, B.M.Y. Cheung, C.R. Kurama, Med. Prog., 2, 1 – 8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.S. Gilmer, Expert Opin. Pharmacother., 2(10), 1597 – 1608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 Gomez, C.R. Vargas, M. Wajner, H.M.T. Barros, Brain Res., 968, 281 – 284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S. George, A. Guidotti, D. Rubinov et al., Biol. Psych., 35 (10), 775 – 780 (1994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N. Ghaemi, J.J. Katzow, S.P. Desai, F.K. Goodwin, J. Clin. Psych., 59 (8), 426 – 429 (199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Guidotti, Neuropharmacol., 30 (12), 1425 – 1433 (199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Hayase, Y. Yamamoto, K. Yamamoto, BMC Pharmacol., 2, 1 – 9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P. Herman, A. Renda, B. Bodie, Biol. Psych., 53, 166 – 174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 Hirani, R.T. Khisti., C.T. Chopde, Neuropharmacol., 43, 1339 – 1350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.M. Jasnow, K.L. Hubman, Brain Res., 920 (1-2), 142 – 150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S.R.L. Joka, L.L. Scalitz, V. Benjamini et al., Eur. </w:t>
      </w:r>
      <w:r>
        <w:rPr>
          <w:sz w:val="28"/>
          <w:szCs w:val="28"/>
          <w:lang w:val="en-US"/>
        </w:rPr>
        <w:t>Neuropsychopharmacol., 10, 223 – 228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V. Kalueff, D.J. Nutt, Depression Anxiety, 4, 100 – 110 (1996-1997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P. Kelly, A.S. Wrynn, B.E. Leonard, Pharmacol. Ther., 74(3), 299 – 316 (1997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T. Khisti, S.N. Penland, M.J. VanDoren et al, World J. Biol. Psych., 3, 87 – 95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T. Khisti, C.T. Chopde, S.P. Jain, Pharmacol. Biochem. Behav., 67, 137 - 143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.R. Korpi, G. Grunder, H. Luddens, Prog. Neurobiol., 67, 113 – 159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L. Kram, G.L. Kramer, M. Steciuk et al., Neurosci Res., 38, 193 – 198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H. Krystal, G. Sanacora, H. Blumberg et al., Mol. Psych., 7, 71 – 80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ugaya, G. Sanacora, N.P.L.G. Verhoeff et al., Biol. Psych., 53, 1 – 8,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P. Lapin, CNS Drug Dev., 7(4), 471 - 481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G. Lloyd, B. Zibkovic, D. Sanger et al., J. Pharmacol. Exp. Ther., 241(1), 245 – 250 (1987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.G. Lloyd, B. Zibkovic, B. Skatton et al., Prog. Neuropsychopharmacol. Biol. Psych., 13(3-4), 341 – 351 (198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B. Lydiard, J. Clin. Psych., 64, 1 – 7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. Nesse, Neuros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 Biobehav. Revs, 23, 895 - 903 (199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E.J. Nestler, E. Gould, H. Manji et al., Biol. </w:t>
      </w:r>
      <w:r>
        <w:rPr>
          <w:sz w:val="28"/>
          <w:szCs w:val="28"/>
          <w:lang w:val="fi-FI"/>
        </w:rPr>
        <w:t>Psych., 52, 503 – 528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H. Nishimura, Y. Ida, A. Tsuda, M. Tanaka, Pharmacol. </w:t>
      </w:r>
      <w:r>
        <w:rPr>
          <w:sz w:val="28"/>
          <w:szCs w:val="28"/>
          <w:lang w:val="en-US"/>
        </w:rPr>
        <w:t>Biochem. Behav., 33 (1), 227 – 231 (198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Nutt, Understanding Mental Health, Octopus Ltd, Bristol (2001), 1 - 3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Nutt, Eur. Neuropsychopharm., 10(4), 433 – 437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J. Nutt, J.C. Ballender, D.Sheehan, H.U. Whittchen, Int. J. Neuropsychopharmacol., 5, 315 – 325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 Obrocea, R.M. Dunn, M.A. Frye et al., Biol. Psych., 51, 253 – 260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. Petty, A.D. Sherman, Pharmacol. Biochem. Behav., 18(4), 649-50 (198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. Petty, J. Affect. Disorders, 34, 275 – 281 (1995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M. Post, T.A. Ketter, K. Denicoff et al., Psychopharmacol., 128(2), 115 – 129 (1996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V. Raghavendra, G. Kaur, S.K. Kulkarni, Eur. </w:t>
      </w:r>
      <w:r>
        <w:rPr>
          <w:sz w:val="28"/>
          <w:szCs w:val="28"/>
          <w:lang w:val="en-US"/>
        </w:rPr>
        <w:t>Neuropsychopharmacol., 10, 473 – 481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ddy, TINS, 24(3), 103 – 106 (200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L. Rago, R.A. Kiivet, A. Adojaan et al., Pharmacol. </w:t>
      </w:r>
      <w:r>
        <w:rPr>
          <w:sz w:val="28"/>
          <w:szCs w:val="28"/>
          <w:lang w:val="en-US"/>
        </w:rPr>
        <w:t>Toxicol., 66(1), 41 – 44 (199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.A. Ring, R. Crellin, S. Kirker, E.H. Reynolds, J. Neurol. Neurosurg. Psych., 56(8), 925 - 928 (199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oy, Neuropharmacol., 30 (12), 1441 – 1444 (199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 Rupprecht, Psychoneuroendocrinol., 28, 139 – 168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 Sanacora, G.F. Mason, D.L. Rothman, J.H. Krystal, Am. J. Psych., 154(4), 663 – 665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 Sanacora, G.F. Mason, D.L. Rothman et al., Am. J. Psych., 160(3), 577 – 579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J. Sandford, S.V. Argyropoulos, D.J. Nutt, Pharmacol. Ther., 88, 197 – 227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. Sheline, Biol. Psych., 54, 338 – 352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S. Shiah, L.N. Yatham., Y.C. Gau, G.B. Baker, Prog. Neuropsychopharmacol. Biol. Psych., 27, 419 – 423 (1998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 Shibata, H. Nakanishi, S. Watanabe, S. Ueki, Pharmacol. Biochem. Behav., 21(2), 225 – 230 (1984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 Skrebuhova, L. Alikmats, V. Matto, Meth. Find. Exp. Clin. Pharmacol., 21(3), 173 – 178 (1999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Spivak, R. Maayan, M. Kotler et al., Psychol. Med., 30(5), 1227 – 1231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Sundman-Erikkson, P. Alard, J. Affect. Disorders, 71, 29 – 33 (2002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Sundstrom Poromaa, S. Smith, M. Gulinello, Arch. Women Ment. Health, 6, 23 - 41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G. Szymczyk, I. Zebrovska-Lupina, Pol. J. Pharmacol., 52(5), 337 – 344 (2000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fi-FI"/>
        </w:rPr>
        <w:t xml:space="preserve">G. Tunnicliff, E. Malatynska, Neurochem. </w:t>
      </w:r>
      <w:r>
        <w:rPr>
          <w:sz w:val="28"/>
          <w:szCs w:val="28"/>
          <w:lang w:val="en-US"/>
        </w:rPr>
        <w:t>Res., 28(6), 965 – 976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O.Yu. Vekovisheva, Academic Dissertation, Tampere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Uzunova, M. Ceci, C. Kohler et al., Brain Res., 976, 1 – 8 (2003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. Yoshikawa, A. Watanabe, Y. Ishitsuka et al., Genome Res., 4, 357 – 366 (2002)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urgelu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d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u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anaya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Bipo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orders</w:t>
      </w:r>
      <w:r>
        <w:rPr>
          <w:sz w:val="28"/>
          <w:szCs w:val="28"/>
        </w:rPr>
        <w:t xml:space="preserve">, 2(3), 237 – 248 (2000)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ник биологической психиатрии №12, 2003г. – электронный бюллетень РОБП и УОБ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333399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14:00Z</dcterms:created>
  <dc:creator>Марк</dc:creator>
  <dc:description/>
  <cp:keywords/>
  <dc:language>en-US</dc:language>
  <cp:lastModifiedBy>SYSTEM</cp:lastModifiedBy>
  <dcterms:modified xsi:type="dcterms:W3CDTF">2011-09-11T10:14:00Z</dcterms:modified>
  <cp:revision>2</cp:revision>
  <dc:subject/>
  <dc:title>БИОЛОГИЧЕСКИЕ ЗАКОНОМЕРНОСТИ ДЕПРЕССИИ</dc:title>
</cp:coreProperties>
</file>