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тельное учреждение высшего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жно-Уральский профессиональный инстит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культет управления и информационных технолог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информатики и вычислительной техн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сциплине «Математическая логия и теория алгоритмов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. ВМз-01-08, факультет УиИТ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М.О.Белозер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___________2009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С.А. Рудак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к.п.н. «__»___________200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. Задание по логике высказываний</w:t>
      </w:r>
    </w:p>
    <w:p>
      <w:pPr>
        <w:pStyle w:val="22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/>
        <w:t xml:space="preserve">Ниже приведены по три клаузы в одном варианте. Каждую клаузу необходимо доказать следующими методами: резолюций и с помощью таблиц истинности. </w:t>
      </w:r>
    </w:p>
    <w:p>
      <w:pPr>
        <w:pStyle w:val="22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,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 =&gt; А &amp; В; С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 v</w:t>
      </w:r>
      <w:r>
        <w:rPr>
          <w:rFonts w:cs="Times New Roman" w:ascii="Times New Roman" w:hAnsi="Times New Roman"/>
          <w:sz w:val="28"/>
          <w:szCs w:val="28"/>
        </w:rPr>
        <w:t xml:space="preserve"> С, (А -&gt; В) -&gt; (С -&gt; А) =&gt; А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-&gt; (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), В -&gt;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&gt; А), С -&gt; (В -&gt; А), А -&gt; (В -&gt; С)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&gt;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)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&gt; (А -&gt; В), С -&gt; (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С -&gt; (А -&gt; В) =&gt; А &amp; В &amp; С; А &amp; В &amp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ем с помощью метода резолюций истинность следующей клаузы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,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 =&gt; А &amp; В; С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 ее справедливости следует начать с приведения ее в нормальную конъюнктивную форму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 C, -B v -C, -A =&gt; 0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1 P2 P3 P4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от каждого нового дизъюнкта будем писать номера используемых дизъюнктов, получи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1, P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spacing w:lineRule="auto" w:line="360" w:before="0" w:after="0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</w:t>
            </w:r>
          </w:p>
        </w:tc>
      </w:tr>
    </w:tbl>
    <w:p>
      <w:pPr>
        <w:pStyle w:val="Style14"/>
        <w:widowControl w:val="false"/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Докажем с помощью метода резолюций истинность следующей клаузы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, (А -&gt; В) -&gt; (С -&gt; А) =&gt; 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 ее справедливости следует начать с приведения ее в нормальную конъюнктивную фор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, A v -B v -C, -A =&gt; 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1 P2 P3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от каждого нового дизъюнкта будем писать номера используемых дизъюнктов, получи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3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widowControl w:val="false"/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жем с помощью метода резолюций истинность следующей клаузы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widowControl w:val="false"/>
        <w:tabs>
          <w:tab w:val="clear" w:pos="708"/>
          <w:tab w:val="left" w:pos="180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А -&gt; (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), В -&gt;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&gt; А), С -&gt; (В -&gt; А), А -&gt; (В -&gt; С)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&gt;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)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&gt; (А -&gt; В), С -&gt; (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 С -&gt; (А -&gt; В) =&gt; А &amp; В &amp; С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&amp; В &amp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 ее справедливости следует начать с приведения ее в нормальную конъюнктивную форм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, -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А, -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–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А, -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, 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, -А, -В, -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-А, -В, -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=&gt;0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6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7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9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0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1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2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3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4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а от каждого нового дизъюнкта будем писать номера используемых дизъюнктов, получим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03" w:type="dxa"/>
        <w:jc w:val="left"/>
        <w:tblInd w:w="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985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</w:t>
            </w:r>
          </w:p>
        </w:tc>
      </w:tr>
      <w:tr>
        <w:trPr>
          <w:trHeight w:val="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 v -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4,P5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 v 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2,P7</w:t>
            </w:r>
          </w:p>
        </w:tc>
      </w:tr>
      <w:tr>
        <w:trPr>
          <w:trHeight w:val="4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 v 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6,P8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A v -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12,1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C v -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9,P11</w:t>
            </w:r>
          </w:p>
        </w:tc>
      </w:tr>
      <w:tr>
        <w:trPr>
          <w:trHeight w:val="3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,5</w:t>
            </w:r>
          </w:p>
        </w:tc>
      </w:tr>
      <w:tr>
        <w:trPr>
          <w:trHeight w:val="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,6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A v -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10,4</w:t>
            </w:r>
          </w:p>
        </w:tc>
      </w:tr>
      <w:tr>
        <w:trPr>
          <w:trHeight w:val="4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A v -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14,8</w:t>
            </w:r>
          </w:p>
        </w:tc>
      </w:tr>
      <w:tr>
        <w:trPr>
          <w:trHeight w:val="4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1,P3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13,7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,10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,12</w:t>
            </w:r>
          </w:p>
        </w:tc>
      </w:tr>
    </w:tbl>
    <w:p>
      <w:pPr>
        <w:pStyle w:val="Style14"/>
        <w:widowControl w:val="false"/>
        <w:autoSpaceDE w:val="false"/>
        <w:spacing w:lineRule="auto" w:line="360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жем с помощью таблиц истинности следующую клаузу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,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 =&gt; А,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жем с помощью таблиц истинности следующую клаузу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, (А -&gt; В) -&gt; (С -&gt; А) =&gt; 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оставим таблицу истинности (табл. 1.1) , в которой под Р понимается обобщенная причина, т.е. конъюнкция всех Р.</w:t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44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06"/>
        <w:gridCol w:w="571"/>
        <w:gridCol w:w="571"/>
        <w:gridCol w:w="1281"/>
        <w:gridCol w:w="1283"/>
        <w:gridCol w:w="963"/>
        <w:gridCol w:w="1283"/>
      </w:tblGrid>
      <w:tr>
        <w:trPr>
          <w:trHeight w:val="347" w:hRule="atLeast"/>
        </w:trPr>
        <w:tc>
          <w:tcPr>
            <w:tcW w:w="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n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B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C</w:t>
            </w:r>
          </w:p>
        </w:tc>
        <w:tc>
          <w:tcPr>
            <w:tcW w:w="12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P1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P2</w:t>
            </w:r>
          </w:p>
        </w:tc>
        <w:tc>
          <w:tcPr>
            <w:tcW w:w="96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P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C1</w:t>
            </w:r>
          </w:p>
        </w:tc>
      </w:tr>
      <w:tr>
        <w:trPr>
          <w:trHeight w:val="332" w:hRule="atLeast"/>
        </w:trPr>
        <w:tc>
          <w:tcPr>
            <w:tcW w:w="68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6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0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уза счит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ложной</w:t>
      </w:r>
      <w:r>
        <w:rPr>
          <w:rFonts w:cs="Times New Roman" w:ascii="Times New Roman" w:hAnsi="Times New Roman"/>
          <w:sz w:val="28"/>
          <w:szCs w:val="28"/>
        </w:rPr>
        <w:t xml:space="preserve">, т.к. единицы следствия (С1) не накрывают все единицы обобщенной причины (Р), т.е. единицы обобщенной причины не образуют подмножество единиц следствия. </w:t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жем с помощью таблиц истинности следующую клаузу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autoSpaceDE w:val="fals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-&gt; (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), В -&gt;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&gt; А), С -&gt; (В -&gt; А), А -&gt; (В -&gt; С)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 &gt;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),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-&gt; (А -&gt; В), С -&gt; (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С -&gt; (А -&gt; В) =&gt; А &amp; В &amp; С; А &amp; В &amp;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6 Р7 Р8 Р9 С1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5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оставим таблицу истинности (табл. 1.3) , в которой под Р понимается обобщенная причина, т.е. конъюнкция всех Р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425"/>
        <w:gridCol w:w="426"/>
        <w:gridCol w:w="567"/>
        <w:gridCol w:w="567"/>
        <w:gridCol w:w="560"/>
        <w:gridCol w:w="600"/>
        <w:gridCol w:w="534"/>
        <w:gridCol w:w="425"/>
        <w:gridCol w:w="425"/>
        <w:gridCol w:w="425"/>
        <w:gridCol w:w="425"/>
        <w:gridCol w:w="425"/>
        <w:gridCol w:w="433"/>
        <w:gridCol w:w="425"/>
        <w:gridCol w:w="426"/>
        <w:gridCol w:w="425"/>
        <w:gridCol w:w="425"/>
      </w:tblGrid>
      <w:tr>
        <w:trPr>
          <w:trHeight w:val="319" w:hRule="atLeast"/>
        </w:trPr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n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B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C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P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P2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3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4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5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P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P7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P8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P9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P</w:t>
            </w:r>
          </w:p>
        </w:tc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C1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C2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C3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C4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C5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9FFDB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9A0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уза считается </w:t>
      </w:r>
      <w:r>
        <w:rPr>
          <w:rFonts w:cs="Times New Roman" w:ascii="Times New Roman" w:hAnsi="Times New Roman"/>
          <w:i/>
          <w:iCs/>
          <w:sz w:val="28"/>
          <w:szCs w:val="28"/>
        </w:rPr>
        <w:t>истинной</w:t>
      </w:r>
      <w:r>
        <w:rPr>
          <w:rFonts w:cs="Times New Roman" w:ascii="Times New Roman" w:hAnsi="Times New Roman"/>
          <w:sz w:val="28"/>
          <w:szCs w:val="28"/>
        </w:rPr>
        <w:t xml:space="preserve">, т.к единицы следствия (С1) накрывают все единицы обобщенной причины (Р), т.е. единицы обобщенной причины образуют подмножество единиц следствия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оставление легенды по клауз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ауза 1:</w:t>
      </w:r>
      <w:r>
        <w:rPr>
          <w:rFonts w:cs="Times New Roman" w:ascii="Times New Roman" w:hAnsi="Times New Roman"/>
          <w:sz w:val="28"/>
          <w:szCs w:val="28"/>
        </w:rPr>
        <w:t xml:space="preserve"> А,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 =&gt; А &amp; В; С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едет по Копейскому шоссе. На дороге опасно, так как она покрыта льдом или мокрая. Итак, машина едет по шоссе или по ледяной дороге или по мокро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лауза 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, (А -&gt; В) -&gt; (С -&gt; А) =&gt; 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 Иванов находился на уроке или в коридоре. На уроке была контрольная работа, Иванов получил четвертку, то он был на уроке, он был в коридоре, не смотря на то, что он получил четверку. Это говорит о том, что у студента Иванова есть, стремление хорошо учит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Составление клаузы по леген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 приведена легенда. Запишите с использованием 4—6 различных букв клаузу, отвечающую тексту или контексту вашей легенды, для чего сформулируйте необходимые посылки и два следствия: одно истинное, другое ложное. С помощью таблицы истинности найдите МНФ, минимальное и все трансверсальные покрыт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енег в обращении влечет за собой инфляцию. Но рост денежной массы происходит по двум причинам: из-за денежной эмиссии или снижения товарооборота. Снижение товарооборота приводит к безработице и спаду производства. Из-за инфляции падает курс денежной единицы. Рекомендации экономиста Иванова: увеличить денежную эмиссию и поднять производство, тогда избежим безработицы и курс денежной единицы останется неизменны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составить следующую клаузу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→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→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&amp;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&gt;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&amp; 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 → (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м обозначени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денег (денежная масса, курс денежной единицы)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– Инфляц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– Денежная эмисс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Снижение товарооборо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 Безработиц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– Спад производств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курс денежной единиц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енег в обращении влечет за собой инфляцию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). Но рост денежной массы происходит по двум причинам: из-за денежной эмиссии или снижения товарооборота (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→ 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). Снижение товарооборота приводит к безработице и спаду производства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→ (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&amp;-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)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-за инфляции падает курс денежной единицы 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. Рекомендации экономиста Иванова: увеличить денежную эмиссию и поднять производство(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), тогда избежим безработицы и курс денежной единицы останется неизменным (-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8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9"/>
        <w:gridCol w:w="467"/>
        <w:gridCol w:w="467"/>
        <w:gridCol w:w="469"/>
        <w:gridCol w:w="624"/>
        <w:gridCol w:w="624"/>
        <w:gridCol w:w="624"/>
        <w:gridCol w:w="624"/>
        <w:gridCol w:w="624"/>
        <w:gridCol w:w="616"/>
        <w:gridCol w:w="660"/>
        <w:gridCol w:w="468"/>
        <w:gridCol w:w="613"/>
      </w:tblGrid>
      <w:tr>
        <w:trPr>
          <w:trHeight w:val="31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n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А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B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C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D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i/>
                <w:iCs/>
                <w:sz w:val="20"/>
                <w:szCs w:val="20"/>
                <w:lang w:val="en-US" w:eastAsia="zh-CN"/>
              </w:rPr>
              <w:t>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F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i/>
                <w:i/>
                <w:i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i/>
                <w:iCs/>
                <w:sz w:val="20"/>
                <w:szCs w:val="20"/>
                <w:lang w:val="en-US" w:eastAsia="zh-CN"/>
              </w:rPr>
              <w:t>G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P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P2</w:t>
            </w:r>
          </w:p>
        </w:tc>
        <w:tc>
          <w:tcPr>
            <w:tcW w:w="6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Р3</w:t>
            </w:r>
          </w:p>
        </w:tc>
        <w:tc>
          <w:tcPr>
            <w:tcW w:w="6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Р4</w:t>
            </w:r>
          </w:p>
        </w:tc>
        <w:tc>
          <w:tcPr>
            <w:tcW w:w="4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P</w:t>
            </w:r>
          </w:p>
        </w:tc>
        <w:tc>
          <w:tcPr>
            <w:tcW w:w="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C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5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5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5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5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5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6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6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6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6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6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6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6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6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6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7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7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7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7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7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7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7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7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7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7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8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8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8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8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8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8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8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8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8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8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9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9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9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9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9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9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9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9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9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0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0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0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0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0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0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0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0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0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1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1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1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1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1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1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1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17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18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19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20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21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22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23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24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25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26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b/>
                <w:bCs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Ўм-ЎмЎгЎм?Ўм§ё" w:cs="Times New Roman"/>
                <w:sz w:val="20"/>
                <w:szCs w:val="20"/>
                <w:lang w:eastAsia="zh-CN"/>
              </w:rPr>
            </w:pPr>
            <w:r>
              <w:rPr>
                <w:rFonts w:eastAsia="SimSun;Ўм-ЎмЎгЎм?Ўм§ё" w:cs="Times New Roman" w:ascii="Times New Roman" w:hAnsi="Times New Roman"/>
                <w:sz w:val="20"/>
                <w:szCs w:val="20"/>
                <w:lang w:eastAsia="zh-CN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таблицы видно, что четыре единицы обобщенной посылки (Р) не покрываются единицами ложного следствия (-Е); единицы же истинного следствия (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Е -&gt; (В &amp;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>))</w:t>
      </w:r>
      <w:r>
        <w:rPr>
          <w:rFonts w:cs="Times New Roman" w:ascii="Times New Roman" w:hAnsi="Times New Roman"/>
          <w:sz w:val="28"/>
          <w:szCs w:val="28"/>
        </w:rPr>
        <w:t xml:space="preserve"> целиком накрывают единицы обобщенной посыл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 Задание по логике предикат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31"/>
        <w:widowControl w:val="fals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истинность логического выражения своего варианта путем конкретизации.</w:t>
      </w:r>
    </w:p>
    <w:p>
      <w:pPr>
        <w:pStyle w:val="31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tabs>
          <w:tab w:val="clear" w:pos="708"/>
          <w:tab w:val="left" w:pos="1080" w:leader="none"/>
        </w:tabs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А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&gt; В(у)) =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-&gt;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(х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тельство: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Задание 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SimSun;Ўм-ЎмЎгЎм?Ўм§ё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eastAsia="SimSun;Ўм-ЎмЎгЎм?Ўм§ё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/>
      <w:bCs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9:00Z</dcterms:created>
  <dc:creator>Lola</dc:creator>
  <dc:description/>
  <cp:keywords/>
  <dc:language>en-US</dc:language>
  <cp:lastModifiedBy>SYSTEM</cp:lastModifiedBy>
  <dcterms:modified xsi:type="dcterms:W3CDTF">2011-09-11T10:39:00Z</dcterms:modified>
  <cp:revision>2</cp:revision>
  <dc:subject/>
  <dc:title>Муниципальное образовательное учреждение </dc:title>
</cp:coreProperties>
</file>