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13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81.wmf" ContentType="image/x-wmf"/>
  <Override PartName="/word/media/image213.wmf" ContentType="image/x-wmf"/>
  <Override PartName="/word/media/image291.wmf" ContentType="image/x-wmf"/>
  <Override PartName="/word/media/image223.wmf" ContentType="image/x-wmf"/>
  <Override PartName="/word/media/image69.wmf" ContentType="image/x-wmf"/>
  <Override PartName="/word/media/image290.wmf" ContentType="image/x-wmf"/>
  <Override PartName="/word/media/image222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6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225.wmf" ContentType="image/x-wmf"/>
  <Override PartName="/word/media/image123.wmf" ContentType="image/x-wmf"/>
  <Override PartName="/word/media/image191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224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Тема 1. Система линейных уравн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ab/>
        <w:t xml:space="preserve">В общем случае систем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2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линейных уравнений с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еизвестными имеет ви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78100" cy="939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Через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493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обозначены неизвестные, подлежащие определению, величин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017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называемые коэффициентами системы, и величин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239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называемые свободными членами, считаются известными. Решением системы (1) называют такую совокупность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чисел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33400" cy="198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которая при подстановке в систему (1) на место неизвестных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493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обращает все уравнения системы в тождества. Система уравнений (1) либо не имеет решения, либо имеет единственное решение, либо имеет бесчисленное множество решений. Две системы линейных уравнений называются эквивалентными, если решение одной из них является решением другой и наоборот. Коэффициенты системы образуют матрицу, которую называют основной матрицей системы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48765" cy="927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Есл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93700" cy="127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1" t="-283" r="-91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то матриц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является квадратной и ее определитель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6405" cy="198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зывается определителем системы. Если определитель квадратной системы уравнени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191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то система имеет единственное решение, определяемое по формулам, называемых формулами Крамера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859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Здесь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- определитель системы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определитель матрицы, получаемой из матриц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замено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го столбца столбцом ее свободных член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мер 1. Решить систему линейных уравн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44600" cy="723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шение. Найдем определитель систем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54100" cy="723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660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55" r="-28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660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55" r="-16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342515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алее вычислим определитель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заменив первый столбец матрицы системы на столбец свободных член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305300" cy="5791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479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36" r="-1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Аналогично находим определител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55900" cy="723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сюда по формулам Крамера находим решение систем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303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684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462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бщую систему линейных уравнений вида (1) можно решить методом Гаусса - методом последовательного исключения неизвестных. Исключение неизвестных методом Гаусса удобно выполнять, осуществляя преобразования не с самими уравнениями, а с матрицей их коэффициентов, к которой справа добавлен столбец свободных член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16100" cy="952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лученную матрицу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зывают расширенной матрицей систе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лементарными преобразованиями строк матрицы называю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множение всех элементов строки на число, не равное нул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естановка строк матриц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бавление к элементам строки соответствующих элементов другой строки, умноженных на общее произвольное числ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Метод Гаусса заключается в том, чтобы с помощью элементарных преобразований строк основную матрицу систем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ривести к ступенчатому (или треугольному) виду. Если вернуться к уравнениям, то это означает, что неизвестна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содержится только в первом уравнении, неизвестна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 только в первом и втором уравнении и т. д. Таким образом, неизвестные системы частично исключаются из исходных уравнений системы, а полученная новая система уравнений является эквивалентной исходной системе. Рассмотрим решение методом Гаусса на пример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мер 2. Решить систему уравн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57300" cy="723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шение. Расширенная матрица системы имеет ви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02665" cy="749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меняем местами первую и вторую строку в матрице (3), чтобы получит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(в этом случае упрощаются последующие вычисления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02665" cy="749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~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02665" cy="749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имвол “~” обозначает эквивалентность матриц. Умножим первую строку полученной матрицы (4) на число (-3) и прибавим соответственно к элементам второй строки, далее первую строку матрицы (4) умножим на число (-5) и прибавим к элементам третьей строки этой матрицы. В результате получим матрицу, которой соответствует система уравнений, содержащая неизвестную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только в первом уравнении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02665" cy="749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~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16000" cy="749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(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ак как в матрице (5)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то, умножая вторую строку этой матрицы на число (-5) и прибавляя ее к третьей строке, получим основную матрицу треугольного вида. Для упрощения разделим элементы последней строки на число (-11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16000" cy="749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~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82700" cy="749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~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02665" cy="749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ширенной матрице (6) соответствует следующая система уравнений, эквивалентная исходной системе (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17600" cy="723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тсюда из третьего уравнения получае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Подставляя найденное значени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во второе уравнение, определяем неизвестную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669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конец, после подстановки найденных значени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в первое уравнение, находим неизвестную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653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Таким образом, решение системы единственное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мер 3. Решить систему уравнений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38300" cy="927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7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шение. Запишем и преобразуем расширенную матрицу системы (7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58900" cy="952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~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58900" cy="952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~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~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98600" cy="952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~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98600" cy="952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~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~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0" cy="952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~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0" cy="952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сширенная матрица, полученная на последнем шаге путем вычитания из элементов четвертой строки соответствующих элементов третьей строки, содержит нулевую строку и имеет ступенчатый вид. Отсюда следует, что исходной системе уравнений эквивалентна система из трех уравнений с 4 неизвестным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85900" cy="622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еизвестную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еренесем в правые части уравн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85900" cy="723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сюда определяе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525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17065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038600" cy="393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Задавая переменно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роизвольное значени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найдем бесконечное множество решений систем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988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Если расширенная матрица системы приведена к ступенчатому виду, когда в нулевой строке основной матрицы свободный член отличен от нуля, то система не имеет решения. Например, последняя строка имеет вид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07720" cy="2952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Тогда соответствующее уравнение системы привелось к неверному равенству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0" cy="20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мер 4. Предприятие выпускает три вида товаров, при производстве которых используется три типа ресурсов: рабочая сила, сырье, оборудование. Нормы расхода каждого из них (в условных единицах) на производство единицы каждого товара и объем ресурсов на 1 день заданы таблицей 1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560"/>
        <w:gridCol w:w="1715"/>
        <w:gridCol w:w="1716"/>
        <w:gridCol w:w="2182"/>
      </w:tblGrid>
      <w:tr>
        <w:trPr>
          <w:trHeight w:val="23" w:hRule="atLeast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ид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есурсов</w:t>
            </w:r>
          </w:p>
        </w:tc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орма расхода ресурсов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 производство ед. товара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ъе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есурсов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 1 день</w:t>
            </w:r>
          </w:p>
        </w:tc>
      </w:tr>
      <w:tr>
        <w:trPr>
          <w:trHeight w:val="23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 ви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 ви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 вид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бочая си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ырь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00</w:t>
            </w:r>
          </w:p>
        </w:tc>
      </w:tr>
      <w:tr>
        <w:trPr>
          <w:trHeight w:val="2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йти ежедневный объем выпуска каждого това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ешение. Пусть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ежедневный выпуск соответственно товаров 1,2 и 3-го вида. Тогда в соответствии с нормами расхода ресурсов каждого типа имеем систему линейных уравнений, содержащих неизвестны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62100" cy="723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шим ее методом Гаусс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41400" cy="749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~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95400" cy="749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~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65200" cy="749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тсюда находи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39900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т.е. предприятие ежедневно выпускает 100 ед. товаров 1-го вида, 300 ед. товаров 2-го вида и 200 ед. товаров 3-го ви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ча для контрольной рабо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ондитерская фабрика специализируется на выпуске изделий трех видов. При этом используется сырье трех типов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Нормы расхода каждого из них на одно изделие и общий объем расхода сырья на 1 день заданы таблицей 2. Найти ежедневный объем выпуска каждого вида изделия, построив систему линейных уравнений и решая ее методом Гаусса и по формулам Краме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227"/>
        <w:gridCol w:w="1534"/>
        <w:gridCol w:w="1686"/>
        <w:gridCol w:w="1842"/>
        <w:gridCol w:w="1840"/>
      </w:tblGrid>
      <w:tr>
        <w:trPr>
          <w:trHeight w:val="23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арианта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ид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ырья</w:t>
            </w:r>
          </w:p>
        </w:tc>
        <w:tc>
          <w:tcPr>
            <w:tcW w:w="5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орма расхода сырья на 1 изделие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ъе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расхода сырья</w:t>
            </w:r>
          </w:p>
        </w:tc>
      </w:tr>
      <w:tr>
        <w:trPr>
          <w:trHeight w:val="23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делие 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делие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зделие 3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65100" cy="2032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77165" cy="2032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00</w:t>
            </w:r>
          </w:p>
        </w:tc>
      </w:tr>
      <w:tr>
        <w:trPr>
          <w:trHeight w:val="23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77165" cy="2032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65100" cy="2032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00</w:t>
            </w:r>
          </w:p>
        </w:tc>
      </w:tr>
      <w:tr>
        <w:trPr>
          <w:trHeight w:val="23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77165" cy="2032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00</w:t>
            </w:r>
          </w:p>
        </w:tc>
      </w:tr>
      <w:tr>
        <w:trPr>
          <w:trHeight w:val="23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77165" cy="2032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65100" cy="2032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00</w:t>
            </w:r>
          </w:p>
        </w:tc>
      </w:tr>
      <w:tr>
        <w:trPr>
          <w:trHeight w:val="23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77165" cy="2032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77165" cy="2032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65100" cy="2032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00</w:t>
            </w:r>
          </w:p>
        </w:tc>
      </w:tr>
      <w:tr>
        <w:trPr>
          <w:trHeight w:val="23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77165" cy="2032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00</w:t>
            </w:r>
          </w:p>
        </w:tc>
      </w:tr>
      <w:tr>
        <w:trPr>
          <w:trHeight w:val="23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77165" cy="2032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00</w:t>
            </w:r>
          </w:p>
        </w:tc>
      </w:tr>
      <w:tr>
        <w:trPr>
          <w:trHeight w:val="23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65100" cy="2032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00</w:t>
            </w:r>
          </w:p>
        </w:tc>
      </w:tr>
      <w:tr>
        <w:trPr>
          <w:trHeight w:val="23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77165" cy="2032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00</w:t>
            </w:r>
          </w:p>
        </w:tc>
      </w:tr>
      <w:tr>
        <w:trPr>
          <w:trHeight w:val="23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77165" cy="2032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00</w:t>
            </w:r>
          </w:p>
        </w:tc>
      </w:tr>
      <w:tr>
        <w:trPr>
          <w:trHeight w:val="23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65100" cy="2032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77165" cy="2032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77165" cy="2032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00</w:t>
            </w:r>
          </w:p>
        </w:tc>
      </w:tr>
      <w:tr>
        <w:trPr>
          <w:trHeight w:val="23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65100" cy="2032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77165" cy="2032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00</w:t>
            </w:r>
          </w:p>
        </w:tc>
      </w:tr>
      <w:tr>
        <w:trPr>
          <w:trHeight w:val="23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77165" cy="2032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65100" cy="2032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77165" cy="2032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77165" cy="2032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00</w:t>
            </w:r>
          </w:p>
        </w:tc>
      </w:tr>
      <w:tr>
        <w:trPr>
          <w:trHeight w:val="23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65100" cy="2032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77165" cy="2032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77165" cy="2032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65100" cy="2032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700</w:t>
            </w:r>
          </w:p>
        </w:tc>
      </w:tr>
      <w:tr>
        <w:trPr>
          <w:trHeight w:val="23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77165" cy="2032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77165" cy="2032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Тема 2. Векторная алгеб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Упорядоченную совокупность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вещественных чисел в ви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33500" cy="203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зываю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" cy="1270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9" t="-283" r="-149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мерным вектором. Числ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зываю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1524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ой компонентой вектор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Для векторов вводят следующие линейные опер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уммой двух векторов одинаковой размерност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зывают такой вектор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22300" cy="190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компоненты которого равны сумме соответствующих компонент слагаемых векторов, т.е.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11300" cy="203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мер 1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87400" cy="1905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25500" cy="190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31465" cy="1905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изведением вектор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 числ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зывают вектор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компонент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203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которого равны произведению числ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 соответствующие компоненты вектор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т.е.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20165" cy="203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мер 2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06500" cy="203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68400" cy="1905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нейные операции над векторами обладают следующими свойствам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89000" cy="1905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62100" cy="190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02665" cy="203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57300" cy="190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0" cy="203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уществует нулевой вектор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763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такой, чт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72135" cy="190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для любого вектор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1524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любого вектор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существует противоположный вектор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42900" cy="1905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такой, что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509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45465" cy="1524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Множество векторов, в котором определены операции сложения векторов и умножения вектора на число, удовлетворяющее приведенным выше свойствам, называется векторным (линейным) пространством и обозначается символо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ектор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905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зывается линейной комбинацией векторов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векторного пространств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если он равен сумме произведений этих векторов на произвольные действительные чис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38300" cy="2032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ектор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зываются линейно зависимыми, если существуют такие числ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не все равные нулю, что их линейная комбинация является нулевым векторо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256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противном случае, т.е. когда равенство (1) справедливо лишь 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82700" cy="203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вектор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зываются линейно независимыми. Можно показать, что если вектор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линейно зависимы, то по крайней мере один их них является линейной комбинацией остальны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екторное пространств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зываетс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" cy="1270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9" t="-283" r="-149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мерным, а числ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" cy="1270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9" t="-283" r="-149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размерностью пространства, если в нем существуе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линейно независимых векторов, а любые из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31800" cy="1905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векторов уже являются зависимыми. Таким образом, размерность пространства – это максимальное число содержащихся в нем линейно независимых вектор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овокупность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линейно независимых векторов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" cy="1270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9" t="-283" r="-149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мерного пространств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зывается базисом этого пространства. Пусть вектор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11200" cy="203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образуют произвольный базис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" cy="1270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9" t="-283" r="-149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мерного пространств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Тогда любой вектор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ространств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можно представить и притом единственным способом в виде линейной комбинации векторов базис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11300" cy="203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(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авенство (2) называют разложением вектор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о базису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а числ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95300" cy="2032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координатами вектор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относительно этого базис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мер 3. Показать, что вектор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63700" cy="2032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25500" cy="2032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образуют базис и найти координаты вектор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620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в этом базис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ешение. Так как каждый вектор задан тремя координатами, то в рассматриваемом векторном пространстве существует базис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размерность пространства, равная трем, совпадает с числом заданных векторов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Поэтому вектор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образуют в нем базис, если они линейно независимы. Составим векторное равенств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47800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торое можно записать для соответствующих координат этих вектор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77365" cy="7239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шим полученную систему линейных уравнений (3) методом Гаусс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41400" cy="749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~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41400" cy="749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~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28700" cy="749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~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~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28700" cy="749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~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41400" cy="749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~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28700" cy="7493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~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~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28700" cy="749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~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28700" cy="749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тсюда получаем единственное нулевое решени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28700" cy="2032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т.е. вектор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являются линейно независимыми и, следовательно, образуют базис пространства. Найдем теперь разложение вектор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905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о базису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з условия выполнения векторного равенств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47800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торое для соответствующих координат запишетс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28800" cy="7239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лученную квадратную систему линейных уравнений относительно неизвестных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решим по формулам Крамера. Вычислим определители3-го порядк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47800" cy="7239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62100" cy="723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0" cy="7239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36700" cy="7239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огда по формулам Крамера находим координаты вектор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905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в базис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924300" cy="3937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итоге имее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30300" cy="17843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ча для контрольной рабо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казать, что вектор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образуют базис и найти координаты вектор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905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в этом базисе. Численные данные в зависимости от варианта приводятся в таблице 3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689"/>
        <w:gridCol w:w="688"/>
        <w:gridCol w:w="688"/>
        <w:gridCol w:w="688"/>
        <w:gridCol w:w="688"/>
        <w:gridCol w:w="688"/>
        <w:gridCol w:w="688"/>
        <w:gridCol w:w="688"/>
        <w:gridCol w:w="828"/>
        <w:gridCol w:w="689"/>
        <w:gridCol w:w="689"/>
        <w:gridCol w:w="688"/>
      </w:tblGrid>
      <w:tr>
        <w:trPr>
          <w:trHeight w:val="23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№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варианта</w:t>
            </w:r>
          </w:p>
        </w:tc>
        <w:tc>
          <w:tcPr>
            <w:tcW w:w="8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ординаты векторов</w:t>
            </w:r>
          </w:p>
        </w:tc>
      </w:tr>
      <w:tr>
        <w:trPr>
          <w:trHeight w:val="23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65100" cy="20320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77165" cy="20320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65100" cy="20320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20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14</w:t>
            </w:r>
          </w:p>
        </w:tc>
      </w:tr>
      <w:tr>
        <w:trPr>
          <w:trHeight w:val="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Тема 3. Случайные событ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адача 1. На складе имеется 12 единиц товара, полученных от поставщика №1, 20 единиц - от поставщика №2 и 18 единиц - от поставщика №3. Вся продукция находится в одинаковых упаковках. Вероятность того, что единица товара, полученная от поставщика №1 отличного качества, равна 0,9; от поставщика №2 - 0,6; от поставщика №3 - 0,9. Найти вероятность того, что взятая наудачу единица товара окажется отличного каче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ешение. Обозначим через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событие, состоящее в том, что взятая единица товара окажется отличного качества. Возможны следующие предположения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- взятая единица товара получена от поставщика №1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- от поставщика №2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 от поставщика №3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ак как всего на складе 50 единиц товара (12+20+18), то вероятность того, что взятая наудачу единица товара получена от поставщика №1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96900" cy="241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12/50, от поставщика №2 -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22300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20/50, от поставщика №3 -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22300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18/5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з постановки задачи известна вероятность того, что единица товара окажется отличного качества при условии, что она получена от поставщика №1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27100" cy="2667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от поставщика №2 -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90600" cy="2667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от поставщика №3 -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77900" cy="2794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комую вероятность находим по формуле полной вероятности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232400" cy="4572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ча 2. Продукция, выпускаемая на предприятии партиями, попадает для проверки ее на стандартность к одному из двух контролеров. Вероятность того, что партия продукции попадет к первому контролеру, равна 0,6, а ко второму - 0,4. Вероятность того, что годная партия будет признана стандартной первым контролером, равна 0,94, а вторым - 0,98. Годная партия при проверке была признана стандартной. Найти вероятность того, что эту партию проверял первый контроле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ешение. Обозначим через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событие, состоящее в том, что годная партия продукции признана стандартной. Можно сделать два предполож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артию проверил первый контролер (гипотеза В1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артию проверил второй контролер (гипотеза В2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комую вероятность того, что партию проверил первый контролер, найдем по формуле Бейес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31465" cy="5588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условию задачи име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50900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вероятность того, что партия попадет к первому контролеру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76300" cy="2413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вероятность того, что партия попадет ко второму контролеру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16000" cy="2667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вероятность того, что годная партия будет признана первым контролером стандартной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28700" cy="2667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вероятность того, что годная партия будет признана вторым контролером стандартной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комая вероятност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94100" cy="2413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чи для контрольной рабо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8013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арианта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одержание задачи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Покупатель может приобрести нужный ему товар в двух магазинах. Вероятности обращения в каждый из двух магазинов зависят от их местоположения и соответственно равны 0,3 и 0,7. Вероятность того, что к приходу покупателя нужный ему товар не будет распродан, равна 0,8 для первого магазина и 0,4 – для второго, Какова вероятность того, что покупатель приобретет нужный ему товар?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Два контролера производят оценку качества выпускаемых изделий. Вероятность того, что очередное изделие попадет к первому контролеру, равна 0,55, ко второму контролеру – 0,45.Первый контролер выявляет имеющийся дефект с вероятностью 0,8, а второй –с вероятностью 0,9. Вычислить вероятность того, что изделие с дефектом будет признано годным к эксплуатации.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Товаровед плодоовощной базы определяет сорт поступивших от постоянного поставщика партии яблок. Известно, что в среднем 40% выращенного поставщиком урожая составляют яблоки 1 сорта. Вероятность того, что товаровед примет первосортную партию первым сортом равна 0,85. Кроме того, он может допустить ошибку, считая непервосортную партию – первосортной. Это происходит с вероятностью 0,2. Какова вероятность того, что товаровед неправильно установит сорт яблок?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Магазин получил две равные по количеству партии одноименного товара. Известно, что 25% первой партии и 40% второй партии составляют товар 1-го сорта. Какова вероятность того, что наугад выбранная единица товара будет первого сорта?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Пассажир может приобрести билет в одной из двух касс. Вероятность обращения в первую кассу составляет 0,4, а во вторую – 0,6. Вероятность того, что к моменту прихода пассажира нужные ему билеты будут распроданы, равна 0,35 для первой кассы и 0,7 – для второй кассы. Пассажир посетил одну из касс и приобрел билет. Какова вероятность того, что он приобрел его в во второй кассе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В магазин поступила обувь от двух поставщиков. Количество обуви, поступившей от первого поставщика, в два раза больше, чем от второго. Известно, что в среднем 20% обуви от первого поставщика и 35% обуви от второго поставщика имеют различные дефекты отделки. Из общей массы наугад отбирают одну упаковку с обувью. Оказалось, что она не имеет дефекта отделки. Какова вероятность того, что ее изготовил первый поставщик?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Укупорка банок производится двумя автоматами с одинаковой производительностью. Доля банок с дефектом укупорки для первого автомата составляет 1%, а для второго – 0,5%. Какова вероятность того, что взятая наугад банка будет иметь дефект укупорки?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В магазин поступил одноименный товар, изготовленный двумя предприятиями. С первого предприятия поступило 150 единиц, из них 30 единиц первого сорта, а со второго предприятия – 200 единиц, из них 50 – первого сорта. Из общей массы товара наугад извлекается одна единица. Она оказалась первого сорта. Какова вероятность того, что она изготовлена на первом предприятии?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Два специалиста ОТК проверяют качество выпускаемых изделий, причем каждое изделие с одинаковой вероятностью может быть проверено любым из них. Вероятность выявления дефекта первым специалистом равна 0,8, а вторым – 0,9. Из массы проверенных изделий наугад выбирается одно. Оно оказалось с дефектом. Какова вероятность того, что ошибку допустил второй контролер?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В двух одинаковых коробках находятся карандаши. Известно, что 1/3 карандашей в первой коробке и 1/4 карандашей во второй – характеризуется твердостью ТМ. Наугад выбирается одна коробка и из нее наугад извлекается один карандаш. Он оказался твердости ТМ. Какова вероятность того. Что он извлечен из первой коробки?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Тема 4. Случайные величин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ча. Функция распределения спроса на некоторый продуктовый товар для различных микрорайонов города задается выражени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52700" cy="5715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уется най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Плотность распределения вероят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. Параметр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3830" cy="1905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4465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Математическое ожидание, дисперсию, среднее квадратическое отклонение спрос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4. Вероятность того, что в наудачу выбранном микрорайоне спрос находится в пределах от знач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1524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д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5. Размер спроса, который для случайного выбранного микрорайона может быть превзойден с вероятностью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905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араметр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23900" cy="2413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в млн. руб)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905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риводятся в таблице 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70"/>
        <w:gridCol w:w="1759"/>
        <w:gridCol w:w="1910"/>
        <w:gridCol w:w="1908"/>
      </w:tblGrid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начения параметр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03200" cy="24130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27000" cy="15240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65100" cy="15240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18" t="-236" r="-2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77165" cy="22860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ш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Плотность распределения вероятностей является производной функции распределения вероятностей, поэтом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111500" cy="5715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.Найдем параметр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3830" cy="1905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Функция распредел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обладает следующим свойством: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23900" cy="3302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0" t="-109" r="-5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1. Вычислим предел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23900" cy="3302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0" t="-109" r="-5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65400" cy="3683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4" t="-98" r="-1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тсюд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1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алее определим параметр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3030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Интеграл от плотности вероятности по области реализации случайной величины равен единице. В соответствии с условиями задачи спрос как случайная величина изменяется в пределах о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д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1397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Поэтому, находя несобственный интеграл, имеем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281295" cy="10541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аким образом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3030" cy="2286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16865" cy="2540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3.Вычислим математическое ожидание спроса через плотность распределения (с учетом того, чт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3030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16865" cy="2540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) как несобственный интеграл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140200" cy="5969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йдем интеграл методом интегрирования по частям. Пусть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93800" cy="2540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огд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572000" cy="31686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меняя формулу интегрирования по частям, получим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991100" cy="5969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308600" cy="54546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457700" cy="6731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дставив в полученное выражение численные значения параметров, найдем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37640" cy="4445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 формуле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73300" cy="5842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ределим дисперсию спроса. Вначале вычислим несобственный интегра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784600" cy="5969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акже методом интегрирования по частям. Пусть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90700" cy="2921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Тог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66900" cy="2921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533900" cy="5969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следний интеграл уже найден при вычислени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поэтому можно записать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673600" cy="5842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003800" cy="5080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тсюда окончательно получаем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59100" cy="4699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сле подстановки численных значений параметров, находи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87400" cy="4445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реднеквадратическое отклонение вычисляется как квадратный корень из дисперс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85900" cy="2794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Вероятность нахождения случайной величины в заданном интервале можно найти, используя функцию распредел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0" cy="228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82600" cy="2413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получаем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737100" cy="2921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дставляя численные значения параметров, имеем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448300" cy="5080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еличин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667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определяемая равенство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62000" cy="2667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называется квантилем порядк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905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В задаче требуется найт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667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Запишем необходимое равенство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93800" cy="3048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л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81100" cy="2921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Логарифмируя последнее равенств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87500" cy="2667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найдем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59865" cy="4572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905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0,5 получаем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16200" cy="4445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ким образом, с вероятностью 0,5 спрос в случайно выбранном микрорайоне будет больше 1,35 (млн. руб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ча для контрольной рабо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ункция распределения годовых доходов лиц, облагаемых налогом, описывается выражени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52700" cy="6985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уется най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Плотность распределения вероят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. Параметр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3830" cy="1905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4465" cy="2286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Математическое ожидание, дисперсию, среднее квадратическое отклонение годового дохо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4. Вероятность того, что у наудачу выбранного налогоплательщика годовой доход находится в пределах от знач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1524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д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5. Размер годового дохода, который для случайного выбранного налогоплательщика может быть превзойден с вероятностью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905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араметр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76300" cy="2413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для различных вариантов заданий приводятся в таблице 6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821"/>
        <w:gridCol w:w="821"/>
        <w:gridCol w:w="821"/>
        <w:gridCol w:w="821"/>
        <w:gridCol w:w="821"/>
        <w:gridCol w:w="822"/>
        <w:gridCol w:w="822"/>
        <w:gridCol w:w="822"/>
        <w:gridCol w:w="822"/>
        <w:gridCol w:w="813"/>
      </w:tblGrid>
      <w:tr>
        <w:trPr>
          <w:trHeight w:val="23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Параметры</w:t>
            </w:r>
          </w:p>
        </w:tc>
        <w:tc>
          <w:tcPr>
            <w:tcW w:w="8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омер варианта</w:t>
            </w:r>
          </w:p>
        </w:tc>
      </w:tr>
      <w:tr>
        <w:trPr>
          <w:trHeight w:val="2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03200" cy="241300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27000" cy="152400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65100" cy="152400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218" t="-236" r="-2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77165" cy="228600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39700" cy="190500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5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5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6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7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Тема 5. Математическая статисти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Задача. При оценке свойств картофеля было обследовано 10 проб и получены следующие значения содержания крахмал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17716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5"/>
        <w:gridCol w:w="936"/>
        <w:gridCol w:w="935"/>
        <w:gridCol w:w="935"/>
        <w:gridCol w:w="936"/>
        <w:gridCol w:w="935"/>
        <w:gridCol w:w="936"/>
        <w:gridCol w:w="935"/>
        <w:gridCol w:w="936"/>
      </w:tblGrid>
      <w:tr>
        <w:trPr/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одержание крахмала, %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77165" cy="241300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03200" cy="241300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90500" cy="241300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03200" cy="241300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90500" cy="241300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03200" cy="241300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03200" cy="241300"/>
                  <wp:effectExtent l="0" t="0" r="0" b="0"/>
                  <wp:docPr id="31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90500" cy="241300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03200" cy="241300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54000" cy="241300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8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уе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. Определить выборочное средне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выборочную дисперсию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среднее квадратическое отклонени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исправленные дисперсию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среднее квадратическое отклонени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7955" cy="17526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для величин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17716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. Полагая, что изменчивость величин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17716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описывается законом нормального распределения, найти доверительные интервалы для ожидаемого среднего знач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ожидаемого среднего квадратического отклон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1524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содержания крахмала с заданной надежностью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22300" cy="2286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а также вероятность того, что величина содержания крахмал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17716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в выбранной наудачу пробе окажется в пределе о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1524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д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3. Проверить на уровне значимост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47700" cy="2159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нулевую гипотезу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2413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: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2413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при конкурирующей гипотез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2413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ab/>
        <w:t xml:space="preserve">Задачу решить для следующих значений параметров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45465" cy="2159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2286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09600" cy="2413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ешение.1.Выборочное среднее при объеме выборки n=10 находится по формуле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01700" cy="5207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40" t="-69" r="-4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дставляя в формулу знач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из таблицы 7, получим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356100" cy="4572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5,5 (%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вычисления выборочной дисперсии используется формул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0" cy="5207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оставим следующую вспомогательную таблицу, куда внесем отклон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60400" cy="2413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их квадрат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36600" cy="2794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301"/>
        <w:gridCol w:w="2936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одержание крахмала в пробе, %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660400" cy="241300"/>
                  <wp:effectExtent l="0" t="0" r="0" b="0"/>
                  <wp:docPr id="346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55" t="-149" r="-5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736600" cy="279400"/>
                  <wp:effectExtent l="0" t="0" r="0" b="0"/>
                  <wp:docPr id="347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49" t="-129" r="-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0,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2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0,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0,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3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0,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1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0,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0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04800" cy="241300"/>
                  <wp:effectExtent l="0" t="0" r="0" b="0"/>
                  <wp:docPr id="348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3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 данным таблицы 8 определим выборочное среднее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85900" cy="4572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ыборочное среднее квадратическое отклонение находится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44700" cy="2921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Исправленную дисперсию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находят для малых значений n (n&lt;30) по значению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25700" cy="4572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справленное стандартное отклонени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905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вычисляют путем извлечения квадратного корня из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55800" cy="31686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8" t="-114" r="-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оценки математического ожида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нормально распределенного признак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17716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о выборочной средне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ри неизвестном среднем квадратическом отклонени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1524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генеральной совокупности служит доверительный интерва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44700" cy="4699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2667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2,26 находим по таблице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</w:t>
      </w:r>
      <w:r>
        <w:rPr>
          <w:color w:val="000000"/>
          <w:sz w:val="28"/>
          <w:lang w:val="en-US" w:eastAsia="en-US"/>
        </w:rPr>
        <w:t>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</w:t>
      </w:r>
      <w:r>
        <w:rPr>
          <w:color w:val="000000"/>
          <w:sz w:val="28"/>
          <w:lang w:val="en-US" w:eastAsia="en-US"/>
        </w:rPr>
        <w:t xml:space="preserve">, приложение 3) по заданным n=10 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905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0,9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ычислим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60600" cy="4699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Тогд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0" cy="2159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ил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17600" cy="2159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ценкой среднего квадратического отклон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1524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ормально распределенного количественного признак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17716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о исправленному выборочному среднему квадратическому отклонению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905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служат доверительные интервал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03400" cy="2286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05765" cy="2286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33500" cy="2286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05765" cy="2286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905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ходят по таблице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</w:t>
      </w:r>
      <w:r>
        <w:rPr>
          <w:color w:val="000000"/>
          <w:sz w:val="28"/>
          <w:lang w:val="en-US" w:eastAsia="en-US"/>
        </w:rPr>
        <w:t>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</w:t>
      </w:r>
      <w:r>
        <w:rPr>
          <w:color w:val="000000"/>
          <w:sz w:val="28"/>
          <w:lang w:val="en-US" w:eastAsia="en-US"/>
        </w:rPr>
        <w:t xml:space="preserve">, приложение 4) по заданным значениям n=10 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905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0,95. В данном случа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22300" cy="2286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используется первая формул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90800" cy="2286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или 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20165" cy="2159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Чтобы найти вероятность того, что величина содержания крахмал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17716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в выбранной наудачу пробе окажется в пределе о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1524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д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воспользуемся точечными оценками параметров нормального распредел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62965" cy="2413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02665" cy="2159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в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30500" cy="4572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Учитывая нечетность функции Лаплас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имеем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</w:t>
      </w:r>
      <w:r>
        <w:rPr>
          <w:color w:val="000000"/>
          <w:sz w:val="28"/>
          <w:lang w:val="en-US" w:eastAsia="en-US"/>
        </w:rPr>
        <w:t>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</w:t>
      </w:r>
      <w:r>
        <w:rPr>
          <w:color w:val="000000"/>
          <w:sz w:val="28"/>
          <w:lang w:val="en-US" w:eastAsia="en-US"/>
        </w:rPr>
        <w:t>, приложение 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409565" cy="4826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3. Для того, чтобы при заданном уровне значимост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1524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проверить нулевую гипотезу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2413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: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2413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о равенстве неизвестной генеральной средне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гипотетическому значению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ри конкурирующей гипотез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2413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надо вычислить наблюдаемое значение статистического критер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11300" cy="4953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 по таблице критических точек распределения Стьюдента по заданному значению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1524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числу степеней свободы k=n-1 найти критическую точку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2667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Если справедливо неравенств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49300" cy="2794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то оснований отвергнуть нулевую гипотезу не имеется. В противном случае нулевую гипотезу отвергаю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йдем наблюдаемое значение критер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47900" cy="4826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таблице критических точек распределения Стьюдента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</w:t>
      </w:r>
      <w:r>
        <w:rPr>
          <w:color w:val="000000"/>
          <w:sz w:val="28"/>
          <w:lang w:val="en-US" w:eastAsia="en-US"/>
        </w:rPr>
        <w:t>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</w:t>
      </w:r>
      <w:r>
        <w:rPr>
          <w:color w:val="000000"/>
          <w:sz w:val="28"/>
          <w:lang w:val="en-US" w:eastAsia="en-US"/>
        </w:rPr>
        <w:t xml:space="preserve">, приложение 6) по значению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1524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0,05 и числу степеней свободы k = n-1 =9 находи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2667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2,26. Так как выполняется неравенств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49300" cy="2794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то нулевая гипотеза отвергается и выборочная средня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5,5 значимо отличается от генеральной средне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5,0. Заметим, что если бы проверялась нулевая гипотеза дл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5,3, то наблюдаемое значение критерия было б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2413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1,65 и нулевую гипотезу не было бы оснований отвергать 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езначимо отличалась бы о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ча для контрольной рабо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 анализе производительности труд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17716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(тыс. руб) на одного работника за отчетный период было обследовано десять магазинов торг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уе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. Определить выборочное средне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выборочную дисперсию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среднее квадратическое отклонени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исправленные дисперсию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2413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среднее квадратическое отклонени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7955" cy="17526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. Полагая, что изменчивость величин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17716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описывается законом нормального распределения, найти доверительные интервалы для ожидаемого среднего знач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ожидаемого среднего квадратического отклон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1524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роизводительности труда с заданной надежностью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22300" cy="2286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а также вероятность того, что величина производительности труд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177165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в выбранном наудачу магазине окажется в пределе о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1524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д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3. Проверить на уровне значимост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47700" cy="2159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нулевую гипотезу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2413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: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2413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при конкурирующей гипотез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2413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ыработка на одного работник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66800" cy="2413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(тыс. руб) и параметр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2413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для различных вариантов заданий приводятся в таблице 9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85"/>
        <w:gridCol w:w="816"/>
        <w:gridCol w:w="833"/>
        <w:gridCol w:w="833"/>
        <w:gridCol w:w="833"/>
        <w:gridCol w:w="833"/>
        <w:gridCol w:w="833"/>
        <w:gridCol w:w="834"/>
        <w:gridCol w:w="834"/>
        <w:gridCol w:w="834"/>
        <w:gridCol w:w="824"/>
      </w:tblGrid>
      <w:tr>
        <w:trPr>
          <w:trHeight w:val="23" w:hRule="atLeast"/>
          <w:cantSplit w:val="true"/>
        </w:trPr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омер варианта</w:t>
            </w:r>
          </w:p>
        </w:tc>
      </w:tr>
      <w:tr>
        <w:trPr>
          <w:trHeight w:val="23" w:hRule="atLeast"/>
          <w:cantSplit w:val="true"/>
        </w:trPr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Выработка на одного работник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37795" cy="183515"/>
                  <wp:effectExtent l="0" t="0" r="0" b="0"/>
                  <wp:docPr id="428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40335" cy="156845"/>
                  <wp:effectExtent l="0" t="0" r="0" b="0"/>
                  <wp:docPr id="429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15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42240" cy="159385"/>
                  <wp:effectExtent l="0" t="0" r="0" b="0"/>
                  <wp:docPr id="430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52400" cy="171450"/>
                  <wp:effectExtent l="0" t="0" r="0" b="0"/>
                  <wp:docPr id="431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60655" cy="183515"/>
                  <wp:effectExtent l="0" t="0" r="0" b="0"/>
                  <wp:docPr id="432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60655" cy="183515"/>
                  <wp:effectExtent l="0" t="0" r="0" b="0"/>
                  <wp:docPr id="433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60655" cy="183515"/>
                  <wp:effectExtent l="0" t="0" r="0" b="0"/>
                  <wp:docPr id="434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60655" cy="183515"/>
                  <wp:effectExtent l="0" t="0" r="0" b="0"/>
                  <wp:docPr id="435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60655" cy="183515"/>
                  <wp:effectExtent l="0" t="0" r="0" b="0"/>
                  <wp:docPr id="436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77800" cy="161290"/>
                  <wp:effectExtent l="0" t="0" r="0" b="0"/>
                  <wp:docPr id="437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арамет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65100" cy="152400"/>
                  <wp:effectExtent l="0" t="0" r="0" b="0"/>
                  <wp:docPr id="438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218" t="-236" r="-2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77165" cy="228600"/>
                  <wp:effectExtent l="0" t="0" r="0" b="0"/>
                  <wp:docPr id="439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42240" cy="173355"/>
                  <wp:effectExtent l="0" t="0" r="0" b="0"/>
                  <wp:docPr id="440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авила выполнения и оформления контрольной рабо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</w:t>
        <w:tab/>
        <w:t>Выбор вариантов осуществляется в соответствии с последней цифрой учебного шифра студента (например, если последняя цифра «3», то выполняется вариант номер 3, если - «0», то - вариант номер 10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</w:t>
        <w:tab/>
        <w:t>Контрольная работа пишется чернилами любого цвета (кроме красного) в тонкой тетради, для замечаний рецензента оставляются поля. На обложке тетради указывают фамилию, имя, отчество студента, номер студенческой группы, учебный шифр (серия и номер зачетной книжки), название кафедры, наименование дисциплины и номер контрольной работы, а также домашний адре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3.</w:t>
        <w:tab/>
        <w:t xml:space="preserve">Решение задач следует располагать в порядке следования номеров, указанных в задании, сохраняя номера задач. Условия задач выписывать обязательно. Если несколько задач имеют общую формулировку, то при переписывании общие условия заменяют конкретными данным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</w:t>
        <w:tab/>
        <w:t>Решения задач требуется оформлять аккуратно, подробно объясняя все действия и используемые формулы. В конце работы приводится список использованной литературы, указывается дата выполнения работы и ставится подпись исполнителя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Литерату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мурман В.Е. Теория вероятностей и математическая статистика. М.: Высшая школа,1977.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мурман В.Е. Руководство к решению задач по теории вероятностей и математической статистике. М.: Высшая школа, 1975.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сшая математика для экономистов. Под ред. Н. Ш. Кремера. М.: Банки и биржи, 1997.</w:t>
      </w:r>
    </w:p>
    <w:p>
      <w:pPr>
        <w:pStyle w:val="Normal"/>
        <w:keepNext w:val="true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лызин В.А. Контрольная работа по высшей математике. Казань: КИ МГУК, 199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sz w:val="28"/>
    </w:rPr>
  </w:style>
  <w:style w:type="character" w:styleId="WW8Num9z0">
    <w:name w:val="WW8Num9z0"/>
    <w:qFormat/>
    <w:rPr>
      <w:rFonts w:cs="Times New Roman"/>
      <w:b/>
      <w:sz w:val="28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  <w:sz w:val="28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текст с отступом Знак"/>
    <w:qFormat/>
    <w:rPr>
      <w:rFonts w:cs="Times New Roman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firstLine="720"/>
    </w:pPr>
    <w:rPr>
      <w:sz w:val="24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2.wmf"/><Relationship Id="rId9" Type="http://schemas.openxmlformats.org/officeDocument/2006/relationships/image" Target="media/image7.wmf"/><Relationship Id="rId10" Type="http://schemas.openxmlformats.org/officeDocument/2006/relationships/image" Target="media/image4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0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10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6.wmf"/><Relationship Id="rId44" Type="http://schemas.openxmlformats.org/officeDocument/2006/relationships/image" Target="media/image38.wmf"/><Relationship Id="rId45" Type="http://schemas.openxmlformats.org/officeDocument/2006/relationships/image" Target="media/image33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39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34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33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59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6.wmf"/><Relationship Id="rId92" Type="http://schemas.openxmlformats.org/officeDocument/2006/relationships/image" Target="media/image77.wmf"/><Relationship Id="rId93" Type="http://schemas.openxmlformats.org/officeDocument/2006/relationships/image" Target="media/image78.wmf"/><Relationship Id="rId94" Type="http://schemas.openxmlformats.org/officeDocument/2006/relationships/image" Target="media/image76.wmf"/><Relationship Id="rId95" Type="http://schemas.openxmlformats.org/officeDocument/2006/relationships/image" Target="media/image77.wmf"/><Relationship Id="rId96" Type="http://schemas.openxmlformats.org/officeDocument/2006/relationships/image" Target="media/image78.wmf"/><Relationship Id="rId97" Type="http://schemas.openxmlformats.org/officeDocument/2006/relationships/image" Target="media/image76.wmf"/><Relationship Id="rId98" Type="http://schemas.openxmlformats.org/officeDocument/2006/relationships/image" Target="media/image77.wmf"/><Relationship Id="rId99" Type="http://schemas.openxmlformats.org/officeDocument/2006/relationships/image" Target="media/image78.wmf"/><Relationship Id="rId100" Type="http://schemas.openxmlformats.org/officeDocument/2006/relationships/image" Target="media/image76.wmf"/><Relationship Id="rId101" Type="http://schemas.openxmlformats.org/officeDocument/2006/relationships/image" Target="media/image77.wmf"/><Relationship Id="rId102" Type="http://schemas.openxmlformats.org/officeDocument/2006/relationships/image" Target="media/image78.wmf"/><Relationship Id="rId103" Type="http://schemas.openxmlformats.org/officeDocument/2006/relationships/image" Target="media/image76.wmf"/><Relationship Id="rId104" Type="http://schemas.openxmlformats.org/officeDocument/2006/relationships/image" Target="media/image77.wmf"/><Relationship Id="rId105" Type="http://schemas.openxmlformats.org/officeDocument/2006/relationships/image" Target="media/image78.wmf"/><Relationship Id="rId106" Type="http://schemas.openxmlformats.org/officeDocument/2006/relationships/image" Target="media/image76.wmf"/><Relationship Id="rId107" Type="http://schemas.openxmlformats.org/officeDocument/2006/relationships/image" Target="media/image77.wmf"/><Relationship Id="rId108" Type="http://schemas.openxmlformats.org/officeDocument/2006/relationships/image" Target="media/image78.wmf"/><Relationship Id="rId109" Type="http://schemas.openxmlformats.org/officeDocument/2006/relationships/image" Target="media/image76.wmf"/><Relationship Id="rId110" Type="http://schemas.openxmlformats.org/officeDocument/2006/relationships/image" Target="media/image77.wmf"/><Relationship Id="rId111" Type="http://schemas.openxmlformats.org/officeDocument/2006/relationships/image" Target="media/image78.wmf"/><Relationship Id="rId112" Type="http://schemas.openxmlformats.org/officeDocument/2006/relationships/image" Target="media/image76.wmf"/><Relationship Id="rId113" Type="http://schemas.openxmlformats.org/officeDocument/2006/relationships/image" Target="media/image77.wmf"/><Relationship Id="rId114" Type="http://schemas.openxmlformats.org/officeDocument/2006/relationships/image" Target="media/image78.wmf"/><Relationship Id="rId115" Type="http://schemas.openxmlformats.org/officeDocument/2006/relationships/image" Target="media/image76.wmf"/><Relationship Id="rId116" Type="http://schemas.openxmlformats.org/officeDocument/2006/relationships/image" Target="media/image77.wmf"/><Relationship Id="rId117" Type="http://schemas.openxmlformats.org/officeDocument/2006/relationships/image" Target="media/image78.wmf"/><Relationship Id="rId118" Type="http://schemas.openxmlformats.org/officeDocument/2006/relationships/image" Target="media/image2.wmf"/><Relationship Id="rId119" Type="http://schemas.openxmlformats.org/officeDocument/2006/relationships/image" Target="media/image79.wmf"/><Relationship Id="rId120" Type="http://schemas.openxmlformats.org/officeDocument/2006/relationships/image" Target="media/image80.wmf"/><Relationship Id="rId121" Type="http://schemas.openxmlformats.org/officeDocument/2006/relationships/image" Target="media/image81.wmf"/><Relationship Id="rId122" Type="http://schemas.openxmlformats.org/officeDocument/2006/relationships/image" Target="media/image82.wmf"/><Relationship Id="rId123" Type="http://schemas.openxmlformats.org/officeDocument/2006/relationships/image" Target="media/image83.wmf"/><Relationship Id="rId124" Type="http://schemas.openxmlformats.org/officeDocument/2006/relationships/image" Target="media/image2.wmf"/><Relationship Id="rId125" Type="http://schemas.openxmlformats.org/officeDocument/2006/relationships/image" Target="media/image84.wmf"/><Relationship Id="rId126" Type="http://schemas.openxmlformats.org/officeDocument/2006/relationships/image" Target="media/image85.wmf"/><Relationship Id="rId127" Type="http://schemas.openxmlformats.org/officeDocument/2006/relationships/image" Target="media/image86.wmf"/><Relationship Id="rId128" Type="http://schemas.openxmlformats.org/officeDocument/2006/relationships/image" Target="media/image87.wmf"/><Relationship Id="rId129" Type="http://schemas.openxmlformats.org/officeDocument/2006/relationships/image" Target="media/image88.wmf"/><Relationship Id="rId130" Type="http://schemas.openxmlformats.org/officeDocument/2006/relationships/image" Target="media/image83.wmf"/><Relationship Id="rId131" Type="http://schemas.openxmlformats.org/officeDocument/2006/relationships/image" Target="media/image89.wmf"/><Relationship Id="rId132" Type="http://schemas.openxmlformats.org/officeDocument/2006/relationships/image" Target="media/image90.wmf"/><Relationship Id="rId133" Type="http://schemas.openxmlformats.org/officeDocument/2006/relationships/image" Target="media/image91.wmf"/><Relationship Id="rId134" Type="http://schemas.openxmlformats.org/officeDocument/2006/relationships/image" Target="media/image89.wmf"/><Relationship Id="rId135" Type="http://schemas.openxmlformats.org/officeDocument/2006/relationships/image" Target="media/image83.wmf"/><Relationship Id="rId136" Type="http://schemas.openxmlformats.org/officeDocument/2006/relationships/image" Target="media/image92.wmf"/><Relationship Id="rId137" Type="http://schemas.openxmlformats.org/officeDocument/2006/relationships/image" Target="media/image93.wmf"/><Relationship Id="rId138" Type="http://schemas.openxmlformats.org/officeDocument/2006/relationships/image" Target="media/image94.wmf"/><Relationship Id="rId139" Type="http://schemas.openxmlformats.org/officeDocument/2006/relationships/image" Target="media/image95.wmf"/><Relationship Id="rId140" Type="http://schemas.openxmlformats.org/officeDocument/2006/relationships/image" Target="media/image96.wmf"/><Relationship Id="rId141" Type="http://schemas.openxmlformats.org/officeDocument/2006/relationships/image" Target="media/image97.wmf"/><Relationship Id="rId142" Type="http://schemas.openxmlformats.org/officeDocument/2006/relationships/image" Target="media/image98.wmf"/><Relationship Id="rId143" Type="http://schemas.openxmlformats.org/officeDocument/2006/relationships/image" Target="media/image99.wmf"/><Relationship Id="rId144" Type="http://schemas.openxmlformats.org/officeDocument/2006/relationships/image" Target="media/image100.wmf"/><Relationship Id="rId145" Type="http://schemas.openxmlformats.org/officeDocument/2006/relationships/image" Target="media/image101.wmf"/><Relationship Id="rId146" Type="http://schemas.openxmlformats.org/officeDocument/2006/relationships/image" Target="media/image102.wmf"/><Relationship Id="rId147" Type="http://schemas.openxmlformats.org/officeDocument/2006/relationships/image" Target="media/image83.wmf"/><Relationship Id="rId148" Type="http://schemas.openxmlformats.org/officeDocument/2006/relationships/image" Target="media/image103.wmf"/><Relationship Id="rId149" Type="http://schemas.openxmlformats.org/officeDocument/2006/relationships/image" Target="media/image104.wmf"/><Relationship Id="rId150" Type="http://schemas.openxmlformats.org/officeDocument/2006/relationships/image" Target="media/image105.wmf"/><Relationship Id="rId151" Type="http://schemas.openxmlformats.org/officeDocument/2006/relationships/image" Target="media/image106.wmf"/><Relationship Id="rId152" Type="http://schemas.openxmlformats.org/officeDocument/2006/relationships/image" Target="media/image107.wmf"/><Relationship Id="rId153" Type="http://schemas.openxmlformats.org/officeDocument/2006/relationships/image" Target="media/image108.wmf"/><Relationship Id="rId154" Type="http://schemas.openxmlformats.org/officeDocument/2006/relationships/image" Target="media/image106.wmf"/><Relationship Id="rId155" Type="http://schemas.openxmlformats.org/officeDocument/2006/relationships/image" Target="media/image109.wmf"/><Relationship Id="rId156" Type="http://schemas.openxmlformats.org/officeDocument/2006/relationships/image" Target="media/image110.wmf"/><Relationship Id="rId157" Type="http://schemas.openxmlformats.org/officeDocument/2006/relationships/image" Target="media/image111.wmf"/><Relationship Id="rId158" Type="http://schemas.openxmlformats.org/officeDocument/2006/relationships/image" Target="media/image112.wmf"/><Relationship Id="rId159" Type="http://schemas.openxmlformats.org/officeDocument/2006/relationships/image" Target="media/image113.wmf"/><Relationship Id="rId160" Type="http://schemas.openxmlformats.org/officeDocument/2006/relationships/image" Target="media/image110.wmf"/><Relationship Id="rId161" Type="http://schemas.openxmlformats.org/officeDocument/2006/relationships/image" Target="media/image110.wmf"/><Relationship Id="rId162" Type="http://schemas.openxmlformats.org/officeDocument/2006/relationships/image" Target="media/image106.wmf"/><Relationship Id="rId163" Type="http://schemas.openxmlformats.org/officeDocument/2006/relationships/image" Target="media/image80.wmf"/><Relationship Id="rId164" Type="http://schemas.openxmlformats.org/officeDocument/2006/relationships/image" Target="media/image80.wmf"/><Relationship Id="rId165" Type="http://schemas.openxmlformats.org/officeDocument/2006/relationships/image" Target="media/image2.wmf"/><Relationship Id="rId166" Type="http://schemas.openxmlformats.org/officeDocument/2006/relationships/image" Target="media/image114.wmf"/><Relationship Id="rId167" Type="http://schemas.openxmlformats.org/officeDocument/2006/relationships/image" Target="media/image2.wmf"/><Relationship Id="rId168" Type="http://schemas.openxmlformats.org/officeDocument/2006/relationships/image" Target="media/image80.wmf"/><Relationship Id="rId169" Type="http://schemas.openxmlformats.org/officeDocument/2006/relationships/image" Target="media/image106.wmf"/><Relationship Id="rId170" Type="http://schemas.openxmlformats.org/officeDocument/2006/relationships/image" Target="media/image115.wmf"/><Relationship Id="rId171" Type="http://schemas.openxmlformats.org/officeDocument/2006/relationships/image" Target="media/image80.wmf"/><Relationship Id="rId172" Type="http://schemas.openxmlformats.org/officeDocument/2006/relationships/image" Target="media/image106.wmf"/><Relationship Id="rId173" Type="http://schemas.openxmlformats.org/officeDocument/2006/relationships/image" Target="media/image83.wmf"/><Relationship Id="rId174" Type="http://schemas.openxmlformats.org/officeDocument/2006/relationships/image" Target="media/image106.wmf"/><Relationship Id="rId175" Type="http://schemas.openxmlformats.org/officeDocument/2006/relationships/image" Target="media/image116.wmf"/><Relationship Id="rId176" Type="http://schemas.openxmlformats.org/officeDocument/2006/relationships/image" Target="media/image83.wmf"/><Relationship Id="rId177" Type="http://schemas.openxmlformats.org/officeDocument/2006/relationships/image" Target="media/image117.wmf"/><Relationship Id="rId178" Type="http://schemas.openxmlformats.org/officeDocument/2006/relationships/image" Target="media/image118.wmf"/><Relationship Id="rId179" Type="http://schemas.openxmlformats.org/officeDocument/2006/relationships/image" Target="media/image119.wmf"/><Relationship Id="rId180" Type="http://schemas.openxmlformats.org/officeDocument/2006/relationships/image" Target="media/image83.wmf"/><Relationship Id="rId181" Type="http://schemas.openxmlformats.org/officeDocument/2006/relationships/image" Target="media/image120.wmf"/><Relationship Id="rId182" Type="http://schemas.openxmlformats.org/officeDocument/2006/relationships/image" Target="media/image121.wmf"/><Relationship Id="rId183" Type="http://schemas.openxmlformats.org/officeDocument/2006/relationships/image" Target="media/image122.wmf"/><Relationship Id="rId184" Type="http://schemas.openxmlformats.org/officeDocument/2006/relationships/image" Target="media/image123.wmf"/><Relationship Id="rId185" Type="http://schemas.openxmlformats.org/officeDocument/2006/relationships/image" Target="media/image124.wmf"/><Relationship Id="rId186" Type="http://schemas.openxmlformats.org/officeDocument/2006/relationships/image" Target="media/image124.wmf"/><Relationship Id="rId187" Type="http://schemas.openxmlformats.org/officeDocument/2006/relationships/image" Target="media/image125.wmf"/><Relationship Id="rId188" Type="http://schemas.openxmlformats.org/officeDocument/2006/relationships/image" Target="media/image126.wmf"/><Relationship Id="rId189" Type="http://schemas.openxmlformats.org/officeDocument/2006/relationships/image" Target="media/image127.wmf"/><Relationship Id="rId190" Type="http://schemas.openxmlformats.org/officeDocument/2006/relationships/image" Target="media/image128.wmf"/><Relationship Id="rId191" Type="http://schemas.openxmlformats.org/officeDocument/2006/relationships/image" Target="media/image129.wmf"/><Relationship Id="rId192" Type="http://schemas.openxmlformats.org/officeDocument/2006/relationships/image" Target="media/image130.wmf"/><Relationship Id="rId193" Type="http://schemas.openxmlformats.org/officeDocument/2006/relationships/image" Target="media/image131.wmf"/><Relationship Id="rId194" Type="http://schemas.openxmlformats.org/officeDocument/2006/relationships/image" Target="media/image132.wmf"/><Relationship Id="rId195" Type="http://schemas.openxmlformats.org/officeDocument/2006/relationships/image" Target="media/image133.wmf"/><Relationship Id="rId196" Type="http://schemas.openxmlformats.org/officeDocument/2006/relationships/image" Target="media/image134.wmf"/><Relationship Id="rId197" Type="http://schemas.openxmlformats.org/officeDocument/2006/relationships/image" Target="media/image135.wmf"/><Relationship Id="rId198" Type="http://schemas.openxmlformats.org/officeDocument/2006/relationships/image" Target="media/image124.wmf"/><Relationship Id="rId199" Type="http://schemas.openxmlformats.org/officeDocument/2006/relationships/image" Target="media/image136.wmf"/><Relationship Id="rId200" Type="http://schemas.openxmlformats.org/officeDocument/2006/relationships/image" Target="media/image124.wmf"/><Relationship Id="rId201" Type="http://schemas.openxmlformats.org/officeDocument/2006/relationships/image" Target="media/image137.wmf"/><Relationship Id="rId202" Type="http://schemas.openxmlformats.org/officeDocument/2006/relationships/image" Target="media/image138.wmf"/><Relationship Id="rId203" Type="http://schemas.openxmlformats.org/officeDocument/2006/relationships/image" Target="media/image139.wmf"/><Relationship Id="rId204" Type="http://schemas.openxmlformats.org/officeDocument/2006/relationships/image" Target="media/image140.wmf"/><Relationship Id="rId205" Type="http://schemas.openxmlformats.org/officeDocument/2006/relationships/image" Target="media/image141.wmf"/><Relationship Id="rId206" Type="http://schemas.openxmlformats.org/officeDocument/2006/relationships/image" Target="media/image142.wmf"/><Relationship Id="rId207" Type="http://schemas.openxmlformats.org/officeDocument/2006/relationships/image" Target="media/image143.wmf"/><Relationship Id="rId208" Type="http://schemas.openxmlformats.org/officeDocument/2006/relationships/image" Target="media/image136.wmf"/><Relationship Id="rId209" Type="http://schemas.openxmlformats.org/officeDocument/2006/relationships/image" Target="media/image124.wmf"/><Relationship Id="rId210" Type="http://schemas.openxmlformats.org/officeDocument/2006/relationships/image" Target="media/image144.wmf"/><Relationship Id="rId211" Type="http://schemas.openxmlformats.org/officeDocument/2006/relationships/image" Target="media/image145.wmf"/><Relationship Id="rId212" Type="http://schemas.openxmlformats.org/officeDocument/2006/relationships/image" Target="media/image124.wmf"/><Relationship Id="rId213" Type="http://schemas.openxmlformats.org/officeDocument/2006/relationships/image" Target="media/image136.wmf"/><Relationship Id="rId214" Type="http://schemas.openxmlformats.org/officeDocument/2006/relationships/image" Target="media/image146.wmf"/><Relationship Id="rId215" Type="http://schemas.openxmlformats.org/officeDocument/2006/relationships/image" Target="media/image147.wmf"/><Relationship Id="rId216" Type="http://schemas.openxmlformats.org/officeDocument/2006/relationships/image" Target="media/image148.wmf"/><Relationship Id="rId217" Type="http://schemas.openxmlformats.org/officeDocument/2006/relationships/image" Target="media/image136.wmf"/><Relationship Id="rId218" Type="http://schemas.openxmlformats.org/officeDocument/2006/relationships/image" Target="media/image149.wmf"/><Relationship Id="rId219" Type="http://schemas.openxmlformats.org/officeDocument/2006/relationships/image" Target="media/image150.wmf"/><Relationship Id="rId220" Type="http://schemas.openxmlformats.org/officeDocument/2006/relationships/image" Target="media/image151.wmf"/><Relationship Id="rId221" Type="http://schemas.openxmlformats.org/officeDocument/2006/relationships/image" Target="media/image152.wmf"/><Relationship Id="rId222" Type="http://schemas.openxmlformats.org/officeDocument/2006/relationships/image" Target="media/image153.wmf"/><Relationship Id="rId223" Type="http://schemas.openxmlformats.org/officeDocument/2006/relationships/image" Target="media/image154.wmf"/><Relationship Id="rId224" Type="http://schemas.openxmlformats.org/officeDocument/2006/relationships/image" Target="media/image155.wmf"/><Relationship Id="rId225" Type="http://schemas.openxmlformats.org/officeDocument/2006/relationships/image" Target="media/image156.wmf"/><Relationship Id="rId226" Type="http://schemas.openxmlformats.org/officeDocument/2006/relationships/image" Target="media/image157.wmf"/><Relationship Id="rId227" Type="http://schemas.openxmlformats.org/officeDocument/2006/relationships/image" Target="media/image158.wmf"/><Relationship Id="rId228" Type="http://schemas.openxmlformats.org/officeDocument/2006/relationships/image" Target="media/image159.wmf"/><Relationship Id="rId229" Type="http://schemas.openxmlformats.org/officeDocument/2006/relationships/image" Target="media/image149.wmf"/><Relationship Id="rId230" Type="http://schemas.openxmlformats.org/officeDocument/2006/relationships/image" Target="media/image160.wmf"/><Relationship Id="rId231" Type="http://schemas.openxmlformats.org/officeDocument/2006/relationships/image" Target="media/image161.wmf"/><Relationship Id="rId232" Type="http://schemas.openxmlformats.org/officeDocument/2006/relationships/image" Target="media/image162.wmf"/><Relationship Id="rId233" Type="http://schemas.openxmlformats.org/officeDocument/2006/relationships/image" Target="media/image163.wmf"/><Relationship Id="rId234" Type="http://schemas.openxmlformats.org/officeDocument/2006/relationships/image" Target="media/image164.wmf"/><Relationship Id="rId235" Type="http://schemas.openxmlformats.org/officeDocument/2006/relationships/image" Target="media/image165.wmf"/><Relationship Id="rId236" Type="http://schemas.openxmlformats.org/officeDocument/2006/relationships/image" Target="media/image166.wmf"/><Relationship Id="rId237" Type="http://schemas.openxmlformats.org/officeDocument/2006/relationships/image" Target="media/image167.wmf"/><Relationship Id="rId238" Type="http://schemas.openxmlformats.org/officeDocument/2006/relationships/image" Target="media/image168.wmf"/><Relationship Id="rId239" Type="http://schemas.openxmlformats.org/officeDocument/2006/relationships/image" Target="media/image169.wmf"/><Relationship Id="rId240" Type="http://schemas.openxmlformats.org/officeDocument/2006/relationships/image" Target="media/image170.wmf"/><Relationship Id="rId241" Type="http://schemas.openxmlformats.org/officeDocument/2006/relationships/image" Target="media/image171.wmf"/><Relationship Id="rId242" Type="http://schemas.openxmlformats.org/officeDocument/2006/relationships/image" Target="media/image172.wmf"/><Relationship Id="rId243" Type="http://schemas.openxmlformats.org/officeDocument/2006/relationships/image" Target="media/image171.wmf"/><Relationship Id="rId244" Type="http://schemas.openxmlformats.org/officeDocument/2006/relationships/image" Target="media/image173.wmf"/><Relationship Id="rId245" Type="http://schemas.openxmlformats.org/officeDocument/2006/relationships/image" Target="media/image174.wmf"/><Relationship Id="rId246" Type="http://schemas.openxmlformats.org/officeDocument/2006/relationships/image" Target="media/image169.wmf"/><Relationship Id="rId247" Type="http://schemas.openxmlformats.org/officeDocument/2006/relationships/image" Target="media/image170.wmf"/><Relationship Id="rId248" Type="http://schemas.openxmlformats.org/officeDocument/2006/relationships/image" Target="media/image171.wmf"/><Relationship Id="rId249" Type="http://schemas.openxmlformats.org/officeDocument/2006/relationships/image" Target="media/image175.wmf"/><Relationship Id="rId250" Type="http://schemas.openxmlformats.org/officeDocument/2006/relationships/image" Target="media/image167.wmf"/><Relationship Id="rId251" Type="http://schemas.openxmlformats.org/officeDocument/2006/relationships/image" Target="media/image176.wmf"/><Relationship Id="rId252" Type="http://schemas.openxmlformats.org/officeDocument/2006/relationships/image" Target="media/image177.wmf"/><Relationship Id="rId253" Type="http://schemas.openxmlformats.org/officeDocument/2006/relationships/image" Target="media/image177.wmf"/><Relationship Id="rId254" Type="http://schemas.openxmlformats.org/officeDocument/2006/relationships/image" Target="media/image178.wmf"/><Relationship Id="rId255" Type="http://schemas.openxmlformats.org/officeDocument/2006/relationships/image" Target="media/image179.wmf"/><Relationship Id="rId256" Type="http://schemas.openxmlformats.org/officeDocument/2006/relationships/image" Target="media/image168.wmf"/><Relationship Id="rId257" Type="http://schemas.openxmlformats.org/officeDocument/2006/relationships/image" Target="media/image173.wmf"/><Relationship Id="rId258" Type="http://schemas.openxmlformats.org/officeDocument/2006/relationships/image" Target="media/image180.wmf"/><Relationship Id="rId259" Type="http://schemas.openxmlformats.org/officeDocument/2006/relationships/image" Target="media/image181.wmf"/><Relationship Id="rId260" Type="http://schemas.openxmlformats.org/officeDocument/2006/relationships/image" Target="media/image168.wmf"/><Relationship Id="rId261" Type="http://schemas.openxmlformats.org/officeDocument/2006/relationships/image" Target="media/image182.wmf"/><Relationship Id="rId262" Type="http://schemas.openxmlformats.org/officeDocument/2006/relationships/image" Target="media/image168.wmf"/><Relationship Id="rId263" Type="http://schemas.openxmlformats.org/officeDocument/2006/relationships/image" Target="media/image183.wmf"/><Relationship Id="rId264" Type="http://schemas.openxmlformats.org/officeDocument/2006/relationships/image" Target="media/image184.wmf"/><Relationship Id="rId265" Type="http://schemas.openxmlformats.org/officeDocument/2006/relationships/image" Target="media/image185.wmf"/><Relationship Id="rId266" Type="http://schemas.openxmlformats.org/officeDocument/2006/relationships/image" Target="media/image186.wmf"/><Relationship Id="rId267" Type="http://schemas.openxmlformats.org/officeDocument/2006/relationships/image" Target="media/image187.wmf"/><Relationship Id="rId268" Type="http://schemas.openxmlformats.org/officeDocument/2006/relationships/image" Target="media/image188.wmf"/><Relationship Id="rId269" Type="http://schemas.openxmlformats.org/officeDocument/2006/relationships/image" Target="media/image189.wmf"/><Relationship Id="rId270" Type="http://schemas.openxmlformats.org/officeDocument/2006/relationships/image" Target="media/image190.wmf"/><Relationship Id="rId271" Type="http://schemas.openxmlformats.org/officeDocument/2006/relationships/image" Target="media/image191.wmf"/><Relationship Id="rId272" Type="http://schemas.openxmlformats.org/officeDocument/2006/relationships/image" Target="media/image192.wmf"/><Relationship Id="rId273" Type="http://schemas.openxmlformats.org/officeDocument/2006/relationships/image" Target="media/image193.wmf"/><Relationship Id="rId274" Type="http://schemas.openxmlformats.org/officeDocument/2006/relationships/image" Target="media/image194.wmf"/><Relationship Id="rId275" Type="http://schemas.openxmlformats.org/officeDocument/2006/relationships/image" Target="media/image195.wmf"/><Relationship Id="rId276" Type="http://schemas.openxmlformats.org/officeDocument/2006/relationships/image" Target="media/image196.wmf"/><Relationship Id="rId277" Type="http://schemas.openxmlformats.org/officeDocument/2006/relationships/image" Target="media/image197.wmf"/><Relationship Id="rId278" Type="http://schemas.openxmlformats.org/officeDocument/2006/relationships/image" Target="media/image198.wmf"/><Relationship Id="rId279" Type="http://schemas.openxmlformats.org/officeDocument/2006/relationships/image" Target="media/image199.wmf"/><Relationship Id="rId280" Type="http://schemas.openxmlformats.org/officeDocument/2006/relationships/image" Target="media/image200.wmf"/><Relationship Id="rId281" Type="http://schemas.openxmlformats.org/officeDocument/2006/relationships/image" Target="media/image201.wmf"/><Relationship Id="rId282" Type="http://schemas.openxmlformats.org/officeDocument/2006/relationships/image" Target="media/image202.wmf"/><Relationship Id="rId283" Type="http://schemas.openxmlformats.org/officeDocument/2006/relationships/image" Target="media/image203.wmf"/><Relationship Id="rId284" Type="http://schemas.openxmlformats.org/officeDocument/2006/relationships/image" Target="media/image204.wmf"/><Relationship Id="rId285" Type="http://schemas.openxmlformats.org/officeDocument/2006/relationships/image" Target="media/image205.wmf"/><Relationship Id="rId286" Type="http://schemas.openxmlformats.org/officeDocument/2006/relationships/image" Target="media/image206.wmf"/><Relationship Id="rId287" Type="http://schemas.openxmlformats.org/officeDocument/2006/relationships/image" Target="media/image207.wmf"/><Relationship Id="rId288" Type="http://schemas.openxmlformats.org/officeDocument/2006/relationships/image" Target="media/image208.wmf"/><Relationship Id="rId289" Type="http://schemas.openxmlformats.org/officeDocument/2006/relationships/image" Target="media/image171.wmf"/><Relationship Id="rId290" Type="http://schemas.openxmlformats.org/officeDocument/2006/relationships/image" Target="media/image207.wmf"/><Relationship Id="rId291" Type="http://schemas.openxmlformats.org/officeDocument/2006/relationships/image" Target="media/image209.wmf"/><Relationship Id="rId292" Type="http://schemas.openxmlformats.org/officeDocument/2006/relationships/image" Target="media/image210.wmf"/><Relationship Id="rId293" Type="http://schemas.openxmlformats.org/officeDocument/2006/relationships/image" Target="media/image211.wmf"/><Relationship Id="rId294" Type="http://schemas.openxmlformats.org/officeDocument/2006/relationships/image" Target="media/image212.wmf"/><Relationship Id="rId295" Type="http://schemas.openxmlformats.org/officeDocument/2006/relationships/image" Target="media/image171.wmf"/><Relationship Id="rId296" Type="http://schemas.openxmlformats.org/officeDocument/2006/relationships/image" Target="media/image213.wmf"/><Relationship Id="rId297" Type="http://schemas.openxmlformats.org/officeDocument/2006/relationships/image" Target="media/image214.wmf"/><Relationship Id="rId298" Type="http://schemas.openxmlformats.org/officeDocument/2006/relationships/image" Target="media/image167.wmf"/><Relationship Id="rId299" Type="http://schemas.openxmlformats.org/officeDocument/2006/relationships/image" Target="media/image168.wmf"/><Relationship Id="rId300" Type="http://schemas.openxmlformats.org/officeDocument/2006/relationships/image" Target="media/image169.wmf"/><Relationship Id="rId301" Type="http://schemas.openxmlformats.org/officeDocument/2006/relationships/image" Target="media/image170.wmf"/><Relationship Id="rId302" Type="http://schemas.openxmlformats.org/officeDocument/2006/relationships/image" Target="media/image171.wmf"/><Relationship Id="rId303" Type="http://schemas.openxmlformats.org/officeDocument/2006/relationships/image" Target="media/image215.wmf"/><Relationship Id="rId304" Type="http://schemas.openxmlformats.org/officeDocument/2006/relationships/image" Target="media/image173.wmf"/><Relationship Id="rId305" Type="http://schemas.openxmlformats.org/officeDocument/2006/relationships/image" Target="media/image174.wmf"/><Relationship Id="rId306" Type="http://schemas.openxmlformats.org/officeDocument/2006/relationships/image" Target="media/image169.wmf"/><Relationship Id="rId307" Type="http://schemas.openxmlformats.org/officeDocument/2006/relationships/image" Target="media/image170.wmf"/><Relationship Id="rId308" Type="http://schemas.openxmlformats.org/officeDocument/2006/relationships/image" Target="media/image171.wmf"/><Relationship Id="rId309" Type="http://schemas.openxmlformats.org/officeDocument/2006/relationships/image" Target="media/image216.wmf"/><Relationship Id="rId310" Type="http://schemas.openxmlformats.org/officeDocument/2006/relationships/image" Target="media/image217.wmf"/><Relationship Id="rId311" Type="http://schemas.openxmlformats.org/officeDocument/2006/relationships/image" Target="media/image218.wmf"/><Relationship Id="rId312" Type="http://schemas.openxmlformats.org/officeDocument/2006/relationships/image" Target="media/image219.wmf"/><Relationship Id="rId313" Type="http://schemas.openxmlformats.org/officeDocument/2006/relationships/image" Target="media/image220.wmf"/><Relationship Id="rId314" Type="http://schemas.openxmlformats.org/officeDocument/2006/relationships/image" Target="media/image221.wmf"/><Relationship Id="rId315" Type="http://schemas.openxmlformats.org/officeDocument/2006/relationships/image" Target="media/image222.wmf"/><Relationship Id="rId316" Type="http://schemas.openxmlformats.org/officeDocument/2006/relationships/image" Target="media/image223.wmf"/><Relationship Id="rId317" Type="http://schemas.openxmlformats.org/officeDocument/2006/relationships/image" Target="media/image224.wmf"/><Relationship Id="rId318" Type="http://schemas.openxmlformats.org/officeDocument/2006/relationships/image" Target="media/image225.wmf"/><Relationship Id="rId319" Type="http://schemas.openxmlformats.org/officeDocument/2006/relationships/image" Target="media/image226.wmf"/><Relationship Id="rId320" Type="http://schemas.openxmlformats.org/officeDocument/2006/relationships/image" Target="media/image227.wmf"/><Relationship Id="rId321" Type="http://schemas.openxmlformats.org/officeDocument/2006/relationships/image" Target="media/image228.wmf"/><Relationship Id="rId322" Type="http://schemas.openxmlformats.org/officeDocument/2006/relationships/image" Target="media/image229.wmf"/><Relationship Id="rId323" Type="http://schemas.openxmlformats.org/officeDocument/2006/relationships/image" Target="media/image230.wmf"/><Relationship Id="rId324" Type="http://schemas.openxmlformats.org/officeDocument/2006/relationships/image" Target="media/image231.wmf"/><Relationship Id="rId325" Type="http://schemas.openxmlformats.org/officeDocument/2006/relationships/image" Target="media/image216.wmf"/><Relationship Id="rId326" Type="http://schemas.openxmlformats.org/officeDocument/2006/relationships/image" Target="media/image216.wmf"/><Relationship Id="rId327" Type="http://schemas.openxmlformats.org/officeDocument/2006/relationships/image" Target="media/image179.wmf"/><Relationship Id="rId328" Type="http://schemas.openxmlformats.org/officeDocument/2006/relationships/image" Target="media/image232.wmf"/><Relationship Id="rId329" Type="http://schemas.openxmlformats.org/officeDocument/2006/relationships/image" Target="media/image233.wmf"/><Relationship Id="rId330" Type="http://schemas.openxmlformats.org/officeDocument/2006/relationships/image" Target="media/image216.wmf"/><Relationship Id="rId331" Type="http://schemas.openxmlformats.org/officeDocument/2006/relationships/image" Target="media/image169.wmf"/><Relationship Id="rId332" Type="http://schemas.openxmlformats.org/officeDocument/2006/relationships/image" Target="media/image170.wmf"/><Relationship Id="rId333" Type="http://schemas.openxmlformats.org/officeDocument/2006/relationships/image" Target="media/image234.wmf"/><Relationship Id="rId334" Type="http://schemas.openxmlformats.org/officeDocument/2006/relationships/image" Target="media/image235.wmf"/><Relationship Id="rId335" Type="http://schemas.openxmlformats.org/officeDocument/2006/relationships/image" Target="media/image236.wmf"/><Relationship Id="rId336" Type="http://schemas.openxmlformats.org/officeDocument/2006/relationships/image" Target="media/image237.wmf"/><Relationship Id="rId337" Type="http://schemas.openxmlformats.org/officeDocument/2006/relationships/image" Target="media/image238.wmf"/><Relationship Id="rId338" Type="http://schemas.openxmlformats.org/officeDocument/2006/relationships/image" Target="media/image239.wmf"/><Relationship Id="rId339" Type="http://schemas.openxmlformats.org/officeDocument/2006/relationships/image" Target="media/image240.wmf"/><Relationship Id="rId340" Type="http://schemas.openxmlformats.org/officeDocument/2006/relationships/image" Target="media/image241.wmf"/><Relationship Id="rId341" Type="http://schemas.openxmlformats.org/officeDocument/2006/relationships/image" Target="media/image242.wmf"/><Relationship Id="rId342" Type="http://schemas.openxmlformats.org/officeDocument/2006/relationships/image" Target="media/image243.wmf"/><Relationship Id="rId343" Type="http://schemas.openxmlformats.org/officeDocument/2006/relationships/image" Target="media/image244.wmf"/><Relationship Id="rId344" Type="http://schemas.openxmlformats.org/officeDocument/2006/relationships/image" Target="media/image245.wmf"/><Relationship Id="rId345" Type="http://schemas.openxmlformats.org/officeDocument/2006/relationships/image" Target="media/image246.wmf"/><Relationship Id="rId346" Type="http://schemas.openxmlformats.org/officeDocument/2006/relationships/image" Target="media/image247.wmf"/><Relationship Id="rId347" Type="http://schemas.openxmlformats.org/officeDocument/2006/relationships/image" Target="media/image246.wmf"/><Relationship Id="rId348" Type="http://schemas.openxmlformats.org/officeDocument/2006/relationships/image" Target="media/image247.wmf"/><Relationship Id="rId349" Type="http://schemas.openxmlformats.org/officeDocument/2006/relationships/image" Target="media/image248.wmf"/><Relationship Id="rId350" Type="http://schemas.openxmlformats.org/officeDocument/2006/relationships/image" Target="media/image249.wmf"/><Relationship Id="rId351" Type="http://schemas.openxmlformats.org/officeDocument/2006/relationships/image" Target="media/image250.wmf"/><Relationship Id="rId352" Type="http://schemas.openxmlformats.org/officeDocument/2006/relationships/image" Target="media/image230.wmf"/><Relationship Id="rId353" Type="http://schemas.openxmlformats.org/officeDocument/2006/relationships/image" Target="media/image251.wmf"/><Relationship Id="rId354" Type="http://schemas.openxmlformats.org/officeDocument/2006/relationships/image" Target="media/image252.wmf"/><Relationship Id="rId355" Type="http://schemas.openxmlformats.org/officeDocument/2006/relationships/image" Target="media/image253.wmf"/><Relationship Id="rId356" Type="http://schemas.openxmlformats.org/officeDocument/2006/relationships/image" Target="media/image230.wmf"/><Relationship Id="rId357" Type="http://schemas.openxmlformats.org/officeDocument/2006/relationships/image" Target="media/image254.wmf"/><Relationship Id="rId358" Type="http://schemas.openxmlformats.org/officeDocument/2006/relationships/image" Target="media/image179.wmf"/><Relationship Id="rId359" Type="http://schemas.openxmlformats.org/officeDocument/2006/relationships/image" Target="media/image255.wmf"/><Relationship Id="rId360" Type="http://schemas.openxmlformats.org/officeDocument/2006/relationships/image" Target="media/image256.wmf"/><Relationship Id="rId361" Type="http://schemas.openxmlformats.org/officeDocument/2006/relationships/image" Target="media/image232.wmf"/><Relationship Id="rId362" Type="http://schemas.openxmlformats.org/officeDocument/2006/relationships/image" Target="media/image257.wmf"/><Relationship Id="rId363" Type="http://schemas.openxmlformats.org/officeDocument/2006/relationships/image" Target="media/image258.wmf"/><Relationship Id="rId364" Type="http://schemas.openxmlformats.org/officeDocument/2006/relationships/image" Target="media/image171.wmf"/><Relationship Id="rId365" Type="http://schemas.openxmlformats.org/officeDocument/2006/relationships/image" Target="media/image259.wmf"/><Relationship Id="rId366" Type="http://schemas.openxmlformats.org/officeDocument/2006/relationships/image" Target="media/image260.wmf"/><Relationship Id="rId367" Type="http://schemas.openxmlformats.org/officeDocument/2006/relationships/image" Target="media/image261.wmf"/><Relationship Id="rId368" Type="http://schemas.openxmlformats.org/officeDocument/2006/relationships/image" Target="media/image232.wmf"/><Relationship Id="rId369" Type="http://schemas.openxmlformats.org/officeDocument/2006/relationships/image" Target="media/image255.wmf"/><Relationship Id="rId370" Type="http://schemas.openxmlformats.org/officeDocument/2006/relationships/image" Target="media/image262.wmf"/><Relationship Id="rId371" Type="http://schemas.openxmlformats.org/officeDocument/2006/relationships/image" Target="media/image263.wmf"/><Relationship Id="rId372" Type="http://schemas.openxmlformats.org/officeDocument/2006/relationships/image" Target="media/image264.wmf"/><Relationship Id="rId373" Type="http://schemas.openxmlformats.org/officeDocument/2006/relationships/image" Target="media/image265.wmf"/><Relationship Id="rId374" Type="http://schemas.openxmlformats.org/officeDocument/2006/relationships/image" Target="media/image266.wmf"/><Relationship Id="rId375" Type="http://schemas.openxmlformats.org/officeDocument/2006/relationships/image" Target="media/image267.wmf"/><Relationship Id="rId376" Type="http://schemas.openxmlformats.org/officeDocument/2006/relationships/image" Target="media/image171.wmf"/><Relationship Id="rId377" Type="http://schemas.openxmlformats.org/officeDocument/2006/relationships/image" Target="media/image268.wmf"/><Relationship Id="rId378" Type="http://schemas.openxmlformats.org/officeDocument/2006/relationships/image" Target="media/image269.wmf"/><Relationship Id="rId379" Type="http://schemas.openxmlformats.org/officeDocument/2006/relationships/image" Target="media/image270.wmf"/><Relationship Id="rId380" Type="http://schemas.openxmlformats.org/officeDocument/2006/relationships/image" Target="media/image216.wmf"/><Relationship Id="rId381" Type="http://schemas.openxmlformats.org/officeDocument/2006/relationships/image" Target="media/image169.wmf"/><Relationship Id="rId382" Type="http://schemas.openxmlformats.org/officeDocument/2006/relationships/image" Target="media/image170.wmf"/><Relationship Id="rId383" Type="http://schemas.openxmlformats.org/officeDocument/2006/relationships/image" Target="media/image271.wmf"/><Relationship Id="rId384" Type="http://schemas.openxmlformats.org/officeDocument/2006/relationships/image" Target="media/image272.wmf"/><Relationship Id="rId385" Type="http://schemas.openxmlformats.org/officeDocument/2006/relationships/image" Target="media/image273.wmf"/><Relationship Id="rId386" Type="http://schemas.openxmlformats.org/officeDocument/2006/relationships/image" Target="media/image274.wmf"/><Relationship Id="rId387" Type="http://schemas.openxmlformats.org/officeDocument/2006/relationships/image" Target="media/image275.wmf"/><Relationship Id="rId388" Type="http://schemas.openxmlformats.org/officeDocument/2006/relationships/image" Target="media/image169.wmf"/><Relationship Id="rId389" Type="http://schemas.openxmlformats.org/officeDocument/2006/relationships/image" Target="media/image235.wmf"/><Relationship Id="rId390" Type="http://schemas.openxmlformats.org/officeDocument/2006/relationships/image" Target="media/image236.wmf"/><Relationship Id="rId391" Type="http://schemas.openxmlformats.org/officeDocument/2006/relationships/image" Target="media/image179.wmf"/><Relationship Id="rId392" Type="http://schemas.openxmlformats.org/officeDocument/2006/relationships/image" Target="media/image276.wmf"/><Relationship Id="rId393" Type="http://schemas.openxmlformats.org/officeDocument/2006/relationships/image" Target="media/image237.wmf"/><Relationship Id="rId394" Type="http://schemas.openxmlformats.org/officeDocument/2006/relationships/image" Target="media/image238.wmf"/><Relationship Id="rId395" Type="http://schemas.openxmlformats.org/officeDocument/2006/relationships/image" Target="media/image277.wmf"/><Relationship Id="rId396" Type="http://schemas.openxmlformats.org/officeDocument/2006/relationships/image" Target="media/image169.wmf"/><Relationship Id="rId397" Type="http://schemas.openxmlformats.org/officeDocument/2006/relationships/image" Target="media/image278.wmf"/><Relationship Id="rId398" Type="http://schemas.openxmlformats.org/officeDocument/2006/relationships/image" Target="media/image279.wmf"/><Relationship Id="rId399" Type="http://schemas.openxmlformats.org/officeDocument/2006/relationships/image" Target="media/image280.wmf"/><Relationship Id="rId400" Type="http://schemas.openxmlformats.org/officeDocument/2006/relationships/image" Target="media/image169.wmf"/><Relationship Id="rId401" Type="http://schemas.openxmlformats.org/officeDocument/2006/relationships/image" Target="media/image278.wmf"/><Relationship Id="rId402" Type="http://schemas.openxmlformats.org/officeDocument/2006/relationships/image" Target="media/image281.wmf"/><Relationship Id="rId403" Type="http://schemas.openxmlformats.org/officeDocument/2006/relationships/image" Target="media/image256.wmf"/><Relationship Id="rId404" Type="http://schemas.openxmlformats.org/officeDocument/2006/relationships/image" Target="media/image276.wmf"/><Relationship Id="rId405" Type="http://schemas.openxmlformats.org/officeDocument/2006/relationships/image" Target="media/image276.wmf"/><Relationship Id="rId406" Type="http://schemas.openxmlformats.org/officeDocument/2006/relationships/image" Target="media/image282.wmf"/><Relationship Id="rId407" Type="http://schemas.openxmlformats.org/officeDocument/2006/relationships/image" Target="media/image256.wmf"/><Relationship Id="rId408" Type="http://schemas.openxmlformats.org/officeDocument/2006/relationships/image" Target="media/image276.wmf"/><Relationship Id="rId409" Type="http://schemas.openxmlformats.org/officeDocument/2006/relationships/image" Target="media/image216.wmf"/><Relationship Id="rId410" Type="http://schemas.openxmlformats.org/officeDocument/2006/relationships/image" Target="media/image227.wmf"/><Relationship Id="rId411" Type="http://schemas.openxmlformats.org/officeDocument/2006/relationships/image" Target="media/image228.wmf"/><Relationship Id="rId412" Type="http://schemas.openxmlformats.org/officeDocument/2006/relationships/image" Target="media/image229.wmf"/><Relationship Id="rId413" Type="http://schemas.openxmlformats.org/officeDocument/2006/relationships/image" Target="media/image230.wmf"/><Relationship Id="rId414" Type="http://schemas.openxmlformats.org/officeDocument/2006/relationships/image" Target="media/image231.wmf"/><Relationship Id="rId415" Type="http://schemas.openxmlformats.org/officeDocument/2006/relationships/image" Target="media/image216.wmf"/><Relationship Id="rId416" Type="http://schemas.openxmlformats.org/officeDocument/2006/relationships/image" Target="media/image179.wmf"/><Relationship Id="rId417" Type="http://schemas.openxmlformats.org/officeDocument/2006/relationships/image" Target="media/image232.wmf"/><Relationship Id="rId418" Type="http://schemas.openxmlformats.org/officeDocument/2006/relationships/image" Target="media/image233.wmf"/><Relationship Id="rId419" Type="http://schemas.openxmlformats.org/officeDocument/2006/relationships/image" Target="media/image216.wmf"/><Relationship Id="rId420" Type="http://schemas.openxmlformats.org/officeDocument/2006/relationships/image" Target="media/image169.wmf"/><Relationship Id="rId421" Type="http://schemas.openxmlformats.org/officeDocument/2006/relationships/image" Target="media/image170.wmf"/><Relationship Id="rId422" Type="http://schemas.openxmlformats.org/officeDocument/2006/relationships/image" Target="media/image234.wmf"/><Relationship Id="rId423" Type="http://schemas.openxmlformats.org/officeDocument/2006/relationships/image" Target="media/image235.wmf"/><Relationship Id="rId424" Type="http://schemas.openxmlformats.org/officeDocument/2006/relationships/image" Target="media/image236.wmf"/><Relationship Id="rId425" Type="http://schemas.openxmlformats.org/officeDocument/2006/relationships/image" Target="media/image237.wmf"/><Relationship Id="rId426" Type="http://schemas.openxmlformats.org/officeDocument/2006/relationships/image" Target="media/image238.wmf"/><Relationship Id="rId427" Type="http://schemas.openxmlformats.org/officeDocument/2006/relationships/image" Target="media/image283.wmf"/><Relationship Id="rId428" Type="http://schemas.openxmlformats.org/officeDocument/2006/relationships/image" Target="media/image284.wmf"/><Relationship Id="rId429" Type="http://schemas.openxmlformats.org/officeDocument/2006/relationships/image" Target="media/image285.wmf"/><Relationship Id="rId430" Type="http://schemas.openxmlformats.org/officeDocument/2006/relationships/image" Target="media/image286.wmf"/><Relationship Id="rId431" Type="http://schemas.openxmlformats.org/officeDocument/2006/relationships/image" Target="media/image287.wmf"/><Relationship Id="rId432" Type="http://schemas.openxmlformats.org/officeDocument/2006/relationships/image" Target="media/image288.wmf"/><Relationship Id="rId433" Type="http://schemas.openxmlformats.org/officeDocument/2006/relationships/image" Target="media/image289.wmf"/><Relationship Id="rId434" Type="http://schemas.openxmlformats.org/officeDocument/2006/relationships/image" Target="media/image290.wmf"/><Relationship Id="rId435" Type="http://schemas.openxmlformats.org/officeDocument/2006/relationships/image" Target="media/image291.wmf"/><Relationship Id="rId436" Type="http://schemas.openxmlformats.org/officeDocument/2006/relationships/image" Target="media/image292.wmf"/><Relationship Id="rId437" Type="http://schemas.openxmlformats.org/officeDocument/2006/relationships/image" Target="media/image293.wmf"/><Relationship Id="rId438" Type="http://schemas.openxmlformats.org/officeDocument/2006/relationships/image" Target="media/image294.wmf"/><Relationship Id="rId439" Type="http://schemas.openxmlformats.org/officeDocument/2006/relationships/image" Target="media/image169.wmf"/><Relationship Id="rId440" Type="http://schemas.openxmlformats.org/officeDocument/2006/relationships/image" Target="media/image170.wmf"/><Relationship Id="rId441" Type="http://schemas.openxmlformats.org/officeDocument/2006/relationships/image" Target="media/image295.wmf"/><Relationship Id="rId442" Type="http://schemas.openxmlformats.org/officeDocument/2006/relationships/numbering" Target="numbering.xml"/><Relationship Id="rId443" Type="http://schemas.openxmlformats.org/officeDocument/2006/relationships/fontTable" Target="fontTable.xml"/><Relationship Id="rId4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40:00Z</dcterms:created>
  <dc:creator>Эльза</dc:creator>
  <dc:description/>
  <cp:keywords/>
  <dc:language>en-US</dc:language>
  <cp:lastModifiedBy>SYSTEM</cp:lastModifiedBy>
  <cp:lastPrinted>2003-01-16T13:51:00Z</cp:lastPrinted>
  <dcterms:modified xsi:type="dcterms:W3CDTF">2011-09-11T10:40:00Z</dcterms:modified>
  <cp:revision>2</cp:revision>
  <dc:subject/>
  <dc:title>Казанский институт (филиал)</dc:title>
</cp:coreProperties>
</file>