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а мета аналітичної хімії - забезпечити залежно від поставленого завдання точність, високу чутливість, експресивність і (або) вибірковість аналіз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мети аналізу розрізняють якісний аналіз і кількісний аналіз. Завдання якісного - виявлення і ідентифікація компонентів аналізованого зразка, кількісного - визначення їх концентрацій або ма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цій застосовується у багатьох галузях промисловості, тому якісне визначення цього елементу має важливе знач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дицині препаратів, кальцій усуває порушення, пов'язані з недоліком іонів кальцію в організмі (при тетанії, спазмофілії, рахіті). Препарати кальцію знижують підвищену чутливість до алергенів і використовуються для лікування алергічних захворювань (сонна лихоманка і ін.). Препарати кальцію зменшують підвищену проникність судин. Їх застосовують при геморагічному васкуліті променевої хвороби, запальних процесах (пневмонія, плеврит і ін.) і деяких шкірних захворюваннях. Призначають як крововідновлюючий засіб для поліпшення діяльності серцевого м'яза і посилення дії препаратів наперстянки, як протиотрути при отруєнні солями магнію. Разом з іншими засобами препарати кальцію застосовують для стимулювання пологової діяль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завдань якісного аналізу можна зазначити виявлення фармацевтичних препаратів, що містять кальцій. Це питання з кожним роком набуває актуальності, бо такі препарати мають дуже велике значення у медицині та інших галуз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АГАЛЬНА ХАРАКТЕРИСТИКА КАЛЬЦІ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цій - хімічний елемент з атомним номером 20 в періодичній системі, позначається символом Ca (лати. Calcium), м'який лужноземельний метал сріблисто-сірого коль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елементу походить від лат. calx (у родовому відмінку calcis) - «вапно», «м'який камінь». Його було запропоновано англійським хіміком Хемфрі Деві, в 1808 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цій - один з найбільш поширених на Землі елементів. З'єднання кальцію знаходяться практично у всіх тваринах і рослинних тканинах. складається з шести стабільні ізотопів -</w:t>
      </w:r>
      <w:r>
        <w:rPr>
          <w:spacing w:val="30"/>
          <w:sz w:val="28"/>
          <w:szCs w:val="28"/>
          <w:vertAlign w:val="superscript"/>
          <w:lang w:val="uk-UA"/>
        </w:rPr>
        <w:t>40</w:t>
      </w:r>
      <w:r>
        <w:rPr>
          <w:spacing w:val="30"/>
          <w:sz w:val="28"/>
          <w:szCs w:val="28"/>
          <w:lang w:val="uk-UA"/>
        </w:rPr>
        <w:t xml:space="preserve">Са (96,94%), </w:t>
      </w:r>
      <w:r>
        <w:rPr>
          <w:spacing w:val="30"/>
          <w:sz w:val="28"/>
          <w:szCs w:val="28"/>
          <w:vertAlign w:val="superscript"/>
          <w:lang w:val="uk-UA"/>
        </w:rPr>
        <w:t>44</w:t>
      </w:r>
      <w:r>
        <w:rPr>
          <w:spacing w:val="30"/>
          <w:sz w:val="28"/>
          <w:szCs w:val="28"/>
          <w:lang w:val="uk-UA"/>
        </w:rPr>
        <w:t xml:space="preserve">Са (2,09%), </w:t>
      </w:r>
      <w:r>
        <w:rPr>
          <w:spacing w:val="30"/>
          <w:sz w:val="28"/>
          <w:szCs w:val="28"/>
          <w:vertAlign w:val="superscript"/>
          <w:lang w:val="uk-UA"/>
        </w:rPr>
        <w:t>42</w:t>
      </w:r>
      <w:r>
        <w:rPr>
          <w:spacing w:val="30"/>
          <w:sz w:val="28"/>
          <w:szCs w:val="28"/>
          <w:lang w:val="uk-UA"/>
        </w:rPr>
        <w:t xml:space="preserve">Са (0,667%), </w:t>
      </w:r>
      <w:r>
        <w:rPr>
          <w:spacing w:val="30"/>
          <w:sz w:val="28"/>
          <w:szCs w:val="28"/>
          <w:vertAlign w:val="superscript"/>
          <w:lang w:val="uk-UA"/>
        </w:rPr>
        <w:t>43</w:t>
      </w:r>
      <w:r>
        <w:rPr>
          <w:spacing w:val="30"/>
          <w:sz w:val="28"/>
          <w:szCs w:val="28"/>
          <w:lang w:val="uk-UA"/>
        </w:rPr>
        <w:t xml:space="preserve">Са (0,187%), </w:t>
      </w:r>
      <w:r>
        <w:rPr>
          <w:spacing w:val="30"/>
          <w:sz w:val="28"/>
          <w:szCs w:val="28"/>
          <w:vertAlign w:val="superscript"/>
          <w:lang w:val="uk-UA"/>
        </w:rPr>
        <w:t>43</w:t>
      </w:r>
      <w:r>
        <w:rPr>
          <w:spacing w:val="30"/>
          <w:sz w:val="28"/>
          <w:szCs w:val="28"/>
          <w:lang w:val="uk-UA"/>
        </w:rPr>
        <w:t xml:space="preserve">Са (0.135%) и </w:t>
      </w:r>
      <w:r>
        <w:rPr>
          <w:spacing w:val="30"/>
          <w:sz w:val="28"/>
          <w:szCs w:val="28"/>
          <w:vertAlign w:val="superscript"/>
          <w:lang w:val="uk-UA"/>
        </w:rPr>
        <w:t>46</w:t>
      </w:r>
      <w:r>
        <w:rPr>
          <w:spacing w:val="30"/>
          <w:sz w:val="28"/>
          <w:szCs w:val="28"/>
          <w:lang w:val="uk-UA"/>
        </w:rPr>
        <w:t>Са (0.003)</w:t>
      </w:r>
      <w:r>
        <w:rPr>
          <w:sz w:val="28"/>
          <w:szCs w:val="28"/>
          <w:lang w:val="uk-UA"/>
        </w:rPr>
        <w:t>. %). Із-за високої хімічної активності кальцій у вільному вигляді в природі не зустрічається. Зустрічається тільки у вигляд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ь, в основному солей кисневмісних к-т; відомо близько 400 мінералів, що містять кальцій.. Велика частина кальцію міститься у складі силікатів і алюмосилікатів різних гірських порі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ить широко поширені такі мінерали кальцію, як вапняк </w:t>
      </w:r>
      <w:r>
        <w:rPr>
          <w:spacing w:val="30"/>
          <w:sz w:val="28"/>
          <w:szCs w:val="28"/>
          <w:lang w:val="uk-UA"/>
        </w:rPr>
        <w:t>СaCO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ангідрит CaSO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і гіпс CaSO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·2H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, флюорит CaF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доломіт MgCO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·СaCO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лика кількість кальцію знаходиться в природних водах унаслідок існування глобальної карбонатної рівноваги між практично нерозчинним СaCO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добре розчинним Ca (HCO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pacing w:val="30"/>
          <w:sz w:val="28"/>
          <w:szCs w:val="28"/>
          <w:vertAlign w:val="subscript"/>
          <w:lang w:val="uk-UA"/>
        </w:rPr>
        <w:t xml:space="preserve"> 2</w:t>
      </w:r>
      <w:r>
        <w:rPr>
          <w:sz w:val="28"/>
          <w:szCs w:val="28"/>
          <w:lang w:val="uk-UA"/>
        </w:rPr>
        <w:t xml:space="preserve"> і що знаходиться у воді і повітрі СО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левий кальцій одержують електролізом розплаву, що складається з CaCl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75-80 %) і KCl або з CaCl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CaF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а також алюмінотермічеськім відновленням CaO при 1170-1200 °C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CaO + 2Al = CaAl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3C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льцій - типовий лужноземельний метал. Хімічна активність кальцію висока, але нижче, ніж всіх інших лужноземельних металів. В повітрі, що містить пари води, кальцій швидко покривається шаром суміші оксиду СаО і гідроксиду Са(OH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тому в лабораторії кальцій звичайно зберігають, як і інші лужноземельні метали, в щільно закритій банці під шаром гасу або рідкого парафіну.. Він інтенсивно окислюється киснем до СаО; при нагріванні в кисні і на повітрі загоряється. З водою кальцій реагує з виділенням водню, і утворюється Са(OH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причому в холодній воді швидкість реакції поступово зменшується унаслідок утворення шару малорозчинного Са(OH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Інтенсивно реагує з галогенами, даючи СаХ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При нагріванні кальцій з розплавами його галогенідів утворює моногалогеніди СаХ. З 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при нагріванні кальцій дає гідрид Са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в якому водень є аніоном. При нагріванні в атмосфері азоту спалахує і утворює нітрил Ca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N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 відомий в двох кристалічних формах високотемпературної (плотн. 2,63 г/см3) і низькотемпературної (коричневого кольор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яді стандартних потенціалів кальцій розташований зліва від водню. Стандартний електродний потенціал пари Ca</w:t>
      </w:r>
      <w:r>
        <w:rPr>
          <w:spacing w:val="30"/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/Ca0 −2,84 В. так що кальцій активно реагує з водою, але без займ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a + 2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 = Ca(ОН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↑ + Q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ктивними неметалами (киснем, хлором, бромом) кальцій реагує за звичайних у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Са + О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2Са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 + Br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CaBr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гріванні на повітрі або в кисні кальцій спалахує. З менш активними неметалами (воднем, бором, вуглецем, кремнієм, азотом, фосфором і іншими) кальцій вступає у взаємодію при нагріва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льцій поволі реагує з рідким NH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(швидко-в присут. Pt) з виділенням 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і утворенням амі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одному середовищі сольватокомплекси звичайно руйнуються і перетворюються на акнакомплек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 + 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Са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a + 6B = CaB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Ca + N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Ca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N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 + 2С = СаС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(фосфід кальцію), відомі також фосфіди кальцію складу СаР та СаР</w:t>
      </w:r>
      <w:r>
        <w:rPr>
          <w:spacing w:val="30"/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Ca + Si = Ca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Si (силіцид кальцію), відомі також силіциди кальцію складу CaSi, Ca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Si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и CaSi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ікання вказаних вище реакцій, як правило, супроводжується виділенням великої кількості теплоти (тобто ці реакції - екзотермічні). У всіх з'єднаннях з неметалами ступінь окислення кальцію +2. Більшість із з'єднань кальцію з неметалами легко розкладається водою, наприкл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2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 = Са(ОН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2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↑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a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N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3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 = 3Са(ОН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2NН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он Ca</w:t>
      </w:r>
      <w:r>
        <w:rPr>
          <w:spacing w:val="30"/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безбарвний. При внесенні в полум'я розчинних солей кальцію полум'я забарвлюється в цегляно-червоний колі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і солі кальцію, як хлорид CaCl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бромід CaBr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йодид CaI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и нітрат Ca(NO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добре розчинні у воді. Нерозчинні у воді фторид CaF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карбонат CaCO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сульфат Ca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SO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 ортофосфат Ca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(PO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оксалат СаС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і деякі інш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СО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СО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Н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 = Са(НСО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в природі відбувається перенесення великих мас речовин. В результаті під землею можуть утворитися величезні провали, а в печерах утворюються - сталактити і сталагмі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у воді розчиненого гідрокарбонату кальцію багато в чому визначає тимчасову жорсткість води. Тимчасовою її називають тому, що при кип’ятінні води гідрокарбонат розкладається, і в осад випадає СаСО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застосування металевого кальцію - це використання його як відновника при отриманні металів, особливо нікелю, міді і неіржавіючої сталі. Кальцій і його гідрид використовуються також для отримання тяжковідновлюючих металів, таких, як хром, торій і уран. Сплави кальцію з свинцем знаходять застосування в акумуляторних батареях і підшипникових сплавах. Кальцієві гранули використовуються також для видалення слідів повітря з електровакуумних прила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ріванням кальцію в атмосфері водню одержують CaH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гідрид кальцію), використовуваний в металургії (металотермії) і при отриманні водню в польових умо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бід кальцію CaC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широко застосовується для отримання ацетилену і для відновлення металів, а також при отриманні ціанаміду каль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з'єднання кальцію вводять до складу препаратів для профілактики остеопорозу, у вітамінні комплекси для вагітних і немолод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цій - найважливіший елемент для формування скел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ком в організмі посилюються процеси, пов'язані з втратою іонів кальцію, що приводить до остеопорозу (у відсутність корекції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кальцій забезпечує резерв здоров'я, нормальні процеси зростання і розвитку організму, профілактику діабету, стійкість до алергічної патології, адаптацію до стресів, нормальний стан шкіри, зубів, нігтів, волосся, протікання клімактеричного періоду і багато що ін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роль кальцію - організація цілісної скелетної системи, в якій і знаходиться 99% всього кальцію організму. Рівень кальцію в крові є фізіологічною константою, що підтримується за рахунок балансу між процесами всмоктування кальцію в кишечнику, фільтрації і реабсорбції в нирках, депонування і «вимивання» з кісток. Ці процеси регулюються паратгормоном (ПТГ), вітаміном D і його активними метаболітами, кальцитоніном і естрог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% грає найважливішу роль в згортанні крові, генерації і передачі нервових імпульсів, скороченні м'язових волокон, активації певних ферментативних систем і виділенні деяких гормон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удження, гіперактивність, нервозність і дратівливість, крихкість нігтів, екзема, безсоння, високий кров'яний тиск, локалізоване оніміння і відчуття колення або оніміння рук або ніг, судоми або нечітка свідомість, марення, депресія, прискорене серцебиття, припинення зростання, хворобливість ясен і ротової порожнини, руйнування зубів-все це відбувається при недостатньому вживанні каль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і кальці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чинником, сприяючим всмоктуванню кальцію в тонкій і товстій кишках, є активний метаболіт вітаміну D - кальцитріол. У його відсутність може бути абсорбовано тільки 10% кальцію, що поступає в органі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цієві добавки застосовуються як у вигляді окремих солей кальцію, так і у формі комбінованих препар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репарати, що містять солі кальцію, можна розділити на 3 гру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нопрепарати, що містять тільки сіль кальці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біновані препарати, до складу яких входять солі Са, вітамін 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вітамінні препарати, в які входять солі кальці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ЛІК НЕОБХІДНИХ ДЛЯ АНАЛІЗУ ХІМІЧНОГО ПОСУДУ, РЕАКТИВІВ І РОЗЧИН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Хімічний посуд і обладн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арфорова пласти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одяна ба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ікротиг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кляні пробі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Реактиви і розч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иртовий розчин Шиффова (1% -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Na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C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O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NaO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O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C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K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[Fe(CN)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Na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НРO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ЕКСПЕРИМЕНТАЛЬНА ЧАС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1 Методика виявлення фармацевтичних препаратів, що містять кальці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кальцій є дуже важливим біогенним елементом, він входить до складу багатьох фармацевтичних препаратів. Останні часто є розчинними кальцієвими солями органічних кислот або препаратами, що містять солі кальцію у вигляді добавок. Кальцієві солі йодвмісних органічних кислот служать замінником йодиду натрію, який погано переноситься хворими. Лікарі і ветеринари часто прописують деякі активні кислотні з'єднання у вигляді їх стійких розчинних у воді кальцієвих с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 і чутливі методи виявлення кальцію в лікувальних препаратах засновані на тому, що при дії на окисел кальцію жовтого водного розчину родізоната натрію або безбарвного спиртного розчину Шиффова підстави гліольсальбіс-оксианіла вони забарвлюються відповідно у фіолетовий або червоний кольори. У обох випадках утворюються забарвлені кальцієві солі цих органічних реаг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еа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елику кількість проби обережно озоляют в мікротиглі. До холодного залишку додають краплю 0,2%-ного водного розчину родізоната натрію або краплю 1%-ного спиртного розчину Шиффова підстави. У першому випадку виникає фіолетове, в другому випадку - червоне фарб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реакція була з успіхом випробувана на наступних препаратах, що містять кальцій: гліцерофосфат кальцію (неврозін), глюконат кальцію, лактат кальцію, льовулінат кальцію, міндалят кальцію, нафтолмоносульфонат кальцію (асапрол), саліцилат кальцію, дібромбегенат кальцію (сабронін), йодбегенат кальцію (катіобен), лактофосфат кальцію, пантогенат кальцію, креозотат кальцію (після озоле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2 Інші методи визначення Са</w:t>
      </w:r>
      <w:r>
        <w:rPr>
          <w:spacing w:val="30"/>
          <w:sz w:val="28"/>
          <w:szCs w:val="28"/>
          <w:vertAlign w:val="superscript"/>
          <w:lang w:val="uk-UA"/>
        </w:rPr>
        <w:t>2+</w:t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  <w:vertAlign w:val="superscript"/>
          <w:lang w:val="uk-UA"/>
        </w:rPr>
      </w:pPr>
      <w:r>
        <w:rPr>
          <w:spacing w:val="30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2.1 Реакція з радізонатом натрі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дізонат натрію </w:t>
      </w:r>
      <w:r>
        <w:rPr>
          <w:spacing w:val="30"/>
          <w:sz w:val="28"/>
          <w:szCs w:val="28"/>
          <w:lang w:val="uk-UA"/>
        </w:rPr>
        <w:t>Na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C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pacing w:val="30"/>
          <w:sz w:val="28"/>
          <w:szCs w:val="28"/>
          <w:lang w:val="uk-UA"/>
        </w:rPr>
        <w:t>O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 у лужному середовищі утворює з іонами Са</w:t>
      </w:r>
      <w:r>
        <w:rPr>
          <w:spacing w:val="30"/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фіолетовий осад </w:t>
      </w:r>
      <w:r>
        <w:rPr>
          <w:spacing w:val="30"/>
          <w:sz w:val="28"/>
          <w:szCs w:val="28"/>
          <w:lang w:val="uk-UA"/>
        </w:rPr>
        <w:t>СаС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pacing w:val="30"/>
          <w:sz w:val="28"/>
          <w:szCs w:val="28"/>
          <w:lang w:val="uk-UA"/>
        </w:rPr>
        <w:t>О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pacing w:val="30"/>
          <w:sz w:val="28"/>
          <w:szCs w:val="28"/>
          <w:lang w:val="uk-UA"/>
        </w:rPr>
        <w:t>Са(ОН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фарфорову пластинку поміщають 1 краплю розчину солі кальцію і I краплю свіжо приготованого 0,2%-ного розчину родізоната натрію, потім додають 1 краплю 0,5 н. розчину NaOH. З'являється осад фіолетового коль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еакції цілком достатня концентрація іонів Са</w:t>
      </w:r>
      <w:r>
        <w:rPr>
          <w:spacing w:val="30"/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над осадом сульфату каль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 Реакція з гідрофосфатом натрі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ідрофосфат натрію </w:t>
      </w:r>
      <w:r>
        <w:rPr>
          <w:spacing w:val="30"/>
          <w:sz w:val="28"/>
          <w:szCs w:val="28"/>
          <w:lang w:val="uk-UA"/>
        </w:rPr>
        <w:t>Na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pacing w:val="30"/>
          <w:sz w:val="28"/>
          <w:szCs w:val="28"/>
          <w:lang w:val="uk-UA"/>
        </w:rPr>
        <w:t>HPO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утворює з іонами Са</w:t>
      </w:r>
      <w:r>
        <w:rPr>
          <w:spacing w:val="30"/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білий осад гідрофосфату кальцію СаНРО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при рН 5—6: гідрофосфат СаНРО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кальцію розчиняється в HCl, HNO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и СН</w:t>
      </w:r>
      <w:r>
        <w:rPr>
          <w:spacing w:val="30"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СООН. Процеси йдуть аналогічно розчиненню ВаНРО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 Реакція з гексациіаноферратом(II) кал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ексациіаноферрат (II) калія </w:t>
      </w:r>
      <w:r>
        <w:rPr>
          <w:spacing w:val="30"/>
          <w:sz w:val="28"/>
          <w:szCs w:val="28"/>
          <w:lang w:val="uk-UA"/>
        </w:rPr>
        <w:t>K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pacing w:val="30"/>
          <w:sz w:val="28"/>
          <w:szCs w:val="28"/>
          <w:lang w:val="uk-UA"/>
        </w:rPr>
        <w:t>[Fe(CN)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pacing w:val="30"/>
          <w:sz w:val="28"/>
          <w:szCs w:val="28"/>
          <w:lang w:val="uk-UA"/>
        </w:rPr>
        <w:t xml:space="preserve">] </w:t>
      </w:r>
      <w:r>
        <w:rPr>
          <w:sz w:val="28"/>
          <w:szCs w:val="28"/>
          <w:lang w:val="uk-UA"/>
        </w:rPr>
        <w:t>в присутності 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OH та 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C1 при нагріванні утворює з іонами Са</w:t>
      </w:r>
      <w:r>
        <w:rPr>
          <w:spacing w:val="30"/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 xml:space="preserve"> білий кристалічний осад Ca(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[Fe(CN)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а</w:t>
      </w:r>
      <w:r>
        <w:rPr>
          <w:spacing w:val="30"/>
          <w:sz w:val="28"/>
          <w:szCs w:val="28"/>
          <w:vertAlign w:val="superscript"/>
          <w:lang w:val="uk-UA"/>
        </w:rPr>
        <w:t>2+</w:t>
      </w:r>
      <w:r>
        <w:rPr>
          <w:sz w:val="28"/>
          <w:szCs w:val="28"/>
          <w:lang w:val="uk-UA"/>
        </w:rPr>
        <w:t>+2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pacing w:val="30"/>
          <w:sz w:val="28"/>
          <w:szCs w:val="28"/>
          <w:vertAlign w:val="superscript"/>
          <w:lang w:val="uk-UA"/>
        </w:rPr>
        <w:t xml:space="preserve">+ </w:t>
      </w:r>
      <w:r>
        <w:rPr>
          <w:sz w:val="28"/>
          <w:szCs w:val="28"/>
          <w:lang w:val="uk-UA"/>
        </w:rPr>
        <w:t>+ K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[Fe(CN)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]= Ca(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</w:t>
      </w:r>
      <w:r>
        <w:rPr>
          <w:spacing w:val="30"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[Fe(CN)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]+4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-4 крапель розчину солі кальцію додають по 1 краплі розчинів 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C1 і NH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OH (буферна суміш, що підтримує рН=9), нагрівають на водяній лазні і облягають 2-3 краплями насиченого розчину K</w:t>
      </w:r>
      <w:r>
        <w:rPr>
          <w:spacing w:val="30"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[Fe(CN)</w:t>
      </w:r>
      <w:r>
        <w:rPr>
          <w:spacing w:val="30"/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]. Осад нерозчинний в оцтовій кислот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літератури та матеріалів курсової роботи дійшла висновку, що метод виявлення фармацевтичних препаратів що містять кальцій дуже важливий для багатьох галузей промисловості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решков А.П. Основы аналитической химии. – Т.3. – М.: Химия, 1970. – 472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Файгль Ф. Капельный аналіз органических веществ. – М.: Государственное научно-техническое издательство химической литературы, 1962.-803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Кнунянц И.Л. Химическая энциклопедия. - Т.2. – М.: Советская энциклопедия,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Пискарева С.К. Аналитическая химия – М.: Высшая школа,1994.-3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Петрухина О.М. Аналитическая химия. Химические методы анализа. – М.: Химия, 1992.-400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b/>
      <w:bCs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cs="Times New Roman"/>
      <w:lang w:val="ru-RU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2:00Z</dcterms:created>
  <dc:creator>Алимова</dc:creator>
  <dc:description/>
  <cp:keywords/>
  <dc:language>en-US</dc:language>
  <cp:lastModifiedBy>SYSTEM</cp:lastModifiedBy>
  <dcterms:modified xsi:type="dcterms:W3CDTF">2011-09-11T10:42:00Z</dcterms:modified>
  <cp:revision>2</cp:revision>
  <dc:subject/>
  <dc:title>ВСТУП</dc:title>
</cp:coreProperties>
</file>