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5" w:first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етан СН</w:t>
      </w:r>
      <w:r>
        <w:rPr>
          <w:b/>
          <w:bCs/>
          <w:sz w:val="44"/>
          <w:szCs w:val="44"/>
          <w:vertAlign w:val="subscript"/>
        </w:rPr>
        <w:t>4</w:t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ан – наиболее важный представитель органичес</w:t>
        <w:softHyphen/>
        <w:t>ких веществ в атмосфере (рис.1). Его концентрация су</w:t>
        <w:softHyphen/>
        <w:t>щественно превышает концентрацию остальных орга</w:t>
        <w:softHyphen/>
        <w:t>нических соединений. В 60-е и 70-е годы количество метана в атмосфере возрастало со скоростью 1% в год, и это объяснялось хозяйственной деятельностью чело</w:t>
        <w:softHyphen/>
        <w:t>вечества.</w:t>
      </w:r>
    </w:p>
    <w:p>
      <w:pPr>
        <w:pStyle w:val="Normal"/>
        <w:ind w:left="-540" w:right="-5" w:hanging="0"/>
        <w:jc w:val="center"/>
        <w:rPr/>
      </w:pPr>
      <w:r>
        <w:rPr/>
        <w:drawing>
          <wp:inline distT="0" distB="0" distL="0" distR="0">
            <wp:extent cx="1960880" cy="185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1. Молекула метана</w:t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держания метана в атмосфере способ</w:t>
        <w:softHyphen/>
        <w:t>ствует усилению парникового эффекта, так как метан интенсивно поглощает тепловое излучение Земли в ин</w:t>
        <w:softHyphen/>
        <w:t>фракрасной области спектра на длине волны 7,66 мкм. Метан занимает второе место после углекислого газа по эффективности поглощения теплового излучения Земли. Вклад метана в создание парникового эффекта составляет примерно 30% от величины, принятой для углекислого газа. С ростом содержания метана изменя</w:t>
        <w:softHyphen/>
        <w:t>ются химические процессы в атмосфере, что может привести к ухудшению экологической ситуации на Земле. Естественно возникает вопрос об управлении химическими и физическими процессами, в которых принимает участие метан. Если молекулы метана попа</w:t>
        <w:softHyphen/>
        <w:t>дают в атмосферу, то они вовлекаются в процессы пере</w:t>
        <w:softHyphen/>
        <w:t>носа и вступают в химические реакции, которые хоро</w:t>
        <w:softHyphen/>
        <w:t>шо известны как качественно, так и количественно. Управление процессами непосредственно в атмосфере в глобальном масштабе практически исключено. До настоящего времени направленное воздействие на ат</w:t>
        <w:softHyphen/>
        <w:t>мосферные процессы удавалось осуществлять только путем изменения мощности антропогенных источни</w:t>
        <w:softHyphen/>
        <w:t>ков. Поэтому важно понимать природу естественных и антропогенных источников метана и оценивать их мощность с достаточной степенью достоверности.</w:t>
      </w:r>
    </w:p>
    <w:p>
      <w:pPr>
        <w:pStyle w:val="Normal"/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ан по происхождению бы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180" w:leader="none"/>
        </w:tabs>
        <w:spacing w:lineRule="auto" w:line="360"/>
        <w:ind w:left="-540" w:right="-5" w:firstLine="540"/>
        <w:jc w:val="both"/>
        <w:rPr/>
      </w:pPr>
      <w:r>
        <w:rPr>
          <w:sz w:val="28"/>
          <w:szCs w:val="28"/>
        </w:rPr>
        <w:t>биогенным, если он возникает в результате химиче</w:t>
        <w:softHyphen/>
        <w:t>ской трансформации органического ве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180" w:leader="none"/>
        </w:tabs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альным (или микробным), если он образуется в результате деятельности бактер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180" w:leader="none"/>
        </w:tabs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огенным, если его возникновение обязано термохимиче</w:t>
        <w:softHyphen/>
        <w:t>ским процес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180" w:leader="none"/>
        </w:tabs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иогенным, если он возникает в результате химических ре</w:t>
        <w:softHyphen/>
        <w:t>акций неорганических соединений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sz w:val="28"/>
          <w:szCs w:val="28"/>
        </w:rPr>
        <w:t>Бак</w:t>
        <w:softHyphen/>
        <w:t>териальный метан образуется в донных отложениях болот и других водоемов, в результате процессов пище</w:t>
        <w:softHyphen/>
        <w:t>варения в желудках насекомых и животных (преимуще</w:t>
        <w:softHyphen/>
        <w:t>ственно жвачных). Термогенный метан возникает в оса</w:t>
        <w:softHyphen/>
        <w:t>дочных породах при их погружении на глубины 3–10 км, где осадочные породы подвергаются химической трансформации в условиях высоких температур и дав</w:t>
        <w:softHyphen/>
        <w:t>лений. Абиогенный метан образуется обычно на больших глубинах в мантии Земли.</w:t>
      </w:r>
    </w:p>
    <w:p>
      <w:pPr>
        <w:pStyle w:val="Normal"/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щее количество метана в атмо</w:t>
        <w:softHyphen/>
        <w:t>сфере оценивают в пределах 4600–5000 Тг (Тг = 1012 г). В южном полушарии концентрация метана несколько ниже, чем в северном полушарии. Такое различие обычно связывают с меньшей мощностью источников метана в южном полушарии: считается, что основные источники метана расположены на континентах, а оке</w:t>
        <w:softHyphen/>
        <w:t>аны не вносят заметного вклада в глобальный поток метана. Время жизни метана в атмосфере 8–12 лет.</w:t>
      </w:r>
    </w:p>
    <w:p>
      <w:pPr>
        <w:pStyle w:val="Normal"/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ан находится в атмосфере в основном в призем</w:t>
        <w:softHyphen/>
        <w:t>ном слое, который называется тропосферой и толщина которого составляет 11–15 км. Концентрация метана мало зависит от высоты в интервале от поверхности Земли до тропопаузы, что обусловлено большой ско</w:t>
        <w:softHyphen/>
        <w:t>ростью перемешивания по высоте в пределах 0–12 км (1 месяц) в сравнении со временем жизни метана в ат</w:t>
        <w:softHyphen/>
        <w:t>мосфере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sz w:val="28"/>
          <w:szCs w:val="28"/>
        </w:rPr>
        <w:t>Метан попадает в атмосферу как из естественных, так и из антропогенных источников. Мощность антропоген</w:t>
        <w:softHyphen/>
        <w:t>ных источников в настоящее время существенно пре</w:t>
        <w:softHyphen/>
        <w:t>вышает мощность естественных. К естественным ис</w:t>
        <w:softHyphen/>
        <w:t>точникам метана относятся болота, тундра, водоемы, насекомые (главным образом термиты), метангидраты, геохимические процессы. К антропогенным – рисовые поля, шахты, животные, потери при добыче газа и неф</w:t>
        <w:softHyphen/>
        <w:t>ти, горение биомассы, свалки. Относительное распределе</w:t>
        <w:softHyphen/>
        <w:t>ние источников по их мощности дано на рис.2.</w:t>
      </w:r>
    </w:p>
    <w:p>
      <w:pPr>
        <w:pStyle w:val="Normal"/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jc w:val="center"/>
        <w:rPr/>
      </w:pPr>
      <w:r>
        <w:rPr/>
        <w:drawing>
          <wp:inline distT="0" distB="0" distL="0" distR="0">
            <wp:extent cx="2846705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ind w:left="-540" w:right="-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ind w:left="-540" w:right="-5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hd w:fill="FFFFFF" w:val="clear"/>
        <w:spacing w:lineRule="auto" w:line="360"/>
        <w:ind w:left="-540" w:right="-5" w:hanging="0"/>
        <w:jc w:val="center"/>
        <w:rPr/>
      </w:pPr>
      <w:r>
        <w:rPr>
          <w:b/>
          <w:bCs/>
          <w:sz w:val="28"/>
          <w:szCs w:val="28"/>
        </w:rPr>
        <w:t>Рис. 2. Доли отдельных источников в общем потоке метана в атмосферу</w:t>
      </w:r>
    </w:p>
    <w:p>
      <w:pPr>
        <w:pStyle w:val="Normal"/>
        <w:spacing w:lineRule="auto" w:line="360"/>
        <w:ind w:left="-540" w:right="-5" w:firstLine="54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sz w:val="28"/>
          <w:szCs w:val="28"/>
        </w:rPr>
        <w:t>Из данных рис.2 видно, что болота, рисовые поля и животные вносят доминирую-щий вклад в образование общего потока в атмосферу. Природа образования мета</w:t>
        <w:softHyphen/>
        <w:t>на в таких источниках, как болота, озера, рисовые поля, жвачные животные, насекомые, свалки, примерно оди</w:t>
        <w:softHyphen/>
        <w:t xml:space="preserve">накова – ферментативная переработка клетчатки. 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sz w:val="28"/>
          <w:szCs w:val="28"/>
        </w:rPr>
        <w:t>Интенсивность выделения метана из болот меняется в широких пределах. Эмиссия метана от западносибирских болот, которые являются доста</w:t>
        <w:softHyphen/>
        <w:t>точно типичным представителем северных болот, оп</w:t>
        <w:softHyphen/>
        <w:t>ределенная с применением методов газовой хромато</w:t>
        <w:softHyphen/>
        <w:t>графии, составляет примерно 9 мг метана в ч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среднем эмиссия метана из сибирских болот может до</w:t>
        <w:softHyphen/>
        <w:t>стигать 20 Тг/год, что довольно много в сопоставлении с общим потоком метана от болот (50–70 Тг). Нужно сказать, что точность определения эмиссии метана от болот затруднена большим разбросом величин эмиссии при измерении даже на близко расположенных участ</w:t>
        <w:softHyphen/>
        <w:t>ках. Например, величина эмиссии метана в западно</w:t>
        <w:softHyphen/>
        <w:t>сибирских болотах колебалась в интервале от 0,1 до 40 мг/( м</w:t>
      </w:r>
      <w:r>
        <w:rPr>
          <w:sz w:val="28"/>
          <w:szCs w:val="28"/>
          <w:vertAlign w:val="superscript"/>
        </w:rPr>
        <w:t>2</w:t>
      </w:r>
      <w:r>
        <w:rPr>
          <w:rFonts w:cs="Lucida Sans Unicode" w:ascii="Lucida Sans Unicode" w:hAnsi="Lucida Sans Unicode"/>
          <w:sz w:val="28"/>
          <w:szCs w:val="28"/>
        </w:rPr>
        <w:t>⋅</w:t>
      </w:r>
      <w:r>
        <w:rPr>
          <w:sz w:val="28"/>
          <w:szCs w:val="28"/>
        </w:rPr>
        <w:t>ч). Большой поток метана от рисовых полей обусловлен резким ускорением транспорта метана вну</w:t>
        <w:softHyphen/>
        <w:t>три полостей в стеблях риса, так как диффузия метана происходит в воздушной среде, а не в воде. Поток мета</w:t>
        <w:softHyphen/>
        <w:t>на с рисовых полей достигает в среднем 2,3 мг/( м</w:t>
      </w:r>
      <w:r>
        <w:rPr>
          <w:sz w:val="28"/>
          <w:szCs w:val="28"/>
          <w:vertAlign w:val="superscript"/>
        </w:rPr>
        <w:t>2</w:t>
      </w:r>
      <w:r>
        <w:rPr>
          <w:rFonts w:cs="Lucida Sans Unicode" w:ascii="Lucida Sans Unicode" w:hAnsi="Lucida Sans Unicode"/>
          <w:sz w:val="28"/>
          <w:szCs w:val="28"/>
        </w:rPr>
        <w:t>⋅</w:t>
      </w:r>
      <w:r>
        <w:rPr>
          <w:sz w:val="28"/>
          <w:szCs w:val="28"/>
        </w:rPr>
        <w:t>ч).</w:t>
      </w:r>
    </w:p>
    <w:p>
      <w:pPr>
        <w:pStyle w:val="Normal"/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рупного рогатого скота в мире – около 1,5 млрд голов. Одна корова производит в сутки около 250 л чистого метана. Этого количества метана хватит, чтобы вскипятить 20 л воды. В развитых странах на свалки вывозится примерно 1,8 кг мусора в день в рас</w:t>
        <w:softHyphen/>
        <w:t>чете на одного человека, в России 0,6 кг соответствен</w:t>
        <w:softHyphen/>
        <w:t>но. Примерно 10% этой массы может конвертировать</w:t>
        <w:softHyphen/>
        <w:t>ся в метан. Следовательно, в России производится 60 г метана в сутки в расчете на одного человека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sz w:val="28"/>
          <w:szCs w:val="28"/>
        </w:rPr>
        <w:t>Шахтный метан возникает в процессе трансформа</w:t>
        <w:softHyphen/>
        <w:t>ции органических остатков в уголь под влиянием высо</w:t>
        <w:softHyphen/>
        <w:t>ких давлений и температур. Можно считать, что в глу</w:t>
        <w:softHyphen/>
        <w:t>бинах земли происходит пиролиз органических веществ. Растительные остатки содержат большое ко</w:t>
        <w:softHyphen/>
        <w:t>личество лигнина, в структуре которого имеется много метильных групп. В ходе термической переработки происходит освобождение метильных радикалов, кото</w:t>
        <w:softHyphen/>
        <w:t>рые затем отрывают атом водорода от органических молекул и превращаются в метан. Добыча 1 т угля со</w:t>
        <w:softHyphen/>
        <w:t>провождается выделением 1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истого метана.</w:t>
      </w:r>
    </w:p>
    <w:p>
      <w:pPr>
        <w:pStyle w:val="Normal"/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механизм образования метана на</w:t>
        <w:softHyphen/>
        <w:t>блюдается и при горении биомассы. Основной источ</w:t>
        <w:softHyphen/>
        <w:t>ник метана, выделяющегося при горении биомассы, находится в Африке, где широко практикуется сжига</w:t>
        <w:softHyphen/>
        <w:t>ние соломы при подготовке почвы для нового урожая. Использование дерева для приготовления пищи и отопления дает незначительный вклад. Страны бывшего СССР производят около 5–15% от общего по</w:t>
        <w:softHyphen/>
        <w:t xml:space="preserve">тока метана в атмосферу. </w:t>
      </w:r>
    </w:p>
    <w:p>
      <w:pPr>
        <w:pStyle w:val="Normal"/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ль метана в экологических процессах исключитель</w:t>
        <w:softHyphen/>
        <w:t>но велика. В настоящее время насущной задачей для многих регионов земного шара, и в том числе для Рос</w:t>
        <w:softHyphen/>
        <w:t>сии, являются инвентаризация существующих источ</w:t>
        <w:softHyphen/>
        <w:t>ников метана, выявление и прогнозирование появле</w:t>
        <w:softHyphen/>
        <w:t xml:space="preserve">ния новых источников. </w:t>
      </w:r>
    </w:p>
    <w:p>
      <w:pPr>
        <w:pStyle w:val="Normal"/>
        <w:spacing w:lineRule="auto" w:line="36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ссии более детальному исследованию следует подвергнуть те источники метана, мощность которых определена с недостаточной точностью. Прежде всего это болота, и особенно болота Западной Сибири. Важ</w:t>
        <w:softHyphen/>
        <w:t>ной является проблема образования и транспорта ме</w:t>
        <w:softHyphen/>
        <w:t>тана в болотах внутри водной фазы. Залежи метангидратов интересны не только с точки зрения воз</w:t>
        <w:softHyphen/>
        <w:t>действия на климат планеты при их дестабилизации, но и с целью промышленного использования. Рацио</w:t>
        <w:softHyphen/>
        <w:t>нальное использование отходов, например для получе</w:t>
        <w:softHyphen/>
        <w:t>ния тепловой энергии, может решить проблему свалоч</w:t>
        <w:softHyphen/>
        <w:t>ного газа. Еще одна проблема носит экологический характер. В настоящее время трудно сомневаться в том, что происходит постепенное потепление климата, хотя и гораздо меньшими темпами, чем предполагалось ра</w:t>
        <w:softHyphen/>
        <w:t>нее. Повышение температуры планеты скажется на возрастании потоков метана, так как изменение темпе</w:t>
        <w:softHyphen/>
        <w:t>ратуры на один градус меняет интенсивность выделе</w:t>
        <w:softHyphen/>
        <w:t>ния метана в микробиологических процессах (болота, рисовые поля, свалки) примерно на 10%. Потенциаль</w:t>
        <w:softHyphen/>
        <w:t>но опасный источник метана, который может вклю</w:t>
        <w:softHyphen/>
        <w:t>читься при повышении температуры, – это гидраты метана. Запасы метангидратов огромны. Повышение температуры вызовет дестабилизацию метангидратов и начнется их распад, что иногда наблюдается и сейчас. В настоящее время оценка мощности потока метана от метангидратов невелика и составляет около 1% от об</w:t>
        <w:softHyphen/>
        <w:t>щего потока. Увеличение поступления потока метана в атмосферу вызовет дальнейшее ускорение в повыше</w:t>
        <w:softHyphen/>
        <w:t>нии температуры атмосферы, что будет иметь огром</w:t>
        <w:softHyphen/>
        <w:t>ные негативные последствия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ind w:left="-540" w:right="-5" w:hanging="0"/>
        <w:rPr/>
      </w:pPr>
      <w:r>
        <w:rPr/>
      </w:r>
    </w:p>
    <w:p>
      <w:pPr>
        <w:pStyle w:val="Normal"/>
        <w:spacing w:lineRule="auto" w:line="360"/>
        <w:ind w:left="-1080" w:right="-365" w:first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писок литературы</w:t>
      </w:r>
    </w:p>
    <w:p>
      <w:pPr>
        <w:pStyle w:val="Normal"/>
        <w:spacing w:lineRule="auto" w:line="360"/>
        <w:ind w:left="-1080" w:right="-36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-180" w:leader="none"/>
        </w:tabs>
        <w:spacing w:lineRule="auto" w:line="360"/>
        <w:ind w:left="-1080" w:right="-545" w:firstLine="540"/>
        <w:rPr>
          <w:sz w:val="28"/>
          <w:szCs w:val="28"/>
        </w:rPr>
      </w:pPr>
      <w:r>
        <w:rPr>
          <w:sz w:val="28"/>
          <w:szCs w:val="28"/>
        </w:rPr>
        <w:t xml:space="preserve">Арустамов Э.А. Безопасность жизнедеятельности. </w:t>
      </w:r>
      <w:r>
        <w:rPr>
          <w:sz w:val="32"/>
          <w:szCs w:val="32"/>
        </w:rPr>
        <w:t>–</w:t>
      </w:r>
      <w:r>
        <w:rPr>
          <w:sz w:val="28"/>
          <w:szCs w:val="28"/>
        </w:rPr>
        <w:t xml:space="preserve"> М.: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-180" w:leader="none"/>
        </w:tabs>
        <w:spacing w:lineRule="auto" w:line="360"/>
        <w:ind w:left="-1080" w:right="-545" w:firstLine="540"/>
        <w:rPr>
          <w:sz w:val="28"/>
          <w:szCs w:val="28"/>
        </w:rPr>
      </w:pPr>
      <w:r>
        <w:rPr>
          <w:sz w:val="28"/>
          <w:szCs w:val="28"/>
        </w:rPr>
        <w:t xml:space="preserve">Белов С.В. Безопасность жизнедеятельности. </w:t>
      </w:r>
      <w:r>
        <w:rPr>
          <w:sz w:val="32"/>
          <w:szCs w:val="32"/>
        </w:rPr>
        <w:t>–</w:t>
      </w:r>
      <w:r>
        <w:rPr>
          <w:sz w:val="28"/>
          <w:szCs w:val="28"/>
        </w:rPr>
        <w:t xml:space="preserve"> М.: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-180" w:leader="none"/>
        </w:tabs>
        <w:spacing w:lineRule="auto" w:line="360"/>
        <w:ind w:left="-1080" w:right="-545" w:firstLine="540"/>
        <w:rPr>
          <w:sz w:val="28"/>
          <w:szCs w:val="28"/>
        </w:rPr>
      </w:pPr>
      <w:r>
        <w:rPr>
          <w:sz w:val="28"/>
          <w:szCs w:val="28"/>
        </w:rPr>
        <w:t xml:space="preserve">Гарин В.М. Экология для технических вузов. </w:t>
      </w:r>
      <w:r>
        <w:rPr>
          <w:sz w:val="32"/>
          <w:szCs w:val="32"/>
        </w:rPr>
        <w:t>–</w:t>
      </w:r>
      <w:r>
        <w:rPr>
          <w:sz w:val="28"/>
          <w:szCs w:val="28"/>
        </w:rPr>
        <w:t xml:space="preserve"> Ростов на Дону: 2001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44:00Z</dcterms:created>
  <dc:creator>1</dc:creator>
  <dc:description/>
  <cp:keywords/>
  <dc:language>en-US</dc:language>
  <cp:lastModifiedBy>SYSTEM</cp:lastModifiedBy>
  <dcterms:modified xsi:type="dcterms:W3CDTF">2011-09-11T10:44:00Z</dcterms:modified>
  <cp:revision>2</cp:revision>
  <dc:subject/>
  <dc:title>Метан СН4</dc:title>
</cp:coreProperties>
</file>