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  <w:lang w:val="en-US"/>
        </w:rPr>
      </w:pPr>
      <w:r>
        <w:rPr>
          <w:bCs/>
          <w:sz w:val="28"/>
          <w:szCs w:val="4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  <w:t>Сопровождение к слайдам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  <w:t>"Межпредметные связи в развитии школьного химического образования"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химии</w:t>
      </w:r>
    </w:p>
    <w:p>
      <w:pPr>
        <w:pStyle w:val="Normal"/>
        <w:shd w:fill="FFFFFF" w:val="clear"/>
        <w:spacing w:lineRule="auto" w:line="360"/>
        <w:ind w:left="5670" w:hanging="0"/>
        <w:rPr/>
      </w:pPr>
      <w:r>
        <w:rPr>
          <w:bCs/>
          <w:sz w:val="28"/>
          <w:szCs w:val="28"/>
        </w:rPr>
        <w:t>МОУ "СОШ №7"</w:t>
      </w:r>
    </w:p>
    <w:p>
      <w:pPr>
        <w:pStyle w:val="Normal"/>
        <w:shd w:fill="FFFFFF" w:val="clear"/>
        <w:spacing w:lineRule="auto" w:line="36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 Сыктывкара</w:t>
      </w:r>
    </w:p>
    <w:p>
      <w:pPr>
        <w:pStyle w:val="Normal"/>
        <w:shd w:fill="FFFFFF" w:val="clear"/>
        <w:spacing w:lineRule="auto" w:line="36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.О. Полле</w:t>
      </w:r>
    </w:p>
    <w:p>
      <w:pPr>
        <w:pStyle w:val="Normal"/>
        <w:shd w:fill="FFFFFF" w:val="clear"/>
        <w:spacing w:lineRule="auto" w:line="360"/>
        <w:ind w:left="5670" w:hanging="0"/>
        <w:rPr>
          <w:bCs/>
          <w:sz w:val="28"/>
          <w:szCs w:val="40"/>
        </w:rPr>
      </w:pPr>
      <w:r>
        <w:rPr>
          <w:bCs/>
          <w:sz w:val="28"/>
          <w:szCs w:val="40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  <w:t>1 слай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ая цель обучения и воспитания должна состоять в том, чтобы каждый человек умел действовать самостоятельно, свободно общаться, применять знания в комплексе, был способным к творчеству и ответственным за все происходящее в мире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заимосвязей со смежными дисциплинами расширяет объем опорных знаний, необходимых для понимания и осознанного усвоения программного материала по химии. Интеграция с теми предметами, которые кажутся школьникам достаточно привлекательными, позволяет успешно повышать интерес к химии и развивать мотивацию её изучения. Интеграция с прикладными дисциплинами раскрывает возможности практического применения приобретаемых химических знаний.</w:t>
      </w:r>
    </w:p>
    <w:p>
      <w:pPr>
        <w:pStyle w:val="21"/>
        <w:tabs>
          <w:tab w:val="clear" w:pos="708"/>
          <w:tab w:val="left" w:pos="1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читаю, что конечная цель интеграции – дать учащимся целостное представление об окружающем мире с целью использования его в дальнейшей жизни. Поэтому в моей практике я использую </w:t>
      </w:r>
      <w:r>
        <w:rPr>
          <w:bCs/>
          <w:sz w:val="28"/>
          <w:szCs w:val="28"/>
        </w:rPr>
        <w:t>"Межпредметные связи …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40"/>
        </w:rPr>
        <w:t>2 слай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 относится к естественнонаучным дисциплинам и является трудной для усвоения учащимися. Заинтересовать учащихся, мотивировать их на обучение моему предмету, связать обучение с решением практических задач посредством практической реализации интегративных связей: химия – биология; химия – география; химия – физика; химия – математика; химия – экология; химия – история – вот проблема, которую я вижу и над решением которой я работ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ая сфера признается стержневой в структуре личности, поскольку именно в мотиве утверждается и закрепляется то, что представляет ценность для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имия относится к естественно-научным дисциплинам, и она обязательно содержит в себе межпредметные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sz w:val="28"/>
          <w:szCs w:val="28"/>
        </w:rPr>
        <w:t>Интеграцию химии с другими предметами я рассматриваю на содержательном уровне, который раскроет учащемуся значение знаний по химии в понимании окружающего мира и в грамотном, научно обоснованном природопользовании, в жизни конкретного человека. Межпредметные связи, на мой взгляд, демонстрируют как можно использовать материал разных дисциплин для того, чтобы процесс обучения стал ярким, понятным для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40"/>
        </w:rPr>
        <w:t>3 слай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ые связи в современном обучении рассматриваются как самостоятельный дидактический принцип, отражающий социальные задачи школы и методологические основы учебного познания. Межпредметные связи – условие формирования мировоззрения и познавательной активности, а также системы знаний, умений, навы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ые связи реализуют в обучении следующие принци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сновное, межпредметные связи в процессе обучения направлены на решение главных дидактически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40"/>
        </w:rPr>
        <w:t>4 слай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химии с информат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роль компьютера трудно переоценить, Интернет и различные программы помогают ребятам узнать больше о современном состоянии науки, ученики с удовольствием делятся с учителем новой информацией. Учащиеся должны уметь правильно оформлять свои доклады и рефераты, а в электронной версии этот материал можно дополнить и обрабо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химии с истор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ое открытие в химии имеет свою дату, и при обсуждении его ребята имеют представление в какую историческую эпоху это произошло (какие потребности, проблемы и знания тогда были). Примером может служить Международный съезд химиков в г. Карлсруэ в 1860г. – произошло накопление фактов, обсуждение и принятие определенных принципов привело к открытию ПЗ и ПСХ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40"/>
        </w:rPr>
        <w:t>5 слай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химии с физ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ей частью курса химии является тема: "Строение атома", на которой базируется все дальнейшее изучение хи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химии с математ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химическая задача, уравнение, проблема, зависимость может быть решена только с помощью математических навыков и приобретенных логических приемов. Для того чтобы решить химическую задачу, необходимо: определить химический аспект (процесс), разобраться в нем, а дальше (сплошная математика) математические вычис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40"/>
        </w:rPr>
        <w:t>6 слай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горитм – математическое понятие, которое я широко применяю в обучении хим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ответе по алгоритму развиваются монологическая речь, коммуникативные способности. Ученик четко знает, что делать, и уже может сказать, на каком этапе возникают трудности. Даже очень слабый ученик может работать по алгоритму. В более старших классах ребята могут уже сами строить алгорит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40"/>
        </w:rPr>
        <w:t>7 слай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химии с биологией и экологи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любого химического вещества мы говорим о его пользе, вреде для человека и окружающего мира, о том что оно является составляющей частью живого организм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изучении темы "спирты" на уроке химии рассматриваются не только строение, но и физические и химические свойства, но и ребята сами готовят сообщения о наркотическом действии спиртов на организм и о глобальной проблеме алкоголизма. ("кислород", "вода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жет быть, чтобы ребенок не знал и не любил все предметы, поэтому интеграция химии с другими образовательными дисциплинами, позволяет раскрыться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  <w:t>8 слай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 школьников - это совокупность действий поискового характера, ведущих к открытию неизвестных фактов, теоретических знаний и способов деятельности. Таким путем учащиеся знакомятся с основными методами исследования в химии, овладевают умениями самостоятельно добывать новые знания, постоянно обращаясь к те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  <w:t>9 слай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 реализации и формы организации межпредметных связей представлены – красным цветом выделены используемые в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щиеся должны понимать, что серьезные теоретические обобщения, являются не простым и не легким делом, а требуют от человека больших знаний, широкого научного кругозора, большого научного воображения, смелости мысли. Великие обобщения делаются великими учеными. Работа с детьми в плане воспитания научных убеждений требует от учителя постоянного саморазвития, самореализации. Нельзя останавливаться на достигнутом, необходимо творить, создавать, иск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роли, которые играют межпредметные связи в решении основных дидактических задач, я вижу, в каком направлении мне необходимо двигаться дальше, какие требования предъявлять к содержательной части урока, каким образом мотивировать учащихся на изучение нового материала, с помощью каких способов проводить закрепление изученного, каким образом построить исследовательскую работу с учащими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7:00Z</dcterms:created>
  <dc:creator>Иевлева Елена Александровна</dc:creator>
  <dc:description/>
  <cp:keywords/>
  <dc:language>en-US</dc:language>
  <cp:lastModifiedBy>SYSTEM</cp:lastModifiedBy>
  <dcterms:modified xsi:type="dcterms:W3CDTF">2011-09-27T07:57:00Z</dcterms:modified>
  <cp:revision>2</cp:revision>
  <dc:subject/>
  <dc:title>«В каждом человеке солнце, только дайте ему светить»</dc:title>
</cp:coreProperties>
</file>