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горный университет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экологии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b/>
          <w:b/>
          <w:bCs/>
          <w:i/>
          <w:i/>
          <w:iCs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sz w:val="40"/>
          <w:szCs w:val="40"/>
        </w:rPr>
        <w:t>Поисково-аналитическая работа</w:t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  <w:t>По дисциплине: «Экология человека»</w:t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  <w:t>На тему: «</w:t>
      </w:r>
      <w:r>
        <w:rPr>
          <w:rFonts w:cs="Georgia" w:ascii="Georgia" w:hAnsi="Georgia"/>
          <w:i/>
          <w:iCs/>
          <w:color w:val="FF00FF"/>
          <w:sz w:val="36"/>
          <w:szCs w:val="36"/>
        </w:rPr>
        <w:t>Марганец</w:t>
      </w:r>
      <w:r>
        <w:rPr>
          <w:rFonts w:cs="Georgia" w:ascii="Georgia" w:hAnsi="Georgia"/>
          <w:i/>
          <w:iCs/>
          <w:sz w:val="36"/>
          <w:szCs w:val="36"/>
        </w:rPr>
        <w:t>»</w:t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Georgia" w:hAnsi="Georgia" w:cs="Georgia"/>
          <w:i/>
          <w:i/>
          <w:iCs/>
          <w:sz w:val="36"/>
          <w:szCs w:val="36"/>
        </w:rPr>
      </w:pPr>
      <w:r>
        <w:rPr>
          <w:rFonts w:cs="Georgia" w:ascii="Georgia" w:hAnsi="Georgia"/>
          <w:i/>
          <w:iCs/>
          <w:sz w:val="36"/>
          <w:szCs w:val="36"/>
        </w:rPr>
      </w:r>
    </w:p>
    <w:p>
      <w:pPr>
        <w:pStyle w:val="Normal"/>
        <w:ind w:left="-540" w:hanging="0"/>
        <w:jc w:val="right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jc w:val="right"/>
        <w:rPr/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Ст. группы ГЕк-02-1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Филоненко Е. С.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гданов В. К.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держание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Futuris;Times New Roman"/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ведение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сторическая справка ........................................................................4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именение марганца</w:t>
      </w:r>
      <w:r>
        <w:rPr>
          <w:sz w:val="28"/>
          <w:szCs w:val="28"/>
          <w:lang w:val="uk-UA"/>
        </w:rPr>
        <w:t xml:space="preserve"> ........................................................................5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олучение марганца</w:t>
      </w:r>
      <w:r>
        <w:rPr>
          <w:sz w:val="28"/>
          <w:szCs w:val="28"/>
          <w:lang w:val="uk-UA"/>
        </w:rPr>
        <w:t xml:space="preserve"> ...........................................................................5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оединения марганца в биологических системах</w:t>
      </w:r>
      <w:r>
        <w:rPr>
          <w:sz w:val="28"/>
          <w:szCs w:val="28"/>
          <w:lang w:val="uk-UA"/>
        </w:rPr>
        <w:t xml:space="preserve"> ...........................5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ъем производства марганцевой руды по предприятиям</w:t>
      </w:r>
      <w:r>
        <w:rPr>
          <w:color w:val="000000"/>
          <w:sz w:val="28"/>
          <w:szCs w:val="28"/>
          <w:lang w:val="uk-UA"/>
        </w:rPr>
        <w:t xml:space="preserve"> .............6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Марганцевые удобрения</w:t>
      </w:r>
      <w:r>
        <w:rPr>
          <w:sz w:val="28"/>
          <w:szCs w:val="28"/>
          <w:lang w:val="uk-UA"/>
        </w:rPr>
        <w:t xml:space="preserve"> .....................................................................6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болевание вызываемые токсином Марганца</w:t>
      </w:r>
      <w:r>
        <w:rPr>
          <w:color w:val="000000"/>
          <w:sz w:val="32"/>
          <w:szCs w:val="32"/>
          <w:lang w:val="uk-UA"/>
        </w:rPr>
        <w:t xml:space="preserve"> .............................7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 второй половине ХХ века основную опасность для здоровья населения и проблему для здравоохранения стали представлять неинфекционные заболевания, в первую очередь болезни ЦНС, и сердечно-сосудистой системы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В данной поисково-аналитической роботе речь пойдет о химическом элементе </w:t>
      </w:r>
      <w:r>
        <w:rPr>
          <w:i/>
          <w:iCs/>
          <w:sz w:val="28"/>
          <w:szCs w:val="28"/>
          <w:lang w:val="uk-UA"/>
        </w:rPr>
        <w:t>Марганец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у тему я взяла, так как сегодня она актуальна. Каждый третий человек болен какой-то болезнью, связанной с некоторыми элементами периодической системы Менделеева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арганец</w:t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72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66FF"/>
          <w:sz w:val="28"/>
          <w:szCs w:val="28"/>
        </w:rPr>
        <w:t>Историческая справка</w:t>
      </w:r>
    </w:p>
    <w:p>
      <w:pPr>
        <w:pStyle w:val="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ералы Марганца известны издавна. Древнеримский натуралист Плиний упоминает о чёрном камне, который использовали для обесцвечивания жидкой стеклянной массы; речь шла о минерале пиролюзите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Грузии пиролюзит с древнейших времён служил присадочным материалом при получении железа. Долгое время пиролюзит называли чёрной магнезией и считали разновидностью магнитного железняка. В 1774 году К.Шелле доказал, что это соединение неизвестного металла, а другой шведский учёный Ю.Гаи, сильно нагревая смесь пиролюзита с углём, получил Марганец загрязнённый углеродом. Название Марганец традиционно происходит от немецког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rganer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ганцевая руда.</w:t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Марганец</w:t>
      </w:r>
      <w:r>
        <w:rPr>
          <w:rFonts w:cs="Times New Roman" w:ascii="Times New Roman" w:hAnsi="Times New Roman"/>
          <w:sz w:val="28"/>
          <w:szCs w:val="28"/>
        </w:rPr>
        <w:t xml:space="preserve"> - серебристо-белый твёрдый хрупкий металл. Известны четыре кристаллические модификации марганца, каждая из которых термодинамически устойчива в определённом интервале температур. Ниже 70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С устойчи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-марганец, имеющий сложную структуру - в его элементарную ячейку входят 58 атомов. Сложность структуры марганца при температурах ниже 70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 обусловливает его хрупкость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которые физические константы марганца приведены ниже: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отность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ab/>
        <w:t>7,44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. Пл.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</w:t>
        <w:tab/>
        <w:t>1245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.кип.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  <w:tab/>
        <w:t>~2080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9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ж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ад</w:t>
      </w:r>
      <w:r>
        <w:rPr>
          <w:rFonts w:eastAsia="Symbol" w:cs="Symbol" w:ascii="Symbol" w:hAnsi="Symbol"/>
          <w:sz w:val="28"/>
          <w:szCs w:val="28"/>
          <w:vertAlign w:val="subscript"/>
        </w:rPr>
        <w:t>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ль</w:t>
      </w:r>
      <w:r>
        <w:rPr>
          <w:rFonts w:cs="Times New Roman" w:ascii="Times New Roman" w:hAnsi="Times New Roman"/>
          <w:sz w:val="28"/>
          <w:szCs w:val="28"/>
        </w:rPr>
        <w:tab/>
        <w:t>32,0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г.</w:t>
      </w:r>
      <w:r>
        <w:rPr>
          <w:rFonts w:cs="Times New Roman" w:ascii="Times New Roman" w:hAnsi="Times New Roman"/>
          <w:sz w:val="28"/>
          <w:szCs w:val="28"/>
        </w:rPr>
        <w:t xml:space="preserve"> 298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Дж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ль</w:t>
      </w:r>
      <w:r>
        <w:rPr>
          <w:rFonts w:cs="Times New Roman" w:ascii="Times New Roman" w:hAnsi="Times New Roman"/>
          <w:sz w:val="28"/>
          <w:szCs w:val="28"/>
        </w:rPr>
        <w:t>.</w:t>
        <w:tab/>
        <w:t>280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98</w:t>
      </w:r>
      <w:r>
        <w:rPr>
          <w:rFonts w:cs="Times New Roman" w:ascii="Times New Roman" w:hAnsi="Times New Roman"/>
          <w:sz w:val="28"/>
          <w:szCs w:val="28"/>
        </w:rPr>
        <w:t xml:space="preserve"> 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e = Mn, В</w:t>
        <w:tab/>
        <w:t>-1,78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- d-элемент VII группы периодической системы, с конфигурацией валентных электронов 3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4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4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4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ведения об этом элементе приведены ниже: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томная масса</w:t>
        <w:tab/>
        <w:t>54,9380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лентные электроны</w:t>
        <w:tab/>
        <w:t>3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sz w:val="28"/>
          <w:szCs w:val="28"/>
        </w:rPr>
        <w:t>Металлический атомный радиус, нм</w:t>
        <w:tab/>
        <w:t>0,130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ловный радиус иона 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нм</w:t>
        <w:tab/>
        <w:t>0,052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ловный радиус иона 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+</w:t>
      </w:r>
      <w:r>
        <w:rPr>
          <w:rFonts w:cs="Times New Roman" w:ascii="Times New Roman" w:hAnsi="Times New Roman"/>
          <w:sz w:val="28"/>
          <w:szCs w:val="28"/>
        </w:rPr>
        <w:t>, нм</w:t>
        <w:tab/>
        <w:t>0,046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нергия ионизации 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эВ</w:t>
        <w:tab/>
        <w:t>7,44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держание в земной коре, мол. доли, %</w:t>
        <w:tab/>
        <w:t>3,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Применение марганца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принадлежит к весьма распространённым элементам, составляя 0,03% от общего числа атомов земной коры. Среди тяжёлых металлов (атомный вес больше 40), к которым относятся все элементы переходных рядов, марганец занимает по распространенности в земной коре третье место вслед за железом и титаном. Небольшие количества марганца содержат многие горные породы. Вместе с тем, встречаются и скопления его кислородных соединений, главным образом в виде минерала пиролюзита - 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в большом количестве применяется в металлургии в процессе получения сталей для удаления из них серы и кислорода. Однако в расплав добавляют не марганец, а сплав железа с марганцем - ферромарганец, который получают восстановлением пиролюзита углём. Добавки марганца к сталям повышают их устойчивость к износу и механическим напряжениям. В сплавах цветных металлов марганец увеличивает их прочность и устойчивость к коррозии.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оксид марганца используют в качестве катализатора в процессах окисления аммиака, органических реакциях и реакциях разложения неорганических солей. В керамической промышл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спользуют для окрашивания эмалей и глазурей в черный и тёмно-коричневый цвет. Высокодисперсный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ладает хорошей адсорбирующей способностью и применяется для очистки воздуха от вредных примесей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манганат калия применяют для отбеливания льна и шерсти, обесцвечивания технологических растворов, как окислитель органических веществ. 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дицине применяют некоторые соли марганца. Например, перманганат калия применяют как антисептическое средство в виде водного раствора, для промывания ран, полоскания горла, смазывания язв и ожогов.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рименяют и внутрь при некоторых случаях отравления алкалоидами и цианидами. Марганец является одним из активнейших микроэлементов и встречается почти во всех растительных и живых организмах. Он улучшает процессы кроветворения в организмах.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тоит забывать, что соединения марганца могут оказыва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ксичное действие</w:t>
      </w:r>
      <w:r>
        <w:rPr>
          <w:rFonts w:cs="Times New Roman" w:ascii="Times New Roman" w:hAnsi="Times New Roman"/>
          <w:i/>
          <w:iCs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рганизм человека. Предельно допустимая концентрация марганца в воздухе  0.3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ри выраженном отравлении наблюдается поражение нервной системы с характерны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индромом марганцевого паркинсон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Получение марганца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марганец может быть получен электролизом растворов его солей. Однако, поскольку 90% всей добычи марганца потребляется при изготовлении различных сплавов на основе железа, из руд обычно выплавляют прямо его высокопроцентный сплав с железом – ферромарганец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Соединения марганца в биологических системах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нец весьма интересен в биохимическом отношении. Точные анализы показывают, что он имеется в организмах всех растений и животных. Содержание его обычно не превышает тысячных долей процента, но иногда бывает значительно выше.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принадлежит к числу немногих элементов, способных существовать в восьми различных состояниях окисления. Однако в биологических системах реализуются только два из этих состояний: Mn (II) и Mn (III)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роизводства марганцевой руды по предприятиям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739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4"/>
        <w:gridCol w:w="4293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drawing>
                <wp:inline distT="0" distB="0" distL="0" distR="0">
                  <wp:extent cx="18923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drawing>
                <wp:inline distT="0" distB="0" distL="0" distR="0">
                  <wp:extent cx="164465" cy="54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5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>- Марганецкий ГОК</w:t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drawing>
                <wp:inline distT="0" distB="0" distL="0" distR="0">
                  <wp:extent cx="164465" cy="54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5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>- Орджоникидзевский ГОК</w:t>
            </w:r>
          </w:p>
        </w:tc>
      </w:tr>
    </w:tbl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арганецкий ГОК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рождение марганцевых руд было открыто в 1883 году. В 1985 г. на базе этого месторождения начал добычу руды Покровский рудник. По мере развития рудника и возникновения новых карьеров и шахт сформировался Марганецкий ГОК.</w:t>
        <w:br/>
        <w:br/>
        <w:t>В составе производственной структуры комбината: два карьера для открытой добычи марганцевой руды, пять шахт для подземной добычи, три обогатительных фабрики, а также необходимые вспомогательные цеха и службы, в т.ч. ремонтно-механический, транспортный и пр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рджоникидзевский ГОК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видом выпускаемой продукции является марганцевый концентрат различных сортов с содержанием чистого марганца от 26% до 43% (в зависимости от сортности). Попутные продукты - керамзитовая глина и шламы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ычу марганцевой руды предприятие ведется на закрепленных за ним рудных полях. Запасов руд хватит на срок более 30 лет. Запасы марганцевой руды в Украине суммарно по Орджоникидзевскому и Марганцевому горно-обогатительным комбинатам составляет треть всех мировых запасов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Марганцевые удобрения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ганцевыми удобрениями служат марганцевые шлаки, содержащие до 15% марганца, а также сернокислый марганец. Но наибольшее распространение получил марганизированный суперфосфат, содержащий около 2-3% марганца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удобрения применяют также в виде некорневых подкормок, опрыскивая растения соответствующим раствором или замачивая в нем семена перед посевом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гане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но влияет на обмен белков, углеводов и жиров. Важной также считается способность марганца усиливать действие инсулина и поддерживать определенный уровень холестерина в крови. В присутствии марганца организм полнее использует жиры. Сравнительно богаты этим микроэлементом крупы (в первую очередь овсяная и гречневая), фасоль, горох, говяжья печень и многие хлебобулочные изделия, которыми практически восполняется суточная потребность человека в марганце - 5,0-10,0 мг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болевание вызываемые токсином Марганца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было сказано выше, </w:t>
      </w:r>
      <w:r>
        <w:rPr>
          <w:rFonts w:cs="Times New Roman" w:ascii="Times New Roman" w:hAnsi="Times New Roman"/>
          <w:sz w:val="28"/>
          <w:szCs w:val="28"/>
        </w:rPr>
        <w:t xml:space="preserve">соединения марганца вызывают токсичное воздействие на человека. Самое распостранненое заболевание – это синдром Паркинсона. Также следствие этих токсинов бывают заболевания: Центрально - Нервной Системы, пневмония, рак желудка и летаргия. 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Болезнь Паркинсона</w:t>
      </w:r>
    </w:p>
    <w:p>
      <w:pPr>
        <w:pStyle w:val="Normal"/>
        <w:ind w:left="-54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лезнь Паркинсона</w:t>
      </w:r>
      <w:r>
        <w:rPr>
          <w:rFonts w:cs="Times New Roman" w:ascii="Times New Roman" w:hAnsi="Times New Roman"/>
          <w:sz w:val="28"/>
          <w:szCs w:val="28"/>
        </w:rPr>
        <w:t xml:space="preserve"> — это наследственное заболевание в связи с поражением (дегенерацией нейронов) подкоркового образования мозга — «черной субстанции» из-за отсутствия фермента (L-тирозингидрогеназы) и снижения ДОФАмина. Страдая «дрожательным параличом» Джемс Паркинсон — врач, описал «свое заболевание» в литературе в 1818 году, а один из известнейших невропатологов — Шарко назвал его «болезнью Паркинсона». Частота заболевания до 70 лет — 180 больных на 100 000 населения. после 70 лет — 1800 больных на 100 000 населения. Мужчины болеют в 1.6 раза чаще, чем женщины. </w:t>
      </w:r>
    </w:p>
    <w:p>
      <w:pPr>
        <w:pStyle w:val="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помимо болезни в этих группах больных встречается и синдром Паркинсонизма, который обязан своим появлением травме головного мозга, </w:t>
      </w:r>
      <w:r>
        <w:rPr>
          <w:rFonts w:cs="Times New Roman" w:ascii="Times New Roman" w:hAnsi="Times New Roman"/>
          <w:i/>
          <w:iCs/>
          <w:sz w:val="28"/>
          <w:szCs w:val="28"/>
        </w:rPr>
        <w:t>токсическим воздействиям на организм</w:t>
      </w:r>
      <w:r>
        <w:rPr>
          <w:rFonts w:cs="Times New Roman" w:ascii="Times New Roman" w:hAnsi="Times New Roman"/>
          <w:sz w:val="28"/>
          <w:szCs w:val="28"/>
        </w:rPr>
        <w:t xml:space="preserve">, перенесенному энцефалиту, а также атеросклерозу сосудов головного мозга. Таким образом, перенесенное когда-то сотрясение мозга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отравление угарным газом</w:t>
      </w:r>
      <w:r>
        <w:rPr>
          <w:rFonts w:cs="Times New Roman" w:ascii="Times New Roman" w:hAnsi="Times New Roman"/>
          <w:sz w:val="28"/>
          <w:szCs w:val="28"/>
        </w:rPr>
        <w:t xml:space="preserve"> могут быть причиной вторичного Паркинсонизма в возрасте от 50 лет. 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ый прием таких препаратов, как резерпин, нейролептики, депрессанты и наркотики также приводит к развитию токсического Паркинсонизма. 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ind w:left="-540" w:firstLine="72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Воспаление лёгких</w:t>
      </w:r>
    </w:p>
    <w:p>
      <w:pPr>
        <w:pStyle w:val="Normal"/>
        <w:ind w:left="-54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аление лёгких (пневмония),</w:t>
      </w:r>
      <w:r>
        <w:rPr>
          <w:rFonts w:cs="Times New Roman" w:ascii="Times New Roman" w:hAnsi="Times New Roman"/>
          <w:sz w:val="28"/>
          <w:szCs w:val="28"/>
        </w:rPr>
        <w:t xml:space="preserve"> группа заболеваний легких у человека и животных; характеризуются воспалительным процессом в альвеолах, в межуточной ткани легкого и бронхиолах. У человека вызываются вирусами, пневмо- или стафилококками и другими микроорганизмами. Острое воспаление легких может быть крупозным (с поражением доли легкого, внезапным началом, ознобом, высокой температурой, болью в грудной клетке при дыхании), очаговым (бронхопневмония) или интерстициальным (кашель со слизисто-гнойной мокротой, температура 37-39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°С). При хроническом воспалении легких поражаются бронхи, сосуды и лимфатическая система легких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00CC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CCFF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00CC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CCFF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00CC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CCFF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b/>
          <w:b/>
          <w:bCs/>
          <w:color w:val="00CC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CCFF"/>
          <w:sz w:val="28"/>
          <w:szCs w:val="28"/>
        </w:rPr>
        <w:t>Рак желудка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к желудка</w:t>
      </w:r>
      <w:r>
        <w:rPr>
          <w:rFonts w:cs="Times New Roman" w:ascii="Times New Roman" w:hAnsi="Times New Roman"/>
          <w:sz w:val="28"/>
          <w:szCs w:val="28"/>
        </w:rPr>
        <w:t xml:space="preserve"> по заболеваемости и смертности занимает второе место среди всех злокачественных опухолей. У мужчин карциному желудка выявляют в 2 раза чаще, чем у женщин. Типичный возраст - 50-75 лет.</w:t>
      </w:r>
    </w:p>
    <w:p>
      <w:pPr>
        <w:pStyle w:val="Normal"/>
        <w:ind w:left="-540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ружающая среда:</w:t>
      </w:r>
      <w:r>
        <w:rPr>
          <w:rFonts w:cs="Times New Roman" w:ascii="Times New Roman" w:hAnsi="Times New Roman"/>
          <w:sz w:val="28"/>
          <w:szCs w:val="28"/>
        </w:rPr>
        <w:t xml:space="preserve"> повышенный риск развития рака желудка отмечается у лиц контактирующих с асбестом, никелем, марганцем, у рабочих на производстве резины. Считается, что инфекция </w:t>
      </w:r>
      <w:r>
        <w:rPr>
          <w:rFonts w:cs="Times New Roman" w:ascii="Times New Roman" w:hAnsi="Times New Roman"/>
          <w:sz w:val="28"/>
          <w:szCs w:val="28"/>
          <w:lang w:val="en-US"/>
        </w:rPr>
        <w:t>Helicob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ylori</w:t>
      </w:r>
      <w:r>
        <w:rPr>
          <w:rFonts w:cs="Times New Roman" w:ascii="Times New Roman" w:hAnsi="Times New Roman"/>
          <w:sz w:val="28"/>
          <w:szCs w:val="28"/>
        </w:rPr>
        <w:t xml:space="preserve"> также повышает риск заболевания.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отребление алкоголя и табака</w:t>
      </w:r>
      <w:r>
        <w:rPr>
          <w:rFonts w:cs="Times New Roman" w:ascii="Times New Roman" w:hAnsi="Times New Roman"/>
          <w:sz w:val="28"/>
          <w:szCs w:val="28"/>
        </w:rPr>
        <w:t xml:space="preserve"> на развитие рака желудка статически не доказано. 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личие А группы крови</w:t>
      </w:r>
      <w:r>
        <w:rPr>
          <w:rFonts w:cs="Times New Roman" w:ascii="Times New Roman" w:hAnsi="Times New Roman"/>
          <w:sz w:val="28"/>
          <w:szCs w:val="28"/>
        </w:rPr>
        <w:t xml:space="preserve"> - имеет историческое значение, поскольку эпидемиологическими исследованиями не было подтверждено это утверждение. 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звенная болезнь.</w:t>
      </w:r>
      <w:r>
        <w:rPr>
          <w:rFonts w:cs="Times New Roman" w:ascii="Times New Roman" w:hAnsi="Times New Roman"/>
          <w:sz w:val="28"/>
          <w:szCs w:val="28"/>
        </w:rPr>
        <w:t xml:space="preserve"> Трансформация доброкачественных язв в карциномы происходит редко. Однако  в виду того, что карциномы изъязвляются, часто ставится диагноз язвенная болезнь. Малигнизация происходит в длительно существующих  каллезных язвах.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липы и полипоз желудка.</w:t>
      </w:r>
      <w:r>
        <w:rPr>
          <w:rFonts w:cs="Times New Roman" w:ascii="Times New Roman" w:hAnsi="Times New Roman"/>
          <w:sz w:val="28"/>
          <w:szCs w:val="28"/>
        </w:rPr>
        <w:t xml:space="preserve">  Все полипы кроме железистой аденомы не являются предраковыми состояниями. Все полипы желудка должны быть исследованы гистологически, и все полипы размерами более 2 см должны быть удалены.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развития рака желудка в 2.5 раза выше у лиц, перенесших ранее резекцию по поводу язвенной болезни. Рак развивается в пределах 15-40 лет после резекции.</w:t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185" w:firstLine="720"/>
        <w:jc w:val="center"/>
        <w:rPr>
          <w:rFonts w:ascii="Times New Roman" w:hAnsi="Times New Roman" w:cs="Times New Roman"/>
          <w:color w:val="CC99FF"/>
          <w:sz w:val="28"/>
          <w:szCs w:val="28"/>
        </w:rPr>
      </w:pPr>
      <w:r>
        <w:rPr>
          <w:rFonts w:cs="Times New Roman" w:ascii="Times New Roman" w:hAnsi="Times New Roman"/>
          <w:color w:val="CC99FF"/>
          <w:sz w:val="28"/>
          <w:szCs w:val="28"/>
        </w:rPr>
        <w:t>Л</w:t>
      </w:r>
      <w:r>
        <w:rPr>
          <w:color w:val="CC99FF"/>
          <w:sz w:val="28"/>
          <w:szCs w:val="28"/>
        </w:rPr>
        <w:t>етарги</w:t>
      </w:r>
      <w:r>
        <w:rPr>
          <w:rFonts w:cs="Times New Roman" w:ascii="Times New Roman" w:hAnsi="Times New Roman"/>
          <w:color w:val="CC99FF"/>
          <w:sz w:val="28"/>
          <w:szCs w:val="28"/>
        </w:rPr>
        <w:t>я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i/>
          <w:iCs/>
          <w:sz w:val="28"/>
          <w:szCs w:val="28"/>
        </w:rPr>
        <w:t>мнима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  <w:r>
        <w:rPr>
          <w:i/>
          <w:iCs/>
          <w:sz w:val="28"/>
          <w:szCs w:val="28"/>
        </w:rPr>
        <w:t xml:space="preserve"> смерть</w:t>
      </w:r>
      <w:r>
        <w:rPr>
          <w:rFonts w:cs="Times New Roman" w:ascii="Times New Roman" w:hAnsi="Times New Roman"/>
          <w:sz w:val="28"/>
          <w:szCs w:val="28"/>
        </w:rPr>
        <w:t xml:space="preserve">, как называют по-другому эту болезнь. </w:t>
      </w:r>
      <w:r>
        <w:rPr>
          <w:sz w:val="28"/>
          <w:szCs w:val="28"/>
        </w:rPr>
        <w:t>Человека, находящегося в глубоком летаргическом сне, иногда действительно трудно отличить от умершего: у него почти не прощупывается пульс, укол булавкой или иглой не вызывает реакции, кожа бывает бледной и холодной, температура тела падает ниже нормы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ежде летаргический сон казался людям сверхъестественным явление и вызывал суверенный страх. И. П. Павлов установил, что это болезнь и происходит она от длительного торможения коры головного мозга, ослабленного в результате некоторых заболеваний. Случаи летаргии иногда встречаются у людей, больных малокровием.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 Н.С., Общая и неорганическая химия. - М.: Высшая школа, 1989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 Б.В., Учебник общей химии. - М.: Химия, 1981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ттон Ф., Уилкинсон Дж., Основы неорганической химии. - М.: Мир, 1979 г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Futuris;Times New Roman" w:hAnsi="Futuris;Times New Roman" w:eastAsia="Times New Roman" w:cs="Futuris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Futuris;Times New Roman" w:hAnsi="Futuris;Times New Roman" w:cs="Futuris;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8:00Z</dcterms:created>
  <dc:creator>Stasic</dc:creator>
  <dc:description/>
  <cp:keywords/>
  <dc:language>en-US</dc:language>
  <cp:lastModifiedBy>SYSTEM</cp:lastModifiedBy>
  <dcterms:modified xsi:type="dcterms:W3CDTF">2011-09-11T10:48:00Z</dcterms:modified>
  <cp:revision>2</cp:revision>
  <dc:subject/>
  <dc:title>Министерство образования и науки Украины</dc:title>
</cp:coreProperties>
</file>