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Легко- и трудногидролизуемые полисахариды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мбов, 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тоды определения редуцирующих веществ в гидролизат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ение легкогидролизуемых полисахари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ределение трудногидролизуемых полисахари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4. Определение массовой доли </w:t>
      </w:r>
      <w:r>
        <w:rPr>
          <w:rStyle w:val="InternetLink"/>
          <w:lang w:val="en-US" w:eastAsia="en-US"/>
        </w:rPr>
        <w:t>PB</w:t>
      </w:r>
      <w:r>
        <w:rPr>
          <w:rStyle w:val="InternetLink"/>
          <w:lang w:val="en-US" w:eastAsia="en-US"/>
        </w:rPr>
        <w:t xml:space="preserve"> в гидролизатах по методу Макэна и Шоор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5. Определение массовой доли </w:t>
      </w:r>
      <w:r>
        <w:rPr>
          <w:rStyle w:val="InternetLink"/>
          <w:lang w:val="en-US" w:eastAsia="en-US"/>
        </w:rPr>
        <w:t>PB</w:t>
      </w:r>
      <w:r>
        <w:rPr>
          <w:rStyle w:val="InternetLink"/>
          <w:lang w:val="en-US" w:eastAsia="en-US"/>
        </w:rPr>
        <w:t xml:space="preserve"> в гидролизатах эбулиостатическим метод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Анализ гидролизатов методом газожидкостной хроматографии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легко - и трудногидролизуемых полисахаридов в древесине основано на реакциях их гидролиза с последующим нахождением общего количества образовавшихся моносахаридов по редуцирующей способности. Для определения содержания отдельных моносахаридов в гидролизатах - гексоз и пентоз - используют хроматографический анализ.</w:t>
      </w:r>
    </w:p>
    <w:p>
      <w:pPr>
        <w:pStyle w:val="Normal"/>
        <w:rPr/>
      </w:pPr>
      <w:r>
        <w:rPr/>
        <w:t>Легко- и трудногидролизуемые полисахариды разделяют, используя различные условия гидролиза. Для гидролиза легкогидролизуемых полисахаридов применяют обработку древесины разбавленными минеральными кислотами, а для гидролиза трудногидролизуемых полисахаридов - обработку концентрированной кислотой при температуре 20...25°С. Для полного гидролиза полисахаридов древесины вместо серной кислоты можно использовать трифторуксусную кислоту.</w:t>
      </w:r>
    </w:p>
    <w:p>
      <w:pPr>
        <w:pStyle w:val="Normal"/>
        <w:rPr/>
      </w:pPr>
      <w:r>
        <w:rPr/>
        <w:t xml:space="preserve">Гидролиз полисахаридов разбавленной кислотой идет в гетерогенной среде, а гидролиз концентрированной кислотой - в гомогенной. В концентрированной кислоте полисахариды сначала набухают и растворяются, а затем уже происходит их гидролитическая деструкция. Однако в связи с недостатком воды в реакционной смеси продуктами гидролиза в концентрированной кислоте являются не моносахариды, а олигосахариды. </w:t>
      </w:r>
    </w:p>
    <w:p>
      <w:pPr>
        <w:pStyle w:val="Normal"/>
        <w:rPr/>
      </w:pPr>
      <w:r>
        <w:rPr/>
        <w:t xml:space="preserve">Они образуются, во-первых, при частичном гидролизе полисахаридов, а во-вторых, в результате реверсии моносахаридов - реакции обратной гидролизу. Для доведения гидролиза до конечной стадии - получения моносахаридов - проводят дополнительный гидролиз - инверсию. Раствор олигосахаридов в концентрированной кислоте разбавляют и кипятят в течение 3...5 ч. </w:t>
      </w:r>
    </w:p>
    <w:p>
      <w:pPr>
        <w:pStyle w:val="Normal"/>
        <w:rPr/>
      </w:pPr>
      <w:r>
        <w:rPr/>
        <w:t xml:space="preserve">При анализе малоизученного сырья рекомендуется проводить предварительные опыты для установления необходимой продолжительности стадии дополнительного гидролиза до достижения максимального выхода моносахаридов. </w:t>
      </w:r>
    </w:p>
    <w:p>
      <w:pPr>
        <w:pStyle w:val="Normal"/>
        <w:rPr/>
      </w:pPr>
      <w:r>
        <w:rPr/>
        <w:t>При слишком длительной стадии дополнительного гидролиза начинается распад моносахаридов, а также происходит реакция реверсии.</w:t>
      </w:r>
      <w:r>
        <w:br w:type="page"/>
      </w:r>
    </w:p>
    <w:p>
      <w:pPr>
        <w:pStyle w:val="Heading2"/>
        <w:ind w:hanging="0"/>
        <w:rPr/>
      </w:pPr>
      <w:r>
        <w:rPr/>
        <w:t>1. Методы определения редуцирующих веществ в гидролиза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пределения общего количества легко - или трудногидролизуемых полисахаридов находят концентрацию редуцирующих веществ в гидролизатах. Определение легко - и трудногидролизуемых полисахаридов по концентрации редуцирующих веществ не является вполне точным. В гидролизатах редуцирующими веществами будут не только моносахариды, но также и продукты их распада в кислой среде. В гидролизатах трудногидролизуемых полисахаридов </w:t>
      </w:r>
      <w:r>
        <w:rPr>
          <w:lang w:val="en-US"/>
        </w:rPr>
        <w:t>PB</w:t>
      </w:r>
      <w:r>
        <w:rPr/>
        <w:t xml:space="preserve"> состоят главным образом из глюкозы и небольших количеств маннозы, ксилозы, фруктозы. В гидролизатах легкогидролизуемых полисахаридов состав </w:t>
      </w:r>
      <w:r>
        <w:rPr>
          <w:lang w:val="en-US"/>
        </w:rPr>
        <w:t>PB</w:t>
      </w:r>
      <w:r>
        <w:rPr/>
        <w:t xml:space="preserve"> более разнообразен: глюкоза, манноза, галактоза, ксилоза, арабиноза, рамноза, глюкуроновая и галактуроновая кислоты, продукты распада моносахаридов. Все вещества имеют различную редуцирующую способность. Учесть эти различия при расчете результатов анализа практически невозможно. Поэтому принято концентрацию </w:t>
      </w:r>
      <w:r>
        <w:rPr>
          <w:lang w:val="en-US"/>
        </w:rPr>
        <w:t>PB</w:t>
      </w:r>
      <w:r>
        <w:rPr/>
        <w:t xml:space="preserve"> в гидролизатах определять чаще всего в пересчете на глюкозу. Для определения общего выхода </w:t>
      </w:r>
      <w:r>
        <w:rPr>
          <w:lang w:val="en-US"/>
        </w:rPr>
        <w:t>PB</w:t>
      </w:r>
      <w:r>
        <w:rPr/>
        <w:t xml:space="preserve"> пользуются методом Бертрана или эбулиостатическим методом, основанными на реакции окисления Сахаров медно-щелочным раствором, в результате которой двухвалентная медь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переходит в одновалентную </w:t>
      </w:r>
      <w:r>
        <w:rPr>
          <w:lang w:val="en-US"/>
        </w:rPr>
        <w:t>Cu</w:t>
      </w:r>
      <w:r>
        <w:rPr>
          <w:vertAlign w:val="superscript"/>
        </w:rPr>
        <w:t>+</w:t>
      </w:r>
      <w:r>
        <w:rPr/>
        <w:t xml:space="preserve"> и выпадает в осадок в виде оксида меди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. В качестве медно-щелочного раствора используют реактив Фелинга, который получают непосредственно при проведении анализа смешиванием растворов сульфата меди и щелочного раствора сегнетовой соли, в результате чего получается растворимый комплекс, содержащий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6805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Упрощенно окисление альдоз реактивом Фелинга можно представить схе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1060" cy="1228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йствительности же окисление редуцирующих Сахаров медно-щелочным раствором представляет не одну определенную реакцию, а множество реакций, происходящих одновременно. При этом носителями редуцирующих свойств являются не только сами сахара, но и продукты их дальнейших превращений и распада. Таким образом, здесь нельзя ожидать стехиометрически протекающей реакции и написать точное уравнение реакции фактически невозможно. Поэтому для пересчета массы восстановленной меди в массу Сахаров пользуются эмпирическими таблицами.</w:t>
      </w:r>
    </w:p>
    <w:p>
      <w:pPr>
        <w:pStyle w:val="Normal"/>
        <w:rPr/>
      </w:pPr>
      <w:r>
        <w:rPr/>
        <w:t xml:space="preserve">Первоначально при определении </w:t>
      </w:r>
      <w:r>
        <w:rPr>
          <w:lang w:val="en-US"/>
        </w:rPr>
        <w:t>PB</w:t>
      </w:r>
      <w:r>
        <w:rPr/>
        <w:t xml:space="preserve"> методом Бертрана осадок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взвешивали. Впоследствии количество восстановленной меди стали определять титриметрическими методами - прямого или обратного титрования.</w:t>
      </w:r>
    </w:p>
    <w:p>
      <w:pPr>
        <w:pStyle w:val="Normal"/>
        <w:rPr/>
      </w:pPr>
      <w:r>
        <w:rPr/>
        <w:t xml:space="preserve">В прямом методе осадок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растворяют в растворе додекагидрата сульфата железа - аммония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/>
        <w:t xml:space="preserve"> · 12Н</w:t>
      </w:r>
      <w:r>
        <w:rPr>
          <w:vertAlign w:val="subscript"/>
        </w:rPr>
        <w:t>2</w:t>
      </w:r>
      <w:r>
        <w:rPr/>
        <w:t xml:space="preserve">0 в присутствии серной кислоты. При этом </w:t>
      </w:r>
      <w:r>
        <w:rPr>
          <w:lang w:val="en-US"/>
        </w:rPr>
        <w:t>Cu</w:t>
      </w:r>
      <w:r>
        <w:rPr>
          <w:vertAlign w:val="superscript"/>
        </w:rPr>
        <w:t>+</w:t>
      </w:r>
      <w:r>
        <w:rPr/>
        <w:t xml:space="preserve"> окисляется в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восстанавливается в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по уравн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9475" cy="24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0" r="-11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твор </w:t>
      </w:r>
      <w:r>
        <w:rPr>
          <w:lang w:val="en-US"/>
        </w:rPr>
        <w:t>FeSO</w:t>
      </w:r>
      <w:r>
        <w:rPr>
          <w:vertAlign w:val="subscript"/>
        </w:rPr>
        <w:t>4</w:t>
      </w:r>
      <w:r>
        <w:rPr/>
        <w:t xml:space="preserve"> титруют раствором перманганата калия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197225" cy="37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количеству перманганата калия, израсходованного на реакцию окисления железа, вычисляют массу меди в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по эмпирической таблице находят массу Сахаров в пересчете на глюкозу.</w:t>
      </w:r>
    </w:p>
    <w:p>
      <w:pPr>
        <w:pStyle w:val="Normal"/>
        <w:rPr/>
      </w:pPr>
      <w:r>
        <w:rPr/>
        <w:t>Ввиду того, что оксид меди легко окисляется на воздухе, определение Сахаров приводит к неточным результатам. Кроме того, для метода Бертрана характерно большое число операций. При нагревании медно-щелочного раствора возможно его самовосстановление. Самовосстановление меди можно учесть, если провести контрольное определение.</w:t>
      </w:r>
    </w:p>
    <w:p>
      <w:pPr>
        <w:pStyle w:val="Normal"/>
        <w:rPr/>
      </w:pPr>
      <w:r>
        <w:rPr/>
        <w:t>Более точный и простой метод обратного титрования был разработан Макэном и Шоорлем. Этот метод основан на йодометрическом определении избытка реактива Фел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1360" cy="383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4" r="-1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восстановление в этом методе учитывают, так как расход реактива Фелинга определяют по разности между результатами контрольного и рабочего титрований.</w:t>
      </w:r>
    </w:p>
    <w:p>
      <w:pPr>
        <w:pStyle w:val="Normal"/>
        <w:rPr/>
      </w:pPr>
      <w:r>
        <w:rPr/>
        <w:t xml:space="preserve">В обоих методах взаимодействие </w:t>
      </w:r>
      <w:r>
        <w:rPr>
          <w:lang w:val="en-US"/>
        </w:rPr>
        <w:t>PB</w:t>
      </w:r>
      <w:r>
        <w:rPr/>
        <w:t xml:space="preserve"> с реактивом Фелинга происходит при свободном доступе кислорода воздуха, и необходимо пользоваться эмпирическими таблицами. Этих недостатков лишен эбулиостатический метод, основанный на прямом титровании горячего медно-щелочного раствора исследуемым раствором сахара в специальном приборе - эбулиостате, позволяющем производить анализ в токе водяного пара, т.е. без доступа воздуха. Эмпирические таблицы не требуются. Устанавливают титр медно-щелочного раствора по раствору глюкозы известной концентрации.</w:t>
      </w:r>
    </w:p>
    <w:p>
      <w:pPr>
        <w:pStyle w:val="Normal"/>
        <w:rPr/>
      </w:pPr>
      <w:r>
        <w:rPr/>
        <w:t xml:space="preserve">Общий выход </w:t>
      </w:r>
      <w:r>
        <w:rPr>
          <w:lang w:val="en-US"/>
        </w:rPr>
        <w:t>PB</w:t>
      </w:r>
      <w:r>
        <w:rPr/>
        <w:t xml:space="preserve"> при количественном гидролизе определяют как сумму редуцирующих веществ, полученных при определении легко - и трудногидролизуемых полисахаридов. Наиболее точное представление о качественном и количественном составе редуцирующих веществ гидролизатов получают с помощью хроматографических методов анализ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пределение легкогидролизуемых полисахар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анализа. Навеску воздушно-сухих опилок массой около 5 г помещают в коническую колбу вместимостью 500 см</w:t>
      </w:r>
      <w:r>
        <w:rPr>
          <w:vertAlign w:val="superscript"/>
        </w:rPr>
        <w:t>3</w:t>
      </w:r>
      <w:r>
        <w:rPr/>
        <w:t>, добавляют 200 см</w:t>
      </w:r>
      <w:r>
        <w:rPr>
          <w:vertAlign w:val="superscript"/>
        </w:rPr>
        <w:t>3</w:t>
      </w:r>
      <w:r>
        <w:rPr/>
        <w:t xml:space="preserve"> 2% -ной </w:t>
      </w:r>
      <w:r>
        <w:rPr>
          <w:lang w:val="en-US"/>
        </w:rPr>
        <w:t>HCI</w:t>
      </w:r>
      <w:r>
        <w:rPr/>
        <w:t xml:space="preserve"> и кипятят с обратным холодильником на электрической плитке в течение 3 ч. Для регулирования кипения под колбу подкладывают асбестовую сетку или колбу приподнимают над плиткой. Все опилки должны находиться в кислоте. Для этого после разогрева содержимое колбы осторожно перемешивают. По окончании гидролиза отфильтровывают опилки на воронку Бюхнера с бумажным фильтром с отсосом. Остаток на фильтре промывают горячей водой до отрицательной реакции на кислоту по индикатору метиловому оранжевому и используют для определения трудногидролизуемых полисахаридов. Фильтрат и промывные воды переносят в мерную колбу вместимостью 500 см</w:t>
      </w:r>
      <w:r>
        <w:rPr>
          <w:vertAlign w:val="superscript"/>
        </w:rPr>
        <w:t>3</w:t>
      </w:r>
      <w:r>
        <w:rPr/>
        <w:t xml:space="preserve">, доводят раствор после охлаждения дистиллированной водой до метки и тщательно перемешивают. В полученном растворе определяют массовую долю </w:t>
      </w:r>
      <w:r>
        <w:rPr>
          <w:lang w:val="en-US"/>
        </w:rPr>
        <w:t>PB</w:t>
      </w:r>
      <w:r>
        <w:rPr/>
        <w:t xml:space="preserve"> в процентах.</w:t>
      </w:r>
    </w:p>
    <w:p>
      <w:pPr>
        <w:pStyle w:val="Normal"/>
        <w:rPr/>
      </w:pPr>
      <w:r>
        <w:rPr/>
        <w:t>Массовую долю легкогидролизуемых полисахаридов, % к абсолютно сухой древесине, рассчитывают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5835" cy="30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17" r="-3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с" - массовая доля </w:t>
      </w:r>
      <w:r>
        <w:rPr>
          <w:lang w:val="en-US"/>
        </w:rPr>
        <w:t>PB</w:t>
      </w:r>
      <w:r>
        <w:rPr/>
        <w:t xml:space="preserve"> в гидролизате легкогидролизуемых полисахаридов, %; </w:t>
      </w:r>
      <w:r>
        <w:rPr>
          <w:lang w:val="en-US"/>
        </w:rPr>
        <w:t>V</w:t>
      </w:r>
      <w:r>
        <w:rPr/>
        <w:t xml:space="preserve"> - объем гидролизата, </w:t>
      </w:r>
      <w:r>
        <w:rPr>
          <w:lang w:val="en-US"/>
        </w:rPr>
        <w:t>V</w:t>
      </w:r>
      <w:r>
        <w:rPr/>
        <w:t>=500 с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k</w:t>
      </w:r>
      <w:r>
        <w:rPr/>
        <w:t xml:space="preserve">" - коэффициент пересчета моносахаридов в полисахариды; </w:t>
      </w:r>
      <w:r>
        <w:rPr>
          <w:lang w:val="en-US"/>
        </w:rPr>
        <w:t>g</w:t>
      </w:r>
      <w:r>
        <w:rPr/>
        <w:t xml:space="preserve"> - масса абсолютно сухой навески древесины, г.</w:t>
      </w:r>
    </w:p>
    <w:p>
      <w:pPr>
        <w:pStyle w:val="Normal"/>
        <w:rPr/>
      </w:pPr>
      <w:r>
        <w:rPr/>
        <w:t xml:space="preserve">Коэффициент пересчета </w:t>
      </w:r>
      <w:r>
        <w:rPr>
          <w:lang w:val="en-US"/>
        </w:rPr>
        <w:t>k</w:t>
      </w:r>
      <w:r>
        <w:rPr/>
        <w:t>" вычисляется на основании реакций гидролиза полисахаридов. Для пентозанов 1г</w:t>
      </w:r>
      <w:r>
        <w:rPr>
          <w:vertAlign w:val="subscript"/>
        </w:rPr>
        <w:t>л</w:t>
      </w:r>
      <w:r>
        <w:rPr/>
        <w:t xml:space="preserve">-132/150=0,88, а для гексозанов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= 162/180 = 0,90, где 132 и 162 - молекулярные массы звеньев соответствующих полисахаридов, а 150 и 180 - молекулярные массы пентоз и гексоз. Принимая содержание гексоз и пентоз в гидролизатах древесины хвойных пород примерно равным, для расчета используют значение коэффициента £, = 0,89; для гидролизатов древесины лиственных пород берут = 0,88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Определение трудногидролизуемых полисахар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анализа. Остаток древесины после гидролиза легкогидролизуемых полисахаридов и промывки количественно переносят с фильтра в стакан вместимостью 100 см</w:t>
      </w:r>
      <w:r>
        <w:rPr>
          <w:vertAlign w:val="superscript"/>
        </w:rPr>
        <w:t>3</w:t>
      </w:r>
      <w:r>
        <w:rPr/>
        <w:t xml:space="preserve"> и подсушивают при 50...60°С примерно до воздушно-сухого состояния, а затем обрабатывают 35...40 см</w:t>
      </w:r>
      <w:r>
        <w:rPr>
          <w:vertAlign w:val="superscript"/>
        </w:rPr>
        <w:t>3</w:t>
      </w:r>
      <w:r>
        <w:rPr/>
        <w:t xml:space="preserve"> 80% -ной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при комнатной температуре в течение 3 ч, периодически перемешивая стеклянной палочкой. Смесь из стакана количественно переносят в коническую колбу вместимостью 1000 см</w:t>
      </w:r>
      <w:r>
        <w:rPr>
          <w:vertAlign w:val="superscript"/>
        </w:rPr>
        <w:t>3</w:t>
      </w:r>
      <w:r>
        <w:rPr/>
        <w:t>, смывая дистиллированной водой в количестве 600 см</w:t>
      </w:r>
      <w:r>
        <w:rPr>
          <w:vertAlign w:val="superscript"/>
        </w:rPr>
        <w:t>3</w:t>
      </w:r>
      <w:r>
        <w:rPr/>
        <w:t>. Колбу присоединяют к обратному холодильнику и кипятят на электрической плитке в течение 3 ч. После окончания дополнительного гидролиза фильтруют раствор через воронку Бюхнера с бумажным фильтром с отсосом. Остаток на фильтре промывают небольшими порциями горячей воды до отрицательной реакции на кислоту по индикатору метиловому оранжевому. Фильтрат и промывные воды переносят в мерную колбу вместимостью 1000 см</w:t>
      </w:r>
      <w:r>
        <w:rPr>
          <w:vertAlign w:val="superscript"/>
        </w:rPr>
        <w:t>3</w:t>
      </w:r>
      <w:r>
        <w:rPr/>
        <w:t>. После охлаждения доводят объем раствора до метки дистиллированной водой и тщательно перемешивают.</w:t>
      </w:r>
    </w:p>
    <w:p>
      <w:pPr>
        <w:pStyle w:val="Normal"/>
        <w:rPr/>
      </w:pPr>
      <w:r>
        <w:rPr/>
        <w:t>Из полученного раствора отбирают пипеткой 50 см</w:t>
      </w:r>
      <w:r>
        <w:rPr>
          <w:vertAlign w:val="superscript"/>
        </w:rPr>
        <w:t>3</w:t>
      </w:r>
      <w:r>
        <w:rPr/>
        <w:t xml:space="preserve"> в мерную колбу на 100 см</w:t>
      </w:r>
      <w:r>
        <w:rPr>
          <w:vertAlign w:val="superscript"/>
        </w:rPr>
        <w:t>3</w:t>
      </w:r>
      <w:r>
        <w:rPr/>
        <w:t xml:space="preserve"> и осторожно при постоянном перемешивании нейтрализуют 20% -ным раствором </w:t>
      </w:r>
      <w:r>
        <w:rPr>
          <w:lang w:val="en-US"/>
        </w:rPr>
        <w:t>NaOH</w:t>
      </w:r>
      <w:r>
        <w:rPr/>
        <w:t xml:space="preserve"> по метиловому оранжевому. Объем раствора доводят до метки дистиллированной водой. В нейтрализованном растворе определяют концентрацию </w:t>
      </w:r>
      <w:r>
        <w:rPr>
          <w:lang w:val="en-US"/>
        </w:rPr>
        <w:t>PB</w:t>
      </w:r>
      <w:r>
        <w:rPr/>
        <w:t>.</w:t>
      </w:r>
    </w:p>
    <w:p>
      <w:pPr>
        <w:pStyle w:val="Normal"/>
        <w:rPr/>
      </w:pPr>
      <w:r>
        <w:rPr/>
        <w:t>Массовую долю трудногидролизуемых полисахаридов, % к абсолютно сухой древесине, рассчитывают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5840" cy="350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03" r="-3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</w:t>
      </w:r>
      <w:r>
        <w:rPr>
          <w:vertAlign w:val="subscript"/>
        </w:rPr>
        <w:t>т</w:t>
      </w:r>
      <w:r>
        <w:rPr/>
        <w:t xml:space="preserve"> - массовая доля </w:t>
      </w:r>
      <w:r>
        <w:rPr>
          <w:lang w:val="en-US"/>
        </w:rPr>
        <w:t>PB</w:t>
      </w:r>
      <w:r>
        <w:rPr/>
        <w:t xml:space="preserve"> в разбавленном нейтрализованном гидролизате, %; </w:t>
      </w:r>
      <w:r>
        <w:rPr>
          <w:lang w:val="en-US"/>
        </w:rPr>
        <w:t>V</w:t>
      </w:r>
      <w:r>
        <w:rPr/>
        <w:t xml:space="preserve"> - общий объем кислого гидролизата, </w:t>
      </w:r>
      <w:r>
        <w:rPr>
          <w:lang w:val="en-US"/>
        </w:rPr>
        <w:t>V</w:t>
      </w:r>
      <w:r>
        <w:rPr/>
        <w:t>= = 1000 с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l-GR"/>
        </w:rPr>
        <w:t>з</w:t>
      </w:r>
      <w:r>
        <w:rPr/>
        <w:t xml:space="preserve"> - разбавление гидролизата при нейтрализации, л= 100/50 = 2; 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- коэффициент пересчета моносахаридов в полисахариды, равный 0,90; </w:t>
      </w:r>
      <w:r>
        <w:rPr>
          <w:lang w:val="en-US"/>
        </w:rPr>
        <w:t>g</w:t>
      </w:r>
      <w:r>
        <w:rPr/>
        <w:t xml:space="preserve"> - масса абсолютно сухой навески древесины, г.</w:t>
      </w:r>
    </w:p>
    <w:p>
      <w:pPr>
        <w:pStyle w:val="Normal"/>
        <w:rPr/>
      </w:pPr>
      <w:r>
        <w:rPr/>
        <w:t>Коэффициент пересчета берут равным 0,90, поскольку основным сахаром в гидролизате трудногидролизуемых полисахаридов является глюкоз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4. Определение массовой доли </w:t>
      </w:r>
      <w:r>
        <w:rPr>
          <w:lang w:val="en-US" w:eastAsia="en-US"/>
        </w:rPr>
        <w:t>PB</w:t>
      </w:r>
      <w:r>
        <w:rPr/>
        <w:t xml:space="preserve"> в гидролизатах по методу Макэна и Шоор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лучения реактива Фелинга готовят два раствора А - 69,3 г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5Н</w:t>
      </w:r>
      <w:r>
        <w:rPr>
          <w:vertAlign w:val="subscript"/>
        </w:rPr>
        <w:t>2</w:t>
      </w:r>
      <w:r>
        <w:rPr/>
        <w:t>0 в 1 дм</w:t>
      </w:r>
      <w:r>
        <w:rPr>
          <w:vertAlign w:val="superscript"/>
        </w:rPr>
        <w:t>3</w:t>
      </w:r>
      <w:r>
        <w:rPr/>
        <w:t xml:space="preserve"> водного раствора; Б - 346 г сегнетовой соли и 100 г </w:t>
      </w:r>
      <w:r>
        <w:rPr>
          <w:lang w:val="en-US"/>
        </w:rPr>
        <w:t>NaOH</w:t>
      </w:r>
      <w:r>
        <w:rPr/>
        <w:t xml:space="preserve"> в 1 дм</w:t>
      </w:r>
      <w:r>
        <w:rPr>
          <w:vertAlign w:val="superscript"/>
        </w:rPr>
        <w:t>3</w:t>
      </w:r>
      <w:r>
        <w:rPr/>
        <w:t xml:space="preserve"> водного раствора.</w:t>
      </w:r>
    </w:p>
    <w:p>
      <w:pPr>
        <w:pStyle w:val="Normal"/>
        <w:rPr/>
      </w:pPr>
      <w:r>
        <w:rPr/>
        <w:t>Методика анализа. В коническую колбу вместимостью 250 см</w:t>
      </w:r>
      <w:r>
        <w:rPr>
          <w:vertAlign w:val="superscript"/>
        </w:rPr>
        <w:t>3</w:t>
      </w:r>
      <w:r>
        <w:rPr/>
        <w:t xml:space="preserve"> вливают пипеткой 10 см</w:t>
      </w:r>
      <w:r>
        <w:rPr>
          <w:vertAlign w:val="superscript"/>
        </w:rPr>
        <w:t>3</w:t>
      </w:r>
      <w:r>
        <w:rPr/>
        <w:t xml:space="preserve"> раствора А, затем 10 см</w:t>
      </w:r>
      <w:r>
        <w:rPr>
          <w:vertAlign w:val="superscript"/>
        </w:rPr>
        <w:t>3</w:t>
      </w:r>
      <w:r>
        <w:rPr/>
        <w:t xml:space="preserve"> раствора Б и 20 см</w:t>
      </w:r>
      <w:r>
        <w:rPr>
          <w:vertAlign w:val="superscript"/>
        </w:rPr>
        <w:t>3</w:t>
      </w:r>
      <w:r>
        <w:rPr/>
        <w:t xml:space="preserve"> гидролизата легкогидролизуемых полисахаридов или нейтрализованного гидролизата трудногидролизуемых полисахаридов. Смесь разбавляют дистиллированной водой до общего объема 50 см</w:t>
      </w:r>
      <w:r>
        <w:rPr>
          <w:vertAlign w:val="superscript"/>
        </w:rPr>
        <w:t>3</w:t>
      </w:r>
      <w:r>
        <w:rPr/>
        <w:t xml:space="preserve"> и хорошо перемешивают. Ставят колбу на горячую включенную электроплитку, нагревают смесь до кипения в течение 3 мин и кипятят точно 2 мин, считая с момента появления первого пузырька на поверхности раствора. </w:t>
      </w:r>
    </w:p>
    <w:p>
      <w:pPr>
        <w:pStyle w:val="Normal"/>
        <w:rPr/>
      </w:pPr>
      <w:r>
        <w:rPr/>
        <w:t xml:space="preserve">Под колбу рекомендуется подложить асбестовую пластинку с круглым вырезом диаметром около 6 см. Кипение должно быть умеренным, чтобы объем жидкости в колбе оставался примерно постоянным. Для уменьшения испарения в горло колбы вставляют маленькую конусообразную стеклянную воронку. </w:t>
      </w:r>
    </w:p>
    <w:p>
      <w:pPr>
        <w:pStyle w:val="Normal"/>
        <w:rPr/>
      </w:pPr>
      <w:r>
        <w:rPr/>
        <w:t xml:space="preserve">При недостатке реактива Фелинга, о чем свидетельствует исчезновение синей окраски раствора после кипячения, объем пробы гидролизата уменьшают, добавив при разбавлении соответствующий объем воды. По окончании кипячения колбу быстро охлаждают холодной водой до 25°С, добавляют раствор </w:t>
      </w:r>
      <w:r>
        <w:rPr>
          <w:lang w:val="en-US"/>
        </w:rPr>
        <w:t>KI</w:t>
      </w:r>
      <w:r>
        <w:rPr/>
        <w:t xml:space="preserve"> и 10 см</w:t>
      </w:r>
      <w:r>
        <w:rPr>
          <w:vertAlign w:val="superscript"/>
        </w:rPr>
        <w:t>3</w:t>
      </w:r>
      <w:r>
        <w:rPr/>
        <w:t xml:space="preserve"> 25% -ной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и сразу же при непрерывном перемешивании титруют выделившийся иод раствором тиосульфата натрия концентрацией 0,1 моль/дм</w:t>
      </w:r>
      <w:r>
        <w:rPr>
          <w:vertAlign w:val="superscript"/>
        </w:rPr>
        <w:t>3</w:t>
      </w:r>
      <w:r>
        <w:rPr/>
        <w:t xml:space="preserve"> до перехода коричневой окраски в светло-желтую. </w:t>
      </w:r>
    </w:p>
    <w:p>
      <w:pPr>
        <w:pStyle w:val="Normal"/>
        <w:rPr/>
      </w:pPr>
      <w:r>
        <w:rPr/>
        <w:t>Затем добавляют 10 см</w:t>
      </w:r>
      <w:r>
        <w:rPr>
          <w:vertAlign w:val="superscript"/>
        </w:rPr>
        <w:t xml:space="preserve">3 </w:t>
      </w:r>
      <w:r>
        <w:rPr/>
        <w:t xml:space="preserve">0.5...1% -ного раствора крахмала и медленно дотитровывают раствор до полного исчезновения синей окраски. </w:t>
      </w:r>
    </w:p>
    <w:p>
      <w:pPr>
        <w:pStyle w:val="Normal"/>
        <w:rPr/>
      </w:pPr>
      <w:r>
        <w:rPr/>
        <w:t xml:space="preserve">Раствор остается окрашенным в кремовый цвет вследствие образования иодида меди. В аналогичных условиях, но без добавления раствора сахара, проводят контрольный опыт. По разности расходов раствора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в контрольном и рабочем опытах, а, см</w:t>
      </w:r>
      <w:r>
        <w:rPr>
          <w:vertAlign w:val="superscript"/>
        </w:rPr>
        <w:t>3</w:t>
      </w:r>
      <w:r>
        <w:rPr/>
        <w:t xml:space="preserve">, с помощью эмпирической таблицы находят количество сахара в пробе гидролизата, взятой на анализ, Ь, мг. </w:t>
      </w:r>
    </w:p>
    <w:p>
      <w:pPr>
        <w:pStyle w:val="Normal"/>
        <w:rPr/>
      </w:pPr>
      <w:r>
        <w:rPr/>
        <w:t xml:space="preserve">При анализе трудногидролизуемых полисахаридов расчет ведут на глюкозу, а при анализе гидролизата легкогидролизуемых полисахаридов - на ксилозу и маннозу. Затем рассчитывают массовую долю </w:t>
      </w:r>
      <w:r>
        <w:rPr>
          <w:lang w:val="en-US"/>
        </w:rPr>
        <w:t>PB</w:t>
      </w:r>
      <w:r>
        <w:rPr/>
        <w:t xml:space="preserve"> в гидролизате с</w:t>
      </w:r>
      <w:r>
        <w:rPr>
          <w:vertAlign w:val="subscript"/>
        </w:rPr>
        <w:t xml:space="preserve">л </w:t>
      </w:r>
      <w:r>
        <w:rPr/>
        <w:t>или с</w:t>
      </w:r>
      <w:r>
        <w:rPr>
          <w:vertAlign w:val="subscript"/>
        </w:rPr>
        <w:t>т</w:t>
      </w:r>
      <w:r>
        <w:rPr/>
        <w:t>,%,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1520" cy="310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16" r="-4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 xml:space="preserve"> - количество сахара в пробе гидролизата объемом у, см</w:t>
      </w:r>
      <w:r>
        <w:rPr>
          <w:vertAlign w:val="superscript"/>
        </w:rPr>
        <w:t>1</w:t>
      </w:r>
      <w:r>
        <w:rPr/>
        <w:t>, найденное по таблице, мг.</w:t>
      </w:r>
      <w:r>
        <w:br w:type="page"/>
      </w:r>
    </w:p>
    <w:p>
      <w:pPr>
        <w:pStyle w:val="Heading2"/>
        <w:ind w:hanging="0"/>
        <w:rPr/>
      </w:pPr>
      <w:r>
        <w:rPr/>
        <w:t xml:space="preserve">5. Определение массовой доли </w:t>
      </w:r>
      <w:r>
        <w:rPr>
          <w:lang w:val="en-US" w:eastAsia="en-US"/>
        </w:rPr>
        <w:t>PB</w:t>
      </w:r>
      <w:r>
        <w:rPr/>
        <w:t xml:space="preserve"> в гидролизатах эбулиостатическим мет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ят титрование медно-щелочного раствора с известным титром исследуемым раствором сахара без доступа воздуха в токе водяного пара. Титр медно-щелочного раствора устанавливают по глюкозе. Прибор для титрования состоит из внешнего сосуда - конической колбы / и внутреннего сосуда - эбулиостата 1 с впаянной в его боковую стенку трубкой, доходящей почти до дна сосуда. Суженный конец эбулиостата вставлен в колбу / на резиновой пробке и имеет отверстие для выхода пара 3. В резиновую пробку вставлена стеклянная трубка 4 для отвода избытка пара из колбы /. Струю пара регулируют винтовым зажимом на резиновой трубке, надетой на конец стеклянной трубки. Во время титрования верхний конец эбулиостата закрывают резиновой пробкой, в которую вставлен конец бюретки 5 для раствора сахара. Реагирующая жидкость в эбулиостате обогревается паровой рубашкой и пропусканием пара через жидкость.</w:t>
      </w:r>
    </w:p>
    <w:p>
      <w:pPr>
        <w:pStyle w:val="Normal"/>
        <w:rPr/>
      </w:pPr>
      <w:r>
        <w:rPr/>
        <w:t>Индикатором при титровании служит метиленовый голубой, который в окислительной среде имеет синий цвет, а в восстановительной бесцветен. Для предотвращения выпадения осадка оксида меди в медно-щелочной раствор добавляют желтую кровяную соль калия</w:t>
      </w:r>
      <w:r>
        <w:rPr>
          <w:lang w:val="el-GR"/>
        </w:rPr>
        <w:t>,</w:t>
      </w:r>
      <w:r>
        <w:rPr/>
        <w:t xml:space="preserve"> которая образует с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растворимое комплексное соединение.</w:t>
      </w:r>
    </w:p>
    <w:p>
      <w:pPr>
        <w:pStyle w:val="Normal"/>
        <w:rPr/>
      </w:pPr>
      <w:r>
        <w:rPr/>
        <w:t xml:space="preserve">Для проведения анализа приготовляют два раствора: А - 10 г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>
          <w:lang w:val="el-GR"/>
        </w:rPr>
        <w:t xml:space="preserve"> ·5З</w:t>
      </w:r>
      <w:r>
        <w:rPr>
          <w:vertAlign w:val="subscript"/>
          <w:lang w:val="el-GR"/>
        </w:rPr>
        <w:t>2</w:t>
      </w:r>
      <w:r>
        <w:rPr>
          <w:lang w:val="el-GR"/>
        </w:rPr>
        <w:t>0</w:t>
      </w:r>
      <w:r>
        <w:rPr/>
        <w:t xml:space="preserve"> и 0,04 г метиленового голубого растворяют в воде в мерной колбе на 1 дм</w:t>
      </w:r>
      <w:r>
        <w:rPr>
          <w:vertAlign w:val="superscript"/>
        </w:rPr>
        <w:t>3</w:t>
      </w:r>
      <w:r>
        <w:rPr/>
        <w:t xml:space="preserve"> доведением до метки; Б - 50 г сегнетовой соли растворяют в воде, отдельно растворяют в воде 4 г желтой кровяной соли, переносят оба раствора в мерную колбу на 1 дм \ добавляют 75 г </w:t>
      </w:r>
      <w:r>
        <w:rPr>
          <w:lang w:val="en-US"/>
        </w:rPr>
        <w:t>NaOH</w:t>
      </w:r>
      <w:r>
        <w:rPr/>
        <w:t xml:space="preserve"> в виде 50% -ного водного раствора и доводят водой до метки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348230" cy="2724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бор для определения </w:t>
      </w:r>
      <w:r>
        <w:rPr>
          <w:lang w:val="en-US"/>
        </w:rPr>
        <w:t>PB</w:t>
      </w:r>
      <w:r>
        <w:rPr/>
        <w:t xml:space="preserve"> эбулиостатическим методом и дозаторы растворов. Дозатор для отмеривания раствора А представляет собой два сообщающихся сосуда. Сосуд вместимостью около 100 см</w:t>
      </w:r>
      <w:r>
        <w:rPr>
          <w:vertAlign w:val="superscript"/>
        </w:rPr>
        <w:t>3</w:t>
      </w:r>
      <w:r>
        <w:rPr/>
        <w:t xml:space="preserve"> служит для хранения раствора А и сосуд-пипетка для его отмеривания. На верхнем и нижнем отводах сосуда-пипетки нанесены метки, соответствующие объему 5 </w:t>
      </w:r>
      <w:r>
        <w:rPr>
          <w:smallCaps/>
          <w:lang w:val="en-US"/>
        </w:rPr>
        <w:t>cm</w:t>
      </w:r>
      <w:r>
        <w:rPr>
          <w:smallCaps/>
          <w:vertAlign w:val="superscript"/>
          <w:lang w:val="en-US"/>
        </w:rPr>
        <w:t>j</w:t>
      </w:r>
      <w:r>
        <w:rPr>
          <w:smallCaps/>
        </w:rPr>
        <w:t xml:space="preserve">. </w:t>
      </w:r>
      <w:r>
        <w:rPr/>
        <w:t>Для отмеривания раствора А открывают кран / и заполняют сосуд-пипетку до верхней метки. Затем кран закрывают. При отмеривании раствора А и заливании его в эбулиостат открывают кран 2 и спускают раствор до нижней метки. Второй дозатор для отмеривания раствора Б представляет собой пипетку вместимостью 5 см, к верхнему концу которой припаян трехходовой кран. На верхний отвод тройника надета резиновая груша. Раствор Б хранят в колбе вместимостью 100 см', откуда набирают в пипетку, а из пипетки спускают в эбулиостат.</w:t>
      </w:r>
    </w:p>
    <w:p>
      <w:pPr>
        <w:pStyle w:val="Normal"/>
        <w:rPr/>
      </w:pPr>
      <w:r>
        <w:rPr/>
        <w:t xml:space="preserve">В зависимости от массовой доли </w:t>
      </w:r>
      <w:r>
        <w:rPr>
          <w:lang w:val="en-US"/>
        </w:rPr>
        <w:t>PB</w:t>
      </w:r>
      <w:r>
        <w:rPr/>
        <w:t xml:space="preserve"> в растворе и интенсивности его окраски применяют два варианта титрования: для светлых растворов, содержащих 0,13...0,05% </w:t>
      </w:r>
      <w:r>
        <w:rPr>
          <w:lang w:val="en-US"/>
        </w:rPr>
        <w:t>PB</w:t>
      </w:r>
      <w:r>
        <w:rPr>
          <w:vertAlign w:val="subscript"/>
        </w:rPr>
        <w:t>1</w:t>
      </w:r>
      <w:r>
        <w:rPr/>
        <w:t xml:space="preserve"> используют прямое титрование раствором сахара; для темных растворов или растворов, содержащих меньше 0,05% </w:t>
      </w:r>
      <w:r>
        <w:rPr>
          <w:lang w:val="en-US"/>
        </w:rPr>
        <w:t>PB</w:t>
      </w:r>
      <w:r>
        <w:rPr>
          <w:vertAlign w:val="subscript"/>
        </w:rPr>
        <w:t>1</w:t>
      </w:r>
      <w:r>
        <w:rPr/>
        <w:t xml:space="preserve"> применяют дотитровывание раствором глюкозы.</w:t>
      </w:r>
    </w:p>
    <w:p>
      <w:pPr>
        <w:pStyle w:val="Normal"/>
        <w:rPr/>
      </w:pPr>
      <w:r>
        <w:rPr/>
        <w:t>Методика анализа по первому варианту. В колбу прибора наливают воду и ставят прибор на электрическую плитку. Для равномерного образования пара на дно колбы помещают кусочки пористого стекла или шамота. Когда вода закипит, вынимают из колбы эбулиостат и наливают в него из дозаторов сначала 5 см</w:t>
      </w:r>
      <w:r>
        <w:rPr>
          <w:vertAlign w:val="superscript"/>
        </w:rPr>
        <w:t>3</w:t>
      </w:r>
      <w:r>
        <w:rPr/>
        <w:t xml:space="preserve"> раствора А, а затем 5 см</w:t>
      </w:r>
      <w:r>
        <w:rPr>
          <w:vertAlign w:val="superscript"/>
        </w:rPr>
        <w:t>3</w:t>
      </w:r>
      <w:r>
        <w:rPr/>
        <w:t xml:space="preserve"> раствора Б. Осторожно перемешивают растворы в эбулиостате и медленно вставляют эбулиостат вместе с пробкой в колбу.</w:t>
      </w:r>
    </w:p>
    <w:p>
      <w:pPr>
        <w:pStyle w:val="Normal"/>
        <w:rPr/>
      </w:pPr>
      <w:r>
        <w:rPr/>
        <w:t>Затем верхнее отверстие эбулиостата закрывают пробкой с бюреткой, в которую наливают исследуемый раствор сахара. Регулируют выход пара через отводную трубку таким образом, чтобы жидкость в эбулиостате нагрелась до температуры кипения воды примерно за 0,5 мин. Как только пар начнет проходить через медно-щелочной раствор, начинают титрование раствором сахара.</w:t>
      </w:r>
    </w:p>
    <w:p>
      <w:pPr>
        <w:pStyle w:val="Normal"/>
        <w:rPr/>
      </w:pPr>
      <w:r>
        <w:rPr/>
        <w:t>Сначала проводят ориентировочное определение. Раствор сахара из бюретки добавляют по каплям со скоростью одна капля за 1...2 с до перехода окраски раствора из синей в желтую и замечают объем раствора сахара, израсходованного на титрование. Затем проводят окончательное определение. В эбулиостат заливают новую порцию медно-щелочного раствора, подготавливают эбулиостат к титрованию, как указано выше, и начинают титрование. Вначале сразу прибавляют 80...90% объема раствора сахара, израсходованного при ориентировочном определении, и через 2 мин с начала пробулькивания пара через жидкость в эбулиостате дотитровывают, прибавляя раствор сахара со скоростью одна капля за 6...7 с, до перехода синей окраски в желтую от одной капли сахарного раствора.</w:t>
      </w:r>
    </w:p>
    <w:p>
      <w:pPr>
        <w:pStyle w:val="Normal"/>
        <w:rPr/>
      </w:pPr>
      <w:r>
        <w:rPr/>
        <w:t xml:space="preserve">По бюретке определяют объем раствора сахара, израсходованного на титрование 10 </w:t>
      </w:r>
      <w:r>
        <w:rPr>
          <w:lang w:val="en-US"/>
        </w:rPr>
        <w:t>CM</w:t>
      </w:r>
      <w:r>
        <w:rPr>
          <w:vertAlign w:val="superscript"/>
          <w:lang w:val="en-US"/>
        </w:rPr>
        <w:t>i</w:t>
      </w:r>
      <w:r>
        <w:rPr/>
        <w:t xml:space="preserve"> медно-щелочного раствора.</w:t>
      </w:r>
    </w:p>
    <w:p>
      <w:pPr>
        <w:pStyle w:val="Normal"/>
        <w:rPr/>
      </w:pPr>
      <w:r>
        <w:rPr/>
        <w:t xml:space="preserve">Массовую долю </w:t>
      </w:r>
      <w:r>
        <w:rPr>
          <w:lang w:val="en-US"/>
        </w:rPr>
        <w:t>PB</w:t>
      </w:r>
      <w:r>
        <w:rPr>
          <w:vertAlign w:val="subscript"/>
        </w:rPr>
        <w:t>1</w:t>
      </w:r>
      <w:r>
        <w:rPr/>
        <w:t>%, в гидролизате легкогидролизуемых полисахаридов или в разбавленном нейтрализованном гидролизате трудногидролизуемых полисахаридов г, и с</w:t>
      </w:r>
      <w:r>
        <w:rPr>
          <w:vertAlign w:val="subscript"/>
        </w:rPr>
        <w:t>т</w:t>
      </w:r>
      <w:r>
        <w:rPr/>
        <w:t xml:space="preserve"> соответственно рассчитывают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4690" cy="328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- титр медно-щелочного раствора по глюкозе для первого варианта, мг; </w:t>
      </w:r>
      <w:r>
        <w:rPr>
          <w:lang w:val="el-GR"/>
        </w:rPr>
        <w:t>х</w:t>
      </w:r>
      <w:r>
        <w:rPr/>
        <w:t xml:space="preserve"> - объем гидролизата, израсходованный на титрование 10 см</w:t>
      </w:r>
      <w:r>
        <w:rPr>
          <w:vertAlign w:val="superscript"/>
        </w:rPr>
        <w:t>1</w:t>
      </w:r>
      <w:r>
        <w:rPr/>
        <w:t xml:space="preserve"> медно-щелочного раствора.</w:t>
      </w:r>
    </w:p>
    <w:p>
      <w:pPr>
        <w:pStyle w:val="Normal"/>
        <w:rPr/>
      </w:pPr>
      <w:r>
        <w:rPr/>
        <w:t>Методика анализа по второму варианту. Подготавливают прибор к работе, как и в первом варианте, но в эбулиостат кроме 5 см</w:t>
      </w:r>
      <w:r>
        <w:rPr>
          <w:vertAlign w:val="superscript"/>
        </w:rPr>
        <w:t>1</w:t>
      </w:r>
      <w:r>
        <w:rPr/>
        <w:t xml:space="preserve"> раствора А и 5 см</w:t>
      </w:r>
      <w:r>
        <w:rPr>
          <w:vertAlign w:val="superscript"/>
        </w:rPr>
        <w:t>3</w:t>
      </w:r>
      <w:r>
        <w:rPr/>
        <w:t xml:space="preserve"> раствора Б, добавляют, отмеривая пипеткой, определенный объем раствора сахара. В случае темного раствора, содержащего более 0,05% </w:t>
      </w:r>
      <w:r>
        <w:rPr>
          <w:lang w:val="en-US"/>
        </w:rPr>
        <w:t>PB</w:t>
      </w:r>
      <w:r>
        <w:rPr/>
        <w:t>, этот объем должен составлять 1...2 см</w:t>
      </w:r>
      <w:r>
        <w:rPr>
          <w:vertAlign w:val="superscript"/>
        </w:rPr>
        <w:t>3</w:t>
      </w:r>
      <w:r>
        <w:rPr/>
        <w:t xml:space="preserve">, а в случае раствора с массовой долей </w:t>
      </w:r>
      <w:r>
        <w:rPr>
          <w:lang w:val="en-US"/>
        </w:rPr>
        <w:t>PB</w:t>
      </w:r>
      <w:r>
        <w:rPr/>
        <w:t xml:space="preserve"> менее 0,05% - 5 см</w:t>
      </w:r>
      <w:r>
        <w:rPr>
          <w:vertAlign w:val="superscript"/>
        </w:rPr>
        <w:t>3</w:t>
      </w:r>
      <w:r>
        <w:rPr/>
        <w:t>. Затем к жидкости в эбулиостате добавляют из бюретки такой объем раствора глюкозы концентрацией около 0,1 г/100 см</w:t>
      </w:r>
      <w:r>
        <w:rPr>
          <w:vertAlign w:val="superscript"/>
        </w:rPr>
        <w:t>3</w:t>
      </w:r>
      <w:r>
        <w:rPr/>
        <w:t>, чтобы на дотитровывание после 2 мин кипячения потребовалось бы не более 1 см</w:t>
      </w:r>
      <w:r>
        <w:rPr>
          <w:vertAlign w:val="superscript"/>
        </w:rPr>
        <w:t>3</w:t>
      </w:r>
      <w:r>
        <w:rPr/>
        <w:t xml:space="preserve"> этого раствора. Добавляемый объем определяют предварительным анализом. Концентрация добавляемого раствора глюкозы должна быть установлена точно; удобнее всего пользоваться раствором глюкозы, приготовленным для установки титра медно-щелочного раствора,</w:t>
      </w:r>
    </w:p>
    <w:p>
      <w:pPr>
        <w:pStyle w:val="Normal"/>
        <w:rPr/>
      </w:pPr>
      <w:r>
        <w:rPr/>
        <w:t>После перемешивания жидкости эбулиостат с пробкой медленно вставляют в колбу, закрывают его пробкой с бюреткой, в которую налит раствор глюкозы. Через 2 мин с начала пробулькивания пара через жидкость в эбулиостате проводят дотитровывание раствором глюкозы, добавляя его со скоростью одна капля за 6...7 с до перехода окраски в желтую от одной капли раствора глюкозы, израсходованного на дотитровывание.</w:t>
      </w:r>
    </w:p>
    <w:p>
      <w:pPr>
        <w:pStyle w:val="Normal"/>
        <w:rPr/>
      </w:pPr>
      <w:r>
        <w:rPr/>
        <w:t xml:space="preserve">Массовую долю </w:t>
      </w:r>
      <w:r>
        <w:rPr>
          <w:lang w:val="en-US"/>
        </w:rPr>
        <w:t>PB</w:t>
      </w:r>
      <w:r>
        <w:rPr/>
        <w:t>,%, в гидролизате легкогидролизуемых полисахаридов или в разбавленном нейтрализованном гидролизате трудногидролизуемых полисахаридов с</w:t>
      </w:r>
      <w:r>
        <w:rPr>
          <w:vertAlign w:val="subscript"/>
        </w:rPr>
        <w:t>л</w:t>
      </w:r>
      <w:r>
        <w:rPr/>
        <w:t xml:space="preserve"> и с</w:t>
      </w:r>
      <w:r>
        <w:rPr>
          <w:vertAlign w:val="subscript"/>
        </w:rPr>
        <w:t>г</w:t>
      </w:r>
      <w:r>
        <w:rPr/>
        <w:t xml:space="preserve"> соответственно рассчитывает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5840" cy="328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- титр медно-щелочного раствора по глюкозе для второго варианта, мг; с.</w:t>
      </w:r>
    </w:p>
    <w:p>
      <w:pPr>
        <w:pStyle w:val="Normal"/>
        <w:rPr/>
      </w:pPr>
      <w:r>
        <w:rPr/>
        <w:t>При фотоколориметрическом методе для обнаружения бесцветных Сахаров на бумаге хроматограмму проявляют - обрабатывают раствором проявителя, дающего с сахарами окрашенные соединения. Количества разделенных моносахаридов приближенно можно определить непосредственно на хроматограмме прямым измерением интенсивности окраски пятен. Однако из-за нестабильности окраски и существенного влияния условий обработки хроматограмм точность этого метода невелика: относительная ошибка измерений достигает 10...15%. Более точным способом является извлечение окрашенных продуктов из хроматограммы - э л ю и</w:t>
      </w:r>
      <w:r>
        <w:rPr>
          <w:lang w:val="el-GR"/>
        </w:rPr>
        <w:t xml:space="preserve"> с</w:t>
      </w:r>
      <w:r>
        <w:rPr/>
        <w:t xml:space="preserve"> о в а н и е с последующим фотометрированием полученных растворов - злюатов на фотозлектроколориметре или спектрофотометре.</w:t>
      </w:r>
    </w:p>
    <w:p>
      <w:pPr>
        <w:pStyle w:val="Normal"/>
        <w:rPr/>
      </w:pPr>
      <w:r>
        <w:rPr/>
        <w:t>Для разделения Сахаров применяют специальную хроматографическую бумагу № 1 или Ne 2, которую нарезают полосками. Скорость разделения больше на полоске бумаги с продольным расположением волокон, чем на полоске с поперечным расположением. Иногда для лучшего разделения Сахаров необходимо обеспечить более медленное движение растворителя. С этой целью бумагу нарезают в направлении, перпендикулярном направлению волокон.</w:t>
      </w:r>
    </w:p>
    <w:p>
      <w:pPr>
        <w:pStyle w:val="Normal"/>
        <w:rPr/>
      </w:pPr>
      <w:r>
        <w:rPr/>
        <w:t>Хроматографирование осуществляют нисходящим или восходящим потоками жидкости. В первом случае бумагу подвешивают, укрепляя верхний конец в сосуде с растворителем. Во втором случае бумагу помещают в растворитель нижним концом. Когда сахара трудно разделяются, рекомендуется повторное хроматографирование.</w:t>
      </w:r>
    </w:p>
    <w:p>
      <w:pPr>
        <w:pStyle w:val="Normal"/>
        <w:rPr/>
      </w:pPr>
      <w:r>
        <w:rPr/>
        <w:t xml:space="preserve">Растворитель должен обеспечивать максимальное различие в значениях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и сам должен быть высокоподвижен. При разделении Сахаров используют, например, следующие системы растворителей: этилацетат - пиридин - вода.,; н-бутанол - уксусная кислота - вода; н-бутанол - ацетон - вода, и др. Разделение Сахаров зависит от состава растворителя.</w:t>
      </w:r>
    </w:p>
    <w:p>
      <w:pPr>
        <w:pStyle w:val="Normal"/>
        <w:rPr/>
      </w:pPr>
      <w:r>
        <w:rPr/>
        <w:t xml:space="preserve">Для повышения эффективности разделения растворителю дают возможность стекать до тех пор, пока сахара не разделятся по всей длине хроматограммы. При этом вычислить значения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невозможно, так как неизвестен путь, пройденный фронтом растворителя. В этом случае подвижность определяют косвенным способом, сравнивая пути, пройденные разделяемыми веществами, с перемещением пятна вещества с известным </w:t>
      </w: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 xml:space="preserve">. В химии углеводов часто используют ксилозу и определяют коэффициент подвижности </w:t>
      </w:r>
      <w:r>
        <w:rPr>
          <w:lang w:val="en-US"/>
        </w:rPr>
        <w:t>R</w:t>
      </w:r>
      <w:r>
        <w:rPr>
          <w:vertAlign w:val="subscript"/>
          <w:lang w:val="en-US"/>
        </w:rPr>
        <w:t>kc</w:t>
      </w:r>
      <w:r>
        <w:rPr/>
        <w:t xml:space="preserve"> как отношение расстояния, пройденного сахаром, к расстоянию, пройденному в этих же условиях ксилозой. Кроме природы сахара и состава растворителя на коэффициент подвижности влияют качество бумаги и температура среды.</w:t>
      </w:r>
    </w:p>
    <w:p>
      <w:pPr>
        <w:pStyle w:val="Normal"/>
        <w:rPr/>
      </w:pPr>
      <w:r>
        <w:rPr/>
        <w:t>В качестве проявителей применяют разнообразные реагенты в зависимости, от состава разделяемых смесей. Для проявления хроматограмм гидролизатов растительных тканей, содержащих редуцирующие сахара, одним из лучших проявителей считают раствор анилинфталата в этаноле. При проявлении анилинфталатом пентозы в зависимости от количества дают окраску от розовой до темно-красной, гексозы - зеленовато-коричневую, рамноза - светло-коричневую. Для элюирования окрашенных соединений из хроматограммы используют ледяную уксусную кислоту или раствор соляной кислоты в этаноле.</w:t>
      </w:r>
    </w:p>
    <w:p>
      <w:pPr>
        <w:pStyle w:val="Normal"/>
        <w:rPr/>
      </w:pPr>
      <w:r>
        <w:rPr/>
        <w:t>Методика анализа. Разделение Сахаров проводят нисходящим способом при непрерывном протекании растворителя по бумаге.</w:t>
      </w:r>
    </w:p>
    <w:p>
      <w:pPr>
        <w:pStyle w:val="Normal"/>
        <w:rPr/>
      </w:pPr>
      <w:r>
        <w:rPr/>
        <w:t xml:space="preserve">Подготовка гидролизата. Концентрация </w:t>
      </w:r>
      <w:r>
        <w:rPr>
          <w:lang w:val="en-US"/>
        </w:rPr>
        <w:t>PB</w:t>
      </w:r>
      <w:r>
        <w:rPr/>
        <w:t xml:space="preserve"> в гидролизате, подготовленном для хроматографирования, должна находиться в пределах 1...3%. При необходимости гидролизат упаривают. Упаривание проводят в вакуум-сушильном шкафу при температуре 50...60°С или при нагревании на водяной бане в фарфоровой чашке или в стеклянном стакане. Гидролизат легкогидролизуемых полисахаридов предварительно нейтрализуют концентрированным раствором гидроксида натрия до слабощелочной реакции и подкисляют концентрированной уксусной кислотой до рН 5, затем упаривают и фильтруют через простую конусообразную воронку с бумажным фильтром. Гидролизат трудногидролизуемых полисахаридов нейтрализуют карбонатом бария и отфильтровывают осадок сульфата бария. Полученный фильтрат сразу подвергают хроматографированию. При необходимости производят упаривание после подкисления уксусной кислотой до рН 5 и снова фильтруют. Кратность упаривания точно определяют и учитывают при расчете масс моносахаридов.</w:t>
      </w:r>
    </w:p>
    <w:p>
      <w:pPr>
        <w:pStyle w:val="Normal"/>
        <w:rPr/>
      </w:pPr>
      <w:r>
        <w:rPr/>
        <w:t>Приготовление растворителя. Для приготовления смеси этилацетат - пиридин - вода 150 см</w:t>
      </w:r>
      <w:r>
        <w:rPr>
          <w:vertAlign w:val="superscript"/>
        </w:rPr>
        <w:t>3</w:t>
      </w:r>
      <w:r>
        <w:rPr/>
        <w:t xml:space="preserve"> этилацетата и 30 см</w:t>
      </w:r>
      <w:r>
        <w:rPr>
          <w:vertAlign w:val="superscript"/>
        </w:rPr>
        <w:t>3</w:t>
      </w:r>
      <w:r>
        <w:rPr/>
        <w:t xml:space="preserve"> пиридина хорошо взбалтывают в делительной воронке вместимостью 500 см</w:t>
      </w:r>
      <w:r>
        <w:rPr>
          <w:vertAlign w:val="superscript"/>
        </w:rPr>
        <w:t>3</w:t>
      </w:r>
      <w:r>
        <w:rPr/>
        <w:t>, затем прибавляют к смеси 150 см</w:t>
      </w:r>
      <w:r>
        <w:rPr>
          <w:vertAlign w:val="superscript"/>
        </w:rPr>
        <w:t xml:space="preserve">3 </w:t>
      </w:r>
      <w:r>
        <w:rPr/>
        <w:t>дистиллированной воды и снова хорошо взбалтывают в течение 2...3 мин. После этого смесь оставляют для расслаивания. Когда верхний слой жидкости станет прозрачным, нижний слой сливают, а верхний используют для хроматографирования. Подобным образом готовят и другие составы растворителей, смешивая органические растворители и воду в соответствующих пропорциях.</w:t>
      </w:r>
    </w:p>
    <w:p>
      <w:pPr>
        <w:pStyle w:val="Normal"/>
        <w:rPr/>
      </w:pPr>
      <w:r>
        <w:rPr/>
        <w:t>Хроматографическое разделение. Установка для хроматографирования представляет собой широкий цилиндр с притертой крышкой. Внутрь цилиндра помещают малый цилиндр, на который ставят чашку с растворителем.</w:t>
      </w:r>
    </w:p>
    <w:p>
      <w:pPr>
        <w:pStyle w:val="Normal"/>
        <w:rPr/>
      </w:pPr>
      <w:r>
        <w:rPr/>
        <w:t>Нарезают 10...12 полосок хроматографической бумаги размером</w:t>
      </w:r>
      <w:r>
        <w:rPr>
          <w:lang w:val="el-GR"/>
        </w:rPr>
        <w:t xml:space="preserve"> 3ч45</w:t>
      </w:r>
      <w:r>
        <w:rPr/>
        <w:t xml:space="preserve"> см. При хроматографировании нижний конец полоски может свободно свисать либо его вырезают в виде "язычка", который вставляют в горлышко колбочки-приемника. На расстоянии 10...15 см от другого конца полоски отмечают точку старта, на которую наносят определенное количество подготовленного гидролизата. Все отметки, на бумажной полоске делают только графитовым карандашом.</w:t>
      </w:r>
    </w:p>
    <w:p>
      <w:pPr>
        <w:pStyle w:val="Normal"/>
        <w:rPr/>
      </w:pPr>
      <w:r>
        <w:rPr/>
        <w:t xml:space="preserve">Пробу гидролизата наносят микропипеткой со специальным приспособлением, состоящим из резиновой груши в металлическом кожухе и микровинта с шариком. Если упаривание гидролизата нежелательно, то на бумагу наносят несколько раз в одно и то же место необходимый объем раствора сахара, который рассчитывают исходя из массовой доли </w:t>
      </w:r>
      <w:r>
        <w:rPr>
          <w:lang w:val="en-US"/>
        </w:rPr>
        <w:t>PB</w:t>
      </w:r>
      <w:r>
        <w:rPr/>
        <w:t>. После нанесения каждой порции раствора пятно хорошо просушивают. Диаметр нанесенного пятна не должен превышать 5...6 мм.</w:t>
      </w:r>
    </w:p>
    <w:p>
      <w:pPr>
        <w:pStyle w:val="Normal"/>
        <w:rPr/>
      </w:pPr>
      <w:r>
        <w:rPr/>
        <w:t>Полоски устанавливают в строго вертикальном положении. Конец полоски, на который нанесена проба, загибают в чашку. Пятно пробы должно находиться снаружи чашки ниже ее края не менее чем на 2 см. Второй конец вставляют в колбочку-приемник. Для лучшей идентификации Сахаров в установку помещают также полоску бумаги с нанесенным раствором смеси чистых моносахаридов: галактозы, глюкозы, маннозы, арабинозы, ксилозы. В чашку наливают растворитель и установку герметично закрывают крышкой.</w:t>
      </w:r>
    </w:p>
    <w:p>
      <w:pPr>
        <w:pStyle w:val="Normal"/>
        <w:rPr/>
      </w:pPr>
      <w:r>
        <w:rPr/>
        <w:t>Хроматографирование проводят при температуре 18...22°С, помещая установку в специальную комнату или шкаф. Разделение осуществляется за 24...90 ч. Хроматографирование считают законченным тогда, когда на проявленной хроматограмме расстояния между пятнами будут не менее 3 мм.</w:t>
      </w:r>
    </w:p>
    <w:p>
      <w:pPr>
        <w:pStyle w:val="Normal"/>
        <w:rPr/>
      </w:pPr>
      <w:r>
        <w:rPr/>
        <w:t>После окончания разделения Сахаров хроматограммы сушат на воздухе в течение примерно 4 ч до полного удаления растворителя. При сушке хроматограммы перекидывают через стеклянную палочку, укрепленную на двух штативах.</w:t>
      </w:r>
    </w:p>
    <w:p>
      <w:pPr>
        <w:pStyle w:val="Normal"/>
        <w:rPr/>
      </w:pPr>
      <w:r>
        <w:rPr/>
        <w:t>Проявление хроматограмм. Проявителем служит раствор, содержащий 1,66 г фталевой кислоты и 0,92 см</w:t>
      </w:r>
      <w:r>
        <w:rPr>
          <w:vertAlign w:val="superscript"/>
        </w:rPr>
        <w:t xml:space="preserve">3 </w:t>
      </w:r>
      <w:r>
        <w:rPr/>
        <w:t>свежеперегнанного анилина в 100 см</w:t>
      </w:r>
      <w:r>
        <w:rPr>
          <w:vertAlign w:val="superscript"/>
        </w:rPr>
        <w:t>3</w:t>
      </w:r>
      <w:r>
        <w:rPr/>
        <w:t xml:space="preserve"> этанола.</w:t>
      </w:r>
    </w:p>
    <w:p>
      <w:pPr>
        <w:pStyle w:val="Normal"/>
        <w:rPr/>
      </w:pPr>
      <w:r>
        <w:rPr/>
        <w:t xml:space="preserve">Сухие хроматограммы смачивают равномерно проявителем кратковременным погружением в раствор, отжимают между листами фильтровальной бумаги и немного подсушивают на воздухе. Затем хроматограммы помещают в сушильный шкаф, предварительно нагретый до нужной температуры. </w:t>
      </w:r>
      <w:r>
        <w:rPr>
          <w:vertAlign w:val="subscript"/>
          <w:lang w:val="en-US"/>
        </w:rPr>
        <w:t>m</w:t>
      </w:r>
      <w:r>
        <w:rPr/>
        <w:t xml:space="preserve"> Несколько хроматограмм одновременно кладут на ребро так, чтобы они не касались друг друга и стенок шкафа. Проявление ведут при температуре 100...105°С в течение 5 мин. Аналогичным образом проявляют полоски бумаги с нанесенным раствором смеси чистых Сахаров. При установлении природы Сахаров руководствуются цветом пятен, их относительным расположением и расположением пятен чистых Сахаров.</w:t>
      </w:r>
    </w:p>
    <w:p>
      <w:pPr>
        <w:pStyle w:val="Normal"/>
        <w:rPr/>
      </w:pPr>
      <w:r>
        <w:rPr/>
        <w:t>Фотоколориметрическое определение Сахаров. Из проявленной хроматограммы вырезают участки, соответствующие отдельным сахарам, и разрезают их на узкие полоски. Помещают кусочки хроматограмм в пробирки с пришлифованными пробками и заливают 8 см</w:t>
      </w:r>
      <w:r>
        <w:rPr>
          <w:vertAlign w:val="superscript"/>
        </w:rPr>
        <w:t>3</w:t>
      </w:r>
      <w:r>
        <w:rPr/>
        <w:t xml:space="preserve"> раствора </w:t>
      </w:r>
      <w:r>
        <w:rPr>
          <w:lang w:val="en-US"/>
        </w:rPr>
        <w:t>HCI</w:t>
      </w:r>
      <w:r>
        <w:rPr/>
        <w:t xml:space="preserve"> в этаноле. Элюирование ведут в течение 1 ч при комнатной температуре, поместив пробирки в темноту. Через каждые 5...10 мин пробирки энергично встряхивают.</w:t>
      </w:r>
    </w:p>
    <w:p>
      <w:pPr>
        <w:pStyle w:val="Normal"/>
        <w:rPr/>
      </w:pPr>
      <w:r>
        <w:rPr/>
        <w:t>Элюаты сливают в подготовленные сухие пробирки и фото-метрируют - измеряют оптическую плотность на фотоэлектрическом колориметре при синем светофильтре в кювете толщиной 10 мм или же на спектрофотометре при длине волны 420 нм.</w:t>
      </w:r>
    </w:p>
    <w:p>
      <w:pPr>
        <w:pStyle w:val="Normal"/>
        <w:rPr/>
      </w:pPr>
      <w:r>
        <w:rPr/>
        <w:t xml:space="preserve">Массу каждого моносахарида определяют по соответствующим градуировочным графикам. </w:t>
      </w:r>
    </w:p>
    <w:p>
      <w:pPr>
        <w:pStyle w:val="Normal"/>
        <w:rPr/>
      </w:pPr>
      <w:r>
        <w:rPr/>
        <w:t>Зная массу сахара в пробе гидролизата, нанесенной на хроматограмме, объем этой пробы, кратность упаривания и общий объем гидролизата, рассчитывают массовую долю, % к абсолютно сухой древесине, соответствующих полисахаридов</w:t>
      </w:r>
      <w:r>
        <w:rPr>
          <w:lang w:val="el-GR"/>
        </w:rPr>
        <w:t xml:space="preserve"> Р</w:t>
      </w:r>
      <w:r>
        <w:rPr/>
        <w:t xml:space="preserve"> - глюканов, маннанов, галактанов, ксиланов, арабин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600" cy="313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Ь - масса моносахарида в пробе гидролизата, мкг; </w:t>
      </w:r>
      <w:r>
        <w:rPr>
          <w:lang w:val="el-GR"/>
        </w:rPr>
        <w:t>х</w:t>
      </w:r>
      <w:r>
        <w:rPr/>
        <w:t xml:space="preserve"> - объем пробы гидролизата, взятый на хроматографирование, с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V</w:t>
      </w:r>
      <w:r>
        <w:rPr/>
        <w:t xml:space="preserve"> - общий объем гидролизата, </w:t>
      </w:r>
      <w:r>
        <w:rPr>
          <w:lang w:val="en-US"/>
        </w:rPr>
        <w:t>V</w:t>
      </w:r>
      <w:r>
        <w:rPr/>
        <w:t>=500 - или 200 с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k</w:t>
      </w:r>
      <w:r>
        <w:rPr/>
        <w:t xml:space="preserve"> - коэффициент пересчета моносахаридов на полисахариды, £ = 0,90 для гексозанов и 0,88 для пентозанов; </w:t>
      </w:r>
      <w:r>
        <w:rPr>
          <w:lang w:val="el-GR"/>
        </w:rPr>
        <w:t>з</w:t>
      </w:r>
      <w:r>
        <w:rPr/>
        <w:t xml:space="preserve"> - кратность упаривания; </w:t>
      </w:r>
      <w:r>
        <w:rPr>
          <w:lang w:val="en-US"/>
        </w:rPr>
        <w:t>g</w:t>
      </w:r>
      <w:r>
        <w:rPr/>
        <w:t xml:space="preserve"> - масса абсолютно сухой навески древесины, г.</w:t>
      </w:r>
    </w:p>
    <w:p>
      <w:pPr>
        <w:pStyle w:val="Normal"/>
        <w:rPr/>
      </w:pPr>
      <w:r>
        <w:rPr/>
        <w:t>Построение градуировочных графиков. Градуировочный график для каждого моносахарида представляет собой зависимость оптической плотности элюата от массы сахара на хроматограмме. Для построения графиков готовят точно 1% -ные растворы чистых моносахаридов. На полоску хроматографической бумаги на расстоянии 3...4 см друг от друга наносят разные количества 1% -ного раствора сахара: 0,01; 0,02; 0,03; 0,04 и 0,05 см</w:t>
      </w:r>
      <w:r>
        <w:rPr>
          <w:vertAlign w:val="superscript"/>
        </w:rPr>
        <w:t>3</w:t>
      </w:r>
      <w:r>
        <w:rPr/>
        <w:t>. После высыхания пятен полоску проявляют раствором анилинфталата в этаноле в точно таких же условиях, как и при анализе гидролизатов. Проводят элюирование и фотометрирование, как описано выше. На основании средних данных нескольких параллельных определений для каждого моносахарида строят градуировочный график. Иногда градуировочный график для глюкозы используют для всех гексоз, а график для ксилозы - для всех пентоз. Последний способ менее точе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Анализ гидролизатов методом газожидкостной хроматогра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идролизатах происходит мутаротация моносахаридов, т.е. образование равновесной смеси таутомерных форм: </w:t>
      </w:r>
      <w:r>
        <w:rPr>
          <w:lang w:val="el-GR"/>
        </w:rPr>
        <w:t>б-, в-</w:t>
      </w:r>
      <w:r>
        <w:rPr/>
        <w:t>пиранозных,</w:t>
      </w:r>
      <w:r>
        <w:rPr>
          <w:lang w:val="el-GR"/>
        </w:rPr>
        <w:t xml:space="preserve"> б-, в</w:t>
      </w:r>
      <w:r>
        <w:rPr/>
        <w:t>-фуранозных и открытой. Для глюкозы это иллюстрирует следующая 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4300" cy="1868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ование таутомерных форм затрудняет определение состава моносахаридов в гидролизате.</w:t>
      </w:r>
    </w:p>
    <w:p>
      <w:pPr>
        <w:pStyle w:val="Normal"/>
        <w:rPr/>
      </w:pPr>
      <w:r>
        <w:rPr/>
        <w:t xml:space="preserve">Моносахариды нелетучи и непосредственное разделение их смесей методом газожидкостной хроматографии невозможно. Сахара могут быть хроматографически разделены в виде летучих производных - простых и сложных эфиров. Широко распространен метод анализа в виде триметилсилильных производных моносахаридов. Последние являются летучими гликозидами простых О-триметилсилиловых эфиров углеводов, образующихся в результате полного замещения гидроксильных групп моносахаридов при их силировании. </w:t>
      </w:r>
    </w:p>
    <w:p>
      <w:pPr>
        <w:pStyle w:val="Normal"/>
        <w:rPr/>
      </w:pPr>
      <w:r>
        <w:rPr/>
        <w:t xml:space="preserve">В качестве силирующего реагента моносахаридов используют смесь триметилхлорсилана и гексаметилдисилазана в среде пиридина. </w:t>
      </w:r>
    </w:p>
    <w:p>
      <w:pPr>
        <w:pStyle w:val="Normal"/>
        <w:rPr/>
      </w:pPr>
      <w:r>
        <w:rPr/>
        <w:t>В качестве примера приводится схема реакции силирования для галакто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7705" cy="90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бным образом синтезируются </w:t>
      </w:r>
      <w:r>
        <w:rPr>
          <w:lang w:val="en-US"/>
        </w:rPr>
        <w:t>TM</w:t>
      </w:r>
      <w:r>
        <w:rPr/>
        <w:t>С-производные других моносахаридов. При этом устанавливается новая равновесная смесь, в которой преобладают пиранозные формы. Соотношение таутомеров в зависимости от условий колеблется. Состав ТМС-производных таутомерных форм индивидуальных моносахаридов приведен ниже.</w:t>
      </w:r>
    </w:p>
    <w:p>
      <w:pPr>
        <w:pStyle w:val="Normal"/>
        <w:rPr/>
      </w:pPr>
      <w:r>
        <w:rPr/>
        <w:t>Для уменьшения числа пиков на хроматограмме и упрощения ее обработки моносахариды восстанавливают до соответствующих многоатомных спиртов с последующим их превращением в ацетаты. Каждый полиол дает на хроматограмме один пик, поскольку таутомерия у полиолов невозможна.</w:t>
      </w:r>
    </w:p>
    <w:p>
      <w:pPr>
        <w:pStyle w:val="Normal"/>
        <w:rPr/>
      </w:pPr>
      <w:r>
        <w:rPr/>
        <w:t xml:space="preserve">При анализе ТМС-производных методом газожидкостной хроматографии инертный газ служит подвижной фазой, неподвижной фазой является жидкость, нанесенная тонким слоем на твердый носитель. В качестве жидкой фазы используют различные силиконовые масла и полиэфиры. Наиболее селективными фазами из вырабатываемых отечественной промышленностью являются неполярное метилхлорсиликоновое масло и полярный политриэтиленгликольсебацинат. В качестве твердого носителя применяют адсорбенты порохром-3 или хромат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Для хроматографического разделения смеси летучих производных моносахаридов используют газовые хроматографы, состоящие из колонки с термостатом, в которой происходит разделение смеси, пламенно-ионизационного детектора, дающего сигнал прямо пропорциональный количеству анализируемого вещества, блоков управления и самопишущего прибора. Выход ТМС-производных, регистрирующийся самопишущим прибором в виде пика на диаграммной ленте, соответствует времени удерживания </w:t>
      </w:r>
      <w:r>
        <w:rPr>
          <w:lang w:val="en-US"/>
        </w:rPr>
        <w:t>t</w:t>
      </w:r>
      <w:r>
        <w:rPr>
          <w:vertAlign w:val="subscript"/>
          <w:lang w:val="en-US"/>
        </w:rPr>
        <w:t>R</w:t>
      </w:r>
      <w:r>
        <w:rPr/>
        <w:t xml:space="preserve"> - времени, прошедшего с момента введения пробы в колонку до момента появления компонента смеси в детекторе.</w:t>
      </w:r>
    </w:p>
    <w:p>
      <w:pPr>
        <w:pStyle w:val="Normal"/>
        <w:rPr/>
      </w:pPr>
      <w:r>
        <w:rPr/>
        <w:t xml:space="preserve">В соответствии с </w:t>
      </w:r>
      <w:r>
        <w:rPr>
          <w:lang w:val="en-US"/>
        </w:rPr>
        <w:t>t</w:t>
      </w:r>
      <w:r>
        <w:rPr>
          <w:vertAlign w:val="subscript"/>
          <w:lang w:val="en-US"/>
        </w:rPr>
        <w:t>R</w:t>
      </w:r>
      <w:r>
        <w:rPr/>
        <w:t xml:space="preserve"> на хроматограмме в определенном порядке появляются пики индивидуальных соединений. </w:t>
      </w:r>
      <w:r>
        <w:rPr>
          <w:lang w:val="en-US"/>
        </w:rPr>
        <w:t>Xpo</w:t>
      </w:r>
      <w:r>
        <w:rPr/>
        <w:t>матограмма - совокупность пиков, соответствующая порядку выхода и массе индивидуальных компонентов смеси. Порядок выхода при хроматографическом разделении ТМС-производных зависит от жидкой фазы. Его устанавливают предварительно для данной фазы с использованием модельных ТМС-производных чистых моносахаридов по их времени удерживания. На рис. приведена в качестве примера хроматограмма модельной смеси, разделенной на колонке с метилхлорфенил-силиконовым маслом в качестве жидкой фазы.</w:t>
      </w:r>
    </w:p>
    <w:p>
      <w:pPr>
        <w:pStyle w:val="Normal"/>
        <w:rPr/>
      </w:pPr>
      <w:r>
        <w:rPr/>
        <w:t>Существует несколько методов количественного определения состава смеси по полученным хроматограммам. По первому методу определяют площади пиков всех таутомеров каждого моносахарида расчетом площади треугольной аппроксимацией пика - умножением основания пика на половину высоты. При частичном наложении пиков друг на друга и невозможности прямого измерения основания площадь пика определяют умножением его высоты на ширину, измеренную на половине высоты. Возможно также определять долю каждого пика его переносом на бумагу и взвешиванием вырезанного из нее пика на аналитических весах, относя найденную массу к массе всех анализируемых пиков. Результат выражают в процентах, используя метод нормировки площа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5455" cy="2203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роматограмма модельной смеси </w:t>
      </w:r>
      <w:r>
        <w:rPr>
          <w:b/>
          <w:bCs/>
          <w:lang w:val="en-US"/>
        </w:rPr>
        <w:t>TMC</w:t>
      </w:r>
      <w:r>
        <w:rPr>
          <w:b/>
          <w:bCs/>
        </w:rPr>
        <w:t xml:space="preserve"> производных моносахари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 второму методу количественное определение массовой доли конкретного моносахарида в смеси производят по площади пика одного из его таутомеров, исходя из условия, что при синтезе ТМС-производных в строго постоянных условиях соотношение таутомеров сохраняется постоянным. Это позволяет для расчета выбрать наиболее разрешенный пик, называемый характеристическим. В качестве таких пиков обычно используют пики ТМС-производных</w:t>
      </w:r>
      <w:r>
        <w:rPr>
          <w:lang w:val="el-GR"/>
        </w:rPr>
        <w:t xml:space="preserve"> в-Ж,</w:t>
      </w:r>
      <w:r>
        <w:rPr/>
        <w:t>-арабинопиранозы,</w:t>
      </w:r>
      <w:r>
        <w:rPr>
          <w:lang w:val="el-GR"/>
        </w:rPr>
        <w:t xml:space="preserve"> в-П</w:t>
      </w:r>
      <w:r>
        <w:rPr/>
        <w:t xml:space="preserve">-кси-лопиранозы,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D</w:t>
      </w:r>
      <w:r>
        <w:rPr/>
        <w:t xml:space="preserve">-маннопиранозы,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D</w:t>
      </w:r>
      <w:r>
        <w:rPr/>
        <w:t>-галактопиранозы и</w:t>
      </w:r>
      <w:r>
        <w:rPr>
          <w:lang w:val="el-GR"/>
        </w:rPr>
        <w:t xml:space="preserve"> в</w:t>
      </w:r>
      <w:r>
        <w:rPr/>
        <w:t>-</w:t>
      </w:r>
      <w:r>
        <w:rPr>
          <w:lang w:val="en-US"/>
        </w:rPr>
        <w:t>D</w:t>
      </w:r>
      <w:r>
        <w:rPr/>
        <w:t>-глюкопиранозы. Площади пиков остальных таутомеров непосредственно не измеряют, а находят расчетом. С учетом доли характеристического пика вычисляют общую площадь пиков всех таутомеров данного моносахарида. Количественное соотношение таутомерных форм необходимо устанавливать для данных условий хроматографирования и при. их изменении определение следует проводить вновь. Долю конкретного моносахарида находят отнесением площади всех пиков данного моносахарида к общей площади всех пиков.</w:t>
      </w:r>
    </w:p>
    <w:p>
      <w:pPr>
        <w:pStyle w:val="Normal"/>
        <w:rPr/>
      </w:pPr>
      <w:r>
        <w:rPr/>
        <w:t>Количественное определение массы индивидуальных моносахаридов производят с использованием внутреннего стандарта. Масса сорбита, добавляемая в анализируемую смесь, должна обеспечить его концентрацию в растворе, примерно соответствующую концентрации индивидуальных моносахаридов. Расчет ведут по градуировочному графику. График получают, по данным хроматографирования эталонных растворов, содержащих индивидуальный моносахарид и сорбит. Градуировочный график строят в координатах: по оси абсцисс - масса чистого моносахарида в эталонном растворе, по оси ординат - отношение площади характеристического пика этого же моносахарида к площади пика внутреннего стандарта. График имеет линейную форму. Прямую линию проводят с использованием метода наименьших квадратов.</w:t>
      </w:r>
    </w:p>
    <w:p>
      <w:pPr>
        <w:pStyle w:val="Normal"/>
        <w:rPr/>
      </w:pPr>
      <w:r>
        <w:rPr/>
        <w:t>Относительная ошибка определений Сахаров в гидролизате зависит от их массовой доли в жализируемой смеси и составляет 1...5%. Общее время анализа при серийном проведении определений около 2 ч, не считая времени на получение градуировочных графиков.</w:t>
      </w:r>
    </w:p>
    <w:p>
      <w:pPr>
        <w:pStyle w:val="Normal"/>
        <w:rPr/>
      </w:pPr>
      <w:r>
        <w:rPr/>
        <w:t>Методика анализа. Анализ гидролизатов методом газожидкостной хроматографии включает подготовку гидролизатов к анализу, синтез ТМС-производных моносахаридов, хроматографическое разделение этих производных и обработку хроматограмм.</w:t>
      </w:r>
    </w:p>
    <w:p>
      <w:pPr>
        <w:pStyle w:val="Normal"/>
        <w:rPr/>
      </w:pPr>
      <w:r>
        <w:rPr/>
        <w:t xml:space="preserve">Подготовка гидролизатов к анализу. Гидролизаты, полученные при обработке древесины концентрированной серной кислотой, нейтрализуют карбонатом бария до рН 5. Раствор отфильтровывают через конусообразную стеклянную воронку с бумажным фильтром от осадка сульфата бария. Гидролизаты, полученные при обработке древесины соляной кислотой, нейтрализуют карбонатом натрия до рН 5. В полученных гидролизатах определяют массовую долю </w:t>
      </w:r>
      <w:r>
        <w:rPr>
          <w:lang w:val="en-US"/>
        </w:rPr>
        <w:t>PB</w:t>
      </w:r>
      <w:r>
        <w:rPr/>
        <w:t>. При необходимости гидролизат упаривают в вакуум-сушильном шкафу при температуре 40°С.</w:t>
      </w:r>
    </w:p>
    <w:p>
      <w:pPr>
        <w:pStyle w:val="Normal"/>
        <w:rPr/>
      </w:pPr>
      <w:r>
        <w:rPr/>
        <w:t>Синтез ТМС-производных моносахаридов. В круглодонную колбу вместимостью 50 см</w:t>
      </w:r>
      <w:r>
        <w:rPr>
          <w:vertAlign w:val="superscript"/>
        </w:rPr>
        <w:t>3</w:t>
      </w:r>
      <w:r>
        <w:rPr/>
        <w:t xml:space="preserve"> вносят пипеткой пробу нейтрализованного и упаренного гидролизата, содержащего около 20 мг </w:t>
      </w:r>
      <w:r>
        <w:rPr>
          <w:lang w:val="en-US"/>
        </w:rPr>
        <w:t>PB</w:t>
      </w:r>
      <w:r>
        <w:rPr/>
        <w:t>.</w:t>
      </w:r>
    </w:p>
    <w:p>
      <w:pPr>
        <w:pStyle w:val="Normal"/>
        <w:rPr/>
      </w:pPr>
      <w:r>
        <w:rPr/>
        <w:t>Работу выполняют в двух вариантах - с внутренним стандартом или без него.</w:t>
      </w:r>
    </w:p>
    <w:p>
      <w:pPr>
        <w:pStyle w:val="Normal"/>
        <w:rPr/>
      </w:pPr>
      <w:r>
        <w:rPr/>
        <w:t>Раствор сорбита вносят в колбу пипеткой в объеме, соответствующем его массе, равной 2...5 мг. Колбу присоединяют к ротационному вакуумному испарителю и выпаривают раствор при температуре 40...42°С и остаточном давлении 0,5...1 кПа. Выпаривание производят досуха. Для удаления следов воды к упаренной пробе добавляют 2...3 раза по 1 см</w:t>
      </w:r>
      <w:r>
        <w:rPr>
          <w:vertAlign w:val="superscript"/>
        </w:rPr>
        <w:t>3</w:t>
      </w:r>
      <w:r>
        <w:rPr/>
        <w:t xml:space="preserve"> спиртотолуольной смеси, которую также удаляют упариванием. Затем сухой остаток в этой же колбе растворяют в 2 см</w:t>
      </w:r>
      <w:r>
        <w:rPr>
          <w:vertAlign w:val="superscript"/>
        </w:rPr>
        <w:t>3</w:t>
      </w:r>
      <w:r>
        <w:rPr/>
        <w:t xml:space="preserve"> свежеперегнанного сухого пиридина, добавляют 0,6 см</w:t>
      </w:r>
      <w:r>
        <w:rPr>
          <w:vertAlign w:val="superscript"/>
        </w:rPr>
        <w:t xml:space="preserve">3 </w:t>
      </w:r>
      <w:r>
        <w:rPr/>
        <w:t>гексаметилдисилазана и 0,3 см</w:t>
      </w:r>
      <w:r>
        <w:rPr>
          <w:vertAlign w:val="superscript"/>
        </w:rPr>
        <w:t>3</w:t>
      </w:r>
      <w:r>
        <w:rPr/>
        <w:t xml:space="preserve"> триметилхлорсилана. Колбу закрывают пробкой, энергично встряхивают 30 с и при комнатной температуре выдерживают реакционную смесь в течение 10 мин.</w:t>
      </w:r>
    </w:p>
    <w:p>
      <w:pPr>
        <w:pStyle w:val="Normal"/>
        <w:rPr/>
      </w:pPr>
      <w:r>
        <w:rPr/>
        <w:t>Если анализируемая проба плохо растворяется, колбу нагревают на водяной бане при температуре 75...85°С в течение 2...3 мин. Затем проводят упаривание пиридина из реакционной смеси на ротационном испарителе при температуре 40°С и остаточном давлении 0,5...1 кПа в течение 10 мин. Остаток растворяют в этой же колбе в 2 см</w:t>
      </w:r>
      <w:r>
        <w:rPr>
          <w:vertAlign w:val="superscript"/>
        </w:rPr>
        <w:t>3</w:t>
      </w:r>
      <w:r>
        <w:rPr/>
        <w:t xml:space="preserve"> "-гексана. В хорошо закрытых колбах ТМС-производные устойчивы в течение нескольких недель.</w:t>
      </w:r>
    </w:p>
    <w:p>
      <w:pPr>
        <w:pStyle w:val="Normal"/>
        <w:rPr/>
      </w:pPr>
      <w:r>
        <w:rPr/>
        <w:t>Массовую долю каждого моносахарида в гидролизате, %, рассчитывают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473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10" r="-3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т, - масса моносахарида в пробе гидролизата, мг; </w:t>
      </w:r>
      <w:r>
        <w:rPr>
          <w:lang w:val="el-GR"/>
        </w:rPr>
        <w:t>х</w:t>
      </w:r>
      <w:r>
        <w:rPr/>
        <w:t xml:space="preserve"> - объем пробы гидролизата,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По полученным значениям с, Для гидролизатов легко - и трудногидролизуемых полисахаридов рассчитывают массовые доли соответствующих полисахаридов в процентах по отношению к абсолютно сухой древесине.</w:t>
      </w:r>
    </w:p>
    <w:p>
      <w:pPr>
        <w:pStyle w:val="Normal"/>
        <w:rPr/>
      </w:pPr>
      <w:r>
        <w:rPr/>
        <w:t xml:space="preserve">По второму варианту рассчитывают долю каждого моносахарида в процентах от их обшей массы по методу нормировки площадей. Вычисляют сумму площадей всех пиков </w:t>
      </w:r>
      <w:r>
        <w:rPr>
          <w:lang w:val="en-US"/>
        </w:rPr>
        <w:t>S</w:t>
      </w:r>
      <w:r>
        <w:rPr/>
        <w:t xml:space="preserve"> и площади пиков каждого моносахарида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  <w:t>Массовую долю каждого моносахарида, % к их общей массе, рассчитывают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9785" cy="365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пределение времени удерживания моносахаридов и построение градуировочных графиков. </w:t>
      </w:r>
      <w:r>
        <w:rPr/>
        <w:t>По первому варианту анализа готовят эталонные растворы определенной концентрации чистых моносахаридов и внутреннего стандарта - сорбита. Для каждого моносахарида готовят пять эталонных растворов концентрацией от 2 до 10 мг/см</w:t>
      </w:r>
      <w:r>
        <w:rPr>
          <w:vertAlign w:val="superscript"/>
        </w:rPr>
        <w:t>3</w:t>
      </w:r>
      <w:r>
        <w:rPr/>
        <w:t>. Концентрация раствора сорбита постоянна - 4 мг/см</w:t>
      </w:r>
      <w:r>
        <w:rPr>
          <w:vertAlign w:val="superscript"/>
        </w:rPr>
        <w:t>3</w:t>
      </w:r>
      <w:r>
        <w:rPr/>
        <w:t xml:space="preserve">. Из каждого раствора отбирают три пробы, синтезируют </w:t>
      </w:r>
      <w:r>
        <w:rPr>
          <w:lang w:val="en-US"/>
        </w:rPr>
        <w:t>TMC</w:t>
      </w:r>
      <w:r>
        <w:rPr/>
        <w:t xml:space="preserve">-производные и хроматографируют, как указано выше. На каждой из трех хроматограмм для каждого пика фиксируют значение </w:t>
      </w:r>
      <w:r>
        <w:rPr>
          <w:lang w:val="en-US"/>
        </w:rPr>
        <w:t>t</w:t>
      </w:r>
      <w:r>
        <w:rPr>
          <w:vertAlign w:val="subscript"/>
          <w:lang w:val="en-US"/>
        </w:rPr>
        <w:t>R</w:t>
      </w:r>
      <w:r>
        <w:rPr/>
        <w:t xml:space="preserve">, вычисляют площадь характеристического пика таутомера моносахарида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и площадь пика сорбита </w:t>
      </w:r>
      <w:r>
        <w:rPr>
          <w:lang w:val="en-US"/>
        </w:rPr>
        <w:t>S</w:t>
      </w:r>
      <w:r>
        <w:rPr>
          <w:vertAlign w:val="subscript"/>
          <w:lang w:val="en-US"/>
        </w:rPr>
        <w:t>cl</w:t>
      </w:r>
      <w:r>
        <w:rPr/>
        <w:t xml:space="preserve">. Таким образом находят </w:t>
      </w:r>
      <w:r>
        <w:rPr>
          <w:lang w:val="en-US"/>
        </w:rPr>
        <w:t>S</w:t>
      </w:r>
      <w:r>
        <w:rPr/>
        <w:t>,/</w:t>
      </w:r>
      <w:r>
        <w:rPr>
          <w:lang w:val="en-US"/>
        </w:rPr>
        <w:t>S</w:t>
      </w:r>
      <w:r>
        <w:rPr>
          <w:vertAlign w:val="subscript"/>
          <w:lang w:val="en-US"/>
        </w:rPr>
        <w:t>cr</w:t>
      </w:r>
      <w:r>
        <w:rPr/>
        <w:t xml:space="preserve"> для всех пяти эталонных растворов. По средним значениям результатов трех параллельных анализов для каждого из пяти эталонных растворов строят графики зависимости отношений </w:t>
      </w:r>
      <w:r>
        <w:rPr>
          <w:lang w:val="en-US"/>
        </w:rPr>
        <w:t>SJS</w:t>
      </w:r>
      <w:r>
        <w:rPr>
          <w:vertAlign w:val="subscript"/>
          <w:lang w:val="en-US"/>
        </w:rPr>
        <w:t>cr</w:t>
      </w:r>
      <w:r>
        <w:rPr/>
        <w:t xml:space="preserve"> от массы моносахаридов, пользуясь методом наименьших квадратов.</w:t>
      </w:r>
    </w:p>
    <w:p>
      <w:pPr>
        <w:pStyle w:val="Normal"/>
        <w:rPr/>
      </w:pPr>
      <w:r>
        <w:rPr/>
        <w:t>Время удерживания для каждого моносахарида находят по шкале времени хроматограмм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0:00Z</dcterms:created>
  <dc:creator/>
  <dc:description/>
  <cp:keywords/>
  <dc:language>en-US</dc:language>
  <cp:lastModifiedBy/>
  <dcterms:modified xsi:type="dcterms:W3CDTF">2011-09-11T10:50:00Z</dcterms:modified>
  <cp:revision>1</cp:revision>
  <dc:subject/>
  <dc:title>РЕФЕРАТ</dc:title>
</cp:coreProperties>
</file>