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13"/>
          <w:rFonts w:cs="Times New Roman"/>
          <w:color w:val="000000"/>
          <w:sz w:val="28"/>
          <w:szCs w:val="28"/>
          <w:lang w:val="en-US" w:eastAsia="en-US"/>
        </w:rPr>
        <w:t>Круговорот золота в природе</w:t>
      </w:r>
    </w:p>
    <w:p>
      <w:pPr>
        <w:pStyle w:val="Style3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о из интересных геохимических явлений на нашей планете — круговорот веществ в природе, включающий в себя циклические процессы превращения и перемещения соединений и отдельных химических элементов. Изучением этого явления занимались многие ученые. Так, В. И. Вернадский выделил геохимическую группу «циклических химических элементов», в которую он включил как широко распространенные, так и многие редкие элементы. В биогенном цикле особенно важную роль играют углерод, азот, фосфор и сера. Процессы их превращения и перемещения хорошо изучены. Золото также относится к геохимической группе циклических элементов, а его круговорот в природе, циклические процессы образования и перемещения на поверхности и внутри Земли имеют целый ряд интересных особенностей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щий земной круговорот вещества слагается из множества разнообразных частных процессов его превращения и перемещения. Эти отдельные циклические процессы никогда не бывают полностью обратимыми, часть вещества в процессах превращения рассеивается и отвлекается в частные круговороты или захватывается временными равновесиями. 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коло 4,5 млрд. лет назад все вещество Земли разделилось на несколько концентрических оболочек, или геосфер: атмосферу, гидросферу и земную кору (гранитную, базальтовую и др.). Геосферы отличаются друг от друга не только химическим составом, но и физическими свойствами, в частности подвижностью. Внутри каждой из сфер идет непрерывный обмен веществом: это круговорот газов в атмосфере, воды в гидросфере, твердых веществ в литосфере. Обмен веществом идет и между двумя-тремя смежными геосферами — в пределах 10-20 км от поверхности Земли, а местами и в более широких пределах — до 50-60 км. Громадное влияние на крутоворот вещества на нашей планете оказало появление биосферы (около 3,5 млрд. лет назад), так как к физико-химическим превращениям прибавились биогенные процессы. И наконец, огромной геологической силой стала деятельность человек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иклические процессы миграции элементов во многом определяются их содержанием в геосферах. Химические элементы распространены в природе неравномерно. Более 99 % массы земной коры составляют девять элементов: кислород, кремний, алюминий, железо, кальций, натрий, калий, магний и титан. Золото занимает 61-е место по распространенности среди элементов, присутствующих на Земле (среднее содержание в литосфере - 4,3 • 10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7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% по массе), и распределено в земной коре неравномерно. В среднем на 1 т земной коры приходится всего 5 • 10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г этого драгоценного металла, хотя некоторые горные породы в отдельных географических районах отличаются более высоким его содержанием. Например, в некоторых базальтовых породах концентрация золота составляет 0,26 г/т, а в гранитном массиве американского штата Невада она достигает 1,1 г/т и более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которые ученые полагают, что в земном ядре концентрация золота должна быть больше, чем в литосфере. Этот вывод они сделали на основе химического исследования метеоритов, состав которых предположительно близок к составу земного ядра. Оказалось, что содержание золота в «космических путешественниках» значительно — от 5 до 10 г/т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ть золото и в гидросфере: в реках, морях и океанах. По оценкам разных специалистов, в 1 т морской воды содержится от 1 • 10"° до 1 • Ю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г золота. Следовательно, во всем Мировом океане его растворено примерно 27 млн. тонн! Установить это позволили современные методы химического анализа, например нейтронно-активационный анализ, при котором атомы золота поглощают нейтроны и становятся радиоактивными, а радиоактивные атомы могут быть обнаружены по излучению, испускаемому ими при радиоактивном распаде. Концентрация золота в отдельных районах Мирового океана различна, максимального значения она достигает в Карибском море (18 мг/т), велико содержание золота в Неаполитанском заливе, в Атлантическом океане у берегов Северной Европы и у восточного побережья Австрали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Химические формы нахождения золота в природных условиях разнообразны: чистое самородное золото, теллуриды, сульфиды, металлоорганические соединения, растворимые в воде комплексные соединения. Таким образом, получается, что драгоценный 79-й элемент окружает нас повсюду: в небольших концентрациях он присутствует в почве, грунтовых водах, растениях, в организмах животных и даже в виноградном вине! По аналогии с другими элементами можно предположить, что природное золото, входящее в состав литосферы и гидросферы, интенсивно подвергается превращениям, участвуя в так называемых </w:t>
      </w:r>
      <w:r>
        <w:rPr>
          <w:rStyle w:val="FontStyle13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малом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 </w:t>
      </w:r>
      <w:r>
        <w:rPr>
          <w:rStyle w:val="FontStyle13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большом круговоротах.</w:t>
      </w:r>
    </w:p>
    <w:p>
      <w:pPr>
        <w:pStyle w:val="Style17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лый круговорот золота</w:t>
      </w:r>
    </w:p>
    <w:p>
      <w:pPr>
        <w:pStyle w:val="Style3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т круговорот начинается с выветривания золотосодержащих пород (медно-нике-левых, колчеданных, медно-цинковых и ар-сенопиритовых сульфидных руд) под воздействием температуры, кислорода, углекислого газа и воды. Этому способствуют и различные микроорганизмы, роль которых сводится к выщелачиванию золота из руд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известно около сорока минералов золота. В рудах оно в основном находится в свободном (самородном) состоянии. Химический состав самородного золота характеризуется его пробой, а также содержанием элементов-примесей. Преобладают месторождения средней (800-899) и высокой (900-950) пробы. Индивидуальные кусочки самородного металла, так называемые золотины, чаще всего имеют зональное строение: ядро представлено золотом средней пробы, а периферические зоны более низкопробные. Добываемые из месторождений золотины бывают разных форм: хорошо ограненные кристаллы, сростки кристаллов, дендриты, а также разнообразные смешанные 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FontStyle13"/>
          <w:rFonts w:cs="Times New Roman"/>
          <w:b w:val="false"/>
          <w:color w:val="000000"/>
          <w:sz w:val="28"/>
          <w:szCs w:val="28"/>
          <w:lang w:val="en-US" w:eastAsia="en-US"/>
        </w:rPr>
        <w:t xml:space="preserve">Самородками </w:t>
      </w:r>
      <w:r>
        <w:rPr>
          <w:rStyle w:val="FontStyle12"/>
          <w:rFonts w:cs="Times New Roman"/>
          <w:color w:val="000000"/>
          <w:sz w:val="28"/>
          <w:szCs w:val="28"/>
          <w:lang w:val="en-US" w:eastAsia="en-US"/>
        </w:rPr>
        <w:t>принято называть природные куски золота, имеющие значительные размеры: массу более 1 г или поперечный размер не менее 5 мм. Большое внимание к самородкам вызвано их чрезвычайной редкостью и высокой ценой. В нашей стране крупнейшие и наиболее интересные по форме золотые самородки хранятся в Алмазном фонде. Самый крупный из них — знаменитый «Большой треугольник» массой свыше 36 кг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н был добыт в 1842 г. на Южном Урале, в окрестностях Миасса и является самым крупным из сохранившихся в мире, так как известные большие австралийские самородки массой 71 и 216 кг в свое время были переплавлены. В Алмазном фонде находятся и более мелкие самородки. Самые причудливые или крупные из них получили названия по своему внешнему виду: небольшой «Мефистофель» массой всего 20 г, солидный «Верблюд» массой 9 кг, средний «Заячьи уши» массой более 3 кг и многие другие. Подавляющее большинство золотых самородков безымянны, но все они очень ценны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огда самородок находится «в рубашке» из оксида железа или маленьких частиц пустой породы, вдавленных в поверхность золотины. В этом случае цвет золота становится грязно-бурым или даже черным. Такая «одежда» затрудняет не только распознавание ценного металла, но и последующую его обработку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тя 79-й элемент и славится своим «благородством» — химической инертностью, природное золото никогда не бывает абсолютно чистым. Элементы-примеси в самородном золоте очень разнообразны: серебро, медь, железо, титан, сурьма, ртуть, теллур, цинк. Их содержание обычно составляет тысячные и сотые доли процента, редко десятые доли. Золото любит другие металлы и образует с ними минералы различного состава (см. таблицу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и интерметаллические соединения представляют собой твердые растворы — фазы переменного состава, в которых ато</w:t>
      </w:r>
      <w:r>
        <w:rPr>
          <w:rStyle w:val="FontStyle1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мы разных элементов включены в кристаллическую решетку благородного элемента. Однако не все металлы растворяются в золоте, а только те, атомный радиус которых близок к атомному радиусу золота, т. е. к 1,44 • КГ</w:t>
      </w:r>
      <w:r>
        <w:rPr>
          <w:rStyle w:val="FontStyle15"/>
          <w:rFonts w:cs="Times New Roman" w:ascii="Times New Roman" w:hAnsi="Times New Roman"/>
          <w:b w:val="false"/>
          <w:color w:val="000000"/>
          <w:sz w:val="28"/>
          <w:szCs w:val="28"/>
          <w:vertAlign w:val="superscript"/>
          <w:lang w:val="en-US" w:eastAsia="en-US"/>
        </w:rPr>
        <w:t>10</w:t>
      </w:r>
      <w:r>
        <w:rPr>
          <w:rStyle w:val="FontStyle1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 м. Это прежде всего «геометрический близнец» золота — висмут, а также серебро и платина. Наиболее распространено в природе серебристое золото, за ним следуют электрум, висмутистое и медистое золото, порпецит, платинистое, иридистое и родистое золото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Другие распространенные соединения, сопровождающие минералы золота, — кварц, алюмосиликаты, сульфиды, теллуриды. Из теллуридов промышленное значение имеют калаверит (39-44 % Аи, 53-58 % Те, &lt; 2 % Ag), креннерит (31-44 % Аи, 56-62 % Те, 1,5-7 % Ag), сильванит (24-30 % Аи, 60-64 % Те, 9-15 % Ag) и петцит (24-27 % Аи, 21-34 % Те, 35-43 % Ag)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Благодаря синергетической деятельности микроорганизмов и проявлению экзогенных факторов золото из недр Земли попадает на ее поверхность, а также в биосферу и гидросферу. Так, в 1 л морской и речной воды содержится около 4 • 10~</w:t>
      </w:r>
      <w:r>
        <w:rPr>
          <w:rStyle w:val="FontStyle15"/>
          <w:rFonts w:cs="Times New Roman" w:ascii="Times New Roman" w:hAnsi="Times New Roman"/>
          <w:b w:val="false"/>
          <w:color w:val="000000"/>
          <w:sz w:val="28"/>
          <w:szCs w:val="28"/>
          <w:vertAlign w:val="superscript"/>
          <w:lang w:val="en-US" w:eastAsia="en-US"/>
        </w:rPr>
        <w:t>9</w:t>
      </w:r>
      <w:r>
        <w:rPr>
          <w:rStyle w:val="FontStyle1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 г золота, а подземных вод на участках золоторудных месторождений - приблизительно 1 • 10~</w:t>
      </w:r>
      <w:r>
        <w:rPr>
          <w:rStyle w:val="FontStyle15"/>
          <w:rFonts w:cs="Times New Roman" w:ascii="Times New Roman" w:hAnsi="Times New Roman"/>
          <w:b w:val="false"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Style w:val="FontStyle1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 г. Грунтовые воды переносят драгоценный металл в виде растворимых комплексных соединений и коллоидных форм. Он мигрирует в почвах и оттуда попадает в растения. Впервые «растительное» золото обнаружил в золе французский химик Клод Луи Бертолле. Способность аккумулировать золото у различных растений неодинакова: из 1 т еловой древесины можно извлечь 1,27 мг, осины — 2 мг, березы — всего 0,6 мг золота. Хорошей способностью аккумулировать золото обладают кукуруза и болотный хвощ. В принципе наличие золота в золе растений свидетельствует о его присутствии в данном регионе и иногда служит косвенным признаком при проведении поисковых геологических работ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Растения, съеденные животными, отдают им и аккумулированное золото. Анализ шерсти оленей и ряда других млекопитающих показал наличие в них благородного металла. После окончания своей жизнедеятельности животные и растительные организмы попадают в почву, где различные микроорганизмы снова начинают свою работу по переносу золот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Но далеко не все растворенное в речной воде золото попадает в живые организмы, большая его часть сбрасывается в моря и океаны. Оно попадает в воды Мирового океана самыми разными путями, в основном через реки, которые размывают золотосодержащие породы, растворяют освободившееся золото и транспортируют его к океану. Так, согласно расчетам Амур выбрасывает в Татарский пролив более 8 т золота в год. Альтернативные пути поступления благородного металла в моря и океаны связаны с размыванием золотосодержащих пород прибрежной зоны и падением метеоритов, в которых, как уже отмечалось выше, наблюдается повышенное содержание тяжелых элементов. В морской воде золото содержится не только в растворенном состоянии. Нерастворимые его соединения, осаждаясь на дно, включаются в состав придонных илов, уплотняются, цементируются, образуя слоистые осадочные породы, а затем под действием давления превращаются в кристаллические сланцы.</w:t>
      </w:r>
    </w:p>
    <w:p>
      <w:pPr>
        <w:pStyle w:val="Style17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23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льшой круговорот золота</w:t>
      </w:r>
    </w:p>
    <w:p>
      <w:pPr>
        <w:pStyle w:val="Style3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Этот круговорот включает процессы перемещения драгоценного металла в нижних слоях земной коры и в магме. В нем участвуют соединения золота, образующиеся в процессе малого круговорота. В результате дальнейшего погружения осажденные золотосодержащие породы попадают в магматическую область, где они подвергаются воздействию давления и высокой температуры. Переплавленное золото с магмой может быть вновь вынесено на поверхность Земли с образованием гидротермальных месторождений. Другое направление перемещения золота в земной коре связано с его миграцией из ультраосновных горных пород через осадочные в метаморфические породы с выходом на поверхность в виде коренных месторождений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Таким образом, циклический процесс большого круговорота золота идет при непрерывной подпитке из мантии.</w:t>
      </w:r>
    </w:p>
    <w:p>
      <w:pPr>
        <w:pStyle w:val="Style17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spacing w:lineRule="auto" w:line="360"/>
        <w:ind w:firstLine="709"/>
        <w:rPr>
          <w:rStyle w:val="FontStyle23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23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етий тип круговорота</w:t>
      </w:r>
    </w:p>
    <w:p>
      <w:pPr>
        <w:pStyle w:val="Style3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Появление третьего типа круговорота, в который вовлекается золото, связано с жизнедеятельностью человека, с добычей и потреблением этого драгоценного металла. Золото добывают в 41 стране, и мировыми лидерами являются ЮАР, США и Австралия (рис. 1). По некоторым оценкам, суммарная добыча золота из недр Земли в исторически обозреваемый период превышает 135 тыс. тонн. За последнюю четверть прошлого века в мире было добыто золота в полтора раза больше, чем в предыдущие 25 лет. При этом если с 1985 по 1995 г. примерно 70 % годового прироста добычи приходилось на США, Канаду и Австралию, то с 1995 по 2000 г. не менее 80 % прироста обеспечили Индонезия, Папуа — Новая Гвинея и Перу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Основные месторождения золота сосредоточены в России, ЮАР и Канаде. Месторождения — это участки горной породы, содержащие золото в повышенной концентрации. Если его количество окупает затраты на добычу, то такие скопления называют промышленными. Минерально-сырьевая база золотодобывающей промышленности слагается из собственно золотых месторождений и комплексных золотосодержащих месторождений, в которых золото входит в состав руд цветных, редких и других металлов в качестве попутного промышленного компонента. В рамках малого и большого круговорота образовались два основных типа месторождений золота: коренные и россып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В качестве примеров </w:t>
      </w:r>
      <w:r>
        <w:rPr>
          <w:rStyle w:val="FontStyle1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ренных </w:t>
      </w:r>
      <w:r>
        <w:rPr>
          <w:rStyle w:val="FontStyle1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месторождений можно привести Синюхинское (Алтай, Россия) и Натальевское (Кемеровская обл., Россия), Юбилейное и Васильковское (Казахстан), Витватерсранд (ЮАР), Керк-ленд-Лейк (Канада), Моро-Вельо (Бразилия), Копперхед (Австралия). По запасам металла коренные месторождения подразделяются на уникальные, крупные, средние и мелкие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По типу образования коренные (рудные и гидротермальные) месторождения относятся к первичным, в них золото находится в коренной горной породе. Они образовались в ходе большого круговорота как результат кристаллизации металла из горячих водных растворов, образовавшихся при застывании магмы, когда сульфидная магма, содержащая в себе ряд металлов, в том числе и золото, заполняла трещины в образованном силикатной магмой гранитном массив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При естественном разрушении золотосодержащих пород коренных месторождений образуются вторичные месторождения, или </w:t>
      </w:r>
      <w:r>
        <w:rPr>
          <w:rStyle w:val="FontStyle1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оссыпи — </w:t>
      </w:r>
      <w:r>
        <w:rPr>
          <w:rStyle w:val="FontStyle1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скопления разрыхленных частиц</w:t>
      </w: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 горных пород. По величине запасов россыпные месторождения также подразделяются на уникальные, весьма крупные, крупные, средние и мелкие (схема 1).</w:t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51910" cy="107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В целом россыпные месторождения содержат золота меньше, чем коренные: уникальные россыпные месторождения (запасы золота более 50 т) соответствуют лишь средним коренным, но в россыпях концентрация золота больше. Редко, но случается, что в средних россыпных месторождениях неожиданно обнаруживают богатейшие скопления золота — легендарные «карманы» или «сундуки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С момента образования россыпь проходит ряд превращений, эволюционируя во времени (рис. 2). В геологии принято выделять три типа россыпей: элювиальные, делювиальные и аллювиальные (или переотложные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Разрушаясь, породы коренных месторождений под действием меняющейся температуры воздуха, ветра и дождя превращаются в рыхлый материал и образуют россыпи, которые сначала остаются на том же месте, где и материнские породы, и называются элювиальными. Однако под влиянием гравитации и природных факторов материал россыпи отрывается от коренного месторождения и начинает сползать по склону, образуя делювиальную россыпь. Если путь перемещения преграждает протекающая по долине река, то она переносит золото в другое место, где оно, переоткладываясь, образует аллювиальную россыпь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Как уже упоминалось, не последнюю роль в трансформации коренного месторождения в россыпное играют микроорганизмы, обладающие избирательной аурофильностью, т. е. способностью извлекать из окружающей среды и концентрировать внутри себя золото (схема 2). Они выделяют его из горных пород, переносят в грунтовые воды и укрупняют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На микроуровне это происходит следующим образом: клеточная стенка бактерии взаимодействует с коллоидными частицами золота при помощи селективно действующих гликопротеидов. В результате на поверхности бактерии собираются частицы металла, затем происходит их перекристаллизация и они укрупняются в десятки раз. Таким образом, бактерия одевается в «шубу» из микрокристаллов золота. Образующиеся бактериальные организмы срастаются в достаточно крупные агрегаты, которые можно выделить. Так возможно сконцентрировать золото, рассредоточенное в коллоидной системе в виде мельчайших частиц. Затем может происходить растворение тонкого золота под действием органических комплексообразователей: золото переходит из нейтрального состояния в ионную форму. Переход ионного золота в коллоидное состояние благодаря стабилизации органическими соединениями происходит в природе самопроизвольно. Довершает процесс рудообразования работа аурофильных бактерий, которые укрупняют и осаждают частицы коллоидного золо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24530" cy="1456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Коренные и россыпные месторождения существенно различаются по своим свойствам. Как правило, россыпи более доступны: они залегают на поверхности земли, хотя известны случаи, когда их обнаруживают и на больших глубинах. В процессе образования россыпей золото частично механически очищается от примесей, и поэтому в таких месторождениях (особенно аллювиального типа) оно чище рудного и имеет более высокую пробу. Россыпное золото отличается от рудного и внешним видом. В аллювиальных россыпях весь материал подвергался длительному механическому воздействию, в результате которого золото приобретает округлую форму — окатывается, в руде же коренных месторождений обычно распространено угловатое золото. Еще одно отличие — присутствие самородков, которые образуются только при разрушении коренных месторождений. Очень важно, что золото в россыпях находится в свободном виде, и поэтому нет необходимости применять дорогостоящие и трудоемкие процессы дробления и измельчения, буровзрывные работы, которые необходимы при разработке коренных месторождений.</w:t>
      </w:r>
    </w:p>
    <w:p>
      <w:pPr>
        <w:pStyle w:val="Style21"/>
        <w:widowControl/>
        <w:spacing w:lineRule="auto" w:line="360"/>
        <w:ind w:firstLine="709"/>
        <w:rPr>
          <w:rStyle w:val="FontStyle11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Таким образом, при равном содержании золота для добычи россыпи экономически более выгодны, чем коренные месторождения. Не случайно исторически освоение новых золотоносных районов начиналось с добычи золота из россыпи, а после ее истощения переходили к коренному месторождению. Однако надо отметить, что наряду с достоинствами у россыпного месторождения есть и недостатки: быстрое истощение запасов, небольшие размеры месторождений и их нелокализованность, требующая проведения работ на обширной территории. 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В разное время приоритет в разработке золота отдавался месторождениям разного типа (рис. 3). Более ста лет назад из россыпей добывали почти 90 % всего золота. В 70-е гг. прошлого века их доля составляла не более 3-5 %. В последнее время с открытием новых типов россыпных месторождений их вклад в общее производство золота снова увеличился до 14-15 %. Однако основными на сегодняшний день считаются коренные месторождения.</w:t>
      </w:r>
    </w:p>
    <w:p>
      <w:pPr>
        <w:pStyle w:val="Normal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88055" cy="1780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rFonts w:cs="Times New Roman"/>
          <w:b w:val="false"/>
          <w:color w:val="000000"/>
          <w:sz w:val="28"/>
          <w:szCs w:val="28"/>
          <w:lang w:val="en-US" w:eastAsia="en-US"/>
        </w:rPr>
        <w:t>По своему происхождению обособленно стоят крупнейшие золотые месторождения Южной Африки, которые сложены золотоносными конгломератами (сцементированными галечниками). Механизм их образования, вероятно, отличается от описанного выше для коренных и россыпных месторождений и до настоящего времени точно не определен. Исследователи полагают, что в далекий геологический период по галечникам циркулировали золотосодержащие гидротермальные растворы. Другая версия — там первично образовалась морская россыпь, которая впоследствии под воздействием магмы приняла современный вид. Если геологи разгадают загадку образования месторождений Южной Африки, то, возможно, они смогут обнаружить и другие аналогичные им богатейшие скопления золота.</w:t>
      </w:r>
    </w:p>
    <w:p>
      <w:pPr>
        <w:pStyle w:val="Style17"/>
        <w:widowControl/>
        <w:spacing w:lineRule="auto" w:line="360"/>
        <w:ind w:firstLine="709"/>
        <w:rPr>
          <w:rStyle w:val="FontStyle11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Style17"/>
        <w:widowControl/>
        <w:spacing w:lineRule="auto" w:line="360"/>
        <w:ind w:firstLine="709"/>
        <w:rPr>
          <w:rStyle w:val="FontStyle14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Style w:val="FontStyle14"/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особы добычи золота</w:t>
      </w:r>
    </w:p>
    <w:p>
      <w:pPr>
        <w:pStyle w:val="Style21"/>
        <w:widowControl/>
        <w:spacing w:lineRule="auto" w:line="360"/>
        <w:ind w:firstLine="709"/>
        <w:rPr>
          <w:rStyle w:val="FontStyle11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В отечественной практике при открытом способе разработки коренных месторождений глубина карьеров обычно не превышает 200-250 м. Чаще всего золото коренных месторождений заключено в кварцевых жилах разной толщины и длины, которые могут быть одиночными или залегают целыми семействами, образуя рудную зону. Такие месторождения обычно невыгодно разрабатывать открытым способом, так как рудные жилы круто уходят вглубь и с глубиной количество пустой породы увеличивается. На практике при разработке коренных тонкожильных скоплений применяют подземный способ разработки. Трудность добычи золота из коренных месторождений связана еще с высокой твердостью пород, образующих жилу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Промышленный процесс получения золота из коренных месторождений один из самых сложных: из огромного массива руды надо выделить содержащееся в ней небольшое количество золота с минимальными потерями. Традиционными методами получения, включающими стадии дробления, измельчения, промывки и амальгамации, наши предки пользовались еще в древние времена. Все эти операции сохранили свою актуальность, но проводят их с помощью современных средст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Технологические схемы переработки коренных золотосодержащих руд включают процесс подготовки руды (дробление и измельчение), глубокое обогащение измельченной легко- и среднеобогатимой руды, переработку труднообогатимой руды и бедных концентратов с помощью гидро- и пи-рометаллургических процессов (рис. 4). На первом этапе глыбы золотоносной породы размером более 1,5 м подвергают измельчению с помощью различных дробилок в две или три стадии до получения частиц размером меньше 10 мм. Степень измельчения определяется минеральным составом и вкрапленностью золота, физическими характеристиками руд (твердость, абразивность, крупность частиц золота, характеристики поверхности руды). Так, золотосульфидно-кварцевые руды Березовского месторождения (Свердловская обл., Россия) измельчают до 0,4 мм и отсадкой извлекают крупное золото, а на Кочкарской фабрике (Челябинская обл.) перед сорбционным цианированием руды применяют тонкое измельчение (до 0,074 мм)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После подготовки руду подвергают обогащению. В простейшем случае извлечение золота проводят гравитационным методом (отсадкой), в основе которого лежит способность тяжелых золотин оседать быстрее, чем легкая пустая порода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Из обогащенной руды золото извлекают действием раствора цианида калия или натрия, в котором оно растворяется в присутствии кислорода воздуха (цианидный метод). Из раствора дицианоаурата(Г) натрия при обработке цинком выделяют так называемое черновое свободное золото, при этом выпадают и примеси: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6440" cy="514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FontStyle11"/>
          <w:rFonts w:cs="Times New Roman"/>
          <w:b w:val="false"/>
          <w:color w:val="000000"/>
          <w:sz w:val="28"/>
          <w:szCs w:val="28"/>
          <w:lang w:val="en-US" w:eastAsia="en-US"/>
        </w:rPr>
        <w:t>Для дальнейшей очистки золота (аффинаж или рафинирование) применяют электролиз (способ Э. Вольвилла, 1896 г.). Аноды, отлитые из нечистого золота, погружают в ванну, содержащую солянокислый раствор хлорида золотаЛН) АиС1</w:t>
      </w:r>
      <w:r>
        <w:rPr>
          <w:rStyle w:val="FontStyle11"/>
          <w:rFonts w:cs="Times New Roman"/>
          <w:b w:val="false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Style w:val="FontStyle11"/>
          <w:rFonts w:cs="Times New Roman"/>
          <w:b w:val="false"/>
          <w:color w:val="000000"/>
          <w:sz w:val="28"/>
          <w:szCs w:val="28"/>
          <w:lang w:val="en-US" w:eastAsia="en-US"/>
        </w:rPr>
        <w:t>, а катодом служит лист чистого золота. При прохождении тока примеси образуют анодный шлам, а на катоде выделяется золото чистотой не менее 99,99 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31490" cy="2063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rPr>
          <w:rStyle w:val="FontStyle11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Чем сложнее руда, тем более трудоемок процесс ее переработки. Например, для «упорных руд», которые не поддаются цианированию и амальгамации (сульфидных руд), или для руд, сложных по составу, применяют флотацию: золотые зерна с пузырьками воздуха всплывают на поверхность, образуя пену. При этом используют специальные флотореагенты: ксантогенаты, дитиофосфаты, меркаптаны, дитиокарбаматы и т. д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С экологической точки зрения большинство применяемых в настоящее время методов обогащения золотосодержащих руд оставляют желать лучшего. Для проведения процесса амальгамации необходима токсичная ртуть, ядовиты и цианиды, от которых трудно очищать сточные воды золотодобывающих предприятий. С этой точки зрения перспективным представляется поиск новых, более безопасных и высокоселективных методов извлечения золота из породы, таких, как сорбция золота активированным углем или синтетическими смолами. Серьезно рассматривается и возможность использования аурофильных микроорганизмов для концентрирования золота из отвал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Разработка россыпных месторождений золота характеризуется небольшими затратами и минимальными сроками ввода в эксплуатацию (от нескольких месяцев до двух лет). Ее отличительные особенности — совмещение процессов добычи с обогащением (промывкой песков) и извлечение полезного компонента на каждой стадии. Выбор способов разработки россыпных месторождений делают с учетом горно-геологических и климатических условий. Сейчас при открытой разработке, которую применяют при освоении россыпей с глубиной залегания до 50 м, для выемки пород используют драги, бульдозеры и экскаваторы. А раньше при извлечении золота из россыпи золотоискатели применяли легендарный лоток, причем у разных народностей его внешний вид отличался. Например, американский лоток представляет собой металлический тазик, а корейские и сибирские лотки выдалбливали из куска дерева. Несмотря на разнообразие лотков, масса набираемой в них породы не превышала 8-10 кг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Из россыпных месторождений золото можно извлечь отмучиванием, основанным на большой разности плотностей золота и пустой породы. Этот способ, применявшийся еще в глубокой древности, сопряжен с большими Он уступил место амальгамации (известной уже с I в. до н. э.) и цианированию, получившему широкое распространение в Америке, Африке и Австралии в 1890-х гг. Тяжесть золота — весьма благоприятное свойство для его добычи. Самые простые технологические процессы, такие, как промывка в шлюзах, могут обеспечить весьма высокую степень извлечения золота из породы.</w:t>
      </w:r>
    </w:p>
    <w:p>
      <w:pPr>
        <w:pStyle w:val="Style17"/>
        <w:widowControl/>
        <w:spacing w:lineRule="auto" w:line="360"/>
        <w:ind w:firstLine="709"/>
        <w:rPr>
          <w:rStyle w:val="Font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spacing w:lineRule="auto" w:line="360"/>
        <w:ind w:firstLine="709"/>
        <w:rPr>
          <w:rStyle w:val="FontStyle14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Style w:val="FontStyle14"/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отребление золота</w:t>
      </w:r>
    </w:p>
    <w:p>
      <w:pPr>
        <w:pStyle w:val="Style21"/>
        <w:widowControl/>
        <w:spacing w:lineRule="auto" w:line="360"/>
        <w:ind w:firstLine="709"/>
        <w:rPr>
          <w:rStyle w:val="FontStyle11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Будучи добытым из недр Земли, золото попадает в руки человека. С каждым годом мировой спрос на золото растет, увеличивается и его производство. Исключение составил лишь 1995 г., когда наблюдалось некоторое снижение производства. Наибольшая добыча золота была отмечена в 1998 г., когда она достигла 2636 т и практически сравнялась с потреблением (рис. 5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По типу потребления золота все государства можно разделить на две большие группы: технические и ювелирные. К первой группе относятся развитые страны, в которых золото используется в технических целях. Это Япония, США, Германия. Вторую группу образуют государства, в которых из большей части добываемого или импортируемого золота изготавливают ювелирные украшения. Среди них Италия, Португалия, Китай, Индия, Арабские Эмираты, Израиль и Египет. Таким образом, золото может выступать индикатором развития высоких технологий в электронной, космической и приборостроительной промышленност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Человечеству всегда требовалось больше золота, чем его производили, это определило и высокую цену на золото. Разница между добычей и потреблением покрывается преимущественно за счет переработки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торичного золота, </w:t>
      </w: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а также за счет продаж и займов из государственных золотых резервов. Под вторичным понимается металл, полученный в результате переработки золотосодержащих изделий, прошедший аффинаж и отлитый в слитки. Под это понятие не подпадают перепродаваемые золотые изделия и монеты. Основной источник для вторичного золота — ювелирные украшения. Значительно меньше металла дает переработка так называемого скрапа — компонентов электротехники (различные микросхемы и технические приборы), в состав которых входит благородный металл. Объемы производства вторичного металла зависят от состояния экономики и от цены на золото. В среднем за 10 лет (1993-2003) на рынок ежегодно поступало порядка 600 т вторичного металла. Так, в 2002 г. объем производства вторичного золота составил почти 840 т, а в 2003 г. - 950 т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Рынок золота живет по своим законам. В октябре 1997 г. началось резкое снижение цены на золото, вызванное экономическим подъемом в развитых странах, которые в основном и определяют мировые цены, с одной стороны, и введением системы золотых займов - с другой. В 1998-1999 гг. цены стабилизировались в опасной близости к себестоимости золота лучших месторождений мира. Себестоимость золота колеблется в диапазоне </w:t>
      </w:r>
      <w:r>
        <w:rPr>
          <w:rStyle w:val="FontStyle13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1</w:t>
      </w: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99-356 за унцию в зависимости от типа месторождения и в среднем составляет $ 250 за унцию. Одно из условий целесообразности проведения разведки и добычи золота — уровень стоимости металла на мировых рынках должен быть не ниже </w:t>
      </w:r>
      <w:r>
        <w:rPr>
          <w:rStyle w:val="Font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</w:t>
      </w: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300. В настоящее время наблюдается тенденция к повышению себестоимости добычи, так как большая часть разрабатываемых золотых залежей находится на глубине более 3 км с повышенной температурой горной породы (50 °С). Отметим, что себестоимость производства 1 кг чистого золота за последние 12 лет выросла в 2,6 раза. Такой рост издержек и цен производства одним ухудшением горно-геологических условий объяснить трудно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После 1999 г. потребность в золоте возросла, однако цена на золото начала расти только после 2001 г. и в настоящее время достигла максимального значения — $ 401,45 за унцию. По мнению зарубежных специалистов, золотодобывающие компании вряд ли смогут сохранить высокий темп добычи золота в связи с неизбежным истощением известных в настоящее время месторождений, в то время как разведка и начало разработки новых шахт требуют много времени. Богатых месторождений золота на Земле остается все меньше и меньше. Возможно обнаружение богатых залежей драгоценного металла в более глубоких слоях земной коры на морском дне. В настоящее время существует устойчивая тенденция к снижению среднего содержания золота в разрабатываемых месторождениях, поэтому следует ожидать понижения границы рентабельности месторождений, и промышленным будет считаться содержание в пределах 1-2 г на 1 т пород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Последние события на рынке золота показывают, что кривая цен на этот металл находится в противофазе с курсом доллара и показателями экономического роста развитых стран. Кроме того, потребление золота почти на треть опережает его производство. Намечается тенденция к увеличению этого разрыва, и становится все более актуальным применение современных технологий для разработки даже мелких золоторудных месторождений.</w:t>
      </w:r>
    </w:p>
    <w:p>
      <w:pPr>
        <w:pStyle w:val="Style17"/>
        <w:widowControl/>
        <w:spacing w:lineRule="auto" w:line="360"/>
        <w:ind w:firstLine="709"/>
        <w:rPr>
          <w:rStyle w:val="FontStyle11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Style17"/>
        <w:widowControl/>
        <w:spacing w:lineRule="auto" w:line="360"/>
        <w:ind w:firstLine="709"/>
        <w:rPr>
          <w:rStyle w:val="FontStyle14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Style w:val="FontStyle14"/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рименение золота</w:t>
      </w:r>
    </w:p>
    <w:p>
      <w:pPr>
        <w:pStyle w:val="Style21"/>
        <w:widowControl/>
        <w:spacing w:lineRule="auto" w:line="360"/>
        <w:ind w:firstLine="709"/>
        <w:rPr>
          <w:rStyle w:val="FontStyle11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Добытое золото нашло широкое применение. Полученный за всю историю драгоценный металл представлен на 40 % ювелирными украшениями, 30 % его сосредоточено в государственных резервах, почти 20 % находится на хранении в виде слитков и монет и только 10 % используется в промышленности в технических и технологических целях в виде сплавов с другими металлам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Золото обладает уникальными фармакологическими свойствами: его препараты используют в медицине в виде взвеси в масле (отечественный препарат кризанил, зарубежный — миокризин) или водорастворимых препаратов (зарубежные — санокризин и солганол) для инъекций при лечении хронических ревматических артритов. Радиоактивное золото (</w:t>
      </w: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vertAlign w:val="superscript"/>
          <w:lang w:val="en-US" w:eastAsia="en-US"/>
        </w:rPr>
        <w:t>198</w:t>
      </w:r>
      <w:r>
        <w:rPr>
          <w:rStyle w:val="FontStyle1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Аи) вводят внутривенно с целью сканирования и определения кровотока печени. Кроме того, обнаружено, что оно эффективно воздействует на злокачественные опухоли.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FontStyle11"/>
          <w:rFonts w:cs="Times New Roman"/>
          <w:b w:val="false"/>
          <w:color w:val="000000"/>
          <w:sz w:val="28"/>
          <w:szCs w:val="28"/>
          <w:lang w:val="en-US" w:eastAsia="en-US"/>
        </w:rPr>
        <w:t>Итак, золото может участвовать в трех циклических процессах: малом, большом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8"/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val="en-US" w:eastAsia="en-US"/>
        </w:rPr>
        <w:t>Круговорот золота, как и отдельные циклические процессы на Земле, поддерживается энергией. Ее основные источники — солнечная радиация, энергия положения (гравитационная) и радиогенное тепло Земли. Для отдельных частных круговоротов вещества затраченная энергия уже оценена. Например, для ежегодного испарения масс воды с поверхности океана расходуется около 10,5 • Ю</w:t>
      </w:r>
      <w:r>
        <w:rPr>
          <w:rStyle w:val="FontStyle18"/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vertAlign w:val="superscript"/>
          <w:lang w:val="en-US" w:eastAsia="en-US"/>
        </w:rPr>
        <w:t>23</w:t>
      </w:r>
      <w:r>
        <w:rPr>
          <w:rStyle w:val="FontStyle18"/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val="en-US" w:eastAsia="en-US"/>
        </w:rPr>
        <w:t xml:space="preserve"> Дж, или 10 % от всей получаемой Землей энергии Солнца. Для золота значение этой величины может составить примерно 7 • 10</w:t>
      </w:r>
      <w:r>
        <w:rPr>
          <w:rStyle w:val="FontStyle18"/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vertAlign w:val="superscript"/>
          <w:lang w:val="en-US" w:eastAsia="en-US"/>
        </w:rPr>
        <w:t>10</w:t>
      </w:r>
      <w:r>
        <w:rPr>
          <w:rStyle w:val="FontStyle18"/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val="en-US" w:eastAsia="en-US"/>
        </w:rPr>
        <w:t xml:space="preserve"> Дж. Дополнительная энергия, раскручивающая этот цикл, образуется за счет микробиологического и растительного фото- и хемосинтеза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8"/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val="en-US" w:eastAsia="en-US"/>
        </w:rPr>
        <w:t>Продолжительность того или иного цикла можно условно оценить по времени, которое необходимо, чтобы вся масса данного вещества могла обернуться один раз на Земле в определенном процессе. Для циклических перемещений золота значение этой величины составляет не менее 10</w:t>
      </w:r>
      <w:r>
        <w:rPr>
          <w:rStyle w:val="FontStyle18"/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vertAlign w:val="superscript"/>
          <w:lang w:val="en-US" w:eastAsia="en-US"/>
        </w:rPr>
        <w:t>8</w:t>
      </w:r>
      <w:r>
        <w:rPr>
          <w:rStyle w:val="FontStyle18"/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val="en-US" w:eastAsia="en-US"/>
        </w:rPr>
        <w:t xml:space="preserve">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здаются новые водные бассейны. В руках человека концентрируются огромные запасы металлов. Меняется обычный ход геохимических процессов. Глубокое изучение всех природных превращений на Земле — необходимое условие рационального воздействия человека на среду его обитания и изменения природных условий в желаемом для него направлении.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Franklin Gothic Medium Cond" w:hAnsi="Franklin Gothic Medium Cond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Franklin Gothic Medium Cond" w:hAnsi="Franklin Gothic Medium Cond" w:cs="Franklin Gothic Medium Cond"/>
      <w:b/>
      <w:bCs/>
      <w:sz w:val="52"/>
      <w:szCs w:val="52"/>
    </w:rPr>
  </w:style>
  <w:style w:type="character" w:styleId="FontStyle12">
    <w:name w:val="Font Style12"/>
    <w:qFormat/>
    <w:rPr>
      <w:rFonts w:ascii="Bookman Old Style" w:hAnsi="Bookman Old Style" w:cs="Bookman Old Style"/>
      <w:sz w:val="14"/>
      <w:szCs w:val="14"/>
    </w:rPr>
  </w:style>
  <w:style w:type="character" w:styleId="FontStyle11">
    <w:name w:val="Font Style11"/>
    <w:qFormat/>
    <w:rPr>
      <w:rFonts w:ascii="Franklin Gothic Medium" w:hAnsi="Franklin Gothic Medium" w:cs="Franklin Gothic Medium"/>
      <w:b/>
      <w:bCs/>
      <w:sz w:val="10"/>
      <w:szCs w:val="10"/>
    </w:rPr>
  </w:style>
  <w:style w:type="character" w:styleId="FontStyle14">
    <w:name w:val="Font Style14"/>
    <w:qFormat/>
    <w:rPr>
      <w:rFonts w:ascii="Bookman Old Style" w:hAnsi="Bookman Old Style" w:cs="Bookman Old Style"/>
      <w:sz w:val="12"/>
      <w:szCs w:val="12"/>
    </w:rPr>
  </w:style>
  <w:style w:type="character" w:styleId="FontStyle15">
    <w:name w:val="Font Style15"/>
    <w:qFormat/>
    <w:rPr>
      <w:rFonts w:ascii="Franklin Gothic Medium" w:hAnsi="Franklin Gothic Medium" w:cs="Franklin Gothic Medium"/>
      <w:b/>
      <w:bCs/>
      <w:sz w:val="14"/>
      <w:szCs w:val="14"/>
    </w:rPr>
  </w:style>
  <w:style w:type="character" w:styleId="FontStyle17">
    <w:name w:val="Font Style17"/>
    <w:qFormat/>
    <w:rPr>
      <w:rFonts w:ascii="Franklin Gothic Medium Cond" w:hAnsi="Franklin Gothic Medium Cond" w:cs="Franklin Gothic Medium Cond"/>
      <w:b/>
      <w:bCs/>
      <w:sz w:val="10"/>
      <w:szCs w:val="10"/>
    </w:rPr>
  </w:style>
  <w:style w:type="character" w:styleId="FontStyle18">
    <w:name w:val="Font Style18"/>
    <w:qFormat/>
    <w:rPr>
      <w:rFonts w:ascii="Franklin Gothic Medium" w:hAnsi="Franklin Gothic Medium" w:cs="Franklin Gothic Medium"/>
      <w:b/>
      <w:bCs/>
      <w:smallCaps/>
      <w:sz w:val="10"/>
      <w:szCs w:val="10"/>
    </w:rPr>
  </w:style>
  <w:style w:type="character" w:styleId="FontStyle22">
    <w:name w:val="Font Style22"/>
    <w:qFormat/>
    <w:rPr>
      <w:rFonts w:ascii="Franklin Gothic Medium Cond" w:hAnsi="Franklin Gothic Medium Cond" w:cs="Franklin Gothic Medium Cond"/>
      <w:b/>
      <w:bCs/>
      <w:sz w:val="12"/>
      <w:szCs w:val="12"/>
    </w:rPr>
  </w:style>
  <w:style w:type="character" w:styleId="FontStyle23">
    <w:name w:val="Font Style23"/>
    <w:qFormat/>
    <w:rPr>
      <w:rFonts w:ascii="Franklin Gothic Medium" w:hAnsi="Franklin Gothic Medium" w:cs="Franklin Gothic Medium"/>
      <w:b/>
      <w:bCs/>
      <w:sz w:val="14"/>
      <w:szCs w:val="14"/>
    </w:rPr>
  </w:style>
  <w:style w:type="character" w:styleId="FontStyle24">
    <w:name w:val="Font Style24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16">
    <w:name w:val="Font Style16"/>
    <w:qFormat/>
    <w:rPr>
      <w:rFonts w:ascii="Bookman Old Style" w:hAnsi="Bookman Old Style" w:cs="Bookman Old Style"/>
      <w:i/>
      <w:iCs/>
      <w:sz w:val="14"/>
      <w:szCs w:val="1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1"/>
      <w:jc w:val="both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1"/>
      <w:ind w:firstLine="230"/>
      <w:jc w:val="both"/>
    </w:pPr>
    <w:rPr>
      <w:rFonts w:ascii="Bookman Old Style" w:hAnsi="Bookman Old Style" w:cs="Bookman Old Style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192"/>
      <w:jc w:val="both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1"/>
      <w:jc w:val="both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3"/>
      <w:ind w:hanging="1685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75"/>
      <w:jc w:val="center"/>
    </w:pPr>
    <w:rPr>
      <w:rFonts w:ascii="Franklin Gothic Medium Cond" w:hAnsi="Franklin Gothic Medium Cond" w:cs="Franklin Gothic Medium Cond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51:00Z</dcterms:created>
  <dc:creator>Света</dc:creator>
  <dc:description/>
  <cp:keywords/>
  <dc:language>en-US</dc:language>
  <cp:lastModifiedBy>SYSTEM</cp:lastModifiedBy>
  <dcterms:modified xsi:type="dcterms:W3CDTF">2011-09-11T10:51:00Z</dcterms:modified>
  <cp:revision>2</cp:revision>
  <dc:subject/>
  <dc:title>КРУГОВОРОТ ЗОЛОТА В природе</dc:title>
</cp:coreProperties>
</file>