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/>
          <w:sz w:val="28"/>
          <w:szCs w:val="28"/>
        </w:rPr>
        <w:t>КОНТАКТНОЕ ОКИСЛЕНИЕ И АДГЕЗИЯ К СТАЛИ ПОЛИЭТИЛЕНОВЫХ ПОКРЫТИЙ</w:t>
      </w:r>
    </w:p>
    <w:p>
      <w:pPr>
        <w:pStyle w:val="Style51"/>
        <w:spacing w:lineRule="auto" w:line="360"/>
        <w:ind w:firstLine="709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51"/>
        <w:spacing w:lineRule="auto" w:line="360"/>
        <w:ind w:firstLine="709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Ранее [1,2] было установлено, что адгезия ПЭ-покрытий, окисляющихся на каталитически неактивной подложке, является функцией не только температуры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и времени окисления т, но и толщины покрытий </w:t>
      </w:r>
      <w:r>
        <w:rPr>
          <w:rStyle w:val="FontStyle19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Уменьшение адгезии, характеризуемой удельным сопротивлением отслаиванию покрытий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при увеличении т обусловлено в основном проникновением к подложке низкомолекулярных продуктов термоокислительной деструкции макромолекул наружного поверхностного слоя покрытий. При повышении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существенную роль в снижении величины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играет также уменьшение степени окисления граничащего с подложкой слоя полимера, связанное с ускорением процесса окисления в поверхностном слое покрытий.</w:t>
      </w:r>
    </w:p>
    <w:p>
      <w:pPr>
        <w:pStyle w:val="Style51"/>
        <w:spacing w:lineRule="auto" w:line="360"/>
        <w:ind w:firstLine="709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Окисление граничащего с подложкой слоя осуществляется в основном кислородом, диффундирующим в покрытие из окружающей среды [3,4], а в катализе окисления полиолефинов на металлах существенную роль играют металлосодержащие продукты контактных реакций окисляющегося полимера с металлом, диффундирующие в покрытие (в основном соли карбоновых кислот) [5—7]. Поэтому следует ожидать, что закономерности изменения величины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для покрытий на каталитически активной подложке могут быть иными, чем на каталитически неактивной.</w:t>
      </w:r>
    </w:p>
    <w:p>
      <w:pPr>
        <w:pStyle w:val="Style51"/>
        <w:spacing w:lineRule="auto" w:line="360"/>
        <w:ind w:firstLine="709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Цель данной работы — изучение адгезии ПЭ-покрытий толщиной 100—4000 мкм, окисленных на каталитически активной подложке (стали) [4,8,9] при различных температурно-временных условиях в среде воздуха: Г=433-453К, т=0,03-10,8 кс.</w:t>
      </w:r>
    </w:p>
    <w:p>
      <w:pPr>
        <w:pStyle w:val="Style71"/>
        <w:spacing w:lineRule="auto" w:line="360"/>
        <w:ind w:firstLine="709"/>
        <w:rPr>
          <w:rStyle w:val="FontStyle24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а рис. 1 представлены данные по влиянию т при различных температурах окисления на величину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для покрытий различной толщины на стали. Зависимость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от т при постоянных </w:t>
      </w:r>
      <w:r>
        <w:rPr>
          <w:rStyle w:val="FontStyle19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Т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описывается кривой с максимумом. При увеличении </w:t>
      </w:r>
      <w:r>
        <w:rPr>
          <w:rStyle w:val="FontStyle19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покрытий значение т, соответствующее максимуму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на изотермической кривой, сначала уменьшается, а затем увеличивается (рис. 1; рис. 2,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б,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кривая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4),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в то время как для покрытий на каталитически неактивной подложке (алюминий [5]) оно только увеличивается [1]. Вследствие этого зависимость величины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покрытий на стали от </w:t>
      </w:r>
      <w:r>
        <w:rPr>
          <w:rStyle w:val="FontStyle19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z w:val="28"/>
          <w:szCs w:val="28"/>
        </w:rPr>
        <w:t>для постоянных Т и τ описывается при малых значениях τ кривой с</w:t>
      </w:r>
      <w:r>
        <w:rPr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максимумом, при средних т кривой с двумя максимумами, при больших т кривой с максимумом (рис. 3,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8"/>
        </w:rPr>
        <w:t>а,</w:t>
      </w:r>
      <w:r>
        <w:rPr>
          <w:rStyle w:val="FontStyle24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кривые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8"/>
        </w:rPr>
        <w:t>1—3).</w:t>
      </w:r>
    </w:p>
    <w:p>
      <w:pPr>
        <w:pStyle w:val="Style51"/>
        <w:spacing w:lineRule="auto" w:line="360"/>
        <w:ind w:firstLine="709"/>
        <w:rPr>
          <w:rStyle w:val="FontStyle20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240" cy="245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5127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Рис. 1. Зависимость сопротивления отслаиванию ПЭ-покрытий на стали от времени их окисления т при 433 (а) и 453 К (б). Толщина покрытий 200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1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300 (5), 500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2, 6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800 (3,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7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1000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4, 8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2000 (9) и 3000 мкм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>(10)</w:t>
      </w:r>
    </w:p>
    <w:p>
      <w:pPr>
        <w:pStyle w:val="Style15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pacing w:val="0"/>
          <w:sz w:val="28"/>
          <w:szCs w:val="24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6080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686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Рис. 2. Влияние толщины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  <w:lang w:val="en-GB"/>
        </w:rPr>
        <w:t>h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ПЭ-покрытий на максимальные значения /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1, 3)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для покрытий, окисленных при 433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а)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и 453 К (б), и время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2, 4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необходимое для достижения максимальной величины при 433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а) </w:t>
      </w:r>
      <w:r>
        <w:rPr>
          <w:rStyle w:val="FontStyle22"/>
          <w:rFonts w:cs="Times New Roman" w:ascii="Times New Roman" w:hAnsi="Times New Roman"/>
          <w:sz w:val="28"/>
          <w:szCs w:val="24"/>
        </w:rPr>
        <w:t>и 453 К (б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5645" cy="2363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rPr/>
      </w:pP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Рис. 3. Влияние толщины ПЭ-покрытий на стали, окисленных при 453 К в течение 0,6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1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1,2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2, 10), </w:t>
      </w:r>
      <w:r>
        <w:rPr>
          <w:rStyle w:val="FontStyle22"/>
          <w:rFonts w:cs="Times New Roman" w:ascii="Times New Roman" w:hAnsi="Times New Roman"/>
          <w:sz w:val="28"/>
          <w:szCs w:val="24"/>
        </w:rPr>
        <w:t>2,7 (</w:t>
      </w:r>
      <w:r>
        <w:rPr>
          <w:rStyle w:val="FontStyle22"/>
          <w:rFonts w:cs="Times New Roman" w:ascii="Times New Roman" w:hAnsi="Times New Roman"/>
          <w:sz w:val="28"/>
          <w:szCs w:val="24"/>
          <w:lang w:val="en-GB"/>
        </w:rPr>
        <w:t>S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,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9)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и 3,6 кс (3,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4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5-7,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11-13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на сопротивление отслаиванию </w:t>
      </w:r>
      <w:r>
        <w:rPr>
          <w:rStyle w:val="FontStyle29"/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 (1—3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на площадь пика плавления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  <w:lang w:val="en-GB"/>
        </w:rPr>
        <w:t>S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 (4) (а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на накопление в граничащем со сталью слое солей карбоновых кислот (5,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8, 11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карбонильных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6, 9, 10, 12)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и эфирных групп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7, 13)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(б,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в); б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- данные, полученные методом ИК-спектроскопии пропускания для граничащего слоя толщиной 10 мкм;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в —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данные, полученные методом многократного нарушенного полного внутреннего отражения. Здесь и на рис. 5: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  <w:lang w:val="en-GB"/>
        </w:rPr>
        <w:t>D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 —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оптическая плотность,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  <w:lang w:val="en-GB"/>
        </w:rPr>
        <w:t>d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 — </w:t>
      </w:r>
      <w:r>
        <w:rPr>
          <w:rStyle w:val="FontStyle22"/>
          <w:rFonts w:cs="Times New Roman" w:ascii="Times New Roman" w:hAnsi="Times New Roman"/>
          <w:sz w:val="28"/>
          <w:szCs w:val="24"/>
        </w:rPr>
        <w:t>эффективная толщина поглощающего слоя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4525" cy="178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spacing w:lineRule="auto" w:line="360"/>
        <w:ind w:firstLine="709"/>
        <w:rPr/>
      </w:pP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Рис. 4. ИК-спектры пропускания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1, 5)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граничащего со сталью ело» толщиной 10 мкм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5)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и остатков полимера на стали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1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а также ИК' спектры многократного нарушенного полного внутреннего отражения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2—4, 6)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поверхности окисленной стали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6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стали, отслоенной от ПЭ-покрытия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2),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и поверхности покрытия, контактировавшего со сталью, до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4)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и после обработки в течение 7,2 кс раствором серной кислоты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3).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Толщина покрытия 300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1)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и 500 мкм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 xml:space="preserve">(2-5); 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время окисления при 453 К 0,6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>(1)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; 1,8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>(2)</w:t>
      </w:r>
      <w:r>
        <w:rPr>
          <w:rStyle w:val="FontStyle22"/>
          <w:rFonts w:cs="Times New Roman" w:ascii="Times New Roman" w:hAnsi="Times New Roman"/>
          <w:sz w:val="28"/>
          <w:szCs w:val="24"/>
        </w:rPr>
        <w:t xml:space="preserve">; 3,6 кс </w:t>
      </w:r>
      <w:r>
        <w:rPr>
          <w:rStyle w:val="FontStyle23"/>
          <w:rFonts w:cs="Times New Roman" w:ascii="Times New Roman" w:hAnsi="Times New Roman"/>
          <w:spacing w:val="0"/>
          <w:sz w:val="28"/>
          <w:szCs w:val="24"/>
        </w:rPr>
        <w:t>(3-5)</w:t>
      </w:r>
    </w:p>
    <w:p>
      <w:pPr>
        <w:pStyle w:val="Style51"/>
        <w:spacing w:lineRule="auto" w:line="360"/>
        <w:ind w:firstLine="709"/>
        <w:rPr>
          <w:rStyle w:val="FontStyle21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При увеличении т для покрытий на стали в отличие от покрытий на алюминии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уменьшается после достижения максимума практически до нуля, а в слое, граничащем с подложкой, накапливаются соли карбоновых кислот — продукты контактных реакций карбоновых кислот, образующихся при окислении ПЭ с металлом. При понижении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с увеличением т уменьшается количество полимера, остающегося на подложке после ее отслаивания, и возрастает содержание на ней солей карбоновых кислот. При низких значениях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остающийся на подложке слой практически весь состоит из солей карбоновых кислот (полоса поглощения симметричных колебаний карбоксилат-аниона 1600 см</w:t>
      </w:r>
      <w:r>
        <w:rPr>
          <w:rStyle w:val="FontStyle21"/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Style w:val="FontStyle21"/>
          <w:rFonts w:cs="Times New Roman" w:ascii="Times New Roman" w:hAnsi="Times New Roman"/>
          <w:sz w:val="28"/>
          <w:szCs w:val="28"/>
        </w:rPr>
        <w:t>, антисимметричных — 1440 см</w:t>
      </w:r>
      <w:r>
        <w:rPr>
          <w:rStyle w:val="FontStyle21"/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) (рис. 4, кривая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2).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На отслоенной поверхности полимерного покрытия также фиксируются преимущественно соли карбоновых кислот (рис. 4, кривая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4).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Следовательно, разрушение происходит по слою солей, а снижение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при увеличении т связано с их накоплением в зоне адгезионного контакта. Большое количество солей обнаруживается в слое толщиной 10 мкм, срезанном с поверхности отслоенного покрытия, бывшей в контакте с подложкой (рис. 4, кривая 5). Регистрируются они также в покрытиях, имеющих максимальные значения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(рис. 4, кривая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1). </w:t>
      </w:r>
      <w:r>
        <w:rPr>
          <w:rStyle w:val="FontStyle21"/>
          <w:rFonts w:cs="Times New Roman" w:ascii="Times New Roman" w:hAnsi="Times New Roman"/>
          <w:sz w:val="28"/>
          <w:szCs w:val="28"/>
        </w:rPr>
        <w:t>Кроме того, для отслоенного от подложки покрытия наблюдается сильное поглощение в области 500—700 см</w:t>
      </w:r>
      <w:r>
        <w:rPr>
          <w:rStyle w:val="FontStyle21"/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(рис. 4, кривая </w:t>
      </w:r>
      <w:r>
        <w:rPr>
          <w:rStyle w:val="FontStyle20"/>
          <w:rFonts w:cs="Times New Roman" w:ascii="Times New Roman" w:hAnsi="Times New Roman"/>
          <w:sz w:val="28"/>
          <w:szCs w:val="28"/>
        </w:rPr>
        <w:t>4)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, характерное для связи кислород — металл в карбоксилатах и оксидах железа (рис. 4, кривая </w:t>
      </w:r>
      <w:r>
        <w:rPr>
          <w:rStyle w:val="FontStyle20"/>
          <w:rFonts w:cs="Times New Roman" w:ascii="Times New Roman" w:hAnsi="Times New Roman"/>
          <w:sz w:val="28"/>
          <w:szCs w:val="28"/>
        </w:rPr>
        <w:t>6)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. Оксиды железа в полимере могут образовываться вследствие окисления атомарного металла, появляющегося при распаде солей или при диффузии ионов и атомов металла в полимер. Ранее [1] было показано, что если к окисленному на каталитически неактивных подложках (алюминий, стекло) ПЭ-покрытию припрессовывать расплавленную неокисленную ПЭ-пленку, то значение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1"/>
          <w:rFonts w:cs="Times New Roman" w:ascii="Times New Roman" w:hAnsi="Times New Roman"/>
          <w:sz w:val="28"/>
          <w:szCs w:val="28"/>
        </w:rPr>
        <w:t>, снизившееся при увеличении τ, увеличивается вследствие перехода части низкомолекулярных продуктов окисления (карбоновых кислот и т. п.) из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>зоны адгезионного контакта в припрессованную пленку.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7070" cy="227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3604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Рис. 5. Распределение по толщине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  <w:lang w:val="en-GB"/>
        </w:rPr>
        <w:t>h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эфирных </w:t>
      </w:r>
      <w:r>
        <w:rPr>
          <w:rStyle w:val="FontStyle20"/>
          <w:rFonts w:cs="Times New Roman" w:ascii="Times New Roman" w:hAnsi="Times New Roman"/>
          <w:i/>
          <w:sz w:val="28"/>
          <w:szCs w:val="24"/>
        </w:rPr>
        <w:t xml:space="preserve">(а)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и карбонильных групп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(б),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а также солей карбоновых кислот (в) для покрытий толщиной 200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(1,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5,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10),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300 (2,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3, 6, 7, 9)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и 800 мкм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(4, 8, 11),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окисленных при 453 К в течение 3,6 кс на алюминии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(2, 6)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и на стали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>(1, 3, 4, 5, 7, 8, 9-11)</w:t>
      </w:r>
    </w:p>
    <w:p>
      <w:pPr>
        <w:pStyle w:val="Style71"/>
        <w:spacing w:lineRule="auto" w:line="360"/>
        <w:ind w:firstLine="709"/>
        <w:rPr>
          <w:rStyle w:val="FontStyle23"/>
          <w:rFonts w:ascii="Times New Roman" w:hAnsi="Times New Roman" w:cs="Times New Roman"/>
          <w:i w:val="false"/>
          <w:i w:val="false"/>
          <w:spacing w:val="0"/>
          <w:sz w:val="28"/>
          <w:szCs w:val="24"/>
        </w:rPr>
      </w:pPr>
      <w:r>
        <w:rPr/>
      </w:r>
    </w:p>
    <w:p>
      <w:pPr>
        <w:pStyle w:val="Style71"/>
        <w:spacing w:lineRule="auto" w:line="360"/>
        <w:ind w:firstLine="709"/>
        <w:rPr>
          <w:rStyle w:val="FontStyle23"/>
          <w:rFonts w:ascii="Times New Roman" w:hAnsi="Times New Roman" w:cs="Times New Roman"/>
          <w:i w:val="false"/>
          <w:i w:val="false"/>
          <w:spacing w:val="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8915" cy="2179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905" t="27393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Рис. 6. Влияние времени окисления т при 453 К на накопление в граничащем со сталью слое ПЭ-покрытий толщиной 200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(1, 5, 9),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500 (2,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4, 8)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и 800 мкм (3,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6, 7)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карбонильных групп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(а),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солей карбоновых кислот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(б)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и изменение площади пика плавления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  <w:lang w:val="en-GB"/>
        </w:rPr>
        <w:t>S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 xml:space="preserve">(в) на термограммах дифференциальной сканирующей калориметрии. Для зависимостей 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  <w:lang w:val="en-GB"/>
        </w:rPr>
        <w:t>S</w:t>
      </w:r>
      <w:r>
        <w:rPr>
          <w:rStyle w:val="FontStyle24"/>
          <w:rFonts w:cs="Times New Roman" w:ascii="Times New Roman" w:hAnsi="Times New Roman"/>
          <w:i w:val="false"/>
          <w:spacing w:val="0"/>
          <w:sz w:val="28"/>
          <w:szCs w:val="24"/>
        </w:rPr>
        <w:t xml:space="preserve">—х </w:t>
      </w:r>
      <w:r>
        <w:rPr>
          <w:rStyle w:val="FontStyle23"/>
          <w:rFonts w:cs="Times New Roman" w:ascii="Times New Roman" w:hAnsi="Times New Roman"/>
          <w:i w:val="false"/>
          <w:spacing w:val="0"/>
          <w:sz w:val="28"/>
          <w:szCs w:val="24"/>
        </w:rPr>
        <w:t>толщина анализируемого слоя 10 мкм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rStyle w:val="FontStyle22"/>
          <w:rFonts w:cs="Times New Roman"/>
          <w:sz w:val="28"/>
          <w:szCs w:val="28"/>
        </w:rPr>
        <w:t xml:space="preserve">Если проделать такую же операцию с покрытиями, окисленными на стали, то существенного восстановления значения </w:t>
      </w:r>
      <w:r>
        <w:rPr>
          <w:rStyle w:val="FontStyle29"/>
          <w:rFonts w:cs="Times New Roman"/>
          <w:sz w:val="28"/>
          <w:szCs w:val="28"/>
          <w:lang w:val="en-US"/>
        </w:rPr>
        <w:t>f</w:t>
      </w:r>
      <w:r>
        <w:rPr>
          <w:rStyle w:val="FontStyle22"/>
          <w:rFonts w:cs="Times New Roman"/>
          <w:sz w:val="28"/>
          <w:szCs w:val="28"/>
        </w:rPr>
        <w:t xml:space="preserve"> не происходит. Это также является свидетельством того, что причина спада величины </w:t>
      </w:r>
      <w:r>
        <w:rPr>
          <w:rStyle w:val="FontStyle29"/>
          <w:rFonts w:cs="Times New Roman"/>
          <w:sz w:val="28"/>
          <w:szCs w:val="28"/>
          <w:lang w:val="en-US"/>
        </w:rPr>
        <w:t>f</w:t>
      </w:r>
      <w:r>
        <w:rPr>
          <w:rStyle w:val="FontStyle22"/>
          <w:rFonts w:cs="Times New Roman"/>
          <w:sz w:val="28"/>
          <w:szCs w:val="28"/>
        </w:rPr>
        <w:t xml:space="preserve"> при окислении ПЭ-покрытий на стали заключается в накоплении в зоне адгезионного контакта малорастворимых в ПЭ солей карбоновых кислот.</w:t>
      </w:r>
    </w:p>
    <w:p>
      <w:pPr>
        <w:pStyle w:val="Style51"/>
        <w:spacing w:lineRule="auto" w:line="360"/>
        <w:ind w:firstLine="709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Для условий, при которых значение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покрытий на стали с увеличением т падает (рис. 1, а), водостойкость адгезионных соединений увеличивается. Водостойкость повышается также при увеличении </w:t>
      </w:r>
      <w:r>
        <w:rPr>
          <w:rStyle w:val="FontStyle21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окрытий, когда наблюдается возрастание концентрации солей в граничащем с подложкой слое. Однако такие адгезионные соединения ПЭ со сталью являются нестойкими в минеральных кислотах. Например, в водном растворе серной кислоты происходит самоотслаивание покрытий. Эти результаты легко объясняются, если учесть, что карбоксилаты железа нерастворимы в воде, но хорошо растворимы в серной кислоте и ее водных растворах. При растворении происходит реакция с образованием растворимых в воде сульфатов железа и карбоновой кислоты. Соли карбоновых кислот в отслоенных тонких покрытиях после их обработки в серной кислоте не обнаруживаются, а в толстых покрытиях их количество уменьшается (рис. 4, кривая </w:t>
      </w:r>
      <w:r>
        <w:rPr>
          <w:rStyle w:val="FontStyle25"/>
          <w:rFonts w:cs="Times New Roman" w:ascii="Times New Roman" w:hAnsi="Times New Roman"/>
          <w:i w:val="false"/>
          <w:spacing w:val="0"/>
          <w:sz w:val="28"/>
          <w:szCs w:val="28"/>
        </w:rPr>
        <w:t>3)</w:t>
      </w:r>
      <w:r>
        <w:rPr>
          <w:rStyle w:val="FontStyle25"/>
          <w:rFonts w:cs="Times New Roman" w:ascii="Times New Roman" w:hAnsi="Times New Roman"/>
          <w:spacing w:val="0"/>
          <w:sz w:val="28"/>
          <w:szCs w:val="28"/>
        </w:rPr>
        <w:t xml:space="preserve">. </w:t>
      </w:r>
      <w:r>
        <w:rPr>
          <w:rStyle w:val="FontStyle22"/>
          <w:rFonts w:cs="Times New Roman" w:ascii="Times New Roman" w:hAnsi="Times New Roman"/>
          <w:sz w:val="28"/>
          <w:szCs w:val="28"/>
        </w:rPr>
        <w:t>Как и следовало ожидать, одновременно увеличивается содержание карбоновых кислот в полимере, что характеризуется возрастанием интенсивности пика в области 1710—1720 см</w:t>
      </w:r>
      <w:r>
        <w:rPr>
          <w:rStyle w:val="FontStyle22"/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(рис. 4, кривая </w:t>
      </w:r>
      <w:r>
        <w:rPr>
          <w:rStyle w:val="FontStyle25"/>
          <w:rFonts w:cs="Times New Roman" w:ascii="Times New Roman" w:hAnsi="Times New Roman"/>
          <w:i w:val="false"/>
          <w:spacing w:val="0"/>
          <w:sz w:val="28"/>
          <w:szCs w:val="28"/>
        </w:rPr>
        <w:t>3)</w:t>
      </w:r>
      <w:r>
        <w:rPr>
          <w:rStyle w:val="FontStyle25"/>
          <w:rFonts w:cs="Times New Roman" w:ascii="Times New Roman" w:hAnsi="Times New Roman"/>
          <w:spacing w:val="0"/>
          <w:sz w:val="28"/>
          <w:szCs w:val="28"/>
        </w:rPr>
        <w:t xml:space="preserve">. </w:t>
      </w:r>
      <w:r>
        <w:rPr>
          <w:rStyle w:val="FontStyle22"/>
          <w:rFonts w:cs="Times New Roman" w:ascii="Times New Roman" w:hAnsi="Times New Roman"/>
          <w:sz w:val="28"/>
          <w:szCs w:val="28"/>
        </w:rPr>
        <w:t>При этом уменьшается интенсивность поглощения в области 500—700 см</w:t>
      </w:r>
      <w:r>
        <w:rPr>
          <w:rStyle w:val="FontStyle22"/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Style w:val="FontStyle22"/>
          <w:rFonts w:cs="Times New Roman" w:ascii="Times New Roman" w:hAnsi="Times New Roman"/>
          <w:sz w:val="28"/>
          <w:szCs w:val="28"/>
        </w:rPr>
        <w:t>. Последнее согласуется с предположением о том, что поглощение в указанной области связано с оксидами металла.</w:t>
      </w:r>
    </w:p>
    <w:p>
      <w:pPr>
        <w:pStyle w:val="Style16"/>
        <w:spacing w:lineRule="auto" w:line="360"/>
        <w:ind w:firstLine="709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арбоксилаты железа плохо растворимы в расплаве ПЭ и интенсивно накапливаются в граничащем с подложкой слое, при формировании Покрытий. Отметим, что аналогичные соли свинца, а также меди значительно лучше растворяются в расплаве ПЭ [5—7] и значение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для покрытий на свинце и на меди при увеличении т не уменьшается до нулевых значений [10,11]. При увеличении </w:t>
      </w:r>
      <w:r>
        <w:rPr>
          <w:rStyle w:val="FontStyle21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толщина слоя покрытия, в котором регистрируются соли карбоновых кислот, уменьшается (рис. 5, </w:t>
      </w:r>
      <w:r>
        <w:rPr>
          <w:rStyle w:val="FontStyle25"/>
          <w:rFonts w:cs="Times New Roman" w:ascii="Times New Roman" w:hAnsi="Times New Roman"/>
          <w:spacing w:val="0"/>
          <w:sz w:val="28"/>
          <w:szCs w:val="28"/>
        </w:rPr>
        <w:t xml:space="preserve">в)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вследствие локализации окисления в более тонком граничащем с подложкой слое покрытия (рис. 5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а, б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ривые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1, 3—8).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Для ПЭ-покрытии на каталитически активной подложке в отличие от покрытий на каталитически неактивной подложке окисление наиболее интенсивно происходит в граничащем с подложкой слое, а также в поверхностном (наружном) слое (рис. 5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а, б).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Для толстых покрытий окисление граничащего с подложкой и поверхностного слоев осуществляется независимо, а степень окисления граничащего с подложкой слоя меньше, чем у тонких покрытий (рис. 5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а, б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ривые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1, 4,5,8;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ис. 6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а).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ри этом на определенной глубине от поверхности покрытия концентрация карбонильных групп резко уменьшается (рис. 5, б, кривая </w:t>
      </w:r>
      <w:r>
        <w:rPr>
          <w:rStyle w:val="FontStyle21"/>
          <w:rFonts w:cs="Times New Roman" w:ascii="Times New Roman" w:hAnsi="Times New Roman"/>
          <w:sz w:val="28"/>
          <w:szCs w:val="28"/>
        </w:rPr>
        <w:t>8)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. По-видимому, на этой глубине концентрация кислорода в полимере недостаточна, чтобы преодолеть индукционный период окисления без каталитического воздействия подложки. Не исключено, что это связано с диффузией низкомолекулярных карбонилсодержащих продуктов окисления, образующихся в наружном слое. Для толстых покрытий, у которых окисление граничащего с подложкой и поверхностного слоев происходит независимо, растворимые в полимере низкомолекулярные продукты окисления, образующиеся в граничащем с подложкой слое полимера, могут диффундировать в среднюю неокисленную или малоокисленную часть покрытия. Эта часть покрытия для окисленного граничащего с подложкой слоя полимера может выполнять функцию «припрессованной пленки». При малых толщинах происходит взаимовлияние процессов окисления в граничащих с подложкой и в поверхностных слоях (рис. 5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а, б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ривые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1, 5).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ри этом концентрация карбонильных, эфирных и других кислородсодержащих групп в слое, граничащем с подложкой, уменьшается с уменьшением </w:t>
      </w:r>
      <w:r>
        <w:rPr>
          <w:rStyle w:val="FontStyle21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окрытий при больших т (рис. 5, а, б; кривые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1,3,5,7)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т. е. зависимость концентрации этих групп в граничащем с подложкой слое от толщины покрытия может описываться кривой с максимумом (рис. 3, б, </w:t>
      </w:r>
      <w:r>
        <w:rPr>
          <w:rStyle w:val="FontStyle25"/>
          <w:rFonts w:cs="Times New Roman" w:ascii="Times New Roman" w:hAnsi="Times New Roman"/>
          <w:i w:val="false"/>
          <w:spacing w:val="0"/>
          <w:sz w:val="28"/>
          <w:szCs w:val="28"/>
        </w:rPr>
        <w:t>в</w:t>
      </w:r>
      <w:r>
        <w:rPr>
          <w:rStyle w:val="FontStyle25"/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ривые </w:t>
      </w:r>
      <w:r>
        <w:rPr>
          <w:rStyle w:val="FontStyle21"/>
          <w:rFonts w:cs="Times New Roman" w:ascii="Times New Roman" w:hAnsi="Times New Roman"/>
          <w:sz w:val="28"/>
          <w:szCs w:val="28"/>
        </w:rPr>
        <w:t>6, 7,12,13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; рис. 6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а).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Аналогичной по характеру зависимостью описывается при этом накопление в граничащем с подложкой слое солей карбоновых кислот (рис. 3,6, </w:t>
      </w:r>
      <w:r>
        <w:rPr>
          <w:rStyle w:val="FontStyle25"/>
          <w:rFonts w:cs="Times New Roman" w:ascii="Times New Roman" w:hAnsi="Times New Roman"/>
          <w:i w:val="false"/>
          <w:spacing w:val="0"/>
          <w:sz w:val="28"/>
          <w:szCs w:val="28"/>
        </w:rPr>
        <w:t>в,</w:t>
      </w:r>
      <w:r>
        <w:rPr>
          <w:rStyle w:val="FontStyle25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ривые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5,8,11;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ис. 6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б).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Уменьшение концентрации кислородсодержащих групп и солей в граничащем с подложкой слое тонких покрытий на стали при уменьшении их толщины для постоянных Т и τ связано с участием каталитически активной подложки в окислении наружного поверхностного слоя покрытий. Соли карбоновых кислот лучше растворимы в частично окисленном ПЭ и регистрируются для более тонких покрытий, например, методом ИК-спектроскопии в более отдаленных от подложки слоях (рис. 5, </w:t>
      </w:r>
      <w:r>
        <w:rPr>
          <w:rStyle w:val="FontStyle25"/>
          <w:rFonts w:cs="Times New Roman" w:ascii="Times New Roman" w:hAnsi="Times New Roman"/>
          <w:spacing w:val="0"/>
          <w:sz w:val="28"/>
          <w:szCs w:val="28"/>
        </w:rPr>
        <w:t xml:space="preserve">в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ривая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10).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ри этом происходит более быстрое окисление поверхностного слоя (рис. 6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а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ривая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1)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увеличивается окислительная сшивка макромолекул, способствующая аморфизации ПЭ, и раньше наступает характерный для окисления ПЭ-пленок на каталитически активных металлах (медь, свинец и др.) эффект автоингибирования окисления [5,12] (рис. 6, а, кривые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1,2).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В результате уменьшается удельная (приходящаяся на единицу толщины), а также общая степень окисления покрытий (рис. 6,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а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ривые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1,2;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ис. 7). Чем выше степень окисления, тем больше образуется низкомолекулярных карбоновых кислот в покрытии. Следовательно, определенный вклад в накопление солей в граничащем с подложкой слое тонких покрытий могут вносить и карбоновые кислоты, диффундирующие из наружного слоя в зону адгезионного контакта. При окислении происходит аморфизация граничащего с подложкой слоя полимера (рис. 3, </w:t>
      </w:r>
      <w:r>
        <w:rPr>
          <w:rStyle w:val="FontStyle25"/>
          <w:rFonts w:cs="Times New Roman" w:ascii="Times New Roman" w:hAnsi="Times New Roman"/>
          <w:i w:val="false"/>
          <w:spacing w:val="0"/>
          <w:sz w:val="28"/>
          <w:szCs w:val="28"/>
        </w:rPr>
        <w:t>а</w:t>
      </w:r>
      <w:r>
        <w:rPr>
          <w:rStyle w:val="FontStyle25"/>
          <w:rFonts w:cs="Times New Roman" w:ascii="Times New Roman" w:hAnsi="Times New Roman"/>
          <w:spacing w:val="0"/>
          <w:sz w:val="28"/>
          <w:szCs w:val="28"/>
        </w:rPr>
        <w:t xml:space="preserve">,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кривая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4;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рис. 6, </w:t>
      </w:r>
      <w:r>
        <w:rPr>
          <w:rStyle w:val="FontStyle25"/>
          <w:rFonts w:cs="Times New Roman" w:ascii="Times New Roman" w:hAnsi="Times New Roman"/>
          <w:spacing w:val="0"/>
          <w:sz w:val="28"/>
          <w:szCs w:val="28"/>
        </w:rPr>
        <w:t xml:space="preserve">в).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Если условия автоингибирования не достигнуты, то степень окисления ПЭ-покрытий, а также граничащего с подложкой слоя полимера уменьшается при увеличении </w:t>
      </w:r>
      <w:r>
        <w:rPr>
          <w:rStyle w:val="FontStyle21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(рис. 3, б, кривые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9,10). </w:t>
      </w:r>
      <w:r>
        <w:rPr>
          <w:rStyle w:val="FontStyle22"/>
          <w:rFonts w:cs="Times New Roman" w:ascii="Times New Roman" w:hAnsi="Times New Roman"/>
          <w:sz w:val="28"/>
          <w:szCs w:val="28"/>
        </w:rPr>
        <w:t>Отметим, что основные изменения значе</w:t>
      </w:r>
      <w:r>
        <w:rPr>
          <w:rStyle w:val="FontStyle33"/>
          <w:rFonts w:cs="Times New Roman" w:ascii="Times New Roman" w:hAnsi="Times New Roman"/>
          <w:b w:val="false"/>
          <w:sz w:val="28"/>
          <w:szCs w:val="28"/>
        </w:rPr>
        <w:t>ния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происходят в условиях, когда автоингибирование еще не достигается </w:t>
      </w:r>
      <w:r>
        <w:rPr>
          <w:rStyle w:val="FontStyle33"/>
          <w:rFonts w:cs="Times New Roman" w:ascii="Times New Roman" w:hAnsi="Times New Roman"/>
          <w:b w:val="false"/>
          <w:sz w:val="28"/>
          <w:szCs w:val="28"/>
        </w:rPr>
        <w:t>(рис. 1,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2"/>
          <w:rFonts w:cs="Times New Roman" w:ascii="Times New Roman" w:hAnsi="Times New Roman"/>
          <w:i w:val="false"/>
          <w:spacing w:val="0"/>
          <w:sz w:val="28"/>
          <w:szCs w:val="28"/>
        </w:rPr>
        <w:t>б</w:t>
      </w:r>
      <w:r>
        <w:rPr>
          <w:rStyle w:val="FontStyle32"/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FontStyle33"/>
          <w:rFonts w:cs="Times New Roman" w:ascii="Times New Roman" w:hAnsi="Times New Roman"/>
          <w:b w:val="false"/>
          <w:sz w:val="28"/>
          <w:szCs w:val="28"/>
        </w:rPr>
        <w:t>рис. 3; рис. 6, с).</w:t>
      </w:r>
    </w:p>
    <w:p>
      <w:pPr>
        <w:pStyle w:val="Style51"/>
        <w:spacing w:lineRule="auto" w:line="360"/>
        <w:ind w:firstLine="709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Полученные данные показывают, что толщина покрытий существенно влияет на степень окисления граничащего с каталитически активной подложкой слоя, на накопление в нем солей карбоновых кислот и на адгезию покрытий к подложке. Для тонких покрытий при малых τ, когда автоингибирование окислительного процесса не достигнуто, увеличение толщины покрытия приводит к уменьшению скорости накопления карбонильных </w:t>
      </w:r>
      <w:r>
        <w:rPr>
          <w:rStyle w:val="FontStyle33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эфирных групп в граничащем с подложкой слое (рис. 6, </w:t>
      </w:r>
      <w:r>
        <w:rPr>
          <w:rStyle w:val="FontStyle28"/>
          <w:rFonts w:cs="Times New Roman" w:ascii="Times New Roman" w:hAnsi="Times New Roman"/>
          <w:b w:val="false"/>
          <w:i w:val="false"/>
          <w:sz w:val="28"/>
          <w:szCs w:val="28"/>
        </w:rPr>
        <w:t>а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кривые </w:t>
      </w:r>
      <w:r>
        <w:rPr>
          <w:rStyle w:val="FontStyle28"/>
          <w:rFonts w:cs="Times New Roman" w:ascii="Times New Roman" w:hAnsi="Times New Roman"/>
          <w:b w:val="false"/>
          <w:i w:val="false"/>
          <w:sz w:val="28"/>
          <w:szCs w:val="28"/>
        </w:rPr>
        <w:t>1,2;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рис. 3, б, кривые </w:t>
      </w:r>
      <w:r>
        <w:rPr>
          <w:rStyle w:val="FontStyle28"/>
          <w:rFonts w:cs="Times New Roman" w:ascii="Times New Roman" w:hAnsi="Times New Roman"/>
          <w:b w:val="false"/>
          <w:i w:val="false"/>
          <w:sz w:val="28"/>
          <w:szCs w:val="28"/>
        </w:rPr>
        <w:t>8,10)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и к увеличению скорости накопления в нем солей(рис. 6, б, кривые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4,5;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рис. 3, б, кривая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8).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Так как спад величины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на зависимости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от τ обусловлен накоплением в зоне адгезионного контакта солей, смещение максимума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в область меньших т при увеличении </w:t>
      </w:r>
      <w:r>
        <w:rPr>
          <w:rStyle w:val="FontStyle28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rFonts w:cs="Times New Roman" w:ascii="Times New Roman" w:hAnsi="Times New Roman"/>
          <w:sz w:val="28"/>
          <w:szCs w:val="28"/>
        </w:rPr>
        <w:t>тонких покрытий связано с увеличением скорости накопления солей, а не с изменением степени окисления полимера, как можно было ожидать исходя из существующих представлений [8,9].</w:t>
      </w:r>
    </w:p>
    <w:p>
      <w:pPr>
        <w:pStyle w:val="Style51"/>
        <w:spacing w:lineRule="auto" w:line="360"/>
        <w:ind w:firstLine="709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189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rPr/>
      </w:pPr>
      <w:r>
        <w:rPr>
          <w:rStyle w:val="FontStyle30"/>
          <w:rFonts w:cs="Times New Roman" w:ascii="Times New Roman" w:hAnsi="Times New Roman"/>
          <w:sz w:val="28"/>
          <w:szCs w:val="24"/>
        </w:rPr>
        <w:t xml:space="preserve">Рис. 7. Влияние толщины ПЭ-покрытий на алюминии 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</w:rPr>
        <w:t xml:space="preserve">(1—4), </w:t>
      </w:r>
      <w:r>
        <w:rPr>
          <w:rStyle w:val="FontStyle30"/>
          <w:rFonts w:cs="Times New Roman" w:ascii="Times New Roman" w:hAnsi="Times New Roman"/>
          <w:sz w:val="28"/>
          <w:szCs w:val="24"/>
        </w:rPr>
        <w:t xml:space="preserve">стали (2, 5) и меди 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</w:rPr>
        <w:t xml:space="preserve">(3, 6) </w:t>
      </w:r>
      <w:r>
        <w:rPr>
          <w:rStyle w:val="FontStyle30"/>
          <w:rFonts w:cs="Times New Roman" w:ascii="Times New Roman" w:hAnsi="Times New Roman"/>
          <w:sz w:val="28"/>
          <w:szCs w:val="24"/>
        </w:rPr>
        <w:t xml:space="preserve">на приращение массы 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  <w:lang w:val="en-GB"/>
        </w:rPr>
        <w:t>Am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</w:rPr>
        <w:t xml:space="preserve"> (1—3) </w:t>
      </w:r>
      <w:r>
        <w:rPr>
          <w:rStyle w:val="FontStyle30"/>
          <w:rFonts w:cs="Times New Roman" w:ascii="Times New Roman" w:hAnsi="Times New Roman"/>
          <w:sz w:val="28"/>
          <w:szCs w:val="24"/>
        </w:rPr>
        <w:t xml:space="preserve">и удельное приращение массы 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  <w:lang w:val="en-GB"/>
        </w:rPr>
        <w:t>Am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</w:rPr>
        <w:t>/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  <w:lang w:val="en-GB"/>
        </w:rPr>
        <w:t>h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</w:rPr>
        <w:t xml:space="preserve"> (4-6), </w:t>
      </w:r>
      <w:r>
        <w:rPr>
          <w:rStyle w:val="FontStyle30"/>
          <w:rFonts w:cs="Times New Roman" w:ascii="Times New Roman" w:hAnsi="Times New Roman"/>
          <w:sz w:val="28"/>
          <w:szCs w:val="24"/>
        </w:rPr>
        <w:t xml:space="preserve">по данным ТТА, при окислении ПЭ-покрытий </w:t>
      </w:r>
      <w:r>
        <w:rPr>
          <w:rStyle w:val="FontStyle29"/>
          <w:rFonts w:cs="Times New Roman" w:ascii="Times New Roman" w:hAnsi="Times New Roman"/>
          <w:sz w:val="28"/>
          <w:szCs w:val="24"/>
        </w:rPr>
        <w:t xml:space="preserve">в </w:t>
      </w:r>
      <w:r>
        <w:rPr>
          <w:rStyle w:val="FontStyle30"/>
          <w:rFonts w:cs="Times New Roman" w:ascii="Times New Roman" w:hAnsi="Times New Roman"/>
          <w:sz w:val="28"/>
          <w:szCs w:val="24"/>
        </w:rPr>
        <w:t>иеизотермическях условиях</w:t>
      </w:r>
    </w:p>
    <w:p>
      <w:pPr>
        <w:pStyle w:val="Normal"/>
        <w:widowControl w:val="false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rStyle w:val="FontStyle30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Style16"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При этом зависимость максимальных значений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от </w:t>
      </w:r>
      <w:r>
        <w:rPr>
          <w:rStyle w:val="FontStyle28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покрытий описывается кривой с максимумом (рис. 3,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а,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кривые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1,3),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что можно объяснить уменьшением толщины окисленного граничащего с подложкой слоя полимера. Известно [13], что зависимость прочности соединений металлов с полимерами от толщины промежуточного тонкого окисленного полимерного слоя описывается кривой с максимумом. Определенную роль при этом может играть аморфизация граничащего с подложкой слоя полимера. Для толстых покрытий (1200 мкм и более) максимум величины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смещается в область больших значений τ при увеличении </w:t>
      </w:r>
      <w:r>
        <w:rPr>
          <w:rStyle w:val="FontStyle28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(рис. 1, б, кривые </w:t>
      </w:r>
      <w:r>
        <w:rPr>
          <w:rStyle w:val="FontStyle28"/>
          <w:rFonts w:cs="Times New Roman" w:ascii="Times New Roman" w:hAnsi="Times New Roman"/>
          <w:b w:val="false"/>
          <w:i w:val="false"/>
          <w:sz w:val="28"/>
          <w:szCs w:val="28"/>
        </w:rPr>
        <w:t>8—10)</w:t>
      </w:r>
      <w:r>
        <w:rPr>
          <w:rStyle w:val="FontStyle29"/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что связано, по нашему мнению, с влиянием толщины пленки на количество кислорода, проникающего в зону адгезионного контакта, т. е. с диффузионным ограничением контактного окисления.</w:t>
      </w:r>
    </w:p>
    <w:p>
      <w:pPr>
        <w:pStyle w:val="Style51"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Явления, аналогичные наблюдаемым при увеличении толщины ПЭ-пленок на стали (уменьшение т, соответствующего максимуму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, и увеличение при этом максимальных значений </w:t>
      </w:r>
      <w:r>
        <w:rPr>
          <w:rStyle w:val="FontStyle29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 [14], увеличение водостойкости [15]), наблюдаются при введении в ПЭ, контактирующий со сталью, неорганических наполнителей типа окиси алюминия, талька и др., относящихся к классу неорганических сорбентов. Ранее было показано, что эти наполнители способствуют локализации окисления, т. е. уменьшению толщины окисленной зоны ПЭ-пленок [16], препятствуют распространению зоны окисления [17], сорбируют карбоновые кислоты [18]. Это позволяет предположить, что в изменении адгезии ПЭ к стали при введении в него такого рода наполнителей существенную роль играют процессы локализации окисления, уменьшение в зоне адгезионного контакта карбоновых кислот и увеличение в этой зоне их солей.</w:t>
      </w:r>
    </w:p>
    <w:p>
      <w:pPr>
        <w:pStyle w:val="Style15"/>
        <w:spacing w:lineRule="auto" w:line="360"/>
        <w:ind w:firstLine="709"/>
        <w:jc w:val="both"/>
        <w:rPr>
          <w:rStyle w:val="FontStyle34"/>
          <w:rFonts w:ascii="Times New Roman" w:hAnsi="Times New Roman" w:cs="Times New Roman"/>
          <w:sz w:val="28"/>
        </w:rPr>
      </w:pPr>
      <w:r>
        <w:rPr/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Style w:val="FontStyle3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4"/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5"/>
        <w:spacing w:lineRule="auto" w:line="360"/>
        <w:ind w:firstLine="709"/>
        <w:jc w:val="both"/>
        <w:rPr>
          <w:rStyle w:val="FontStyle3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35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Егоренков Н. Н., Кузаеков А. И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Высокомолек. соед. А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80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т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22, № 11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2498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35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Егоренков И. И., Лин Д. Г., Кузаеков А. И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Докл. АН БССР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6, № 5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417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35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Белый В. А., Егоренков Н. И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Докл. АН БССР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0, № 12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1100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35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Лобанов Ю. Е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Механика полимеров, 1970, с. 932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35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Егоренков Н. И., Лин Д. Г., Белый В. А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Докл. АН СССР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2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т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207, № 2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397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35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Егоренков Н. И., Лин Д. Г., Белый В. А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Докл. АН СССР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4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т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214, № 6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1376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35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Белый В. А., Егоренков Н. И., Лин Д. Г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Высокомолек. соед. Б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2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т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4, № 10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787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35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Калнинь М. М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Автореф. дис. на соискание уч. ст. канд. хим. наук. Рига: Рижск. политехи, ин-т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67. 24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с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35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Белый В. А., Егоренков Н. И., Плескачевский Ю. М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Адгезия полимеров к металлам. Минск: Наука и техника, 1971, с. 233.</w:t>
      </w:r>
    </w:p>
    <w:p>
      <w:pPr>
        <w:pStyle w:val="Style71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Егоренков И. И., Лин Д. </w:t>
      </w: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f</w:t>
      </w: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., Белый В. А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Докл. АН СССР, 1973, т. 210, № 5, с. 1148. И. </w:t>
      </w: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Егоренков Н. И., Лин Д. Г., Цыганок В. И., Белый В. А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Изв. АН БССР. Сер. физ.-техн. наук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 xml:space="preserve">1974, № 2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105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Егоренков Н. И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В кн.: Металлополимерные материалы и изделия. М.: Химия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9, </w:t>
      </w:r>
      <w:r>
        <w:rPr>
          <w:rStyle w:val="FontStyle33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19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Песецкий С. 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Автореф. дис. на соискание уч. ст. канд. техн. наук. Рига: Рижск. политехи, ин-т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80. 16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с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Калнинь М. М., Метниеце Е. О., Карливан В. П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Высокомолек. соед. А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1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т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3, № 1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38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Калнинь М. М., Рейхманис П. К., Дзенис М. Я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Изв. АН ЛатвССР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80, № 2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116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Егоренков Н. И., Кузаеков А. И., Лин Д. Г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В кн.: Термический анализ. Рига: Зи-натне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9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т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2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7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</w:tabs>
        <w:spacing w:lineRule="auto" w:line="360"/>
        <w:ind w:left="0"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Егоренков Н. И., Белый В. А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В кн.: Надежность и долговечность полимерных материалов и изделий из них. М., 1969, с. 112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35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Егоренков Н. И., Лин Д. Г., Кузаеков А. И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Высокомолек. соед. А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78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т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20, № 8, </w:t>
      </w:r>
      <w:r>
        <w:rPr>
          <w:rStyle w:val="FontStyle33"/>
          <w:rFonts w:cs="Times New Roman" w:ascii="Times New Roman" w:hAnsi="Times New Roman"/>
          <w:color w:val="000000"/>
          <w:sz w:val="28"/>
          <w:szCs w:val="28"/>
        </w:rPr>
        <w:t xml:space="preserve">с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13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entury Schoolbook;Century" w:hAnsi="Century Schoolbook;Century" w:cs="Times New Roman"/>
    </w:rPr>
  </w:style>
  <w:style w:type="character" w:styleId="WW8Num3z0">
    <w:name w:val="WW8Num3z0"/>
    <w:qFormat/>
    <w:rPr>
      <w:rFonts w:ascii="Century Schoolbook;Century" w:hAnsi="Century Schoolbook;Century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19">
    <w:name w:val="Font Style19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FontStyle20">
    <w:name w:val="Font Style20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sz w:val="14"/>
      <w:szCs w:val="14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i/>
      <w:iCs/>
      <w:spacing w:val="20"/>
      <w:sz w:val="14"/>
      <w:szCs w:val="14"/>
    </w:rPr>
  </w:style>
  <w:style w:type="character" w:styleId="FontStyle21">
    <w:name w:val="Font Style21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4">
    <w:name w:val="Font Style24"/>
    <w:qFormat/>
    <w:rPr>
      <w:rFonts w:ascii="Century Schoolbook;Century" w:hAnsi="Century Schoolbook;Century" w:cs="Century Schoolbook;Century"/>
      <w:i/>
      <w:iCs/>
      <w:spacing w:val="20"/>
      <w:sz w:val="18"/>
      <w:szCs w:val="18"/>
    </w:rPr>
  </w:style>
  <w:style w:type="character" w:styleId="FontStyle25">
    <w:name w:val="Font Style25"/>
    <w:qFormat/>
    <w:rPr>
      <w:rFonts w:ascii="Century Schoolbook;Century" w:hAnsi="Century Schoolbook;Century" w:cs="Century Schoolbook;Century"/>
      <w:i/>
      <w:iCs/>
      <w:spacing w:val="20"/>
      <w:sz w:val="18"/>
      <w:szCs w:val="18"/>
    </w:rPr>
  </w:style>
  <w:style w:type="character" w:styleId="FontStyle28">
    <w:name w:val="Font Style28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FontStyle29">
    <w:name w:val="Font Style29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32">
    <w:name w:val="Font Style32"/>
    <w:qFormat/>
    <w:rPr>
      <w:rFonts w:ascii="Century Schoolbook;Century" w:hAnsi="Century Schoolbook;Century" w:cs="Century Schoolbook;Century"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30">
    <w:name w:val="Font Style30"/>
    <w:qFormat/>
    <w:rPr>
      <w:rFonts w:ascii="Century Schoolbook;Century" w:hAnsi="Century Schoolbook;Century" w:cs="Century Schoolbook;Century"/>
      <w:sz w:val="14"/>
      <w:szCs w:val="14"/>
    </w:rPr>
  </w:style>
  <w:style w:type="character" w:styleId="FontStyle31">
    <w:name w:val="Font Style31"/>
    <w:qFormat/>
    <w:rPr>
      <w:rFonts w:ascii="Century Schoolbook;Century" w:hAnsi="Century Schoolbook;Century" w:cs="Century Schoolbook;Century"/>
      <w:i/>
      <w:iCs/>
      <w:spacing w:val="20"/>
      <w:sz w:val="14"/>
      <w:szCs w:val="14"/>
    </w:rPr>
  </w:style>
  <w:style w:type="character" w:styleId="FontStyle34">
    <w:name w:val="Font Style34"/>
    <w:qFormat/>
    <w:rPr>
      <w:rFonts w:ascii="Century Schoolbook;Century" w:hAnsi="Century Schoolbook;Century" w:cs="Century Schoolbook;Century"/>
      <w:sz w:val="14"/>
      <w:szCs w:val="14"/>
    </w:rPr>
  </w:style>
  <w:style w:type="character" w:styleId="FontStyle35">
    <w:name w:val="Font Style35"/>
    <w:qFormat/>
    <w:rPr>
      <w:rFonts w:ascii="Century Schoolbook;Century" w:hAnsi="Century Schoolbook;Century" w:cs="Century Schoolbook;Century"/>
      <w:i/>
      <w:iCs/>
      <w:spacing w:val="2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3"/>
      <w:ind w:firstLine="312"/>
      <w:jc w:val="both"/>
    </w:pPr>
    <w:rPr>
      <w:rFonts w:ascii="Century Schoolbook;Century" w:hAnsi="Century Schoolbook;Century" w:cs="Century Schoolbook;Century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0"/>
      <w:jc w:val="center"/>
    </w:pPr>
    <w:rPr>
      <w:rFonts w:ascii="Century Schoolbook;Century" w:hAnsi="Century Schoolbook;Century" w:cs="Century Schoolbook;Centur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58"/>
      <w:jc w:val="both"/>
    </w:pPr>
    <w:rPr>
      <w:rFonts w:ascii="Century Schoolbook;Century" w:hAnsi="Century Schoolbook;Century" w:cs="Century Schoolbook;Century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16"/>
      <w:jc w:val="both"/>
    </w:pPr>
    <w:rPr>
      <w:rFonts w:ascii="Century Schoolbook;Century" w:hAnsi="Century Schoolbook;Century" w:cs="Century Schoolbook;Century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8"/>
      <w:ind w:hanging="240"/>
    </w:pPr>
    <w:rPr>
      <w:rFonts w:ascii="Century Schoolbook;Century" w:hAnsi="Century Schoolbook;Century" w:cs="Century Schoolbook;Century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73"/>
      <w:ind w:hanging="173"/>
    </w:pPr>
    <w:rPr>
      <w:rFonts w:ascii="Century Schoolbook;Century" w:hAnsi="Century Schoolbook;Century" w:cs="Century Schoolbook;Century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3:00Z</dcterms:created>
  <dc:creator>FoM</dc:creator>
  <dc:description/>
  <cp:keywords/>
  <dc:language>en-US</dc:language>
  <cp:lastModifiedBy>SYSTEM</cp:lastModifiedBy>
  <dcterms:modified xsi:type="dcterms:W3CDTF">2011-09-11T10:53:00Z</dcterms:modified>
  <cp:revision>2</cp:revision>
  <dc:subject/>
  <dc:title>КОНТАКТНОЕ ОКИСЛЕНИЕ И АДГЕЗИЯ К СТАЛИ ПОЛИЭТИЛЕНОВЫХ ПОКРЫТИИ</dc:title>
</cp:coreProperties>
</file>