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хнология пригото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ясо промывают, освобождают от костей и сухожилий, разрезают на куски (40-50г) и обжаривают в жире до образования корочки. Затем мясо перекладывают в сотейник или котёл, заливают бульоном или водой (15-20%массы) и тушат на слабом огне до размягчения. Готовое мясо пропускают через мясорубку вместе с предварительно спассерованным луком. На бульоне, полученном при тушении мяса, приготавливают белый соус. Охлаждённый фарш перемешивают с соусом, молотым перцем, мелко нарезанной зеленью и солью.</w:t>
      </w:r>
    </w:p>
    <w:p>
      <w:pPr>
        <w:pStyle w:val="Normal"/>
        <w:ind w:firstLine="709"/>
        <w:rPr/>
      </w:pPr>
      <w:r>
        <w:rPr/>
        <w:t>Второй способ приготовления мясного фарша отличается от первого тем, что мясо перед обжариванием измельчают на мясорубке, обжаривают и ещё раз пропускают через мясорубку.</w:t>
      </w:r>
    </w:p>
    <w:p>
      <w:pPr>
        <w:pStyle w:val="Normal"/>
        <w:ind w:firstLine="709"/>
        <w:rPr/>
      </w:pPr>
      <w:r>
        <w:rPr/>
        <w:t>При приготовлении фарша третьим способом мясо кладут в кипящую воду (соотношение воды и мяса 1,5):</w:t>
      </w:r>
    </w:p>
    <w:p>
      <w:pPr>
        <w:pStyle w:val="Normal"/>
        <w:ind w:firstLine="709"/>
        <w:rPr/>
      </w:pPr>
      <w:r>
        <w:rPr/>
        <w:t>1), доводят до кипения, после чего нагрев уменьшают и продолжают варку без кипения (при 85-90С). Готовность мяса определяют проколом поварской иглы: в готовое мясо игла проходит без усилий. Варёное мясо тщательно отделяют от костей и вместе с пассерованным луком пропускают через мясорубку, затем добавляют молотый перец, зелень, соль и всё перемешивают.</w:t>
      </w:r>
    </w:p>
    <w:p>
      <w:pPr>
        <w:pStyle w:val="Normal"/>
        <w:ind w:firstLine="709"/>
        <w:rPr/>
      </w:pPr>
      <w:r>
        <w:rPr/>
        <w:t>Мука - в химический состав муки входит: белки, крахмал, жиры, минеральные вещества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другие). Классифицируется: 1 СОРТ, 2 СОРТ, обойная. Требование к качеству: цвет характеризует сорт муки. Определяют цвет по эталону или приборам фотометром (цветометр). Вкус и запах муки свойственный ей, без кислого и горького привкуса. Не допускается мука с плесневелым или затхлым запахом, горьким или ясно выраженным сладким вкусом, заражённая вредителями хлебных запасов.</w:t>
      </w:r>
    </w:p>
    <w:p>
      <w:pPr>
        <w:pStyle w:val="Normal"/>
        <w:ind w:firstLine="709"/>
        <w:rPr/>
      </w:pPr>
      <w:r>
        <w:rPr/>
        <w:t xml:space="preserve">Хранение: муку хранят в сухих, вентилируемых складских помещениях при </w:t>
      </w:r>
      <w:r>
        <w:rPr>
          <w:lang w:val="en-US"/>
        </w:rPr>
        <w:t>t</w:t>
      </w:r>
      <w:r>
        <w:rPr/>
        <w:t xml:space="preserve"> воздуха 12-17</w:t>
      </w:r>
      <w:r>
        <w:rPr>
          <w:lang w:val="en-US"/>
        </w:rPr>
        <w:t>C</w:t>
      </w:r>
      <w:r>
        <w:rPr/>
        <w:t xml:space="preserve"> относительная влажность 70% до 10 суток.</w:t>
      </w:r>
    </w:p>
    <w:p>
      <w:pPr>
        <w:pStyle w:val="Normal"/>
        <w:ind w:firstLine="709"/>
        <w:rPr/>
      </w:pPr>
      <w:r>
        <w:rPr/>
        <w:t>Маргарин - в химический состав маргарина входит: жиры, влага, углеводы, белки, витамины (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6). Классифицируется: высший, первый. Требование к качеству: консистенция пластичная, плотная, однородная; поверхность среза блестящая, сухая на вид. Цвет светло - желтый, однородный по всей массе. Вкус, запах чистый, выраженный молочный или молочно - кислый со слабым привкусом введённого сливочного масла и соли. Хранение: хранят маргарин нефасованный при </w:t>
      </w:r>
      <w:r>
        <w:rPr>
          <w:lang w:val="en-US"/>
        </w:rPr>
        <w:t>t</w:t>
      </w:r>
      <w:r>
        <w:rPr/>
        <w:t xml:space="preserve"> от - 10 до 0 С до 75 дней, от 0 до 4 С - 60, а на ПОП при </w:t>
      </w:r>
      <w:r>
        <w:rPr>
          <w:lang w:val="en-US"/>
        </w:rPr>
        <w:t>t</w:t>
      </w:r>
      <w:r>
        <w:rPr/>
        <w:t xml:space="preserve"> от 4 до 10 С-45, от 10 до 15 С - 30 дней. Относительная влажность 80%.</w:t>
      </w:r>
    </w:p>
    <w:p>
      <w:pPr>
        <w:pStyle w:val="Normal"/>
        <w:ind w:firstLine="709"/>
        <w:rPr/>
      </w:pPr>
      <w:r>
        <w:rPr/>
        <w:t>Дрожжи - в химический состав дрожжей входит: вода, белки, жиры, клетчатка, минеральные вещества (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 и другие), витамины </w:t>
      </w:r>
      <w:r>
        <w:rPr>
          <w:lang w:val="en-US"/>
        </w:rPr>
        <w:t>B</w:t>
      </w:r>
      <w:r>
        <w:rPr/>
        <w:t xml:space="preserve">1, 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PP</w:t>
      </w:r>
      <w:r>
        <w:rPr/>
        <w:t xml:space="preserve">. Классифицируется: высший сорт, 1 сорт. Требование к качеству: прессованные дрожжи цвет равномерный, без пятен, допускается сероватый или кремовый оттенок. Консистенция плотная, легко ломающаяся, но не мажущаяся. Запах свойственный дрожжам, не допускается запах плесени и другие посторонние запахи. Вкус должен быть пресным, свойственный дрожжам, без постороннего привкуса. Хранение: </w:t>
      </w:r>
      <w:r>
        <w:rPr>
          <w:lang w:val="en-US"/>
        </w:rPr>
        <w:t>t</w:t>
      </w:r>
      <w:r>
        <w:rPr/>
        <w:t xml:space="preserve"> 4</w:t>
      </w:r>
      <w:r>
        <w:rPr>
          <w:lang w:val="en-US"/>
        </w:rPr>
        <w:t>C</w:t>
      </w:r>
      <w:r>
        <w:rPr/>
        <w:t xml:space="preserve"> до 5дней.</w:t>
      </w:r>
    </w:p>
    <w:p>
      <w:pPr>
        <w:pStyle w:val="Normal"/>
        <w:ind w:firstLine="709"/>
        <w:rPr/>
      </w:pPr>
      <w:r>
        <w:rPr/>
        <w:t xml:space="preserve">Сахар - в химический состав сахара входит: сахароза. Требование к качеству: должен быть сыпучий, без комков, белого цвета с блеском. Вкус сахара сладкий, без посторонних привкусов и запаха как в сухом, так и в водном растворе. Растворимость полная, раствор прозрачный, без осадка и примесей. Хранение: хранят в сухих складских помещениях при </w:t>
      </w:r>
      <w:r>
        <w:rPr>
          <w:lang w:val="en-US"/>
        </w:rPr>
        <w:t>t</w:t>
      </w:r>
      <w:r>
        <w:rPr/>
        <w:t xml:space="preserve"> 17 </w:t>
      </w:r>
      <w:r>
        <w:rPr>
          <w:lang w:val="en-US"/>
        </w:rPr>
        <w:t>C</w:t>
      </w:r>
      <w:r>
        <w:rPr/>
        <w:t xml:space="preserve"> ВЛАЖНОСТЬ 70% до 1 месяца.</w:t>
      </w:r>
    </w:p>
    <w:p>
      <w:pPr>
        <w:pStyle w:val="Normal"/>
        <w:ind w:firstLine="709"/>
        <w:rPr/>
      </w:pPr>
      <w:r>
        <w:rPr/>
        <w:t>Кондитерские и булочные изделия являются неотъемлемой частью русской национальной кухни и имеют большое значение в питании человека. Изделия обладают привлекательным внешним видом, хорошим вкусом, ароматом и легко усваиваются организмом.</w:t>
      </w:r>
    </w:p>
    <w:p>
      <w:pPr>
        <w:pStyle w:val="Normal"/>
        <w:ind w:firstLine="709"/>
        <w:rPr/>
      </w:pPr>
      <w:r>
        <w:rPr/>
        <w:t xml:space="preserve">Изделия из теста высококалорийны благодаря содержанию углеводов (крахмал, сахар), жиров, белков, минеральных веществ и витаминов 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PP</w:t>
      </w:r>
      <w:r>
        <w:rPr/>
        <w:t>,</w:t>
      </w:r>
      <w:r>
        <w:rPr>
          <w:lang w:val="en-US"/>
        </w:rPr>
        <w:t>A</w:t>
      </w:r>
      <w:r>
        <w:rPr/>
        <w:t>. Однако в учебнике есть описанием кондитерских и булочных изделий пониженной калорийности.</w:t>
      </w:r>
    </w:p>
    <w:p>
      <w:pPr>
        <w:pStyle w:val="Normal"/>
        <w:ind w:firstLine="709"/>
        <w:rPr/>
      </w:pPr>
      <w:r>
        <w:rPr/>
        <w:t>Вся выпускаемая кондитерскими цехами предприятий питания продукция должна соответствовать требованиям государственных стандартов (ГОСТам), стандартов отрасли (ОТСам), стандартам предприятия (СТП), техническим условиям (ТУ), Сборнику рецептур и вырабатываться по технологическим инструкциям и картам при соблюдении санитарных прави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57:00Z</dcterms:created>
  <dc:creator>Admin</dc:creator>
  <dc:description/>
  <cp:keywords/>
  <dc:language>en-US</dc:language>
  <cp:lastModifiedBy>SYSTEM</cp:lastModifiedBy>
  <dcterms:modified xsi:type="dcterms:W3CDTF">2011-09-11T10:57:00Z</dcterms:modified>
  <cp:revision>2</cp:revision>
  <dc:subject/>
  <dc:title>Организация рабочего места</dc:title>
</cp:coreProperties>
</file>