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73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раткая характеристика предприятия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ОАО автобаза «Шахты Первомайская» образовалась в Кемеровской области, п. Арсеньтевке. АТУ шахты Первомайская занимается обслуживанием и ремонтом автотранспорта.</w:t>
      </w:r>
    </w:p>
    <w:p>
      <w:pPr>
        <w:pStyle w:val="Normal"/>
        <w:tabs>
          <w:tab w:val="clear" w:pos="720"/>
          <w:tab w:val="left" w:pos="10490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едприятие организовано для перевозки грузов и пассажиров. По характеру перевозок предприятие смешанное, а по принадлежности и назначению обслуживающее клиентуру независимо от ведомственной принадлежности и восполняющее перевозки для организаций, в состав которого они входят.</w:t>
      </w:r>
    </w:p>
    <w:p>
      <w:pPr>
        <w:pStyle w:val="Normal"/>
        <w:tabs>
          <w:tab w:val="clear" w:pos="720"/>
          <w:tab w:val="left" w:pos="10490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сновные задачи предприятия; организует и выполняет перевозки в соответствии с планом, хранение, техническое обслуживание и ремонт собственного подвижного состава, материальное техническое снабжение.</w:t>
      </w:r>
    </w:p>
    <w:p>
      <w:pPr>
        <w:pStyle w:val="Normal"/>
        <w:tabs>
          <w:tab w:val="clear" w:pos="720"/>
          <w:tab w:val="left" w:pos="10490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ля выполнения этих задач на предприятии предусмотрены службы эксплуатации, техническая и управления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Генеральный план предприятия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О «Шахта ЮЖНАЯ», АТУ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91865" cy="300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ткая характеристика цеха, участка, рабочего места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Рабочее место представляет собой верстак, на котором установлены тиски. Справа от верстака стоит сейф, в котором лежат инструменты: набор рожковых, торцевых, накидных ключей, набор головок, сверла, зубило, молоток и т.д. Слева стоит сверлильный станок и наждак. Напротив верстака стоит сейф с запасными частями машин. Над верстаком на уровне лица висят плакаты техники безопасности. Под верстаком находятся огнетушители и индивидуальная аптечка. На участке находится стенды, для разборки-сборки: двигателей, коробки передач, заднего редуктора и т.д.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Данные о подвижном составе (пробег и год выпуска)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523"/>
        <w:gridCol w:w="2523"/>
      </w:tblGrid>
      <w:tr>
        <w:trPr>
          <w:trHeight w:val="487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Наименование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Год выпус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обег, км</w:t>
            </w:r>
          </w:p>
        </w:tc>
      </w:tr>
      <w:tr>
        <w:trPr>
          <w:trHeight w:val="33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Зил-4331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5 декабря 200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Урал-6368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8 ноября 200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Камаз 65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3 января 200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Камаз 65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0 декабря 200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Камаз 435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9 февраля 20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Камаз 551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7 июня 200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Штаты технической службы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чальник АТУ -1че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астер – 1че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втослесарь – агрегатчик – 1че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втоэлектрик – 1че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варщик – 2че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втослесарь – 7че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втослесарь по ремонту и ТО тормозной аппаратуры – 2че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втослесарь по ремонту и ТО топливной аппаратуры – 1че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втослесарь по ремонту двигателей – 1че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Токарь – 2чел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spacing w:lineRule="auto" w:line="360"/>
        <w:ind w:left="709" w:firstLine="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Нормирование расхода ГСМ, шин и организация их хранения. </w:t>
      </w:r>
    </w:p>
    <w:p>
      <w:pPr>
        <w:pStyle w:val="Normal"/>
        <w:spacing w:lineRule="auto" w:line="360"/>
        <w:ind w:left="709" w:firstLine="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firstLine="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ранение смазочных материалов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авильная организации хранения и раздачи смазочных материалов обеспечивает сохранение их качества и сокращение непроизводительных потерь при складских операциях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казанным требованиям удовлетворяет централизованный способ хранений и раздачи смазочных материалов, при котором смазочные материалы хранят в цистернах или других емкостях в специальных помещениях-складах, и при раздаче подают их к постам сказки по трубопроводам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клад масла в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этом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случае располагают обычно в подвальных помещениях или в углублениях (приямках) первого этажа, что обеспечивает слив самотеком в складские емкости чистых масел </w:t>
      </w:r>
      <w:r>
        <w:rPr>
          <w:rFonts w:cs="Times New Roman" w:ascii="Times New Roman" w:hAnsi="Times New Roman"/>
          <w:i w:val="false"/>
          <w:smallCaps/>
          <w:sz w:val="28"/>
          <w:szCs w:val="28"/>
        </w:rPr>
        <w:t xml:space="preserve">из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транспортной тары и отработавших с постов смазки.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тработавшие масла также хранят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на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складе (в цистерне) для последующей регенерации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автохозяйстве или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на </w:t>
      </w:r>
      <w:r>
        <w:rPr>
          <w:rFonts w:cs="Times New Roman" w:ascii="Times New Roman" w:hAnsi="Times New Roman"/>
          <w:i w:val="false"/>
          <w:sz w:val="28"/>
          <w:szCs w:val="28"/>
        </w:rPr>
        <w:t>стороне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 складе смазочных материалов должно быть отведено место для хранения керосина, промывочной жидкости, тормозной жидкости и антифриза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ранение шин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Шины хранят и специальных складах, желательно в под вальных или полуподвальных помещениях, где должна поддер живаться температуру в пределах минус 10 —плюс 20°С., а относительная влажность — 50—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>60%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омещения дли хранения </w:t>
      </w:r>
      <w:r>
        <w:rPr>
          <w:rFonts w:cs="Times New Roman" w:ascii="Times New Roman" w:hAnsi="Times New Roman"/>
          <w:i w:val="false"/>
          <w:smallCaps/>
          <w:sz w:val="28"/>
          <w:szCs w:val="28"/>
        </w:rPr>
        <w:t xml:space="preserve">шин,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должны </w:t>
      </w:r>
      <w:r>
        <w:rPr>
          <w:rFonts w:cs="Times New Roman" w:ascii="Times New Roman" w:hAnsi="Times New Roman"/>
          <w:i w:val="false"/>
          <w:sz w:val="28"/>
          <w:szCs w:val="28"/>
        </w:rPr>
        <w:t>быть защищены от дневного света и непосредственного попадания солнечных лучей через окна, для чего вставляют цветные стекла.</w:t>
      </w:r>
    </w:p>
    <w:p>
      <w:pPr>
        <w:pStyle w:val="Normal"/>
        <w:shd w:fill="FFFFFF" w:val="clear"/>
        <w:tabs>
          <w:tab w:val="clear" w:pos="720"/>
          <w:tab w:val="left" w:pos="2534" w:leader="dot"/>
        </w:tabs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складах для хранения резиновых материалов не допускается совместное хранение материалов, действующих на резину; керосину, бензина, скипидара, масл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крышки устанавливают на деревянных или металлических стеллажах в вертикальном положении и хранят на расстоянии не менее 1м от отопительных приборов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и долгосрочном хранении покрышки необходимо периодически (один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з </w:t>
      </w:r>
      <w:r>
        <w:rPr>
          <w:rFonts w:cs="Times New Roman" w:ascii="Times New Roman" w:hAnsi="Times New Roman"/>
          <w:i w:val="false"/>
          <w:smallCaps/>
          <w:sz w:val="28"/>
          <w:szCs w:val="28"/>
        </w:rPr>
        <w:t xml:space="preserve">в </w:t>
      </w:r>
      <w:r>
        <w:rPr>
          <w:rFonts w:cs="Times New Roman" w:ascii="Times New Roman" w:hAnsi="Times New Roman"/>
          <w:i w:val="false"/>
          <w:sz w:val="28"/>
          <w:szCs w:val="28"/>
        </w:rPr>
        <w:t>квадрат) поворачивать, меняя точку опоры. Складывать покрышки на хранение штабелями не допускается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Камеры хранит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на </w:t>
      </w:r>
      <w:r>
        <w:rPr>
          <w:rFonts w:cs="Times New Roman" w:ascii="Times New Roman" w:hAnsi="Times New Roman"/>
          <w:i w:val="false"/>
          <w:sz w:val="28"/>
          <w:szCs w:val="28"/>
        </w:rPr>
        <w:t>специальных вешалках с полукруглой палкой слегка накаченными, припудренными тальком или вложенными и новые покрышки и подкаченными воздухом до внут реннего размера покрышки. При хранении на вешалках камеры периодически (черед 1-2 месяца) поворачивают. изменяя точки опор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амеры и покрышки, пришедшие и полную негодность (утиль), перед сдачей и переработку следует хранить во дворе под навесом или под брезентом. Длительное хранение утиля не рекомендуете, так как он может стать непригодным для дальнейшего использования.</w:t>
      </w:r>
      <w:r>
        <w:br w:type="page"/>
      </w:r>
    </w:p>
    <w:p>
      <w:pPr>
        <w:pStyle w:val="Normal"/>
        <w:shd w:fill="FFFFFF" w:val="clear"/>
        <w:spacing w:lineRule="auto" w:line="360"/>
        <w:ind w:left="709" w:firstLine="2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одолжительность эксплуатационных пробегов узлов, содержание капитального и текущего ремонта основных узлов, порядок подготовки к ремонту и последовательность сборки и разборки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БОРКА ДВИГАТЕЛЯ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емкость — 410,0 чел. мин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</w:t>
        <w:tab/>
        <w:t>Установить подразборный двигатель на стенд для разборки, сборки. (Кран-балка, подвеска, стенд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ind w:left="0" w:firstLine="851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ывернуть рым-болт передний, снять регулировочные шайбы (Вставка специальна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ind w:left="0"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твернуть болты с шайбами крепления корпуса заднего подшипника в сборе с манжетой, снять корпус и прокладку корпуса заднего подшипника привода ТНВД (Головка сменная 17 мм ключ с п.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к.,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оправка, молоток, отвертка 8,0 </w:t>
      </w:r>
      <w:r>
        <w:rPr>
          <w:rFonts w:cs="Times New Roman" w:ascii="Times New Roman" w:hAnsi="Times New Roman"/>
          <w:i w:val="false"/>
          <w:smallCap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 w:val="false"/>
          <w:smallCaps/>
          <w:sz w:val="28"/>
          <w:szCs w:val="28"/>
        </w:rPr>
        <w:t>м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ind w:left="0"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нять шестерню привода ТНВД в сборе с валом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ind w:left="130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твернуть болты с шайбами крепления головки блока цилиндров и снять головку блока цилиндров с клапанами и в сборе с блока цилиндров. (Головка сменная 19 мм, ключ с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п. </w:t>
      </w:r>
      <w:r>
        <w:rPr>
          <w:rFonts w:cs="Times New Roman" w:ascii="Times New Roman" w:hAnsi="Times New Roman"/>
          <w:i w:val="false"/>
          <w:sz w:val="28"/>
          <w:szCs w:val="28"/>
        </w:rPr>
        <w:t>к.),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6. Снять уплотнительное кольцо и прокладку головки цилиндра с блока цилиндров. (Лопатка для снятия прокладок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autoSpaceDE w:val="false"/>
        <w:spacing w:lineRule="auto" w:line="360"/>
        <w:ind w:left="0" w:firstLine="737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ынуть штанги толкателей в сборе из блока цилиндр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autoSpaceDE w:val="false"/>
        <w:spacing w:lineRule="auto" w:line="360"/>
        <w:ind w:left="0"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вторить работы 5—7 для остальных семи цилиндр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403" w:leader="none"/>
        </w:tabs>
        <w:autoSpaceDE w:val="false"/>
        <w:spacing w:lineRule="auto" w:line="360"/>
        <w:ind w:left="14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Отвернуть болты с шайбами  и  крепления выключателя гидромуфты к нагнетательному патрубку и снять выключатель гидромуфты с двигателя. (Ключ гаечный кольцевой 13 мм)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0.</w:t>
        <w:tab/>
        <w:t>Отвернуть болты с шайбами крепления передней крышки к блоку цилиндров, снять гидромуфту привода вентилятора в сборе с передней крышкой и прокладку с переднего торца блока цилиндров. (Головка сменная 17 мм. ключ с п. к. лопаточка для снятия прокладок, кран-балка, подвеска для снятия установки гидромуфты привода в сборе с передней крышкой)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1. Вынуть вал привода гидромуфты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2. Отогнуть усы замковых шайб, отвернуть болты крепления с шайбами полумуфты отбора мощности к коленчатому валу и снять попу муфту отбора мощности с коленчатого вала (Зубило, молоток, головка сменная 17 им, ключ с п. к., отвертка 6.5 мм)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3. Разогнуть усики замковых пластин болтов крепления маховика к коленвалу. (Зубило, молоток)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4. Отвернуть болты крепления маховика. (Головка сменная 19 мм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ключ с п. к.}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15. Снять замковые пластины. 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6.</w:t>
        <w:tab/>
        <w:t>Завернуть два технологических болта в отверстия маховика до упора в торец ступицы и снять маховик. Болты заворачивать попеременно на несколько оборотов. (Головка сменная 17 мм. кран-балка, подвеска для снятия-установки маховика, ключ с присоеди нительный квадратом)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17. Отвернуть болты и крепления с шайбами и картера маховика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к </w:t>
      </w:r>
      <w:r>
        <w:rPr>
          <w:rFonts w:cs="Times New Roman" w:ascii="Times New Roman" w:hAnsi="Times New Roman"/>
          <w:i w:val="false"/>
          <w:sz w:val="28"/>
          <w:szCs w:val="28"/>
        </w:rPr>
        <w:t>блоку цилиндров, снять картер маховика в сборе и прокладку с блока цилиндров. (Головки сменные 17 и 19мм, с п. к., лопатка для снятия прокладок)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8. Повернуть двигатель на стенде в верхнее положение картером блока цилиндров. (Стенд)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19. Повернуть коленчатый вал так, чтобы шатунная шейка 1-го и 5-го цилиндров находилась в нижней мертвой точке (НМТ). Отсчет нумерации шеек вести от передней части коленчатого вала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твернув гайки болтов крепления крышки шатуна 1-го цилиндра к шатуну, установить на крышку шатуна съемник, снять крышку шатуна, вынуть шатунные болты и уложить их по порядку на верстак. Повторить операцию по снятию крышки шатуна 5-го цилиндра. На крышках шатунов должны быть выбиты номера цилиндров, (Головка сменная 19 мм, ключ с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п. </w:t>
      </w:r>
      <w:r>
        <w:rPr>
          <w:rFonts w:cs="Times New Roman" w:ascii="Times New Roman" w:hAnsi="Times New Roman"/>
          <w:i w:val="false"/>
          <w:sz w:val="28"/>
          <w:szCs w:val="28"/>
        </w:rPr>
        <w:t>к., верстак слесарный, съемник крышек шатунов}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auto" w:line="360"/>
        <w:ind w:left="158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овернуть коленчатый вал так, чтобы шатунная шейка 1-го и 5-го цилиндров находилась в верхней мертвой точке (ВМТ), легкими ударами молотка через оправку по приливам под боты крепления крышки шатуна 5-го цилиндра выбить поршень в сборе с шатуном и кольцами из блока цилиндров и уложить на верстак. Повторить операцию для снятия поршня в сборе для 1-го цилиндра. На шатунах должны быть выбиты номера цилиндров. (Рычаг для поворота коленчатого вала, верстак слесарный, латунная оправка для выбивания поршня, молоток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autoSpaceDE w:val="false"/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Вынуть из крышки шатуна и нижней головки шатуна вкладыш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autoSpaceDE w:val="false"/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Установить крышку шатуна на шатун, установить болты креплений и завернуть гайки. (Головка сменная 19 мм, ключ с п. к.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autoSpaceDE w:val="false"/>
        <w:spacing w:lineRule="auto" w:line="360"/>
        <w:ind w:left="130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овторить работы 19-—23 для снятия остальных 7 шатунов с поршнем в сбор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autoSpaceDE w:val="false"/>
        <w:spacing w:lineRule="auto" w:line="360"/>
        <w:ind w:left="0"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тогнуть усы замковой шайбы, вывернуть болт крепления с шайбами и ведущей шестерни привода распределительного вала. (Молоток, зубило, головка сменная 19 мм, ключ с п.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>к.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autoSpaceDE w:val="false"/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нять шестерню привода распределительного вала в сборе с промежуточной шестерней привода распред. вала с оси ведущей шестерни привода распределительного вала. (Съемник)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autoSpaceDE w:val="false"/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Отогнуть усы замковых шайб, отвернуть болты крепления с шайбами оси ведущей шестерни привода распред. вала и снять ось с блока цилиндров. (Зубило, молоток, головка сменная 17 мм, ключ с п. к.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autoSpaceDE w:val="false"/>
        <w:spacing w:lineRule="auto" w:line="360"/>
        <w:ind w:left="0"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твернуть стяжные болты крышек подшипника коленчатого вала. (Головка сменная 19 мм. ключ с п,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>к.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Отвернуть болты крепления с шайбами крышек подшипника коленчатого вала, сиять крышки коренных подшипников с блока цилиндров с помощью съемника и уложить их по порядку на верстак. (Головка сменная 24 мм. ключ с л. к„ съемник, верстак слесарный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auto" w:line="360"/>
        <w:ind w:left="0"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нять нижние и верхние упорные кольца с колончатого ва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auto" w:line="360"/>
        <w:ind w:left="144" w:firstLine="565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Вынуть коленчатый вал в сборе из блока цилиндров (Кран-балка. подвеска для коленвала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Вынуть вкладыши коренных подшипников из постелей бло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Вынуть вкладыши из крышек коренных подшипников. (Верстак слесарный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Установить крышки и коренных подшипников и блок цилиндров и завернуть болты креплении с шайбами. (Головка сменная 24 мм.   ключ с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п. </w:t>
      </w:r>
      <w:r>
        <w:rPr>
          <w:rFonts w:cs="Times New Roman" w:ascii="Times New Roman" w:hAnsi="Times New Roman"/>
          <w:i w:val="false"/>
          <w:sz w:val="28"/>
          <w:szCs w:val="28"/>
        </w:rPr>
        <w:t>к.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Установить съемник на гильзу и вынуть гильзы по очереди из блока цилиндров. (Съемник гильз)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6. Снять с гильзы верхнее уплотнительное кольц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auto" w:line="360"/>
        <w:ind w:left="144" w:firstLine="565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Вынуть из блока цилиндров нижние уплотнительные кольца гильз цилиндр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autoSpaceDE w:val="false"/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Отогнуть усы замковых шайб отвернуть болты крепления с шайбами корпуса подшипника распределительного вала и вынуть распределительный вал в сборе из блока цилиндров. (Головка сменная 17 мм. ключ с п, к.}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9. Вынуть толкатели из направляющих толкателей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autoSpaceDE w:val="false"/>
        <w:spacing w:lineRule="auto" w:line="360"/>
        <w:ind w:left="0"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тогнуть усы стопорной шайбы, отвернуть болты крепления направляющих толкателей с шайбами и уплотнительными кольцами и снять направляющие толкателей с блока цилиндров. [Головка сменная 19 мм. ключ с л. к.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autoSpaceDE w:val="false"/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Снять блок цилиндров со стенда для разборки и сборки двигателя и отправить его в разборочно-моечный цех. Мойку блока цилиндров производить непосредственно перед сборкой двигателя, чтобы его температура перед сборкой была 30—40"С. (Кран-балка, подвеска-захват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дефектовать снятые детали двигателя.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БОРКА ДВИГАТЕЛЯ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емкость – 640,0. Чел. мин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 Установить блок цилиндров на стенд и проверить герметичность каналов блока цилиндров. Нарушение герметичности не допускается. (Стенд для проверки герметичности, кран-балка, подвеска).</w:t>
      </w:r>
    </w:p>
    <w:p>
      <w:pPr>
        <w:pStyle w:val="Normal"/>
        <w:keepLines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2. Установить блок цилиндров на стенд дли разборки-сборки двигателя в горизонтальное положе ние. (Стенд для разборки-сборки двигателя, кран-балка, подвеска). </w:t>
      </w:r>
    </w:p>
    <w:p>
      <w:pPr>
        <w:pStyle w:val="Normal"/>
        <w:keepLines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. Продуть тщательно все внутренние полости блока цилиндров сжатым воздухом, (Пистолет для обдува деталей сжатым воздухом).</w:t>
      </w:r>
    </w:p>
    <w:p>
      <w:pPr>
        <w:pStyle w:val="Normal"/>
        <w:keepLines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4. Смазать нижние и верхние уплотнительные кольца гильз цилиндров моторным маслом. (Емкость, кисть).</w:t>
      </w:r>
    </w:p>
    <w:p>
      <w:pPr>
        <w:pStyle w:val="Normal"/>
        <w:keepLines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5. Установить нижние уплотнительные кольца гильз в блок цилиндров.</w:t>
      </w:r>
    </w:p>
    <w:p>
      <w:pPr>
        <w:pStyle w:val="Normal"/>
        <w:keepLines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6. Надеть верхние уплотнительные кольца на гильзы цилиндров, установить гильзы в блок цилиндров и запрессовать их. Перед установкой гильз, заходные фаски гильз и блока цилинд ров смазать моторным маслом. (Приспособление для установки гильз, емкость для масла, кисть).</w:t>
      </w:r>
    </w:p>
    <w:p>
      <w:pPr>
        <w:pStyle w:val="Normal"/>
        <w:keepLines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7. Установить блок цилиндров на стенд для проверки герметичности и проверить герметичность водяной рубашки блока цилиндров. Нарушение герметичности не допускается, (Стенд, кран-балка, подвеска)</w:t>
      </w:r>
    </w:p>
    <w:p>
      <w:pPr>
        <w:pStyle w:val="Normal"/>
        <w:keepLines/>
        <w:shd w:fill="FFFFFF" w:val="clear"/>
        <w:tabs>
          <w:tab w:val="clear" w:pos="720"/>
          <w:tab w:val="left" w:pos="504" w:leader="none"/>
        </w:tabs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8. Установить блок цилиндров на стенд для разборки-сборки в вертикальное положение. (Стенд, кран-балка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одвеска)</w:t>
      </w:r>
    </w:p>
    <w:p>
      <w:pPr>
        <w:pStyle w:val="Normal"/>
        <w:keepLines/>
        <w:shd w:fill="FFFFFF" w:val="clear"/>
        <w:tabs>
          <w:tab w:val="clear" w:pos="720"/>
          <w:tab w:val="left" w:pos="504" w:leader="none"/>
        </w:tabs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9. Установить направляющие толкателей на блок цилиндров, завернуть болты крепления со стопорными шайбами и уплотнительными кольцами и загнуть усы стопорных шайб. Величина момента затяжки болтов 85—95 Н. м (,8,5—9,5 кгс. м) (Головка сменная 19 мм, ключ с п. к., рукоятка динамометрическая).</w:t>
      </w:r>
    </w:p>
    <w:p>
      <w:pPr>
        <w:pStyle w:val="Normal"/>
        <w:keepLines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0. Смазать толкатели маслом и установить их в направляющие толкателей. Применять масло. (Емкость, кисть).</w:t>
      </w:r>
    </w:p>
    <w:p>
      <w:pPr>
        <w:pStyle w:val="Normal"/>
        <w:keepLines/>
        <w:shd w:fill="FFFFFF" w:val="clear"/>
        <w:tabs>
          <w:tab w:val="clear" w:pos="720"/>
          <w:tab w:val="left" w:pos="504" w:leader="none"/>
        </w:tabs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1. Смазать опорные шейки распределительного вала маслом и установить распределительный вал в сборе в блок цилиндров. Применять масло. (Емкость, кисть).</w:t>
      </w:r>
    </w:p>
    <w:p>
      <w:pPr>
        <w:pStyle w:val="Normal"/>
        <w:keepLines/>
        <w:shd w:fill="FFFFFF" w:val="clear"/>
        <w:tabs>
          <w:tab w:val="clear" w:pos="720"/>
          <w:tab w:val="left" w:pos="504" w:leader="none"/>
        </w:tabs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2. Установить на вал корпус подшипника, завернуть болты крепления с замковыми шайбами корпуса подшипника распределительного вала и отогнуть усы замковых шайб на грани головок болтов.</w:t>
      </w:r>
    </w:p>
    <w:p>
      <w:pPr>
        <w:pStyle w:val="Normal"/>
        <w:keepLines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олты крепления затянуть крутящим моментом 25 Н.м (2 5 кгс. м). (головка сменная 17 мм, ключ с п, к., рукоятка динамометрическая,  молоток, зубило}.</w:t>
      </w:r>
    </w:p>
    <w:p>
      <w:pPr>
        <w:pStyle w:val="Normal"/>
        <w:keepLines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13. Отвернуть болты крепления с шайбами крышек и коренных подшипников коленчатого вала, (Головка сменная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24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мм, ключ с п. к.). 14. Отвернуть стяжные болты  и  блока цилиндров и снять крышки коренных подшипников блока цилиндров и уложить их по порядку на верстак. (Верстак слесарный, головка сменная 19 ми, ключ с п,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к. </w:t>
      </w:r>
      <w:r>
        <w:rPr>
          <w:rFonts w:cs="Times New Roman" w:ascii="Times New Roman" w:hAnsi="Times New Roman"/>
          <w:i w:val="false"/>
          <w:sz w:val="28"/>
          <w:szCs w:val="28"/>
        </w:rPr>
        <w:t>съемник).</w:t>
      </w:r>
    </w:p>
    <w:p>
      <w:pPr>
        <w:pStyle w:val="Normal"/>
        <w:keepLines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15. Подобрать вкладыши коренных подшипников. Обозначение вкладышей наносится на тыльной стороне вкладыша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</w:tabs>
        <w:autoSpaceDE w:val="false"/>
        <w:spacing w:lineRule="auto" w:line="360"/>
        <w:ind w:left="0" w:firstLine="737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верить вкладыши, постели блока, установить последовательно верхние вкладыши коренных подшипников в постели блока цилиндров и нижние вкладыши коренных подшипников в крышки. При установке вкладышей необходимо совместить выточки во вкладыше с выточками соответственно в постели блока и в крышке. (Салфетка).</w:t>
      </w:r>
    </w:p>
    <w:p>
      <w:pPr>
        <w:pStyle w:val="Normal"/>
        <w:keepLines/>
        <w:widowControl w:val="false"/>
        <w:numPr>
          <w:ilvl w:val="0"/>
          <w:numId w:val="8"/>
        </w:numPr>
        <w:shd w:fill="FFFFFF" w:val="clear"/>
        <w:tabs>
          <w:tab w:val="clear" w:pos="720"/>
        </w:tabs>
        <w:autoSpaceDE w:val="false"/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Смазать вкладыши коренных подшипников маслом. (Емкость, кисть).</w:t>
      </w:r>
    </w:p>
    <w:p>
      <w:pPr>
        <w:pStyle w:val="Normal"/>
        <w:keepLines/>
        <w:widowControl w:val="false"/>
        <w:numPr>
          <w:ilvl w:val="0"/>
          <w:numId w:val="8"/>
        </w:numPr>
        <w:shd w:fill="FFFFFF" w:val="clear"/>
        <w:tabs>
          <w:tab w:val="clear" w:pos="720"/>
        </w:tabs>
        <w:autoSpaceDE w:val="false"/>
        <w:spacing w:lineRule="auto" w:line="360"/>
        <w:ind w:left="0"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становить в блок цилиндров коленчатый вал в сборе. (Кран-балка, подвеска)</w:t>
      </w:r>
    </w:p>
    <w:p>
      <w:pPr>
        <w:pStyle w:val="Normal"/>
        <w:keepLines/>
        <w:widowControl w:val="false"/>
        <w:numPr>
          <w:ilvl w:val="0"/>
          <w:numId w:val="8"/>
        </w:numPr>
        <w:shd w:fill="FFFFFF" w:val="clear"/>
        <w:tabs>
          <w:tab w:val="clear" w:pos="720"/>
        </w:tabs>
        <w:autoSpaceDE w:val="false"/>
        <w:spacing w:lineRule="auto" w:line="360"/>
        <w:ind w:left="0"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становить нижние и верхние полукольца упорного подшипника коленчатого вала и проверить осевой зазор в упорном подшипнике. Канавки на полукольцах должны прилегать к упорным торцам вала.</w:t>
      </w:r>
    </w:p>
    <w:p>
      <w:pPr>
        <w:pStyle w:val="Normal"/>
        <w:keepLines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Нижние полукольцо устанавливать одновременно с крышкой заднего коренного подшипника Выступы на нижних полукольцах при установке крышки необходимо совместить с выточками в крышке.</w:t>
      </w:r>
    </w:p>
    <w:p>
      <w:pPr>
        <w:pStyle w:val="Normal"/>
        <w:keepLines/>
        <w:widowControl w:val="false"/>
        <w:numPr>
          <w:ilvl w:val="0"/>
          <w:numId w:val="8"/>
        </w:numPr>
        <w:shd w:fill="FFFFFF" w:val="clear"/>
        <w:tabs>
          <w:tab w:val="clear" w:pos="720"/>
        </w:tabs>
        <w:autoSpaceDE w:val="false"/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Установите крышки коренных подшипников с вкладышами, совместив крышки с перегород ками блока по порядковым номерам, выбитым на нижней поверхности крышек (отсчет перегородок блока вести начиная с переднего торца двигателя}.</w:t>
      </w:r>
    </w:p>
    <w:p>
      <w:pPr>
        <w:pStyle w:val="Normal"/>
        <w:keepLines/>
        <w:widowControl w:val="false"/>
        <w:numPr>
          <w:ilvl w:val="0"/>
          <w:numId w:val="8"/>
        </w:numPr>
        <w:shd w:fill="FFFFFF" w:val="clear"/>
        <w:tabs>
          <w:tab w:val="clear" w:pos="720"/>
        </w:tabs>
        <w:autoSpaceDE w:val="false"/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Завернуть и затянуть болты крепления крышек в два приема: первый с величиной момента затяжки 96—120 Н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м (9.5—12,0 кгс. м) второй 210—233 Н. м (21,0—23,5 кгс. м). Болты заворачивать сначала со стороны правого ряда цилиндров, а затем со стороны левого ряда</w:t>
        <w:br/>
        <w:t>цилиндров. (Головка сменная 24 мм, удлинитель, ключ с присоединительный квадратом, ключ динамометрический).</w:t>
      </w:r>
    </w:p>
    <w:p>
      <w:pPr>
        <w:pStyle w:val="Normal"/>
        <w:keepLines/>
        <w:widowControl w:val="false"/>
        <w:numPr>
          <w:ilvl w:val="0"/>
          <w:numId w:val="8"/>
        </w:numPr>
        <w:shd w:fill="FFFFFF" w:val="clear"/>
        <w:tabs>
          <w:tab w:val="clear" w:pos="720"/>
        </w:tabs>
        <w:autoSpaceDE w:val="false"/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Замерить осевой зазор коленчатого вала. Он должен быть в пределах 0.100—0,195 мм. При необходимости осевой зазор отрегулировать установкой полуколец упорного подшипника другой толщины.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(Набор </w:t>
      </w:r>
      <w:r>
        <w:rPr>
          <w:rFonts w:cs="Times New Roman" w:ascii="Times New Roman" w:hAnsi="Times New Roman"/>
          <w:i w:val="false"/>
          <w:sz w:val="28"/>
          <w:szCs w:val="28"/>
        </w:rPr>
        <w:t>щупов № 2).</w:t>
      </w:r>
    </w:p>
    <w:p>
      <w:pPr>
        <w:pStyle w:val="Normal"/>
        <w:keepLines/>
        <w:widowControl w:val="false"/>
        <w:numPr>
          <w:ilvl w:val="0"/>
          <w:numId w:val="8"/>
        </w:numPr>
        <w:shd w:fill="FFFFFF" w:val="clear"/>
        <w:tabs>
          <w:tab w:val="clear" w:pos="720"/>
        </w:tabs>
        <w:autoSpaceDE w:val="false"/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Установить завернуть и затянуть стяжные болты с шайбами блока цилиндров. Болты затягивать с величиной момента затяжки 82—92 Н. м 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[8,2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—9,2 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кгс.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м) (Головка сменная 19 мм. ключ с присоединительный квадратом, рукоятка динамометрическая).</w:t>
      </w:r>
    </w:p>
    <w:p>
      <w:pPr>
        <w:pStyle w:val="Normal"/>
        <w:keepLines/>
        <w:widowControl w:val="false"/>
        <w:numPr>
          <w:ilvl w:val="0"/>
          <w:numId w:val="8"/>
        </w:numPr>
        <w:shd w:fill="FFFFFF" w:val="clear"/>
        <w:tabs>
          <w:tab w:val="clear" w:pos="720"/>
        </w:tabs>
        <w:autoSpaceDE w:val="false"/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Проверить легкость вращения коленчатого вала. Коленчатый валдолжен свободно поворачи ваться от руки.</w:t>
      </w:r>
    </w:p>
    <w:p>
      <w:pPr>
        <w:pStyle w:val="Normal"/>
        <w:keepLines/>
        <w:widowControl w:val="false"/>
        <w:numPr>
          <w:ilvl w:val="0"/>
          <w:numId w:val="8"/>
        </w:numPr>
        <w:shd w:fill="FFFFFF" w:val="clear"/>
        <w:tabs>
          <w:tab w:val="clear" w:pos="720"/>
        </w:tabs>
        <w:autoSpaceDE w:val="false"/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Установить ось ведущей шестерни привода распределительного вала на блок цилиндров, завернуть болты крепления с замковыми шайбами оси и загнуть усы замковых шайб на грани головок болтов. Величина момента затяжки болтов 50—60 Н. м (5—6 кгс. М). (Головка сменная 17 мм. ключ с п. к., рукоятка зубило, молоток),</w:t>
      </w:r>
    </w:p>
    <w:p>
      <w:pPr>
        <w:pStyle w:val="Normal"/>
        <w:keepLines/>
        <w:widowControl w:val="false"/>
        <w:numPr>
          <w:ilvl w:val="0"/>
          <w:numId w:val="8"/>
        </w:numPr>
        <w:shd w:fill="FFFFFF" w:val="clear"/>
        <w:tabs>
          <w:tab w:val="clear" w:pos="720"/>
        </w:tabs>
        <w:autoSpaceDE w:val="false"/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Установить на ось ведущую шестерню привода распределительного вала в сборе с проме жуточной шестерней привода рапределительного вала. Шестерню установить так, чтобы метки -О- на промежуточной шестерне привода распределительного вала и па распредели тельной шестерне коленчатого вала совпала. Также должны совпасть риски на ведущей шестерне привода распределительного вала и на шестерне распределительного вала. (Оправка, молоток).</w:t>
      </w:r>
    </w:p>
    <w:p>
      <w:pPr>
        <w:pStyle w:val="Normal"/>
        <w:keepLines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7. Проверить окружной зазор в зацеплении шестерен. Зазор проверить не менее, чем в трех точка. Зазор должен быть 0.1—0,3 мм [Набор щупов №2),</w:t>
      </w:r>
    </w:p>
    <w:p>
      <w:pPr>
        <w:pStyle w:val="Normal"/>
        <w:keepLines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28. Завернуть болт крепления с замковой и упорной шайбами ведущей шестерни привода распределительного вала и загнуть усы замковой шайбы на грани головки болта. Величина момента затяжки болта крепления 90—100 Н.м (9—10 </w:t>
      </w:r>
      <w:r>
        <w:rPr>
          <w:rFonts w:cs="Times New Roman" w:ascii="Times New Roman" w:hAnsi="Times New Roman"/>
          <w:i w:val="false"/>
          <w:smallCap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 w:val="false"/>
          <w:smallCaps/>
          <w:sz w:val="28"/>
          <w:szCs w:val="28"/>
        </w:rPr>
        <w:t xml:space="preserve">гс, М). </w:t>
      </w:r>
      <w:r>
        <w:rPr>
          <w:rFonts w:cs="Times New Roman" w:ascii="Times New Roman" w:hAnsi="Times New Roman"/>
          <w:i w:val="false"/>
          <w:sz w:val="28"/>
          <w:szCs w:val="28"/>
        </w:rPr>
        <w:t>(Головка сменная 19 мм. ключ с п, к., рукоятка динамометрическая зубило, молоток).</w:t>
      </w:r>
    </w:p>
    <w:p>
      <w:pPr>
        <w:pStyle w:val="Normal"/>
        <w:keepLines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9. Повернуть коленчатый вал так, чтобы шатунная шейка 1-го цилиндра находилась в верхнем положении. (Рычаг для поворота коленчатого вала)</w:t>
      </w:r>
    </w:p>
    <w:p>
      <w:pPr>
        <w:pStyle w:val="Normal"/>
        <w:keepLines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0. Заменить расстояние от образующей шатунной шейки в верхнем ее положении до торца уплотнительного выступа гильзы при вертикальном положении гильзы. Замеряемое расстояние — это превышение над размером 260,13 мм. (Приспособление для замера),</w:t>
      </w:r>
    </w:p>
    <w:p>
      <w:pPr>
        <w:pStyle w:val="Normal"/>
        <w:keepLines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1. Нанести на не рабочем выступе торца гильзы номер цилиндра и индекс варианта поршни на стороне, обращенной к вентилятору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На поршне индекс выбивать на днище поршня. Старая маркировка на гильзе и на поршне должна быть удалена или забита. (Молоток, набор клейм). В запасные части для ТО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 w:val="false"/>
          <w:sz w:val="28"/>
          <w:szCs w:val="28"/>
        </w:rPr>
        <w:t>ТР поступают поршни только группы, которые можно устанавливать в любую группу гильз.</w:t>
      </w:r>
    </w:p>
    <w:p>
      <w:pPr>
        <w:pStyle w:val="Normal"/>
        <w:keepLines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2. Повторить работы 30—-31 для каждого цилиндра блока.</w:t>
      </w:r>
    </w:p>
    <w:p>
      <w:pPr>
        <w:pStyle w:val="Normal"/>
        <w:keepLines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3.Отвернуть гайки болтов крепления крышек шатунных подшипников шатунно-поршневого комплекта, снять крышки и подобрать вкладыши. (Головка сменная 19 им, ключ с п. к.).</w:t>
      </w:r>
    </w:p>
    <w:p>
      <w:pPr>
        <w:pStyle w:val="Normal"/>
        <w:keepLines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4. Проверить тщательно чистоту внутренних поверхностей двигателя, установить поддон и завернуть болты крепления и гайки с пружинными шайбами (Пневмогайковерт, головка сменная 13мм).</w:t>
      </w:r>
    </w:p>
    <w:p>
      <w:pPr>
        <w:pStyle w:val="Normal"/>
        <w:keepLines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35. Проверка двигателя на стенде.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firstLine="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ефектная ведомость на капитальный ремонт основного узла. Коленчатый вал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696"/>
        <w:gridCol w:w="1694"/>
        <w:gridCol w:w="1694"/>
        <w:gridCol w:w="1540"/>
      </w:tblGrid>
      <w:tr>
        <w:trPr>
          <w:trHeight w:val="267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Наименование дефект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Средство измерения и контроля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Размер, мм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Заключение</w:t>
            </w:r>
          </w:p>
        </w:tc>
      </w:tr>
      <w:tr>
        <w:trPr>
          <w:trHeight w:val="61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Номинальны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Допустимый без ремонт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</w:t>
            </w:r>
          </w:p>
        </w:tc>
      </w:tr>
      <w:tr>
        <w:trPr>
          <w:trHeight w:val="159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Обломы, трещины на шейках, трещины на торце крепления маховика и поверхности под манжет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Осмотр лупо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Дефектоскоп магнитны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раковать</w:t>
            </w:r>
          </w:p>
        </w:tc>
      </w:tr>
      <w:tr>
        <w:trPr>
          <w:trHeight w:val="18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згиб вал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ндикатор кл.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Стойка-штати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изм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Допуск радиального биения шейки относительно общей оси крайних шее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Допуск радиального биения шейки относительно общей оси крайних шее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раковать при биении более 0,05мм</w:t>
            </w:r>
          </w:p>
        </w:tc>
      </w:tr>
      <w:tr>
        <w:trPr>
          <w:trHeight w:val="80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знос шейки под заднюю манжет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Микрометр гладк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05</w:t>
            </w:r>
            <w:r>
              <w:rPr>
                <w:rFonts w:cs="Times New Roman" w:ascii="Times New Roman" w:hAnsi="Times New Roman"/>
                <w:i w:val="false"/>
                <w:sz w:val="20"/>
                <w:vertAlign w:val="subscript"/>
              </w:rPr>
              <w:t>-0,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04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раковать при значении менее 104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61"/>
        <w:gridCol w:w="1804"/>
        <w:gridCol w:w="47"/>
        <w:gridCol w:w="1639"/>
        <w:gridCol w:w="101"/>
        <w:gridCol w:w="1585"/>
        <w:gridCol w:w="72"/>
        <w:gridCol w:w="1461"/>
        <w:gridCol w:w="57"/>
      </w:tblGrid>
      <w:tr>
        <w:trPr>
          <w:trHeight w:val="3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>
          <w:trHeight w:val="414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знос коренных шеек по наружному диаметру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--1 ремонтного размер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--2 ремонтного размер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--3 ремонтного размер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--4 ремонтного размера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Микрометр рычажный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95</w:t>
            </w:r>
            <w:r>
              <w:rPr>
                <w:rFonts w:cs="Times New Roman" w:ascii="Times New Roman" w:hAnsi="Times New Roman"/>
                <w:i w:val="false"/>
                <w:sz w:val="20"/>
                <w:vertAlign w:val="subscript"/>
              </w:rPr>
              <w:t>-0,1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94,5±0,01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94,0±0,01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93,5±0,01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93,0±0,01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94,98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-----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------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-------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--------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Обработать до ремонтного размер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>
          <w:trHeight w:val="415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знос шатунных шеек по наружному диаметру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--1 ремонтного размер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--2 ремонтного размер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--3 ремонтного размер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--4 ремонтного размера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Микрометр рычажный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80</w:t>
            </w:r>
            <w:r>
              <w:rPr>
                <w:rFonts w:cs="Times New Roman" w:ascii="Times New Roman" w:hAnsi="Times New Roman"/>
                <w:i w:val="false"/>
                <w:sz w:val="20"/>
                <w:vertAlign w:val="subscript"/>
              </w:rPr>
              <w:t>-0,01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79,5±0,009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79,0±0,009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78,5±0,009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78,0±0,009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79,9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-----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------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-------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--------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Обработать до ремонтного размер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раковать при значении менее 77,99м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>
          <w:trHeight w:val="129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Увеличение длины шатунных шеек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Нутромер индикаторный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7</w:t>
            </w:r>
            <w:r>
              <w:rPr>
                <w:rFonts w:cs="Times New Roman" w:ascii="Times New Roman" w:hAnsi="Times New Roman"/>
                <w:i w:val="false"/>
                <w:sz w:val="20"/>
                <w:vertAlign w:val="superscript"/>
              </w:rPr>
              <w:t>+0,1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7,4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и увеличении более чем 67,42мм – браковать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</w:t>
            </w:r>
          </w:p>
        </w:tc>
      </w:tr>
      <w:tr>
        <w:trPr>
          <w:trHeight w:val="131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Риски, задиры, износ торцев пятой коренной шейки под упорный подшипни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----ремонтного размер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Осмотр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Штангельциркул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6,2</w:t>
            </w:r>
            <w:r>
              <w:rPr>
                <w:rFonts w:cs="Times New Roman" w:ascii="Times New Roman" w:hAnsi="Times New Roman"/>
                <w:i w:val="false"/>
                <w:sz w:val="20"/>
                <w:vertAlign w:val="superscript"/>
              </w:rPr>
              <w:t>+0,0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6,5</w:t>
            </w:r>
            <w:r>
              <w:rPr>
                <w:rFonts w:cs="Times New Roman" w:ascii="Times New Roman" w:hAnsi="Times New Roman"/>
                <w:i w:val="false"/>
                <w:sz w:val="20"/>
                <w:vertAlign w:val="superscript"/>
              </w:rPr>
              <w:t>+0,0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8,2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6,58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Обработать до ремонтного размер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раковать при значении более 36,58</w:t>
            </w:r>
          </w:p>
        </w:tc>
      </w:tr>
      <w:tr>
        <w:trPr>
          <w:trHeight w:val="1254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знос отверстия под подшипник первичного вала коробки передач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Нутромер индикаторны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2</w:t>
            </w:r>
            <w:r>
              <w:rPr>
                <w:rFonts w:cs="Times New Roman" w:ascii="Times New Roman" w:hAnsi="Times New Roman"/>
                <w:i w:val="false"/>
                <w:sz w:val="20"/>
                <w:vertAlign w:val="superscript"/>
              </w:rPr>
              <w:t>+0,008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2,02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и значении более 52,02мм – браковать</w:t>
            </w:r>
          </w:p>
        </w:tc>
      </w:tr>
      <w:tr>
        <w:trPr>
          <w:trHeight w:val="1254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знос шейки под передний противовес и шестерню привода масляного насос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Микрометр рычажны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25</w:t>
            </w:r>
            <w:r>
              <w:rPr>
                <w:rFonts w:cs="Times New Roman" w:ascii="Times New Roman" w:hAnsi="Times New Roman"/>
                <w:i w:val="false"/>
                <w:sz w:val="20"/>
                <w:vertAlign w:val="superscript"/>
              </w:rPr>
              <w:t>+0,11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25,058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раковать при значении менее 52,02мм – браковать</w:t>
            </w:r>
          </w:p>
        </w:tc>
      </w:tr>
      <w:tr>
        <w:trPr>
          <w:trHeight w:val="1241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Износ шейки под задний противовес и распределительную шестерню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Микрометр рычажны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05</w:t>
            </w:r>
            <w:r>
              <w:rPr>
                <w:rFonts w:cs="Times New Roman" w:ascii="Times New Roman" w:hAnsi="Times New Roman"/>
                <w:i w:val="false"/>
                <w:sz w:val="20"/>
                <w:vertAlign w:val="superscript"/>
              </w:rPr>
              <w:t>+0,09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05,04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и значении менее 105,045мм – браковать</w:t>
            </w:r>
          </w:p>
        </w:tc>
      </w:tr>
      <w:tr>
        <w:trPr>
          <w:trHeight w:val="1567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знос шпоночного паза под передний противовес и шестерню масляного насос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Шаблон 6,01м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</w:t>
            </w:r>
            <w:r>
              <w:rPr>
                <w:rFonts w:cs="Times New Roman" w:ascii="Times New Roman" w:hAnsi="Times New Roman"/>
                <w:i w:val="false"/>
                <w:sz w:val="20"/>
                <w:vertAlign w:val="superscript"/>
              </w:rPr>
              <w:t>-0,01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,0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и значении более 6,01мм – браковать</w:t>
            </w:r>
          </w:p>
        </w:tc>
      </w:tr>
      <w:tr>
        <w:trPr>
          <w:trHeight w:val="1567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знос шпоночного паза под задний противовес и шестерню распределительную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Шаблон 8,01м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8</w:t>
            </w:r>
            <w:r>
              <w:rPr>
                <w:rFonts w:cs="Times New Roman" w:ascii="Times New Roman" w:hAnsi="Times New Roman"/>
                <w:i w:val="false"/>
                <w:sz w:val="20"/>
                <w:vertAlign w:val="superscript"/>
              </w:rPr>
              <w:t>-0,01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8,0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и значении более 8,01мм – браковать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 План - график ремонта транспортных средств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646"/>
        <w:gridCol w:w="784"/>
        <w:gridCol w:w="588"/>
        <w:gridCol w:w="613"/>
        <w:gridCol w:w="620"/>
        <w:gridCol w:w="620"/>
        <w:gridCol w:w="620"/>
        <w:gridCol w:w="775"/>
        <w:gridCol w:w="620"/>
        <w:gridCol w:w="775"/>
        <w:gridCol w:w="692"/>
        <w:gridCol w:w="570"/>
      </w:tblGrid>
      <w:tr>
        <w:trPr>
          <w:trHeight w:val="67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врал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рел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юн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юл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гус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нтяб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тябр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ябр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</w:t>
            </w:r>
          </w:p>
        </w:tc>
      </w:tr>
      <w:tr>
        <w:trPr>
          <w:trHeight w:val="67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и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3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-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-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</w:t>
            </w:r>
          </w:p>
        </w:tc>
      </w:tr>
      <w:tr>
        <w:trPr>
          <w:trHeight w:val="67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рал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68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-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-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</w:t>
            </w:r>
          </w:p>
        </w:tc>
      </w:tr>
      <w:tr>
        <w:trPr>
          <w:trHeight w:val="66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МАЗ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-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-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МАЗ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-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-2</w:t>
            </w:r>
          </w:p>
        </w:tc>
      </w:tr>
      <w:tr>
        <w:trPr>
          <w:trHeight w:val="101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АЗ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-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-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1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АЗ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11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-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-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-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  <w:tab w:val="center" w:pos="4685" w:leader="none"/>
        </w:tabs>
        <w:spacing w:lineRule="auto" w:line="360"/>
        <w:ind w:left="709" w:firstLine="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сновное такелажное оборудование, приспособление и инструмент, применяемый при демонтаже и ремонте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Кран-балка подвесная; стенд для разборки-сборки двигателя; стенд для разборки-сборки коленчатого вала; стенд для испытания масляных каналов блока цилиндров на герметичность; стенд для испытания водяной рубашки блока цилиндров на герметичность; пресс гидравлический; алмазно-расточный станок: пиевмогайковерт. Установка для мойки деталей; пистолет для обдува деталей сжатым воздухом; нутромер индикаторный; шаблон для проверки расстояния от коленчатого вала до ввертыша; шаблон на размер 0.5 мм: набор щупов; приспособление для замера расстояния от шатунной шейки коленчатого вала до торца уплотнительного выступа гильзы цилиндра; приспособление для контроля удлинения шатунных болтов; набор цифровых клейм; приспособление для проверки биения торца маховика относительно оси коленвала; рукоятка динамометрическая, ключ динамометрический; подвеска для транспортировки и установки двигателя; подвеска для снятия-установки гидромуфты привода в сборе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передней крышкой; подвеска для коленчатого вала; подвеска для снятия-установки маховика: головки сменные 13, 17, 19, 24 мм; удлинитель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=250 мм; ключ с присоединительным квадратом; отвертки; ключ гаечный кольцевой 13 мм; молоток слесарный стальной; молоток медный; молоток из твердых пород дерева; зубило слесарное; пассатижи специальные для снятия и установки пружинных стопорных колец; пассатижи с удлиненными губками; вставка специальная для отворачивания и заворачивания рым-болта; рычаг для поворота коленчатого вала двигателя; съемник крышки нижней головки шатуна; съемник шестерни и заднего противовеса коленчатого вала, съемник для снятия крышек коренных подшипников коленчатого вала; съемник для снятия гильз; съемник полумуфты отбора мощности. съемник подшипника с заднего конца коленчатого вала; съемник штифтов; приспособление для расборки-сборки поршня с шатуном и кольцами: приспособление для снятия-установки поршневых колец; приспособление для запрессовки гильз цилиндров в блок, оправка для установки поршня с поршневыми кольцами в гильзу цилиндров, оправка для установки картера маховика: приспособление для регулировки тепловых зазоров двигателя; оправка для снятия корпуса заднего подшипника привода ТНВД; латунная оправка для выбивания поршня в сборе из блока цилиндров; оправка с крючком для снятия заглушек шатунных шеек: оправка для снятая маслоотражателя с распределительной шестерней: оправка для выпрессовки втулки верхней головки шатуна (трубчатая Днар = 49 мм, Двн = 40 мм.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= 100 мм): оправка для удаления и установки поршневого пальца в отверстие поршня и шатуна; переходная головка (присоединительный квадрат — отвертка); оправка для запрессовки подшипника а гнездо заднего конца коленчатого вала; оправка для запрессовки установочного штифта в отверстие переднего конца коленчатого вала; оправка для запрессовки заглушек коленчатого вала. оправка для развальцовки заглушек коленчатого вала; оправка для запрессовки полумуфты отбора мощности; оправка для запрессовки установочного штифта в отверстие заднего конца коленчатого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>вала</w:t>
      </w:r>
      <w:r>
        <w:rPr>
          <w:rFonts w:cs="Times New Roman" w:ascii="Times New Roman" w:hAnsi="Times New Roman"/>
          <w:i w:val="false"/>
          <w:sz w:val="28"/>
          <w:szCs w:val="28"/>
        </w:rPr>
        <w:t>; лопатка деревянная для снятия прокладок; верстак слесарный; ванна для масла с подогревом; рукавицы защитные: клещи кузнечные, кисть волосяная, емкость с моторным маслом; салфетка; емкость с графитной смазкой; лопатка деревянная.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Трудовые и материальные затраты на ремонт основных узлов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ля ремонта двигателя задействовано один слесарь 5 разряда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Ремонт занимает от 2-3 дней.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ля ремонта коробки передач задействовано один слесарь 4 разряда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Ремонт занимает от 2-3 дней.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7"/>
        <w:gridCol w:w="1798"/>
        <w:gridCol w:w="1798"/>
        <w:gridCol w:w="1798"/>
      </w:tblGrid>
      <w:tr>
        <w:trPr>
          <w:trHeight w:val="38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 рабо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 (чел/час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ен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ДВ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,5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42,86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090"/>
        <w:gridCol w:w="1233"/>
        <w:gridCol w:w="1233"/>
        <w:gridCol w:w="1073"/>
        <w:gridCol w:w="1285"/>
        <w:gridCol w:w="1286"/>
      </w:tblGrid>
      <w:tr>
        <w:trPr>
          <w:trHeight w:val="69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о каталог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</w:t>
            </w:r>
          </w:p>
        </w:tc>
      </w:tr>
      <w:tr>
        <w:trPr>
          <w:trHeight w:val="3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шнев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12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00,00</w:t>
            </w:r>
          </w:p>
        </w:tc>
      </w:tr>
      <w:tr>
        <w:trPr>
          <w:trHeight w:val="34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енвал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50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00,00</w:t>
            </w:r>
          </w:p>
        </w:tc>
      </w:tr>
      <w:tr>
        <w:trPr>
          <w:trHeight w:val="34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ту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40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30,00</w:t>
            </w:r>
          </w:p>
        </w:tc>
      </w:tr>
      <w:tr>
        <w:trPr>
          <w:trHeight w:val="34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кладыш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102/1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,00</w:t>
            </w:r>
          </w:p>
        </w:tc>
      </w:tr>
      <w:tr>
        <w:trPr>
          <w:trHeight w:val="3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/к РТИ и проклад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0,00</w:t>
            </w:r>
          </w:p>
        </w:tc>
      </w:tr>
      <w:tr>
        <w:trPr>
          <w:trHeight w:val="34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ос маслен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10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,00</w:t>
            </w:r>
          </w:p>
        </w:tc>
      </w:tr>
      <w:tr>
        <w:trPr>
          <w:trHeight w:val="69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фта опереж. впрыс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10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0,00</w:t>
            </w:r>
          </w:p>
        </w:tc>
      </w:tr>
      <w:tr>
        <w:trPr>
          <w:trHeight w:val="3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ылител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21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,00</w:t>
            </w:r>
          </w:p>
        </w:tc>
      </w:tr>
      <w:tr>
        <w:trPr>
          <w:trHeight w:val="34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льтр топливны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20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00</w:t>
            </w:r>
          </w:p>
        </w:tc>
      </w:tr>
      <w:tr>
        <w:trPr>
          <w:trHeight w:val="34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льтр маслен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20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00</w:t>
            </w:r>
          </w:p>
        </w:tc>
      </w:tr>
      <w:tr>
        <w:trPr>
          <w:trHeight w:val="34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па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12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</w:t>
            </w:r>
          </w:p>
        </w:tc>
      </w:tr>
      <w:tr>
        <w:trPr>
          <w:trHeight w:val="3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ка топлив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44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,00</w:t>
            </w:r>
          </w:p>
        </w:tc>
      </w:tr>
      <w:tr>
        <w:trPr>
          <w:trHeight w:val="70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пус топлива, фильтра в сбор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70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5,00</w:t>
            </w:r>
          </w:p>
        </w:tc>
      </w:tr>
    </w:tbl>
    <w:p>
      <w:pPr>
        <w:pStyle w:val="Normal"/>
        <w:spacing w:lineRule="auto" w:line="360"/>
        <w:ind w:left="709" w:firstLine="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12. Техника безопасности при ТО и ремонте транспортных средств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709" w:firstLine="28"/>
        <w:rPr>
          <w:b/>
          <w:b/>
          <w:bCs/>
          <w:szCs w:val="28"/>
        </w:rPr>
      </w:pPr>
      <w:r>
        <w:rPr>
          <w:b/>
          <w:bCs/>
          <w:szCs w:val="28"/>
        </w:rPr>
        <w:t>Правила безопасности при техническом обслуживании автосамосвалов</w:t>
      </w:r>
    </w:p>
    <w:p>
      <w:pPr>
        <w:pStyle w:val="TextBody"/>
        <w:ind w:firstLine="73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37"/>
        <w:rPr/>
      </w:pPr>
      <w:r>
        <w:rPr>
          <w:szCs w:val="28"/>
        </w:rPr>
        <w:t>Перед тем как снять с автомобиля колесо необходимо выпустить воздух из колеса, а перед тем как снять одно из задних колес необходимо выпустить воздух из обоих колес.</w:t>
      </w:r>
    </w:p>
    <w:p>
      <w:pPr>
        <w:pStyle w:val="TextBody"/>
        <w:ind w:firstLine="737"/>
        <w:rPr/>
      </w:pPr>
      <w:r>
        <w:rPr>
          <w:szCs w:val="28"/>
        </w:rPr>
        <w:t>При монтаже колеса накачать шину воздухом до давления 0,1 МПа и убедиться в правильности установки замочного кольца (при прокачки шины запрещается находиться против замочного кольца); накачивать шины до требуемого давления только после закрепления колеса на ступице.</w:t>
      </w:r>
    </w:p>
    <w:p>
      <w:pPr>
        <w:pStyle w:val="TextBody"/>
        <w:ind w:firstLine="737"/>
        <w:rPr/>
      </w:pPr>
      <w:r>
        <w:rPr>
          <w:szCs w:val="28"/>
        </w:rPr>
        <w:t>При обслуживании автомобилей с поднятым кузовом кузов необходимо закрепить двумя шкворнями с последующей зашпилинтовкой; запрещается фиксировать кузов в поднятом положении одним стопорным шкворнем или одной штангой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Не демонтировать элементы тормозных систем, если давление воздуха в ресиверах выше атмосферного, сначала выпустить воздух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Не останавливать двигатель при движении автомобиля, поскольку насос рулевого управления при установленном двигателе не работает.</w:t>
      </w:r>
    </w:p>
    <w:p>
      <w:pPr>
        <w:pStyle w:val="TextBody"/>
        <w:ind w:firstLine="737"/>
        <w:rPr/>
      </w:pPr>
      <w:r>
        <w:rPr>
          <w:szCs w:val="28"/>
        </w:rPr>
        <w:t>Прежде чем снимать с автомобиля цилиндр подвески, выпустить газ из обеих его полостей (для полного удаления газа открыть зарядные клапаны не менее 3-х раз с интервалом 3-5 минут)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При проверки уровня масла в цилиндре подвески нельзя стоять напротив пробки; контрольную пробку следует выворачивать медленно.</w:t>
      </w:r>
    </w:p>
    <w:p>
      <w:pPr>
        <w:pStyle w:val="TextBody"/>
        <w:ind w:firstLine="737"/>
        <w:rPr/>
      </w:pPr>
      <w:r>
        <w:rPr>
          <w:szCs w:val="28"/>
        </w:rPr>
        <w:t>При необходимости демонтировать цилиндр стояночной тормозной системы следует затормозить автомобиль стояночным тормозом, подложить под все колеса башмаки-упоры, после чего растормозить автомобиль (вращая винт цилиндра по часовой стрелки, сжать до отказа пружины в цилиндре) выпустить воздух из всех ресиверов и снять цилиндр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Разбирать цилиндр стояночной тормозной системы без специального приспособления опасно!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Обслуживание и ремонт автомобиля разрешается производить только при неработающем двигателе, включенном стояночном тормозе и подложенных под колеса упорах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Выворачивать пробку на расширенном бачке системы охлаждения следует осторожно, так как пар в бачке находится под давлением. Такую же осторожность следует соблюдать при выворачивании контрольной пробки маслосборника цилиндра подвески, нельзя стоять напротив пробки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При заполнении антифризов системы охлаждения нельзя пользоваться шлангами. Ни в коем случае нельзя засасывать жидкость ртом, так как возможно отравление!</w:t>
      </w:r>
    </w:p>
    <w:p>
      <w:pPr>
        <w:pStyle w:val="TextBody"/>
        <w:ind w:firstLine="737"/>
        <w:rPr/>
      </w:pPr>
      <w:r>
        <w:rPr>
          <w:szCs w:val="28"/>
        </w:rPr>
        <w:t>При снятии и постановки колес автомобиля необходимо применять специальные подъемно-транспортные средства и стропильные приспособления либо применять самоходный колесосъемник на шасси автопогрузчика. Разборку и сборку колес производят на стендах с электрогидравлическим приводом. Для вывешивания осей автомобилей при демонтаже колес применяют стационарные или передвижные подъемники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При техническом обслуживании автосамосвалов с электрической трансмиссией необходимо соблюдать дополнительные правила безопасности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Все операции по техобслуживанию автомобиля, в том числе осмотр электрических машин и аппаратов, контактов, коллекторов машин, щеточных узлов и клеммников, подтяжку соединений проводов можно проводить только при неработающем двигателе и выключенной электрической цепи. Все виды наладочных работ в шкафу с силовой аппаратурой ведут при неработающем двигателе и отсутствии сжатого воздуха в системе, при заторможенной стояночной тормозной системе автомобиля.</w:t>
      </w:r>
    </w:p>
    <w:p>
      <w:pPr>
        <w:pStyle w:val="TextBody"/>
        <w:ind w:firstLine="737"/>
        <w:rPr/>
      </w:pPr>
      <w:r>
        <w:rPr>
          <w:szCs w:val="28"/>
        </w:rPr>
        <w:t xml:space="preserve">Запрещается при работающем двигателе открывать шкаф с силовой аппаратурой, крышке мотор-колес, ящик тормозных сопротивлений. Водитель не имеет права изменять регулировочные параметры блоков управления, вносить изменения в электросхемы, применять некалиброванные плавкие вставки, закорачивать любые элементы электросхем. Он должен перед началом работы при неработающем двигателе визуально проверять состояние электрооборудования, следить за тем, чтобы при мойке автомобиля не попадала вода в шкаф управления, мотор-колеса, ящик сопротивлений, чтобы не было подтекания масла на коллекторе электрических машин, следить за целостностью изоляции проводов и силовых кабелей. 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Снимать кожухи и ограждения агрегатов и узлов автомобиля разрешается только при неработающем двигателе и выключенном выключателе аккумуляторной батареи. При обслуживании приборов электрооборудования на автомобиле необходимо вынимать ключ из выключателя «массы». Нельзя касаться руками и металлическими предметами корпуса тягового электродвигателя при пробое изоляции электродвигателя на корпус.</w:t>
      </w:r>
    </w:p>
    <w:p>
      <w:pPr>
        <w:pStyle w:val="TextBody"/>
        <w:ind w:firstLine="737"/>
        <w:rPr/>
      </w:pPr>
      <w:r>
        <w:rPr>
          <w:szCs w:val="28"/>
        </w:rPr>
        <w:t>Запрещается выходить из кабины автомобиля, если переключатель электротрансмиссии не установлен в положение «выключено», а также если автомобиль заторможен запасной тормозной системой. Нельзя подниматься на автомобиль или сходить с него при откинутом капоте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Разбирать и ремонтировать тормозные системы разрешается только убедившись в том что давление в баллонах (ресиверах) и в гидроаккумуляторах не превышает атмосферного. Демонтаж и монтаж гидроаккумуляторов следует проводить только при разряженном газовом отсеке. Давление в гидроаккумуляторах проверяется приспособлением для измерения давления в цилиндрах подвески; при этом в гидроаккумуляторах не должно быть масла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При зарядки гидроаккумуляторов азотом необходимо соблюдать те же правила безопасности, что и при зарядке пневмогидравлических подвесок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При работе под опрокинутой кабиной автомобиля положение ограничителя необходимо фиксировать защёлкой, при опускании кабины – надежно закрыть запорный механизм и правильно установить предохранительный крюк в пазу опорной балки.</w:t>
      </w:r>
    </w:p>
    <w:p>
      <w:pPr>
        <w:pStyle w:val="TextBody"/>
        <w:ind w:firstLine="73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37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пожарной безопасности</w:t>
      </w:r>
    </w:p>
    <w:p>
      <w:pPr>
        <w:pStyle w:val="TextBody"/>
        <w:ind w:firstLine="73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37"/>
        <w:rPr/>
      </w:pPr>
      <w:r>
        <w:rPr>
          <w:szCs w:val="28"/>
        </w:rPr>
        <w:t>При осмотре тех обслуживании автомобиля необходимо проверять крепление и целостность топливо проводов, маслопроводов, шлангов двигателя и всех гидравлических систем во избежание нарушения герметичности и попадания топлива или масла на раскаленные поверхности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При пользовании предпусковым подогревателем нельзя отлучаться от автомобиля. Водитель должен следить, чтобы подогреватель не маслевался и топливо не подтекало. При работе подогревателя необходимо постоянно соблюдать осторожность в связи с возможным выбросом пламени. При возникновении пожара немедленно выключить подогреватель и перекрыть подачу топлива к нему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При замерзании конденсата следует отогревать воздушный баллон и влагомослоотделитель тряпками, смоченными в горячей воде. Открытым огнем пользоваться запрещено!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При заправке автомобиля топливом или маслом или проверке их уровня в агрегатах курить запрещается. Нельзя работать в верхней одежде, пропитанной маслом или топливом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На автомобилях, оборудованных дизелями с турбонаддувом, пожароопасные места шлангов гидромеханической передачи заключены в чехлы, препятствующие разбрызгиванию масла и обеспечивающие его отвод в пожаробезопасную зону при разрыве шланга. Кроме того, на автомобилях установлены экраны для отражения струй масла в случае повреждения маслоотводов. Следует следить за состоянием этих противопожарных элементов, а также за исправностью электропроводки и отсутствием подтекания топлива или масел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Все автомобили должны быть укомплектованы исправными огнетушителями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24"/>
        <w:spacing w:lineRule="auto" w:line="360" w:before="0" w:after="0"/>
        <w:ind w:left="709" w:firstLine="2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 Анализ организации ремонтных работ и предложения по её улучшению</w:t>
      </w:r>
    </w:p>
    <w:p>
      <w:pPr>
        <w:pStyle w:val="24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firstLine="737"/>
        <w:rPr/>
      </w:pPr>
      <w:r>
        <w:rPr>
          <w:szCs w:val="28"/>
        </w:rPr>
        <w:t>По организации ремонтных работ в ОАО «Шахта ЮЖНАЯ» АТУ развит нормально. В ремонтных работах задействована бригада слесарей. В процессе работы производятся текущие ремонты и Т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0"/>
      <w:numFmt w:val="decimal"/>
      <w:lvlText w:val="%1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rFonts w:cs="Times New Roman"/>
      </w:rPr>
    </w:lvl>
  </w:abstractNum>
  <w:abstractNum w:abstractNumId="9">
    <w:lvl w:ilvl="0">
      <w:start w:val="2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i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Lucida Sans Unico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ascii="Times New Roman" w:hAnsi="Times New Roman" w:cs="Times New Roman"/>
      <w:i w:val="false"/>
      <w:sz w:val="28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4349" w:leader="none"/>
      </w:tabs>
      <w:spacing w:lineRule="auto" w:line="360" w:before="264" w:after="0"/>
      <w:ind w:firstLine="709"/>
      <w:jc w:val="both"/>
      <w:outlineLvl w:val="5"/>
    </w:pPr>
    <w:rPr>
      <w:rFonts w:ascii="Times New Roman" w:hAnsi="Times New Roman" w:cs="Times New Roman"/>
      <w:b/>
      <w:bCs/>
      <w:i w:val="false"/>
      <w:color w:val="000000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 w:before="264" w:after="0"/>
      <w:ind w:left="53" w:firstLine="709"/>
      <w:jc w:val="both"/>
      <w:outlineLvl w:val="6"/>
    </w:pPr>
    <w:rPr>
      <w:rFonts w:ascii="Times New Roman" w:hAnsi="Times New Roman" w:cs="Times New Roman"/>
      <w:b/>
      <w:bCs/>
      <w:i w:val="false"/>
      <w:color w:val="000000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 w:before="274" w:after="0"/>
      <w:ind w:left="43" w:firstLine="709"/>
      <w:jc w:val="both"/>
      <w:outlineLvl w:val="7"/>
    </w:pPr>
    <w:rPr>
      <w:rFonts w:ascii="Times New Roman" w:hAnsi="Times New Roman" w:cs="Times New Roman"/>
      <w:b/>
      <w:bCs/>
      <w:i w:val="false"/>
      <w:color w:val="00000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Times New Roman" w:hAnsi="Times New Roman" w:cs="Times New Roman"/>
      <w:b/>
      <w:i w:val="false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i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i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sz w:val="22"/>
      <w:szCs w:val="22"/>
    </w:rPr>
  </w:style>
  <w:style w:type="character" w:styleId="Style8">
    <w:name w:val="Верхний колонтитул Знак"/>
    <w:qFormat/>
    <w:rPr>
      <w:rFonts w:ascii="Lucida Sans Unicode" w:hAnsi="Lucida Sans Unicode" w:cs="Lucida Sans Unicode"/>
      <w:i/>
      <w:sz w:val="32"/>
    </w:rPr>
  </w:style>
  <w:style w:type="character" w:styleId="Style9">
    <w:name w:val="Нижний колонтитул Знак"/>
    <w:qFormat/>
    <w:rPr>
      <w:rFonts w:ascii="Lucida Sans Unicode" w:hAnsi="Lucida Sans Unicode" w:cs="Lucida Sans Unicode"/>
      <w:i/>
      <w:sz w:val="32"/>
    </w:rPr>
  </w:style>
  <w:style w:type="character" w:styleId="Style10">
    <w:name w:val="Основной текст Знак"/>
    <w:qFormat/>
    <w:rPr>
      <w:rFonts w:ascii="Lucida Sans Unicode" w:hAnsi="Lucida Sans Unicode" w:cs="Lucida Sans Unicode"/>
      <w:i/>
      <w:sz w:val="32"/>
    </w:rPr>
  </w:style>
  <w:style w:type="character" w:styleId="Style11">
    <w:name w:val="Основной текст с отступом Знак"/>
    <w:qFormat/>
    <w:rPr>
      <w:rFonts w:ascii="Lucida Sans Unicode" w:hAnsi="Lucida Sans Unicode" w:cs="Lucida Sans Unicode"/>
      <w:i/>
      <w:sz w:val="32"/>
    </w:rPr>
  </w:style>
  <w:style w:type="character" w:styleId="21">
    <w:name w:val="Основной текст с отступом 2 Знак"/>
    <w:qFormat/>
    <w:rPr>
      <w:rFonts w:ascii="Lucida Sans Unicode" w:hAnsi="Lucida Sans Unicode" w:cs="Lucida Sans Unicode"/>
      <w:i/>
      <w:sz w:val="32"/>
    </w:rPr>
  </w:style>
  <w:style w:type="character" w:styleId="31">
    <w:name w:val="Основной текст с отступом 3 Знак"/>
    <w:qFormat/>
    <w:rPr>
      <w:rFonts w:ascii="Lucida Sans Unicode" w:hAnsi="Lucida Sans Unicode" w:cs="Lucida Sans Unicode"/>
      <w:i/>
      <w:sz w:val="16"/>
      <w:szCs w:val="16"/>
    </w:rPr>
  </w:style>
  <w:style w:type="character" w:styleId="22">
    <w:name w:val="Основной текст 2 Знак"/>
    <w:qFormat/>
    <w:rPr>
      <w:rFonts w:ascii="Lucida Sans Unicode" w:hAnsi="Lucida Sans Unicode" w:cs="Lucida Sans Unicode"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i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i w:val="false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i w:val="false"/>
      <w:sz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  <w:i w:val="false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142"/>
      <w:jc w:val="both"/>
    </w:pPr>
    <w:rPr>
      <w:rFonts w:ascii="Times New Roman" w:hAnsi="Times New Roman" w:cs="Times New Roman"/>
      <w:i w:val="false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i w:val="false"/>
      <w:color w:val="000000"/>
      <w:sz w:val="28"/>
      <w:szCs w:val="28"/>
    </w:rPr>
  </w:style>
  <w:style w:type="paragraph" w:styleId="Style12">
    <w:name w:val="абзац"/>
    <w:basedOn w:val="Normal"/>
    <w:qFormat/>
    <w:pPr>
      <w:spacing w:lineRule="auto" w:line="360"/>
      <w:ind w:firstLine="851"/>
      <w:jc w:val="center"/>
    </w:pPr>
    <w:rPr>
      <w:rFonts w:ascii="Times New Roman" w:hAnsi="Times New Roman" w:cs="Times New Roman"/>
      <w:b/>
      <w:i w:val="false"/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59:00Z</dcterms:created>
  <dc:creator>DKS_VGP</dc:creator>
  <dc:description/>
  <cp:keywords/>
  <dc:language>en-US</dc:language>
  <cp:lastModifiedBy>SYSTEM</cp:lastModifiedBy>
  <dcterms:modified xsi:type="dcterms:W3CDTF">2011-09-11T10:59:00Z</dcterms:modified>
  <cp:revision>2</cp:revision>
  <dc:subject/>
  <dc:title>Министерство энергетики РФ</dc:title>
</cp:coreProperties>
</file>