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jc w:val="both"/>
        <w:rPr>
          <w:b w:val="false"/>
          <w:b w:val="false"/>
          <w:kern w:val="2"/>
          <w:sz w:val="28"/>
          <w:lang w:val="en-US"/>
        </w:rPr>
      </w:pPr>
      <w:r>
        <w:rPr>
          <w:b w:val="false"/>
          <w:kern w:val="2"/>
          <w:sz w:val="28"/>
        </w:rPr>
        <w:t>Содержание</w:t>
      </w:r>
    </w:p>
    <w:p>
      <w:pPr>
        <w:pStyle w:val="Normal"/>
        <w:suppressAutoHyphens w:val="true"/>
        <w:ind w:hanging="0"/>
        <w:jc w:val="left"/>
        <w:rPr>
          <w:b/>
          <w:b/>
          <w:kern w:val="2"/>
          <w:sz w:val="28"/>
          <w:lang w:val="en-US"/>
        </w:rPr>
      </w:pPr>
      <w:r>
        <w:rPr>
          <w:b/>
          <w:kern w:val="2"/>
          <w:sz w:val="28"/>
          <w:lang w:val="en-US"/>
        </w:rPr>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Введение</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1. Основные направления европейской социологии Х</w:t>
      </w:r>
      <w:r>
        <w:rPr>
          <w:rStyle w:val="InternetLink"/>
          <w:b/>
          <w:caps/>
          <w:color w:val="000000"/>
          <w:u w:val="none"/>
          <w:lang w:val="en-US" w:eastAsia="en-US"/>
        </w:rPr>
        <w:t>I</w:t>
      </w:r>
      <w:r>
        <w:rPr>
          <w:rStyle w:val="InternetLink"/>
          <w:b/>
          <w:caps/>
          <w:color w:val="000000"/>
          <w:u w:val="none"/>
          <w:lang w:val="en-US" w:eastAsia="en-US"/>
        </w:rPr>
        <w:t>Х вв.</w:t>
      </w:r>
    </w:p>
    <w:p>
      <w:pPr>
        <w:pStyle w:val="Contents1"/>
        <w:tabs>
          <w:tab w:val="clear" w:pos="708"/>
          <w:tab w:val="left" w:pos="720" w:leader="none"/>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2. Парадигмы современной западной социологии</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3. Развитие американской социологии. Ее основные черты и направления</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Заключение</w:t>
      </w:r>
    </w:p>
    <w:p>
      <w:pPr>
        <w:pStyle w:val="Contents1"/>
        <w:tabs>
          <w:tab w:val="clear" w:pos="708"/>
          <w:tab w:val="right" w:pos="9628" w:leader="dot"/>
        </w:tabs>
        <w:suppressAutoHyphens w:val="true"/>
        <w:rPr>
          <w:rStyle w:val="InternetLink"/>
          <w:b/>
          <w:b/>
          <w:caps/>
          <w:color w:val="000000"/>
          <w:u w:val="none"/>
          <w:lang w:val="en-US" w:eastAsia="en-US"/>
        </w:rPr>
      </w:pPr>
      <w:r>
        <w:rPr>
          <w:rStyle w:val="InternetLink"/>
          <w:b/>
          <w:caps/>
          <w:color w:val="000000"/>
          <w:u w:val="none"/>
          <w:lang w:val="en-US" w:eastAsia="en-US"/>
        </w:rPr>
        <w:t>Список литературы</w:t>
      </w:r>
    </w:p>
    <w:p>
      <w:pPr>
        <w:pStyle w:val="Normal"/>
        <w:suppressAutoHyphens w:val="true"/>
        <w:ind w:hanging="0"/>
        <w:jc w:val="left"/>
        <w:rPr>
          <w:rStyle w:val="InternetLink"/>
          <w:b/>
          <w:b/>
          <w:caps/>
          <w:color w:val="000000"/>
          <w:u w:val="none"/>
          <w:lang w:val="en-US" w:eastAsia="en-US"/>
        </w:rPr>
      </w:pPr>
      <w:r>
        <w:rPr/>
      </w:r>
    </w:p>
    <w:p>
      <w:pPr>
        <w:pStyle w:val="Heading1"/>
        <w:keepNext w:val="false"/>
        <w:pageBreakBefore w:val="false"/>
        <w:suppressAutoHyphens w:val="true"/>
        <w:jc w:val="both"/>
        <w:rPr>
          <w:b w:val="false"/>
          <w:b w:val="false"/>
          <w:kern w:val="2"/>
          <w:sz w:val="28"/>
        </w:rPr>
      </w:pPr>
      <w:r>
        <w:rPr>
          <w:b w:val="false"/>
          <w:kern w:val="2"/>
          <w:sz w:val="28"/>
        </w:rPr>
        <w:t>Введение</w:t>
      </w:r>
    </w:p>
    <w:p>
      <w:pPr>
        <w:pStyle w:val="Normal"/>
        <w:suppressAutoHyphens w:val="true"/>
        <w:rPr>
          <w:b/>
          <w:b/>
          <w:kern w:val="2"/>
          <w:sz w:val="28"/>
        </w:rPr>
      </w:pPr>
      <w:r>
        <w:rPr>
          <w:b/>
          <w:kern w:val="2"/>
          <w:sz w:val="28"/>
        </w:rPr>
      </w:r>
    </w:p>
    <w:p>
      <w:pPr>
        <w:pStyle w:val="Normal"/>
        <w:suppressAutoHyphens w:val="true"/>
        <w:rPr/>
      </w:pPr>
      <w:r>
        <w:rPr/>
        <w:t>Основной проблемой социологии как теоретической дисциплины является интеграция социальных систем, включая в первую очередь препятствия к ее достижению и случаи безуспешной интеграции. Следовательно, социология должна заниматься широким кругом черт, факторов и последствий "интегративных состояний" социальных систем самых разных уровней, начиная с семьи и других малых групп, через многие промежуточные уровни типа локальных общностей и формальных организаций и кончая обществами, как таковыми, и даже системами обществ.</w:t>
      </w:r>
    </w:p>
    <w:p>
      <w:pPr>
        <w:pStyle w:val="Normal"/>
        <w:suppressAutoHyphens w:val="true"/>
        <w:rPr/>
      </w:pPr>
      <w:r>
        <w:rPr/>
        <w:t>Социальная система рассматривается ввиду этого не как конкретное целое, а как определенный набор абстракций из конкретных форм взаимосвязи и поведения, исследуемых с точки зрения взаимодействия. Поэтому, чтобы мы не вкладывали в термин "социальная система", она всегда рассматривается как "открытая" система, находящаяся в отношениях взаимозависимости и взаимопроникновения с рядом "окружающих" систем. Отсюда следует, что специфические способы связи открытых систем с окружающими системами должны находиться в центре внимания социологии.</w:t>
      </w:r>
    </w:p>
    <w:p>
      <w:pPr>
        <w:pStyle w:val="Normal"/>
        <w:suppressAutoHyphens w:val="true"/>
        <w:rPr/>
      </w:pPr>
      <w:r>
        <w:rPr/>
        <w:t>"Интегративное состояние" какой-либо социальной системы, безусловно является важной функцией состояний, структур и процессов других подсистем совокупной социальной системы.</w:t>
      </w:r>
    </w:p>
    <w:p>
      <w:pPr>
        <w:pStyle w:val="Normal"/>
        <w:suppressAutoHyphens w:val="true"/>
        <w:rPr/>
      </w:pPr>
      <w:r>
        <w:rPr/>
        <w:t>Теперь мы можем обратиться к рассмотрению другой стороны основной проблемы социологической интеграции - стороны, которая выше была названа нами "мотивационной". В конечном счете речь идет о мотивации индивида на личном уровне. Однако, пока индивид рассматривается как участник более или менее институционализированной системы социального взаимодействия, мы говорим о нем как об исполнителе роли. Роль мыслится не просто как "сектор" конкретной системы действия данного индивида, но - в соответствии с нашей общей аналитической концепцией социальной системы - как именно таковой сектор в той мере, в какой он одновременно и подчинен определенной совокупности нормативных экспектаций на уровне социальной системы, и связан с совокупностью отношений взаимодействия с другими исполнителями такого типа, что вместе они составляют коллектив.</w:t>
      </w:r>
    </w:p>
    <w:p>
      <w:pPr>
        <w:pStyle w:val="Normal"/>
        <w:suppressAutoHyphens w:val="true"/>
        <w:rPr/>
      </w:pPr>
      <w:r>
        <w:rPr/>
        <w:t>Коллектив в таком случае есть единица социальной системы (в каком-то смысле и с каких-то точек зрения и система как целое может быть определена как коллектив), образуемая социальным взаимодействием множества отдельных индивидов в ролях и управляемая соответствующим образом специфицированной совокупностью нормативных экспектаций. В центре внимания социологического анализа находится сочленение между нормативными системами и коллективами, в то время как роли являются компонентами, более "удаленными" по направлению к личностным системам, а ценности - компонентами, более "удаленными" в сторону культурных систем.</w:t>
      </w:r>
    </w:p>
    <w:p>
      <w:pPr>
        <w:pStyle w:val="Normal"/>
        <w:suppressAutoHyphens w:val="true"/>
        <w:rPr/>
      </w:pPr>
      <w:r>
        <w:rPr/>
        <w:t>Цель работы – рассмотреть западно-европейскую социологическую мысль.</w:t>
      </w:r>
    </w:p>
    <w:p>
      <w:pPr>
        <w:pStyle w:val="Normal"/>
        <w:suppressAutoHyphens w:val="true"/>
        <w:rPr/>
      </w:pPr>
      <w:r>
        <w:rPr/>
        <w:t>Задачи работы – рассмотреть основные направления европейской социологии; изучить парадигмы современной западной социологии; охарактеризовать развитие американской социологии, ее основные черты и направления.</w:t>
      </w:r>
    </w:p>
    <w:p>
      <w:pPr>
        <w:pStyle w:val="Normal"/>
        <w:suppressAutoHyphens w:val="true"/>
        <w:rPr/>
      </w:pPr>
      <w:r>
        <w:rPr/>
      </w:r>
    </w:p>
    <w:p>
      <w:pPr>
        <w:pStyle w:val="Heading1"/>
        <w:keepNext w:val="false"/>
        <w:pageBreakBefore w:val="false"/>
        <w:suppressAutoHyphens w:val="true"/>
        <w:jc w:val="both"/>
        <w:rPr>
          <w:b w:val="false"/>
          <w:b w:val="false"/>
          <w:kern w:val="2"/>
          <w:sz w:val="28"/>
        </w:rPr>
      </w:pPr>
      <w:r>
        <w:rPr>
          <w:b w:val="false"/>
          <w:kern w:val="2"/>
          <w:sz w:val="28"/>
        </w:rPr>
        <w:t>1. Основные направления европейской социологии Х</w:t>
      </w:r>
      <w:r>
        <w:rPr>
          <w:b w:val="false"/>
          <w:kern w:val="2"/>
          <w:sz w:val="28"/>
          <w:lang w:val="en-US"/>
        </w:rPr>
        <w:t>I</w:t>
      </w:r>
      <w:r>
        <w:rPr>
          <w:b w:val="false"/>
          <w:kern w:val="2"/>
          <w:sz w:val="28"/>
        </w:rPr>
        <w:t>Х вв.</w:t>
      </w:r>
    </w:p>
    <w:p>
      <w:pPr>
        <w:pStyle w:val="Normal"/>
        <w:suppressAutoHyphens w:val="true"/>
        <w:rPr>
          <w:b/>
          <w:b/>
          <w:kern w:val="2"/>
          <w:sz w:val="28"/>
        </w:rPr>
      </w:pPr>
      <w:r>
        <w:rPr>
          <w:b/>
          <w:kern w:val="2"/>
          <w:sz w:val="28"/>
        </w:rPr>
      </w:r>
    </w:p>
    <w:p>
      <w:pPr>
        <w:pStyle w:val="Normal"/>
        <w:suppressAutoHyphens w:val="true"/>
        <w:rPr/>
      </w:pPr>
      <w:r>
        <w:rPr/>
        <w:t>Предшествующий этап развития мировой философской и социологической мысли во многом подготовил и теоретически, и методологически новое научное направление, сосредоточенное на характере взаимодействий человека и общества, т.е. на социальных отношениях. Потребность в таком научном правлении была актуальна и для социальной практики. Ответом на эти социальные запросы послужили работы Огюста Конта. Огюст Конт родился в Монпелье в семье чиновника, окончил Политехническую школу в Париже, несколько лет был секретарем Сен-Симона. Социальные и политические потрясения, вызванные Французской революцией, оказали на сознание Конта огромное влияние. Он стал активно выступать против метафизических воззрений века Просвещения, которые господствовали во Франции до революции. Основной смысл преодоления метафизики он видел в том, чтобы выработать рациональный, научный взгляд на общество. Этому должны были послужить наблюдение и эксперимент. О. Конт обозначил важный рубеж интеллектуально-филосо</w:t>
      </w:r>
      <w:r>
        <w:rPr>
          <w:lang w:val="uk-UA"/>
        </w:rPr>
        <w:t>ф</w:t>
      </w:r>
      <w:r>
        <w:rPr/>
        <w:t xml:space="preserve">ской эволюции общественной мысли. В своей работе "Курс позитивной философии" (1910), Конт рассматривает "закон трех стадий" развития интеллектуального сознания человечества, исторически и логически объединяя теологию, метафизику и позитивизм, тем самым подчеркивает непрерывность социального познания общества и человека. Он пишет, что основной переворот, характеризующий столетие возмужалости нашего ума, по существу заключается в повсеместной замене недоступного проверке опытом определения причин в собственном смысле слова простым исследованием законов, т.е. постоянных отношений, существующих между наблюдаемыми явлениями. Интерес к социальному прогрессу побудил Конта заняться социальной теорией, провести четкое различие между социальной философией и самостоятельной областью исследования социальных явлений, которую он назвал социальной физикой или социологией (хотя она иногда называлась политикой в очень широкой трактовке этого понятия). При изучении социальной сферы, утверждал О. Конт, необходимо не полагаться на догадки, а опираться на наблюдения, социальный эксперимент, сравнительные методы. При этом изучение социальных явлений не может быть абсолютным, а всегда останется относительным, в зависимости от нашей организации и нашего положения в ней. С точки зрения О. Конта, наука социология должна отвечать не только на вопрос, уметь предвидеть и решить возникающие проблемы. Для этого необходимо не обобщать данные опыта, а лишь описывать их, свести явления к наименьшему числу внешних связей по их последовательности и сходству. Конт выдвигает ряд положений о классификации наук, объективной основой которой являются различные формы движения материи. В предложенной классификации науки располагаются от более общих к более частным и более сложным для изучения, а потому результатом их изучения явилось менее точное значение. Одно из первых мест в этой классификации занимала метафизика, которая ранее других перешла в позитивную стадию, затем астрономия, физика и другие естественные науки. На последнем месте была социология – наука об обществе, которое Конт представлял как функциональную систему, основанную на разделении труда. Программу изучения социологии Конт разделил на две части: социальную статику, анализирующую равновесное состояние "организма" человеческого общества, взаимосвязь компонентов (т.е. социальную структуру), и социальную динамику (социальную кинетику), изучающую различные изменения или последовательные состояния взаимосвязанных социальных фактов. Социальная динамика в значительной мере отождествлялась с прогрессом и стала преобладать в его научных идеях. Сам Конт считал, что динамику и статику можно отделять друг от друга только в целях анализа, и это отличие не должно предполагать наличие двух классов фактов, скорее, они являются двумя аспектами единого подхода к изучаемым социальным явлениям. По мнению Конта, любая наука должна заниматься классификацией феноменов, которые являются предметной областью ее изучения, а не анализировать лишь причины (как метафизика) или искать абсолютные истины (как теология). Отсюда суть его социально-филосовской позиции: все существующее существует только в той мере, в какой это будет доказано наукой. Это возможно в том случае, если будут изучаться реальные факты общественной жизни. Основной единицей общества Огюст Конт считал семью, представляющую элемент социальной структуры, так как семья возникла как естественное состояние человеческих отношений. В семье отражаются все общественные отношения: неравенства (например, между поколениями или полами), подчиненности (принцип главенства и старшинства) и др. Отсюда следует, что семья является основой формирования государства, моделью его организации, а социальные функции семьи во многом отражают функции общества (начиная с разделения труда, иерархичности отношений, власти и т.д.). В существующей иерархии отношений, складывающихся в государстве, он видит не только естественное, но и необходимое явление. Как и его предшественники, О. Конт изучает реальную социальную структуру общества (социальную статику). Он выделяет четыре класса: "спекулятивный" класс, в который включены представители науки, философии и эстетики; "практический" класс, включающий в себя представителей производства и сферы оборота (торговцев, предпринимателей, банкиров); далее идут представители сельского хозяйства; четвертый класс состоит из рабочих. Структура власти строится по принципу важности выполняемой классом функции в обществе. Принадлежность к тому или иному классу, согласно О. Конту, основана на "естественном порядке вещей". Поэтому часть людей "по природе" должна управлять, другая часть – подчиняться. Вторая часть социологии – "социальная динамика" должна быть, по мнению Конта, общей теорией естественного прогресса человечества, изучающей причины и закономерности социальных перемен, потому что историческое развитие общества связано с процессами эволюции и прогресса, а самым мощным фактором, определяющим прогресс, является человеческий разум. С точки зрения Конта, общество проходит три стадии развития: военную, соответствующую теологической стадии развития ума, переходную, соответствующую метафизической стадии, и, наконец, научно-промышленную, соответствующую стадии позитивной, которую он считал завершающей, замыкающей собой все общественное развитие. Общественное развитие О. Конт, как и многие его предшественники, связывает с моралью, а потому "моральное возрождение" считает "основой всякого дальнейшего прогресса человечества и по существу более важным, чем экономическое и политическое развитие общества". Он выводит необходимость культа "Великого существа", под которым подразумевает человеческий род. Социальный идеал Конта – это гармония и согласие между членами общества. Он был противником революционных преобразований, в том числе и социалистических, за что подвергался резкой критике со стороны марксистов. Позитивизм Конта, порывающего со старой метафизической философией прошлого, был, несомненно, прогрессивным явлением, дал жизнь новому научному </w:t>
      </w:r>
      <w:bookmarkStart w:id="0" w:name="11"/>
      <w:bookmarkEnd w:id="0"/>
      <w:r>
        <w:rPr/>
        <w:t xml:space="preserve">направлению </w:t>
      </w:r>
      <w:bookmarkStart w:id="1" w:name="12"/>
      <w:bookmarkEnd w:id="1"/>
      <w:r>
        <w:rPr/>
        <w:t>социологии, новому научному знанию – социальному. Обратив внимание на социальную жизнь общества как самостоятельный феномен, Конт одним из первых поставил вопрос о необходимости ее систематического изучения. Главная идея позитивизма заключалась в том, что новое "положительное" знание должно быть свободно от всяких "домыслов" и опираться на естествознание, которое он считал само по себе философией. Одним из основных постулатов Конта была взаимосвязь социальных элементов, частей или подразделений общества. Хотя он и утверждал, что эта взаимосвязь является ключом к созданию общества, по сути дела этим он заложил понятие предмета социологии как науки о взаимодействиях, взаимосвязях социальных элементов общества: людей, групп, общностей и др. С появлением О. Конта социальная теория обретает институциональный статус, получает права гражданства в научном мире. Во второй трети XIX века социальная теория начинает бурно развиваться и бросает вызов социальной философии, которая все больше и больше объединяется с биологическими и физическими науками. Эта фаза в развитии социальной теории называется "протосоциологией" и имеет две характерные черты. Во-первых, освобождение социальной теории от понятийного аппарата физических и биологических наук, чем грешила социальная теория с момента своего зарождения. Социальные процессы и явления все больше стали описываться в собственно социологических терминах: взаимодействия, общность, социальные группы, согласие и т.д. Во-вторых, развитие социологии стало всеобъемлющим, поэтому возникла попытка "новой науки" подавить старые социальные дисциплины (историю, политическую экономию), поставить их под свою зависимость. Конкретно-историческое содержание общественной жизни совершенно растворилась в формальных конструкциях, поощряемых субъективизмом. Конечно, науки не изолированы друг от друга китайской стеной, поэтому выводы, сделанные одной наукой, вполне могут оказывать влияние на другую. Например, эмпирические обобщения в одной науке могут выступать для представителей другой "удачной метафорой", наглядной, образной моделью, дающей основание рассмотреть уже известные факты с точки зрения нового подхода, вписав их в новые концепции. Именно такова природа понятий О. Конта "динамика" и "статика", заимствованных им из механики. Наконец существует и еще один тип заимствований, когда эмпирические данные одной науки, перейдя в другую, становятся абстрактными положениями, способствуют образованию новой системы понятий. Таким образом, требование О. Конта о "разрыве союза с философией" и другими науками носило скорее политический, а не объективно необходимый научный смысл. Итак, XIX век можно охарактеризовать как период активного поиска и становления социологических научных школ, концепций и направлений. Одним из них стал позитивизм –</w:t>
      </w:r>
      <w:bookmarkStart w:id="2" w:name="13"/>
      <w:bookmarkEnd w:id="2"/>
      <w:r>
        <w:rPr/>
        <w:t xml:space="preserve"> направление в </w:t>
      </w:r>
      <w:bookmarkStart w:id="3" w:name="14"/>
      <w:bookmarkEnd w:id="3"/>
      <w:r>
        <w:rPr/>
        <w:t>социологии, объявляющее единственным источником познания социальные науки или их совокупность и отрицающее философию как особую отрасль научного знания. К числу наиболее важных принципов позитивизма можно отнести следующие:</w:t>
      </w:r>
    </w:p>
    <w:p>
      <w:pPr>
        <w:pStyle w:val="Normal"/>
        <w:suppressAutoHyphens w:val="true"/>
        <w:rPr/>
      </w:pPr>
      <w:r>
        <w:rPr/>
        <w:t>1. Постулат онтологического натурализма, или утверждение о том, что социокультурные и природные явления качественно однородны. Поэтому общественные процессы должны анализироваться как не представляющие собой качественно новую по сравнению с природой реальность, и их объяснение возможно с помощью познания законов природы.</w:t>
      </w:r>
    </w:p>
    <w:p>
      <w:pPr>
        <w:pStyle w:val="Normal"/>
        <w:suppressAutoHyphens w:val="true"/>
        <w:rPr/>
      </w:pPr>
      <w:r>
        <w:rPr/>
        <w:t>2. Постулат методологического натурализма, состоящий в утверждении, что система социологического знания должна строиться по модели физических наук, использовать их методологические установки.</w:t>
      </w:r>
    </w:p>
    <w:p>
      <w:pPr>
        <w:pStyle w:val="Normal"/>
        <w:suppressAutoHyphens w:val="true"/>
        <w:rPr/>
      </w:pPr>
      <w:r>
        <w:rPr/>
        <w:t>3. Постулат феноменализма, т.е. преувеличение роли опыта и чувственных данных в социологическом познании в противовес умозрительным выводам, нередко преобладавшим в социальной философии.</w:t>
      </w:r>
    </w:p>
    <w:p>
      <w:pPr>
        <w:pStyle w:val="Normal"/>
        <w:suppressAutoHyphens w:val="true"/>
        <w:rPr/>
      </w:pPr>
      <w:r>
        <w:rPr/>
        <w:t>4. Принцип "ценностной нейтральности", согласно которому социолог как ученый должен воздерживаться от любых ценностных суждений относительно природы изучаемых явлений и процессов и получаемых результатов.</w:t>
      </w:r>
    </w:p>
    <w:p>
      <w:pPr>
        <w:pStyle w:val="Normal"/>
        <w:suppressAutoHyphens w:val="true"/>
        <w:rPr/>
      </w:pPr>
      <w:r>
        <w:rPr/>
        <w:t>5. Признание инструментального характера научного знания и связанная с этим ориентация на социальную инженерию, как особый тип социальной практики, социальной терапии – лечения социальных болезней. Специфика позитивистского видения реального мира отражена прежде всего в первом и четвертом постулатах. Из этого вытекают требования применения в социологии методологии естествознания, а также распространение законов природы на познание общества.</w:t>
      </w:r>
    </w:p>
    <w:p>
      <w:pPr>
        <w:pStyle w:val="Normal"/>
        <w:suppressAutoHyphens w:val="true"/>
        <w:rPr>
          <w:lang w:val="en-US"/>
        </w:rPr>
      </w:pPr>
      <w:r>
        <w:rPr/>
        <w:t>На различных этапах концептуальной эволюции позитивизма на первый план выступали то натуралистические принципы познания, то эмпирические, представленные в неопозитивизме. Представители позитивистского направления применяли в своих исследованиях эмпирический подход, связывали с ним необходимость включения в социальную теорию эмпирических данных – этнографической, исторической, экономической и другой информации. Вместе с тем глубокую научную разработку эмпирическая гносеология получает лишь в XX веке, в концепциях неопозитивизма и в философии прагматизма – научном направлении идеалистической ориентации, отрицающем необходимость познания объективных законов действительности и признающем истиной лишь то, что дает практические результаты. В свете двух принципов – отождествления общества с биологическим организмом и уподобления социальных явлений физическим объектам – сформировались два вида социологического позитивизма: органицизм, отождествляющий общество с организмом и пытающийся объяснить социальную жизнь биологическими закономерностями, и механицизм – одна из крайних форм позитивизма, сводившая закономерности развития и функционирования общества к механическим закономерностям.</w:t>
      </w:r>
    </w:p>
    <w:p>
      <w:pPr>
        <w:pStyle w:val="Normal"/>
        <w:suppressAutoHyphens w:val="true"/>
        <w:rPr>
          <w:lang w:val="en-US"/>
        </w:rPr>
      </w:pPr>
      <w:r>
        <w:rPr>
          <w:lang w:val="en-US"/>
        </w:rPr>
      </w:r>
    </w:p>
    <w:p>
      <w:pPr>
        <w:pStyle w:val="Heading1"/>
        <w:keepNext w:val="false"/>
        <w:pageBreakBefore w:val="false"/>
        <w:suppressAutoHyphens w:val="true"/>
        <w:jc w:val="both"/>
        <w:rPr/>
      </w:pPr>
      <w:r>
        <w:rPr>
          <w:b w:val="false"/>
          <w:kern w:val="2"/>
          <w:sz w:val="28"/>
        </w:rPr>
        <w:t>2. Парадигмы современной западной социологии</w:t>
      </w:r>
    </w:p>
    <w:p>
      <w:pPr>
        <w:pStyle w:val="Normal"/>
        <w:suppressAutoHyphens w:val="true"/>
        <w:rPr>
          <w:b/>
          <w:b/>
          <w:kern w:val="2"/>
          <w:sz w:val="28"/>
        </w:rPr>
      </w:pPr>
      <w:r>
        <w:rPr>
          <w:b/>
          <w:kern w:val="2"/>
          <w:sz w:val="28"/>
        </w:rPr>
      </w:r>
    </w:p>
    <w:p>
      <w:pPr>
        <w:pStyle w:val="Normal"/>
        <w:suppressAutoHyphens w:val="true"/>
        <w:rPr/>
      </w:pPr>
      <w:r>
        <w:rPr/>
        <w:t>Вопросы социальной организации и управления интересовали мыслителей, ученых, политических деятелей на протяжении всей человеческой истории всегда особым образом. Но только в XX столетии начинается их научная разработка, которая ведется в рамках не только теоретических, но и эмпирических исследований. Оформление социологии организации и управления в самостоятельное направление связано с работами целого ряда более или менее известных ученых. Так, в 1903 году немецкий исследователь А. Г. КЕЛЛЕР вводит в научный оборот термин "социетальность", призванный отразить особенность системных процесса и закономерностей в обществе, их организационно-организмический характер. И хотя идеи Келлера остались практически незамеченными в научном мире, именно с ними следует связывать появление со-циетологии как социологической дисциплины, предметом которой является системная организация общества и ее специфически-системные закономерности [2, 121].</w:t>
      </w:r>
    </w:p>
    <w:p>
      <w:pPr>
        <w:pStyle w:val="Normal"/>
        <w:suppressAutoHyphens w:val="true"/>
        <w:rPr/>
      </w:pPr>
      <w:r>
        <w:rPr/>
        <w:t>Особенностью социетологического подхода является формализм и сугубо теоретический характер. Рассматривая социальную жизнь, социетология отвлекается от ее содержания. Это обусловлено системной природой всех общественных явлений и процессов. В самом деле, экономические, политические, социальные, идеологические и прочие проявления общественной жизни непременно имеют системный аспект, "чувственно-сверхчувственный" или метафеноменологический. И соответственно его исследование входит в компетенцию теоретической социологии (социетологии). В современных условиях с развитием синергетики социетология обогащается новым дополнительным смыслом. Социальные системы анализируются в связи с процессом энтропии — источника системной дезорганизации. В вышедшей в Париже в 1989 г. книге "Маловероятностный порядок: энтропия и социальный процесс" ее автор М. Форсе подвергает пересмотру практически всю классическую и современную социологию (Спенсер, Парсонс и др.), построенную на идее равновесных системных состояний. Основываясь на принципах синергетики, Форсе считает, что опасность для общества представляют не конфликты, а, напротив, "стремление" к порядку, гармонии, что эквивалентно энтропии, т.е. в конечном счете системной гибели общества.  Соединение теоретического и эмпирического подходов в изучении социальной организации удачно осуществил американский инженер Ф. У. ТЕЙЛОР (1856—1915), разработавший и внедривший в практику систему научной организации производства (труда), получившую название тейлоризма. В свое время М. Вебер сформулировал важный принцип: организация — это рациональность! Тейлор и занялся рациональной организацией производства, трудовой деятельности на промышленных предприятиях. Причем делал он это на основе строгих эмпирических исследований. Так родилась развивающаяся на стыке теории и практики самостоятельная дисциплина научной организации труда (НОТ). Ее исходные принципы Тейлор изложил в ряде работ: "Управление фабрикой", "Принципы научного менеджмента" и др.</w:t>
      </w:r>
    </w:p>
    <w:p>
      <w:pPr>
        <w:pStyle w:val="Normal"/>
        <w:suppressAutoHyphens w:val="true"/>
        <w:rPr/>
      </w:pPr>
      <w:r>
        <w:rPr/>
        <w:t>Обычно Тейлора представляют основоположником научного менеджмента. Однако само понятие "научного управления" ("научного менеджмента") было введено в науку американцем Луисом Бравдейсом годом ранее, в 1910 г. (книга Тейлора "Принципы научного менеджмента" появилась в 1911 г.). Заслуга Тейлора состоит в том, что он наполнил это понятие его действительным содержанием, строго соответствущим идее рациональной организации, отвечающей общей природе капиталистического производства. Вот как сам Тейлор определяет смысл и цель своей концепции: "Максимальная прибыль предпринимателя!". При этом он руководствуется постулатом: рабочий ленив! Роста производительности труда можно достичь лишь путем принуждения на основе научной организации труда, что, в свою очередь, предполагает, во-первых, стандартизацию орудий, условий, методов работы; во-вторых, усиление контроля; в-третьих, соответствующую подготовку (обучение) рабочего. Инициатива в управлении и организации производственных процессов принадлежит всецело руководителю — он единственный несет ответственность за все "дело" (бизнес). Таким образом, тейлоризм строится на "принудительном сотрудничестве" рабочего и предпринимателя, монополизирующего функцию рациональной (мыслительной) организации, тогда как рабочий уподобляется "животному", "машине", "винтику" и т.п. Правила и законы, изданные администрацией, формулы и схемы организации трудовой деятельности, разработанные на основе научного наблюдения, экспериментов, хронометража и т.д., должны быть выгодны, в свою очередь, и рабочему, ибо они обеспечивают более высокий заработок. В тейлоризме нашел свое выражение общий дух протестантской этики, которая образует основу американского бизнеса: деньги должны быть заработаны трудом! Именно в связи с таким общим подходом к организации тейлоризм в гуманистической литературе справедливо именуют "машинной системой", "машиной выжимания пота" и т.п. Идеи и практические разработки Тейлора были в последующем развиты и дополнены учеными супругами Ф. и Л. Гилбретами, много сделавшими в области стандартизации трудовых операций, а также Г. Гангом, особое внимание обратившим на роль производственного планирования, распределение производственных задач и функций, а также способы и размеры поощрения за высокопроизводительный труд. В большей мере, чем Тейлор и Гилбреты, Гант подчеркивал роль в производстве человеческого фактора. Благодаря его начинаниям наряду со сдельной оплатой труда в практику внедряется премиальное поощрение сверхнормативных результатов [4, 115].</w:t>
      </w:r>
    </w:p>
    <w:p>
      <w:pPr>
        <w:pStyle w:val="Normal"/>
        <w:suppressAutoHyphens w:val="true"/>
        <w:rPr/>
      </w:pPr>
      <w:r>
        <w:rPr/>
        <w:t>Значительный вклад в теоретическую и практическую разработку вопросов организации внес французский инженер, руководитель крупной горнодобывающей и металлургической компании А. ФАИОЛЬ, Именно он стоит у истоков собственно научного менеджмента, ибо им заложены основы и принципы организации административной деятельности. Разработки Файоля (его основной труд называется "Общий и индустриальный менеджмент") вошли в науку как административная школа. И если Тейлор смотрел на администрацию "снизу вверх", то Файоль — "сверху вниз". Менеджмент Файоль рассматривает как единый процесс или систему взаимосвязанных друг с другом управленческих действий-функций. Предметом научного менеджмента и является собственно управленческая деятельность, которая, в свою очередь, представляет собой особый и специфический вид человеческой деятельности. Файоль сформулировал пять основных элементов, из которых складывается административная-деятельность (их называют еще "функциями администрации", или "административными функциями"): предвидение 1), планирование 2), организация 3), координация 4), контроль 5). Управление, по Файолю, — не "исключительная привилегия", а функция субъектов организации "на всех уровнях" — от рабочего до высшего руководителя. Но вот распределение ответственности подчиняется иному принципу: чем выше уровень в организации, тем ответственность больше! Организация и управление заключаются в том, чтобы определить и создать структуру предприятия и производства, распределить функции каждого участника производственного процессса. Предприятие Файоль — что очень характерно! — называет "социальным организмом". Управлять им — значит вести его к цели, извлекая максимальные возможности из всех имеющихся в наличии ресурсов [3, 113].</w:t>
      </w:r>
    </w:p>
    <w:p>
      <w:pPr>
        <w:pStyle w:val="Normal"/>
        <w:suppressAutoHyphens w:val="true"/>
        <w:rPr/>
      </w:pPr>
      <w:r>
        <w:rPr/>
        <w:t>Управление — это "функция", и как таковая она имеет шесть форм: "технической, или технологической деятельности", 2) "коммерческой деятельности" — закупка, продажа, обмен, 3) "финансовой деятельности" — поиск капитала и эффективного его использования, 4) "защитной деятельности" — защита собственности и личности, 5) "бухгалтерской деятельности" — инвентаризация, составление балансовых ведомостей, составление статистики, подсчет издержек, б) "администрирования". Таким образом, администрирование, административная деятельность, по Файолю, — только один особый вид управления.</w:t>
      </w:r>
    </w:p>
    <w:p>
      <w:pPr>
        <w:pStyle w:val="Normal"/>
        <w:suppressAutoHyphens w:val="true"/>
        <w:rPr/>
      </w:pPr>
      <w:r>
        <w:rPr/>
        <w:t>Очень важными в учении французского исследователя являются положения о зависимости эффективности управления от знания (субъективной компетенции, образования, квалификации), а также о самой "административной науке" — ее суверенности и важной роли в практике организации и управления. Именно с учетом этих двух обстоятельств Файоль формулирует 14 принципов науки управления и организации, т, е; научного менеджмента.</w:t>
      </w:r>
    </w:p>
    <w:p>
      <w:pPr>
        <w:pStyle w:val="Normal"/>
        <w:suppressAutoHyphens w:val="true"/>
        <w:rPr/>
      </w:pPr>
      <w:r>
        <w:rPr/>
        <w:t>1. Разделение труда (специализация работ, необходимая для эффективного использования рабочей силы за счет сокращения количества целей, на достижение которых направлены затраты труда работающего).</w:t>
      </w:r>
    </w:p>
    <w:p>
      <w:pPr>
        <w:pStyle w:val="Normal"/>
        <w:suppressAutoHyphens w:val="true"/>
        <w:rPr/>
      </w:pPr>
      <w:r>
        <w:rPr/>
        <w:t>2. Полномочия и ответственность (делегирование каждому работающему прав, полномочий, достаточных для того, чтобы он мог нести полную ответственность за выполнение назначенной ему работы).</w:t>
      </w:r>
    </w:p>
    <w:p>
      <w:pPr>
        <w:pStyle w:val="Normal"/>
        <w:suppressAutoHyphens w:val="true"/>
        <w:rPr/>
      </w:pPr>
      <w:r>
        <w:rPr/>
        <w:t>3. Дисциплина (подчинение работающих четко обозначенным условиям соглашения между ними и руководством предприятия, а также применение управляющими справедливых санкций к нарушителям дисциплины).</w:t>
      </w:r>
    </w:p>
    <w:p>
      <w:pPr>
        <w:pStyle w:val="Normal"/>
        <w:suppressAutoHyphens w:val="true"/>
        <w:rPr/>
      </w:pPr>
      <w:r>
        <w:rPr/>
        <w:t>4. Единоначалие (работник получает распоряжения и отчитывается только перед одним — своим непосредственным начальником).</w:t>
      </w:r>
    </w:p>
    <w:p>
      <w:pPr>
        <w:pStyle w:val="Normal"/>
        <w:suppressAutoHyphens w:val="true"/>
        <w:rPr/>
      </w:pPr>
      <w:r>
        <w:rPr/>
        <w:t>5. Единство действий (объединение в группу всех действий, имеющих одинаковую цель, и осуществление их по единому плану).</w:t>
      </w:r>
    </w:p>
    <w:p>
      <w:pPr>
        <w:pStyle w:val="Normal"/>
        <w:suppressAutoHyphens w:val="true"/>
        <w:rPr/>
      </w:pPr>
      <w:r>
        <w:rPr/>
        <w:t>6. Подчиненность личных интересов коллективным (преобладание интересов организации над интересами индивидов).</w:t>
      </w:r>
    </w:p>
    <w:p>
      <w:pPr>
        <w:pStyle w:val="Normal"/>
        <w:suppressAutoHyphens w:val="true"/>
        <w:rPr/>
      </w:pPr>
      <w:r>
        <w:rPr/>
        <w:t>7. Поощрение персонала (получение работниками справедливого вознаграждения за свой труд).</w:t>
      </w:r>
    </w:p>
    <w:p>
      <w:pPr>
        <w:pStyle w:val="Normal"/>
        <w:suppressAutoHyphens w:val="true"/>
        <w:rPr/>
      </w:pPr>
      <w:r>
        <w:rPr/>
        <w:t>8. Централизация (делегирование полномочий пропорционально уровню ответственности).</w:t>
      </w:r>
    </w:p>
    <w:p>
      <w:pPr>
        <w:pStyle w:val="Normal"/>
        <w:suppressAutoHyphens w:val="true"/>
        <w:rPr/>
      </w:pPr>
      <w:r>
        <w:rPr/>
        <w:t>9. Скалярная цепь (неразрывная цепь команд, по которым передаются все распоряжения и осуществляется коммуникация между уровнями системной иерархии управления — "цепь начальников").</w:t>
      </w:r>
    </w:p>
    <w:p>
      <w:pPr>
        <w:pStyle w:val="Normal"/>
        <w:suppressAutoHyphens w:val="true"/>
        <w:rPr/>
      </w:pPr>
      <w:r>
        <w:rPr/>
        <w:t>10. Порядок (рабочее место для каждого работника, каждый работник на своем рабочем месте).</w:t>
      </w:r>
    </w:p>
    <w:p>
      <w:pPr>
        <w:pStyle w:val="Normal"/>
        <w:suppressAutoHyphens w:val="true"/>
        <w:rPr/>
      </w:pPr>
      <w:r>
        <w:rPr/>
        <w:t>11. Справедливость (проведение по справедливости в жизнь установленных правил и соглашений на всех уровнях скалярной цепи).</w:t>
      </w:r>
    </w:p>
    <w:p>
      <w:pPr>
        <w:pStyle w:val="Normal"/>
        <w:suppressAutoHyphens w:val="true"/>
        <w:rPr/>
      </w:pPr>
      <w:r>
        <w:rPr/>
        <w:t>12. Стабильность персонала (ориентация работающих на лояльность по отношению к предприятию и долгосрочную работу, поскольку высокая текучесть существенно снижает эффективность работы организации).</w:t>
      </w:r>
    </w:p>
    <w:p>
      <w:pPr>
        <w:pStyle w:val="Normal"/>
        <w:suppressAutoHyphens w:val="true"/>
        <w:rPr/>
      </w:pPr>
      <w:r>
        <w:rPr/>
        <w:t>13. Инициатива (стимулирование работающих к выработке независимых суждений в границах делегированных им полномочий и выполняемых работ).</w:t>
      </w:r>
    </w:p>
    <w:p>
      <w:pPr>
        <w:pStyle w:val="Normal"/>
        <w:suppressAutoHyphens w:val="true"/>
        <w:rPr/>
      </w:pPr>
      <w:r>
        <w:rPr/>
        <w:t>14. Корпоративный дух (гармония интересов персонала и организации для обеспечения единства усилий).</w:t>
      </w:r>
    </w:p>
    <w:p>
      <w:pPr>
        <w:pStyle w:val="Normal"/>
        <w:suppressAutoHyphens w:val="true"/>
        <w:rPr/>
      </w:pPr>
      <w:r>
        <w:rPr/>
        <w:t>Организационная теория Гьюлика — Урвика. Эти два имери-канских ученых работали вместе и стали соавторами ряда исследований. И даже работы, написанные каждым в отдельности, по целому ряду пунктов объединяют общие идеи.</w:t>
      </w:r>
    </w:p>
    <w:p>
      <w:pPr>
        <w:pStyle w:val="Normal"/>
        <w:suppressAutoHyphens w:val="true"/>
        <w:rPr>
          <w:lang w:val="en-US"/>
        </w:rPr>
      </w:pPr>
      <w:r>
        <w:rPr/>
        <w:t>Согласно представлениям Л. ГЬЮЛИКА, административная деягельность включает: 1 — планирование (постановка задач, разработка способов их решения), 2 — организацию (создание формальной структуры подчиненности, координация деятельности для достижения цели), 3 — укомплектование штата (подготовка кадров, работа с личным составом и пр.), 4 — руководство (функция принятия решения и оформления его в виде приказов, распоряжений, инструкций и т. п.), 5 — координацию (согласование действий всех подразделений в рамках единого целого), 6 — отчетность (обеспечение информацией вышестоящих инстанций о ходе работы, достижении целей, решении производственных задач и г. д.), 7 — составление бюджета [2, 127].</w:t>
      </w:r>
    </w:p>
    <w:p>
      <w:pPr>
        <w:pStyle w:val="Normal"/>
        <w:suppressAutoHyphens w:val="true"/>
        <w:rPr>
          <w:lang w:val="en-US"/>
        </w:rPr>
      </w:pPr>
      <w:r>
        <w:rPr>
          <w:lang w:val="en-US"/>
        </w:rPr>
      </w:r>
    </w:p>
    <w:p>
      <w:pPr>
        <w:pStyle w:val="Heading1"/>
        <w:keepNext w:val="false"/>
        <w:pageBreakBefore w:val="false"/>
        <w:suppressAutoHyphens w:val="true"/>
        <w:jc w:val="both"/>
        <w:rPr>
          <w:b w:val="false"/>
          <w:b w:val="false"/>
          <w:sz w:val="28"/>
        </w:rPr>
      </w:pPr>
      <w:r>
        <w:rPr>
          <w:b w:val="false"/>
          <w:sz w:val="28"/>
        </w:rPr>
        <w:t>3. Развитие американской социологии. Ее основные черты и направления</w:t>
      </w:r>
    </w:p>
    <w:p>
      <w:pPr>
        <w:pStyle w:val="Normal"/>
        <w:suppressAutoHyphens w:val="true"/>
        <w:rPr>
          <w:b/>
          <w:b/>
          <w:sz w:val="28"/>
        </w:rPr>
      </w:pPr>
      <w:r>
        <w:rPr>
          <w:b/>
          <w:sz w:val="28"/>
        </w:rPr>
      </w:r>
    </w:p>
    <w:p>
      <w:pPr>
        <w:pStyle w:val="Normal"/>
        <w:suppressAutoHyphens w:val="true"/>
        <w:rPr/>
      </w:pPr>
      <w:r>
        <w:rPr/>
        <w:t>Институциализацию нормативной системы дополняет собой интернализация системы экспектаций в личности отдельного человека. Это предполагает, что общим результатом интеграции является совокупность экспектаций, приносящая удовлетворение участвующим в ее реализации индивидам, что в каком-то смысле тождественно культурной легитимизации нормативной системы. Эта удовлетворяющая функция может быть подразделена в целях анализа на три компонента, соответствующих определенности, обобщенности и непротиворечивости нормативной структуры.</w:t>
      </w:r>
    </w:p>
    <w:p>
      <w:pPr>
        <w:pStyle w:val="Normal"/>
        <w:suppressAutoHyphens w:val="true"/>
        <w:rPr/>
      </w:pPr>
      <w:r>
        <w:rPr/>
        <w:t>Первым из этих компонентов является интернализованная индивидом в роли целевая структура. В самом широком смысле этот аспект интернализации, который психологически коренится в интернализации достиженческих мотивов, конкретизируемых в виде приемлемых для данного общества и данной совокупности ролей в этом обществе ориентиров, на которые эти мотивы направлены. Однако приверженность к определенным уровням и типам ролевого достижения должны подкрепляться мотивационной заинтересованностью в соответствующем напряжении исполнительских способностей, что, разумеется, оказывается возможным и приносит индивидам удовлетворение только в том случае, когда общество предоставляет им должную структуру благоприятных условий деятельности. Наконец, поскольку индивид должен действовать в системе коллективов, основным условием их солидарности что в свою очередь предоставляется важнейшим аспектом интеграции социальной системы - является интернализация мотивации соблюдения надлежащих уровней лояльности по отношению к коллективным интересам и потребностям.</w:t>
      </w:r>
    </w:p>
    <w:p>
      <w:pPr>
        <w:pStyle w:val="Normal"/>
        <w:suppressAutoHyphens w:val="true"/>
        <w:rPr/>
      </w:pPr>
      <w:r>
        <w:rPr/>
        <w:t>Процесс интернализации этих мотивационных структур социологи называют социализацией. В основе этого процесса лежит генетически данная пластичность человеческого организма и его способность к обучению. Ранние стадии этого процесса повсеместно протекают в пределах родственных коллективов, и особенно в нуклеарной семье. Хотя социализация происходит во всех социальных группах, но за пределами семьи она, конечно, наиболее сконцентрирована в коллективах, занимающихся формальным образованием, значение которого в прогрессивной степени возрастает с ходом социальной эволюции.</w:t>
      </w:r>
    </w:p>
    <w:p>
      <w:pPr>
        <w:pStyle w:val="Normal"/>
        <w:suppressAutoHyphens w:val="true"/>
        <w:rPr/>
      </w:pPr>
      <w:r>
        <w:rPr/>
        <w:t>Чрезвычайно важной чертой социальных систем, приковывающей к себе особое внимание социологии, является плюралистический характер их структур. Главное в этой проблеме - тот факт, что ни в одном обществе индивид, вышедшей из младенческого возраста, не является членом лишь одного единственного коллектива. Так, благодаря запрещению кровосмешения, обеспечивается такое положение, при котором человек, вступив в брак, становится членом двух независимых нуклеарных семей - единственным их общим членом; кроме того, он принадлежит к многочисленным другим коллективам, организованным по месту жительства, профессиональной функции, общности принимаемых решений, отправлений религиозных обрядов и так далее и тому подобное.</w:t>
      </w:r>
    </w:p>
    <w:p>
      <w:pPr>
        <w:pStyle w:val="Normal"/>
        <w:suppressAutoHyphens w:val="true"/>
        <w:rPr/>
      </w:pPr>
      <w:r>
        <w:rPr/>
        <w:t>Поэтому дифференцированность общества должна сочленяться со способностями его отдельных членов успешно исполнять эти многочисленные роли, что по мере возрастания дифференциации влечет за собой потенциальную возможность возникновения конфликта ролей, а также неопределенность нормативных экспектаций [1, 122].</w:t>
      </w:r>
    </w:p>
    <w:p>
      <w:pPr>
        <w:pStyle w:val="Normal"/>
        <w:suppressAutoHyphens w:val="true"/>
        <w:rPr/>
      </w:pPr>
      <w:r>
        <w:rPr/>
      </w:r>
    </w:p>
    <w:p>
      <w:pPr>
        <w:pStyle w:val="Heading1"/>
        <w:keepNext w:val="false"/>
        <w:pageBreakBefore w:val="false"/>
        <w:suppressAutoHyphens w:val="true"/>
        <w:jc w:val="both"/>
        <w:rPr>
          <w:b w:val="false"/>
          <w:b w:val="false"/>
          <w:kern w:val="2"/>
          <w:sz w:val="28"/>
          <w:lang w:val="en-US"/>
        </w:rPr>
      </w:pPr>
      <w:r>
        <w:rPr>
          <w:b w:val="false"/>
          <w:kern w:val="2"/>
          <w:sz w:val="28"/>
        </w:rPr>
        <w:t>Заключение</w:t>
      </w:r>
    </w:p>
    <w:p>
      <w:pPr>
        <w:pStyle w:val="Normal"/>
        <w:suppressAutoHyphens w:val="true"/>
        <w:rPr>
          <w:b/>
          <w:b/>
          <w:kern w:val="2"/>
          <w:sz w:val="28"/>
          <w:lang w:val="en-US"/>
        </w:rPr>
      </w:pPr>
      <w:r>
        <w:rPr>
          <w:b/>
          <w:kern w:val="2"/>
          <w:sz w:val="28"/>
          <w:lang w:val="en-US"/>
        </w:rPr>
      </w:r>
    </w:p>
    <w:p>
      <w:pPr>
        <w:pStyle w:val="Normal"/>
        <w:suppressAutoHyphens w:val="true"/>
        <w:rPr/>
      </w:pPr>
      <w:r>
        <w:rPr/>
        <w:t>Постмодернизм ставит под сомнение адекватность и обоснованность социологии, все ее основные допущения. В то же время постмодернизм предлагает социологии собственную альтернативу:</w:t>
      </w:r>
    </w:p>
    <w:p>
      <w:pPr>
        <w:pStyle w:val="Normal"/>
        <w:suppressAutoHyphens w:val="true"/>
        <w:rPr/>
      </w:pPr>
      <w:r>
        <w:rPr/>
        <w:t>новую эпистемологию вместо традиционной, которая, по его оценке, находится на грани исчезновения;</w:t>
      </w:r>
    </w:p>
    <w:p>
      <w:pPr>
        <w:pStyle w:val="Normal"/>
        <w:suppressAutoHyphens w:val="true"/>
        <w:rPr/>
      </w:pPr>
      <w:r>
        <w:rPr/>
        <w:t>новый инструментарий для описания современных социальных процессов, перед которыми бессильна традиционная социальная наука.</w:t>
      </w:r>
    </w:p>
    <w:p>
      <w:pPr>
        <w:pStyle w:val="Normal"/>
        <w:suppressAutoHyphens w:val="true"/>
        <w:rPr/>
      </w:pPr>
      <w:r>
        <w:rPr/>
        <w:t>В 80-е – 90-е годы социология продолжила пересмотр традиционных подходов, все в большей и большей степени заимствуя концепции и интерпретативные стратегии у постмодернизма, активно приспосабливая их для социологического анализа. Можно констатировать, что постепенно чисто постструктуралистская проблематика перерастает в постмодернистский комплекс в социологии.</w:t>
      </w:r>
    </w:p>
    <w:p>
      <w:pPr>
        <w:pStyle w:val="Normal"/>
        <w:suppressAutoHyphens w:val="true"/>
        <w:rPr/>
      </w:pPr>
      <w:r>
        <w:rPr/>
        <w:t>Это находит свое проявление прежде всего в изменении эпистемологии, ее постмодернистской трансформации. Объектом постмодернистской критики становятся фундаментальные особенности социологического знания.</w:t>
      </w:r>
    </w:p>
    <w:p>
      <w:pPr>
        <w:pStyle w:val="Normal"/>
        <w:suppressAutoHyphens w:val="true"/>
        <w:rPr/>
      </w:pPr>
      <w:r>
        <w:rPr/>
        <w:t>С самого начала своего возникновения социология была убеждена в полной познаваемости и объяснимости мира. Она формировалась в рамках мировоззрения Нового времени, той картины мира, которая сложилась под воздействием классического естествознания, с его стремлением обнаружить универсальный порядок вещей в форме наглядных законов природы и использовать их в человеческих целях. Социология фанатически стремилась копировать естествознание, полагая его идеалом подлинной науки, а модель рациональности, используемую в точных науках, вполне применимой к изучению социального мира.</w:t>
      </w:r>
    </w:p>
    <w:p>
      <w:pPr>
        <w:pStyle w:val="Normal"/>
        <w:suppressAutoHyphens w:val="true"/>
        <w:rPr/>
      </w:pPr>
      <w:r>
        <w:rPr/>
        <w:t>С точки зрения постмодернизма, поиск социологией универсальных законов общественного развития выглядит утопическим. В мире постмодерна, фрагментированном и неиерархизированном, имеет смысл только описание локальных, специфических феноменов; констатация общих законов, свободных от контекста, не имеет смысла.</w:t>
      </w:r>
    </w:p>
    <w:p>
      <w:pPr>
        <w:pStyle w:val="Normal"/>
        <w:suppressAutoHyphens w:val="true"/>
        <w:rPr/>
      </w:pPr>
      <w:r>
        <w:rPr/>
        <w:t>Поэтому столь же утопическим, с точки зрения постмодернизма, выглядит и традиционное прогрессистское стремление социологии создать идеальную модель общественного устройства, которая позволила бы привести самые различные общества к единому "светлому будущему".</w:t>
      </w:r>
    </w:p>
    <w:p>
      <w:pPr>
        <w:pStyle w:val="Normal"/>
        <w:suppressAutoHyphens w:val="true"/>
        <w:rPr/>
      </w:pPr>
      <w:r>
        <w:rPr/>
        <w:t>Бессмысленной оказывается и идея объективного, незаинтересованного социального знания, и характерная для классической социологии позиция ученого – ценностно нейтральная позиция объективного наблюдателя. Поскольку постмодернизм трактует научный дискурс как функцию социальных интересов, то именно ценностным предпочтениям ученых принадлежит центральная роль в его формировании. Такая "контекстуальная включенность" ученого , его заинтересованность как участника социального процесса делает не просто бессмысленным, но недопустимым почитаемый модерном "ценностный нейтралитет". Более того, согласно постмодернизму, ученый обязан приложить все усилия для "деобъективации" существующих реалий, демонстрации их социальной и исторической укорененности, а вовсе не " объективной закономерности".</w:t>
      </w:r>
    </w:p>
    <w:p>
      <w:pPr>
        <w:pStyle w:val="Normal"/>
        <w:suppressAutoHyphens w:val="true"/>
        <w:rPr/>
      </w:pPr>
      <w:r>
        <w:rPr/>
        <w:t>Постмодернизм подвергает критике и саму задачу, поставленную перед социологией ее отцами – основателями, – стать основой рациональной политики, научным основанием для рационального переустройства общества. Как подчеркивает З.Бауман, социология сыграла активную роль в дегуманизирующем проекте модерна, оказалась инструментом рационализирующего, унифицирующего и формализующего разума.</w:t>
      </w:r>
    </w:p>
    <w:p>
      <w:pPr>
        <w:pStyle w:val="Normal"/>
        <w:suppressAutoHyphens w:val="true"/>
        <w:rPr/>
      </w:pPr>
      <w:r>
        <w:rPr/>
        <w:t>Описывая роль интеллектуалов в эпоху модерна, Бауман весьма убедительно показывает и роль социологии в этом проекте. В течение трех столетий Запад задавал для всего мира концепцию прогресса, определял его направления, основные стандарты, пропагандировал западный стиль жизни. И делали это именно интеллектуалы – в рамках своих социологических, философских, эстетических и других теорий. Со времени своего появления именно интеллектуалы обеспечивали "очевидность" превосходства Запада над остальным миром, доказывая, что делаемое универсально верно и абсолютно истинно, морально и прекрасно. Иначе говоря, функция социологии и социологов, профессионалов-интеллектуалов состояла не в служении "объективным законам истории" и придании обществу законосообразного устройства, а наоборот – в придании модерну универсального значения и тем самым статуса "объективной закономерности". И.Валлерстайн прямо назвал социологию, как и всю социальную науку, "интеллектуальным дополнением либерализма". Ее функция состояла в легитимации модерности, привитии обществу рациональности модерна как универсального культурного контекста социальных изменений. Собственно, в этом состоит смысл и известного призыва О.Конта "сделать всех позитивистами".</w:t>
      </w:r>
    </w:p>
    <w:p>
      <w:pPr>
        <w:pStyle w:val="Normal"/>
        <w:suppressAutoHyphens w:val="true"/>
        <w:rPr/>
      </w:pPr>
      <w:r>
        <w:rPr/>
        <w:t>Однако подобные универсалистские притязания социологии основывались на ее уверенности в собственной способности познать объективные, то есть, универсальные законы общественного развития. Именно утверждение существования всеобщих причинно-следственных связей, на котором "стояла" классическая социология, и служило онтологическим основанием возможности позитивной науки об обществе, позитивной, то есть, научной политики, вообще победы разума, всеобщей рациональности. На этом основании и зиждилась заявленная социологией при ее рождении технологическая функция – и это стало принципиальным историческим рубежом в дисциплинарном самоопределении новой науки об обществе, сознательно противопоставившей себя своим "спекулятивным" предшественницам.</w:t>
      </w:r>
    </w:p>
    <w:p>
      <w:pPr>
        <w:pStyle w:val="Normal"/>
        <w:suppressAutoHyphens w:val="true"/>
        <w:rPr/>
      </w:pPr>
      <w:r>
        <w:rPr/>
        <w:t>Однако новые способы критической саморефлексии, предложенные постмодернизмом, а также выработанные им принципиально новые представления об истине, о соотношении объекта и субъекта познания и других принципиальных проблемах эпистемологии, поставили под сомнение онтологическую обоснованность социологии, заставили увидеть в ее служении "объективным законам" нечто совсем иное. Осуществленная постмодернизмом деонтологизация социологического знания требует принципиального переосмысления роли и функций социологии в обществе.</w:t>
      </w:r>
    </w:p>
    <w:p>
      <w:pPr>
        <w:pStyle w:val="Normal"/>
        <w:suppressAutoHyphens w:val="true"/>
        <w:rPr/>
      </w:pPr>
      <w:r>
        <w:rPr/>
      </w:r>
    </w:p>
    <w:p>
      <w:pPr>
        <w:pStyle w:val="Heading1"/>
        <w:keepNext w:val="false"/>
        <w:pageBreakBefore w:val="false"/>
        <w:suppressAutoHyphens w:val="true"/>
        <w:jc w:val="both"/>
        <w:rPr>
          <w:b w:val="false"/>
          <w:b w:val="false"/>
          <w:kern w:val="2"/>
          <w:sz w:val="28"/>
          <w:lang w:val="en-US"/>
        </w:rPr>
      </w:pPr>
      <w:r>
        <w:rPr>
          <w:b w:val="false"/>
          <w:kern w:val="2"/>
          <w:sz w:val="28"/>
        </w:rPr>
        <w:t>Список литературы</w:t>
      </w:r>
    </w:p>
    <w:p>
      <w:pPr>
        <w:pStyle w:val="Normal"/>
        <w:suppressAutoHyphens w:val="true"/>
        <w:ind w:hanging="0"/>
        <w:jc w:val="left"/>
        <w:rPr>
          <w:b/>
          <w:b/>
          <w:kern w:val="2"/>
          <w:sz w:val="28"/>
          <w:lang w:val="en-US"/>
        </w:rPr>
      </w:pPr>
      <w:r>
        <w:rPr>
          <w:b/>
          <w:kern w:val="2"/>
          <w:sz w:val="28"/>
          <w:lang w:val="en-US"/>
        </w:rPr>
      </w:r>
    </w:p>
    <w:p>
      <w:pPr>
        <w:pStyle w:val="Normal"/>
        <w:suppressAutoHyphens w:val="true"/>
        <w:ind w:hanging="0"/>
        <w:jc w:val="left"/>
        <w:rPr>
          <w:szCs w:val="28"/>
        </w:rPr>
      </w:pPr>
      <w:r>
        <w:rPr>
          <w:szCs w:val="28"/>
        </w:rPr>
        <w:t>Кузьмен О.В. Социология. Новосибирск: СибАГС, 2005.</w:t>
      </w:r>
    </w:p>
    <w:p>
      <w:pPr>
        <w:pStyle w:val="Normal"/>
        <w:numPr>
          <w:ilvl w:val="0"/>
          <w:numId w:val="2"/>
        </w:numPr>
        <w:suppressAutoHyphens w:val="true"/>
        <w:ind w:left="0" w:hanging="0"/>
        <w:jc w:val="left"/>
        <w:rPr>
          <w:szCs w:val="28"/>
        </w:rPr>
      </w:pPr>
      <w:r>
        <w:rPr>
          <w:szCs w:val="28"/>
        </w:rPr>
        <w:t>Дюркгейм Э. Социология. М.: Издательство ПРИОР, 2005.</w:t>
      </w:r>
    </w:p>
    <w:p>
      <w:pPr>
        <w:pStyle w:val="Normal"/>
        <w:numPr>
          <w:ilvl w:val="0"/>
          <w:numId w:val="2"/>
        </w:numPr>
        <w:suppressAutoHyphens w:val="true"/>
        <w:ind w:left="0" w:hanging="0"/>
        <w:jc w:val="left"/>
        <w:rPr>
          <w:szCs w:val="28"/>
        </w:rPr>
      </w:pPr>
      <w:r>
        <w:rPr>
          <w:szCs w:val="28"/>
        </w:rPr>
        <w:t>Михайлова Л.И. Социология культуры. М.: ИНФРА-М, 1999.</w:t>
      </w:r>
    </w:p>
    <w:p>
      <w:pPr>
        <w:pStyle w:val="Normal"/>
        <w:numPr>
          <w:ilvl w:val="0"/>
          <w:numId w:val="2"/>
        </w:numPr>
        <w:suppressAutoHyphens w:val="true"/>
        <w:ind w:left="0" w:hanging="0"/>
        <w:jc w:val="left"/>
        <w:rPr>
          <w:szCs w:val="28"/>
        </w:rPr>
      </w:pPr>
      <w:r>
        <w:rPr>
          <w:szCs w:val="28"/>
        </w:rPr>
        <w:t>Нечаев В.Я. Социология культуры организации. М.: ИНФРА-М, 2002.</w:t>
      </w:r>
    </w:p>
    <w:p>
      <w:pPr>
        <w:pStyle w:val="Normal"/>
        <w:numPr>
          <w:ilvl w:val="0"/>
          <w:numId w:val="2"/>
        </w:numPr>
        <w:suppressAutoHyphens w:val="true"/>
        <w:ind w:left="0" w:hanging="0"/>
        <w:jc w:val="left"/>
        <w:rPr>
          <w:szCs w:val="28"/>
        </w:rPr>
      </w:pPr>
      <w:r>
        <w:rPr>
          <w:szCs w:val="28"/>
        </w:rPr>
        <w:t>Смезлер Н. Социология. М.: Юнити, 1994.</w:t>
      </w:r>
    </w:p>
    <w:p>
      <w:pPr>
        <w:pStyle w:val="Normal"/>
        <w:numPr>
          <w:ilvl w:val="0"/>
          <w:numId w:val="2"/>
        </w:numPr>
        <w:suppressAutoHyphens w:val="true"/>
        <w:ind w:left="0" w:hanging="0"/>
        <w:jc w:val="left"/>
        <w:rPr>
          <w:szCs w:val="28"/>
        </w:rPr>
      </w:pPr>
      <w:r>
        <w:rPr>
          <w:szCs w:val="28"/>
        </w:rPr>
        <w:t>Социология: Словарь-справочник. М.: Наука, 1991.</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7">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5:00Z</dcterms:created>
  <dc:creator>Генерозова Наталья</dc:creator>
  <dc:description/>
  <cp:keywords/>
  <dc:language>en-US</dc:language>
  <cp:lastModifiedBy>SYSTEM</cp:lastModifiedBy>
  <cp:lastPrinted>2006-04-18T11:54:00Z</cp:lastPrinted>
  <dcterms:modified xsi:type="dcterms:W3CDTF">2011-09-11T11:05:00Z</dcterms:modified>
  <cp:revision>2</cp:revision>
  <dc:subject/>
  <dc:title>Содержание</dc:title>
</cp:coreProperties>
</file>