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олюція методології фахової соціальної робо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сиходинамічна, когнітивна, біхевіористська моделі методики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стичні моделі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/>
      </w:pPr>
      <w:r>
        <w:rPr>
          <w:sz w:val="28"/>
          <w:szCs w:val="28"/>
          <w:lang w:val="uk-UA"/>
        </w:rPr>
        <w:t>Подальше теоретичне осмислення методів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а література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Психодинамічна, когнітивна, біхевіористська моделі метод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ягом 20—3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у СІЛА й у Велико</w:t>
        <w:softHyphen/>
        <w:t xml:space="preserve">британії домінувала </w:t>
      </w:r>
      <w:r>
        <w:rPr>
          <w:i/>
          <w:iCs/>
          <w:sz w:val="28"/>
          <w:szCs w:val="28"/>
          <w:lang w:val="uk-UA"/>
        </w:rPr>
        <w:t xml:space="preserve">психодинамічна модель, </w:t>
      </w:r>
      <w:r>
        <w:rPr>
          <w:sz w:val="28"/>
          <w:szCs w:val="28"/>
          <w:lang w:val="uk-UA"/>
        </w:rPr>
        <w:t xml:space="preserve">основою якої була психоаналітична теорія 3. Фройда, яка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ну роль відводить внутріпсихічним процесам людини (взаємодії між інстинктами, мотивами і нахилами). Розвинута і доповнена швейцарським психологом і пси</w:t>
        <w:softHyphen/>
        <w:t>хіатром Карлом-Густавом Юнгом (1875—1961), авс</w:t>
        <w:softHyphen/>
        <w:t>трійським психіатром Альфредом Адлером (1870— 1937), німецько-американським психологом і психопа</w:t>
        <w:softHyphen/>
        <w:t>тологом Карен Хорні (1885—1952), ця модель і нині пе</w:t>
        <w:softHyphen/>
        <w:t>ребуває в арсеналі соціальних працівник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uk-UA"/>
        </w:rPr>
        <w:t xml:space="preserve">Сучасна психодинамічна модель соціальної роботи </w:t>
      </w:r>
      <w:r>
        <w:rPr>
          <w:sz w:val="28"/>
          <w:szCs w:val="28"/>
          <w:lang w:val="uk-UA"/>
        </w:rPr>
        <w:t>— це модель практики, яка фокусується на внутрішньому світі індивіда і послуговується психічним детермініз</w:t>
        <w:softHyphen/>
        <w:t>мом, тобто принципом, згідно з яким дії та поведінка людини витікають радше з процесу її мислення, ніж з впливів міжособистісних відносин або навколишньої ситуац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аралельно з психодинамічною моделлю у 60-ті ро</w:t>
        <w:softHyphen/>
        <w:t xml:space="preserve">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розвивалися </w:t>
      </w:r>
      <w:r>
        <w:rPr>
          <w:i/>
          <w:iCs/>
          <w:sz w:val="28"/>
          <w:szCs w:val="28"/>
          <w:lang w:val="uk-UA"/>
        </w:rPr>
        <w:t xml:space="preserve">когнітивна </w:t>
      </w:r>
      <w:r>
        <w:rPr>
          <w:sz w:val="28"/>
          <w:szCs w:val="28"/>
          <w:lang w:val="uk-UA"/>
        </w:rPr>
        <w:t>(англ.</w:t>
      </w:r>
      <w:r>
        <w:rPr>
          <w:sz w:val="28"/>
          <w:szCs w:val="28"/>
          <w:lang w:val="en-US"/>
        </w:rPr>
        <w:t>cognitive</w:t>
      </w:r>
      <w:r>
        <w:rPr>
          <w:sz w:val="28"/>
          <w:szCs w:val="28"/>
          <w:lang w:val="uk-UA"/>
        </w:rPr>
        <w:t xml:space="preserve"> — пізнавальний) та </w:t>
      </w:r>
      <w:r>
        <w:rPr>
          <w:i/>
          <w:iCs/>
          <w:sz w:val="28"/>
          <w:szCs w:val="28"/>
          <w:lang w:val="uk-UA"/>
        </w:rPr>
        <w:t xml:space="preserve">біхевіористська </w:t>
      </w:r>
      <w:r>
        <w:rPr>
          <w:sz w:val="28"/>
          <w:szCs w:val="28"/>
          <w:lang w:val="uk-UA"/>
        </w:rPr>
        <w:t xml:space="preserve">(англ. </w:t>
      </w:r>
      <w:r>
        <w:rPr>
          <w:sz w:val="28"/>
          <w:szCs w:val="28"/>
          <w:lang w:val="en-US"/>
        </w:rPr>
        <w:t>behaviour</w:t>
      </w:r>
      <w:r>
        <w:rPr>
          <w:sz w:val="28"/>
          <w:szCs w:val="28"/>
          <w:lang w:val="uk-UA"/>
        </w:rPr>
        <w:t xml:space="preserve"> — поведінка) </w:t>
      </w:r>
      <w:r>
        <w:rPr>
          <w:i/>
          <w:iCs/>
          <w:sz w:val="28"/>
          <w:szCs w:val="28"/>
          <w:lang w:val="uk-UA"/>
        </w:rPr>
        <w:t xml:space="preserve">моделі, </w:t>
      </w:r>
      <w:r>
        <w:rPr>
          <w:sz w:val="28"/>
          <w:szCs w:val="28"/>
          <w:lang w:val="uk-UA"/>
        </w:rPr>
        <w:t>які виражали інтерес спеціалістів до процесів мислення і поведінки клієнта. Згідно з когні-тивною моделлю практики соціальної роботи фахівці, які здійснюють втручання, повинні виходити із того, що більшість людських емоцій і форм поведінки зумов</w:t>
        <w:softHyphen/>
        <w:t>лено тим, що люди думають, уявляють, у що вірять, тобто когнітивними процесами («мислення формує по</w:t>
        <w:softHyphen/>
        <w:t>ведінку»). А біхевіористська модель спирається на роз</w:t>
        <w:softHyphen/>
        <w:t>гляд поведінки людини як такої, що детермінована впливами зовнішнього середовища і спрямована на те, щоб сприяти згасанню небажаних форм поведінки, під</w:t>
        <w:softHyphen/>
        <w:t>силювати бажану поведінку людей за допомогою різних форм підкріплення і соціального навч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цей час відбувалося творення теорії кризового втручання, якою активно послуговуються і в сучасній практиці. Вона враховує випадки, коли до соціального працівника звертаються клієнти в стані глибокої психо</w:t>
        <w:softHyphen/>
        <w:t>логічної кризи, що вимагає оперативних дій і перебран-ня фахівцем на себе відповідальності за розв'язання проблем кліє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Гуманістичні модел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60—</w:t>
      </w:r>
      <w:r>
        <w:rPr>
          <w:sz w:val="28"/>
          <w:szCs w:val="28"/>
          <w:lang w:val="uk-UA"/>
        </w:rPr>
        <w:t xml:space="preserve">7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особливого поширення набула </w:t>
      </w:r>
      <w:r>
        <w:rPr>
          <w:i/>
          <w:iCs/>
          <w:sz w:val="28"/>
          <w:szCs w:val="28"/>
          <w:lang w:val="uk-UA"/>
        </w:rPr>
        <w:t xml:space="preserve">гуманістична модель, </w:t>
      </w:r>
      <w:r>
        <w:rPr>
          <w:sz w:val="28"/>
          <w:szCs w:val="28"/>
          <w:lang w:val="uk-UA"/>
        </w:rPr>
        <w:t>що розвивалася на проти</w:t>
        <w:softHyphen/>
        <w:t>вагу психоаналізу і біхевіоризму. Якщо психоаналіз ключовим вважав підсвідомі та ірраціональні чинники поведінки людини, біхевіоризм акцентував увагу на значенні навчання і досвіду, то гуманізм розглядав лю</w:t>
        <w:softHyphen/>
        <w:t>дину як свідому, розумну, творчу і самодостатню істоту, яка є активним творцем свого життя. Основні положен</w:t>
        <w:softHyphen/>
        <w:t xml:space="preserve">ня гуманістичної психології розвивались на основі нчення американських психологів </w:t>
      </w:r>
      <w:r>
        <w:rPr>
          <w:sz w:val="28"/>
          <w:szCs w:val="28"/>
        </w:rPr>
        <w:t xml:space="preserve">Абрахама Маслоу (1908—1970) </w:t>
      </w:r>
      <w:r>
        <w:rPr>
          <w:sz w:val="28"/>
          <w:szCs w:val="28"/>
          <w:lang w:val="uk-UA"/>
        </w:rPr>
        <w:t xml:space="preserve">і Карла-Ренсома </w:t>
      </w:r>
      <w:r>
        <w:rPr>
          <w:sz w:val="28"/>
          <w:szCs w:val="28"/>
        </w:rPr>
        <w:t xml:space="preserve">Роджерса (1902—1987). </w:t>
      </w:r>
      <w:r>
        <w:rPr>
          <w:sz w:val="28"/>
          <w:szCs w:val="28"/>
          <w:lang w:val="uk-UA"/>
        </w:rPr>
        <w:t xml:space="preserve">Зокрема, на основі розробленої К.-Р. </w:t>
      </w:r>
      <w:r>
        <w:rPr>
          <w:sz w:val="28"/>
          <w:szCs w:val="28"/>
        </w:rPr>
        <w:t xml:space="preserve">Роджерсом </w:t>
      </w:r>
      <w:r>
        <w:rPr>
          <w:sz w:val="28"/>
          <w:szCs w:val="28"/>
          <w:lang w:val="uk-UA"/>
        </w:rPr>
        <w:t>«клієнт-центрованої моделі» (недирективної дії) ґрунтуються загальні принципи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7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 у </w:t>
      </w:r>
      <w:r>
        <w:rPr>
          <w:sz w:val="28"/>
          <w:szCs w:val="28"/>
          <w:lang w:val="uk-UA"/>
        </w:rPr>
        <w:t>соціальній роботі набули поши</w:t>
        <w:softHyphen/>
        <w:t xml:space="preserve">рення </w:t>
      </w:r>
      <w:r>
        <w:rPr>
          <w:i/>
          <w:iCs/>
          <w:sz w:val="28"/>
          <w:szCs w:val="28"/>
          <w:lang w:val="uk-UA"/>
        </w:rPr>
        <w:t xml:space="preserve">соціологічно орієнтовані моделі, </w:t>
      </w:r>
      <w:r>
        <w:rPr>
          <w:sz w:val="28"/>
          <w:szCs w:val="28"/>
          <w:lang w:val="uk-UA"/>
        </w:rPr>
        <w:t>імпульсом для розвитку яких стала теорія систем. Системні ідеї орієн</w:t>
        <w:softHyphen/>
        <w:t xml:space="preserve">тують на розгляд об'єктів соціальної роботи як систем, тобто цілого, що складається з частин. А, як відомо, дослідження і розкриття цілісності об'єкта передбачає виявлення багатоманітних зв'язків всередині об'єкта, між об'єктом і його середовищем і зведення їх в єдину теоретичну картину. Отже, </w:t>
      </w:r>
      <w:r>
        <w:rPr>
          <w:i/>
          <w:iCs/>
          <w:sz w:val="28"/>
          <w:szCs w:val="28"/>
          <w:lang w:val="uk-UA"/>
        </w:rPr>
        <w:t xml:space="preserve">системна модель соціальної роботи </w:t>
      </w:r>
      <w:r>
        <w:rPr>
          <w:sz w:val="28"/>
          <w:szCs w:val="28"/>
          <w:lang w:val="uk-UA"/>
        </w:rPr>
        <w:t>є моделлю практики, яка ґрунтується на ідеї, що задовільне життя людини залежить від систем, які її оточують, а сім'ю можна розглядати як систему, все</w:t>
        <w:softHyphen/>
        <w:t>редині якої існують відносини між подружжям, дітьми і родичами, а сама вона включена у взаємодію з різнома</w:t>
        <w:softHyphen/>
        <w:t>нітними соціальними інститутами — державою, систе</w:t>
        <w:softHyphen/>
        <w:t>мою освіти і виховання, економічними та іншими орга</w:t>
        <w:softHyphen/>
        <w:t>нізаці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твердження </w:t>
      </w:r>
      <w:r>
        <w:rPr>
          <w:i/>
          <w:iCs/>
          <w:sz w:val="28"/>
          <w:szCs w:val="28"/>
          <w:lang w:val="uk-UA"/>
        </w:rPr>
        <w:t xml:space="preserve">екологічного підходу </w:t>
      </w:r>
      <w:r>
        <w:rPr>
          <w:sz w:val="28"/>
          <w:szCs w:val="28"/>
          <w:lang w:val="uk-UA"/>
        </w:rPr>
        <w:t xml:space="preserve">в індивідуальній соціальній роботі зумовлене особливою увагою, що спостерігалася в 6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, до проблем екології людини (соціальної екології), зосередженої на вивченні закономірностей взаємодії суспільства і навколишнього середовища, його збереження і охорони. В організації соціальної роботи екологічна модель пропонує особливу увагу звертати у роботі з клієнтом на рівень співвідно</w:t>
        <w:softHyphen/>
        <w:t>шення особистості з навколишнім середовищем (фізич</w:t>
        <w:softHyphen/>
        <w:t>ним і соціальним). Зміст діяльності спеціалістів у межах цієї моделі полягає в тому, щоб за допомогою активних методів адаптації і соціалізації клієнта досягнути особис-тісних змін задля досягнення відповідності між станом індивіда й вимогами навколишнього середовища, і у впливі на зміну умов соціального і фізичного оточення, щоб воно якомога більше відповідало правам, потребам і життєвим цілям особис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тягом 7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заявила про себе </w:t>
      </w:r>
      <w:r>
        <w:rPr>
          <w:i/>
          <w:iCs/>
          <w:sz w:val="28"/>
          <w:szCs w:val="28"/>
          <w:lang w:val="uk-UA"/>
        </w:rPr>
        <w:t>зосере</w:t>
        <w:softHyphen/>
        <w:t xml:space="preserve">джена на завданні модель, </w:t>
      </w:r>
      <w:r>
        <w:rPr>
          <w:sz w:val="28"/>
          <w:szCs w:val="28"/>
          <w:lang w:val="uk-UA"/>
        </w:rPr>
        <w:t>яка орієнтує практичних працівників на осмислення майбутньої роботи з клієн</w:t>
        <w:softHyphen/>
        <w:t>том. Така робота передбачає вивчення проблеми, узгодження її мети і часових меж, безпосереднє виконання завдання. Ця модель пропонує чітку послідовність діаг</w:t>
        <w:softHyphen/>
        <w:t>ностики проблеми клієнта та роботи з н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наступні роки намітився розвиток </w:t>
      </w:r>
      <w:r>
        <w:rPr>
          <w:i/>
          <w:iCs/>
          <w:sz w:val="28"/>
          <w:szCs w:val="28"/>
          <w:lang w:val="uk-UA"/>
        </w:rPr>
        <w:t>соціально-ра</w:t>
        <w:softHyphen/>
        <w:t xml:space="preserve">дикальних підходів, </w:t>
      </w:r>
      <w:r>
        <w:rPr>
          <w:sz w:val="28"/>
          <w:szCs w:val="28"/>
          <w:lang w:val="uk-UA"/>
        </w:rPr>
        <w:t>які орієнтуються на політичні та економічні проблеми клієнтів. їх прихильники переко</w:t>
        <w:softHyphen/>
        <w:t>нані, що розв'язання соціальних проблем можливе у ширшому контексті, ніж робота на індивідуальному рівні. Радикально орієнтовані спеціалісти, особливо учасники феміністського руху, які виступають за рів</w:t>
        <w:softHyphen/>
        <w:t>ноправ'я між жінками і чоловіками, зосереджують ува</w:t>
        <w:softHyphen/>
        <w:t>гу на нових соціальних проблемах, розв'язання яких перебуває за межами державних програм (бездомність, сімейне насилля, гомосексуалізм тощо), на пошуку аль</w:t>
        <w:softHyphen/>
        <w:t>тернативних систем надання послуг і нових методів практичної роботи, створенні кризових і консультацій</w:t>
        <w:softHyphen/>
        <w:t>них центрів. Соціально-радикальна модель соціальної роботи кидає виклик психологічним поясненням проб</w:t>
        <w:softHyphen/>
        <w:t>лем клієнтів і закликає до розгляду балансу влади, ви</w:t>
        <w:softHyphen/>
        <w:t>користання структурних засобів розв'язання проблем, проведення масових акцій на захист прав клієнтів та ін</w:t>
        <w:softHyphen/>
        <w:t>ших колективних ді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дальший розвиток соціальної роботи пов'язаний з використанням різноманітних </w:t>
      </w:r>
      <w:r>
        <w:rPr>
          <w:i/>
          <w:iCs/>
          <w:sz w:val="28"/>
          <w:szCs w:val="28"/>
          <w:lang w:val="uk-UA"/>
        </w:rPr>
        <w:t xml:space="preserve">технік індивідуальної роботи, </w:t>
      </w:r>
      <w:r>
        <w:rPr>
          <w:sz w:val="28"/>
          <w:szCs w:val="28"/>
          <w:lang w:val="uk-UA"/>
        </w:rPr>
        <w:t>поширенням профілактичної роботи та робо</w:t>
        <w:softHyphen/>
        <w:t>тою в громаді. У науковому середовищі набули по</w:t>
        <w:softHyphen/>
        <w:t xml:space="preserve">пулярності </w:t>
      </w:r>
      <w:r>
        <w:rPr>
          <w:i/>
          <w:iCs/>
          <w:sz w:val="28"/>
          <w:szCs w:val="28"/>
          <w:lang w:val="uk-UA"/>
        </w:rPr>
        <w:t xml:space="preserve">ідеї постмодернізму </w:t>
      </w:r>
      <w:r>
        <w:rPr>
          <w:sz w:val="28"/>
          <w:szCs w:val="28"/>
          <w:lang w:val="uk-UA"/>
        </w:rPr>
        <w:t xml:space="preserve">та </w:t>
      </w:r>
      <w:r>
        <w:rPr>
          <w:i/>
          <w:iCs/>
          <w:sz w:val="28"/>
          <w:szCs w:val="28"/>
          <w:lang w:val="uk-UA"/>
        </w:rPr>
        <w:t xml:space="preserve">інтеракціонізму, </w:t>
      </w:r>
      <w:r>
        <w:rPr>
          <w:sz w:val="28"/>
          <w:szCs w:val="28"/>
          <w:lang w:val="uk-UA"/>
        </w:rPr>
        <w:t>які визнають існування множинності істин, розвиток «Я» у процесі взаємодії, що актуалізує діяльність кліє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агато науковців вважає, що психодинамічна мо</w:t>
        <w:softHyphen/>
        <w:t xml:space="preserve">дель соціальної роботи, зародившись у 2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одночасно зі становленням соціальної роботи як фаху, домінувала в ній понад 40 років і дотепер залишається однією з наріжних теоретичних концепцій. Однак ре</w:t>
        <w:softHyphen/>
        <w:t>альна практика завжди балансувала між психологічни</w:t>
        <w:softHyphen/>
        <w:t>ми особливостями клієнтів і соціальними детермінанта</w:t>
        <w:softHyphen/>
        <w:t>ми їх проблем, тобто структурними чинниками склад</w:t>
        <w:softHyphen/>
        <w:t>них життєвих ситуацій. Наприклад, запропонована у 20-ті роки М. Річмонд діагностична робота з випадком, що спершу спиралася на психосоціальні, а згодом — на психоаналітичні концепції, співіснувала з парадигмою соціальної роботи, яка виходила із групових соціальних інтересів (рух поселенців та «війна з бідністю»). На цій підставі американські дослідники не визнають лінійно</w:t>
        <w:softHyphen/>
        <w:t>го розвитку (як послідовності етапів) методології і соціальної роботи, а ведуть мову про дві її школи (напрями), кожна з яких виробила власні методики, вимоги до на-ничок соціальних працівників і форм їхньої підготовки. І Гредставники однієї з них спираються на індивідуалі</w:t>
        <w:softHyphen/>
        <w:t>зований підхід, використовуючи переважно психоло</w:t>
        <w:softHyphen/>
        <w:t>гічні методи роботи, іншої — на структурний, намагаю</w:t>
        <w:softHyphen/>
        <w:t>чись змінити соціальне становище клієнтів завдяки впливу на їх оточення та умови, орієнтуються на роботу в громаді, використовуючи переважно знання із соціо</w:t>
        <w:softHyphen/>
        <w:t>логії та менеджмен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лансування між орієнтацією на індивідуальне і структурне особливо помітне у розвитку соціальної робо</w:t>
        <w:softHyphen/>
        <w:t xml:space="preserve">ти протягом останніх десятиліть у Німеччині (ФРН). За твердженнями німецьких учених, наприкінці 60-х — на початку 7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  <w:lang w:val="uk-UA"/>
        </w:rPr>
        <w:t xml:space="preserve"> ст. концепції держави загально</w:t>
        <w:softHyphen/>
        <w:t>го добробуту і соціальної роботи як суспільного інститу</w:t>
        <w:softHyphen/>
        <w:t>ту суттєво зміцнилися під впливом кейнсіанства (вчен</w:t>
        <w:softHyphen/>
        <w:t>ня, яке обстоює активний вплив держави на розвиток со</w:t>
        <w:softHyphen/>
        <w:t>ціально-економічних процесів) і фордизму (концепція організації масово-потокового виробництва, забезпечен</w:t>
        <w:softHyphen/>
        <w:t>ня інтенсивності праці і через це досягнення соціального добробуту тих, хто працює). Узявши на озброєння нео-марксистські і критичні теорії Франкфуртської школи, які наполягали на переосмисленні раціональності побу</w:t>
        <w:softHyphen/>
        <w:t>дови сучасного суспільства, критичному ставленні до цієї «масової культури» і «масового суспільства», соці</w:t>
        <w:softHyphen/>
        <w:t>альна робота була спрямована на вивчення власної ролі в капіталістичному суспільстві. Традиційну ідеологію со</w:t>
        <w:softHyphen/>
        <w:t xml:space="preserve">ціальної роботи, зосереджену на відносинах допомоги між соціальними працівниками і клієнтами, замінила ідеологія, заснована на аналізі структурних передумов і причин соціальних проблем. Завдяки цьому розвинувся </w:t>
      </w:r>
      <w:r>
        <w:rPr>
          <w:i/>
          <w:iCs/>
          <w:sz w:val="28"/>
          <w:szCs w:val="28"/>
          <w:lang w:val="uk-UA"/>
        </w:rPr>
        <w:t xml:space="preserve">соціетальний (суспільний) підхід </w:t>
      </w:r>
      <w:r>
        <w:rPr>
          <w:sz w:val="28"/>
          <w:szCs w:val="28"/>
          <w:lang w:val="uk-UA"/>
        </w:rPr>
        <w:t xml:space="preserve">до соціальної роботи, який став основою </w:t>
      </w:r>
      <w:r>
        <w:rPr>
          <w:i/>
          <w:iCs/>
          <w:sz w:val="28"/>
          <w:szCs w:val="28"/>
          <w:lang w:val="uk-UA"/>
        </w:rPr>
        <w:t xml:space="preserve">«критичної» соціальної роботи, </w:t>
      </w:r>
      <w:r>
        <w:rPr>
          <w:sz w:val="28"/>
          <w:szCs w:val="28"/>
          <w:lang w:val="uk-UA"/>
        </w:rPr>
        <w:t>зо</w:t>
        <w:softHyphen/>
        <w:t>рієнтованої на компенсаційну функцію, забезпечення відтворення робочої сили. Інтеграцію індивіда в сус</w:t>
        <w:softHyphen/>
        <w:t>пільство його прихильники витлумачували як інтегра</w:t>
        <w:softHyphen/>
        <w:t>цію у процес виробництва. Це вважалося сенсом соці</w:t>
        <w:softHyphen/>
        <w:t>альної роботи, старань соціальних працівників. На їх погляд, допомога пов'язана із здійсненням соціального контролю, а конкретний клієнт є жертвою соціетальних відносин і політичних структур. Тому насамперед необ</w:t>
        <w:softHyphen/>
        <w:t>хідні зміни домінуючих у капіталістичному суспільстві віднос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прикінці 7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німецькі практики со</w:t>
        <w:softHyphen/>
        <w:t>ціальної роботи охололи до макроструктурного економічного і політичного аналізу. У цей період набули по</w:t>
        <w:softHyphen/>
        <w:t>пулярності психотерапевтичні індивідуалізовані підхо</w:t>
        <w:softHyphen/>
        <w:t>ди та моделі, вкорінені в теорії «повсякденного життя» і підживлені концепцією сучасного німецького соціоло</w:t>
        <w:softHyphen/>
        <w:t>га Юргена Габермаса стосовно «системи» і «світу жит</w:t>
        <w:softHyphen/>
        <w:t>тя». Згідно з нею комунікативна та культурна практика клієнтів розглядається як автономна соціальна реаль</w:t>
        <w:softHyphen/>
        <w:t>ність, яка не залежить від об'єктивних умов. Соціальна робота, на погляд її прихильників, є системною діяль</w:t>
        <w:softHyphen/>
        <w:t>ністю, яка «колонізуюче» (нав'язливо) втручається в комунікативний світ клієнта, спричинюючи нову пато</w:t>
        <w:softHyphen/>
        <w:t>логію. Діяльність соціальних працівників має зосе</w:t>
        <w:softHyphen/>
        <w:t>реджуватися на мобілізації інституційних і фахових ре</w:t>
        <w:softHyphen/>
        <w:t>сурсів задля допомоги клієнтові налагодити успішне «щоденне життя». Ключова ідея цього підходу полягає у визнанні традицій, комунікативних патернів (стилю, практики спілкування) такого життя, орієнтації на консультування та підтримуюче втруч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одальше теортеичне осмислення мет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вернення до соціальної роботи психотерапевтич</w:t>
        <w:softHyphen/>
        <w:t xml:space="preserve">них моделей супроводжувалося поширенням </w:t>
      </w:r>
      <w:r>
        <w:rPr>
          <w:i/>
          <w:iCs/>
          <w:sz w:val="28"/>
          <w:szCs w:val="28"/>
          <w:lang w:val="uk-UA"/>
        </w:rPr>
        <w:t xml:space="preserve">теорії криз, </w:t>
      </w:r>
      <w:r>
        <w:rPr>
          <w:sz w:val="28"/>
          <w:szCs w:val="28"/>
          <w:lang w:val="uk-UA"/>
        </w:rPr>
        <w:t xml:space="preserve">яка стверджувала про загальну «кризу норм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кризу влади, зразків поведінки тощо. Це відбувалося на тлі зростання рівня безробіття в Німеччині, особливо се</w:t>
        <w:softHyphen/>
        <w:t>ред молоді, що унеможливлювало підтримання власти</w:t>
        <w:softHyphen/>
        <w:t>вих індустріальному суспільству норм життя. Ці соці</w:t>
        <w:softHyphen/>
        <w:t>ально-економічні обставини спричинили відмову від погляду на соціальну інтеграцію як на повернення клі</w:t>
        <w:softHyphen/>
        <w:t>єнтів до оплачуваної праці. Натомість соціальна робота зосередилася на реальних здібностях клієнта, заохочен</w:t>
        <w:softHyphen/>
        <w:t>ні його до подолання власних труднощів, на підвищенні життєвих шансів, а також підтриманні його зусиль у цій спра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озвиток теорії соціальної роботи в Німеччині у 80-т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на початку 90-х рокі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впливали ідеї </w:t>
      </w:r>
      <w:r>
        <w:rPr>
          <w:i/>
          <w:iCs/>
          <w:sz w:val="28"/>
          <w:szCs w:val="28"/>
          <w:lang w:val="uk-UA"/>
        </w:rPr>
        <w:t>«сус</w:t>
        <w:softHyphen/>
        <w:t>пільства розвитку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рихильники яких стверджували про ерозію традиційних родинних і сусідських зв'язків, культури робітничого класу, яка є наслідком процесу капіталістичної модернізації. Усе це спричинило роз</w:t>
        <w:softHyphen/>
        <w:t>рив між індивідами та соціальним контекстом. Індивід, на їх погляд, існує сам по собі і не може покладатися на традиційні правила поведінки, поради (наприклад, сто</w:t>
        <w:softHyphen/>
        <w:t>совно виховання дітей, подолання життєвих криз, вибо</w:t>
        <w:softHyphen/>
        <w:t>ру виду занять тощо), а тому опиняється у «ризикова</w:t>
        <w:softHyphen/>
        <w:t>ній» ситуації. З огляду на це соціальні працівники мають забезпечувати професійне консультування, заповнюючи своєрідний вакуум між індивідами і сус</w:t>
        <w:softHyphen/>
        <w:t>пільством, створюючи нові основи для соціальних зв'язк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хвилі процесу детрадиціоналізації й індивідуалі</w:t>
        <w:softHyphen/>
        <w:t>зації суспільного життя соціальну роботу почали вважа</w:t>
        <w:softHyphen/>
        <w:t>ти ресурсом, до якого можуть звернутися всі прошарки населення, а не тільки маргіналізовані групи. Це озна</w:t>
        <w:softHyphen/>
        <w:t>чає, що її почали ставити в один ряд з медициною, юрис</w:t>
        <w:softHyphen/>
        <w:t>пруденцією, й перестали асоціювати з контролюючою інституцією, дотичність до якої заплямовує її клієн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виток теорії соціальної роботи супроводжували дискусії про права «споживачів послуг», «сервісну орієн</w:t>
        <w:softHyphen/>
        <w:t>тацію» соціальної роботи, зумовлені впроваджуваною то</w:t>
        <w:softHyphen/>
        <w:t>дішніми прем'єр-міністром Великобританії Маргарет Тетчер і президентом США Рональдом Рейганом політи</w:t>
        <w:softHyphen/>
        <w:t>кою неолібералізму, що спрямована на обмеження дер</w:t>
        <w:softHyphen/>
        <w:t>жавного втручання у соціальну сферу та обсягу держав</w:t>
        <w:softHyphen/>
        <w:t>них соціальних програм. Учасники цих дискусій розгля</w:t>
        <w:softHyphen/>
        <w:t>дали клієнта як надзвичайно індивідуалізовану особу, що має право вибору соціальної послуги на вільному рин</w:t>
        <w:softHyphen/>
        <w:t>ку. Тому його необхідно звільнити від притаманних соці</w:t>
        <w:softHyphen/>
        <w:t>альній роботі бюрократичних формальностей і надати право впливати на процес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ом за останні десятиріччя соціальна робота в Німеччині переорієнтувалася із макроструктурних під</w:t>
        <w:softHyphen/>
        <w:t>ходів на індивідуалізовані, вважаючи клієнта жертвою соціальних обставин, свідомим користувачем соціаль</w:t>
        <w:softHyphen/>
        <w:t>них послуг, наділеним правом вибору її, а також струк</w:t>
        <w:softHyphen/>
        <w:t xml:space="preserve">тур, осіб, які надають їх. Цей підхід, що отримав назву «консьюмерізм» (англ. </w:t>
      </w:r>
      <w:r>
        <w:rPr>
          <w:sz w:val="28"/>
          <w:szCs w:val="28"/>
          <w:lang w:val="en-US"/>
        </w:rPr>
        <w:t>consumer</w:t>
      </w:r>
      <w:r>
        <w:rPr>
          <w:sz w:val="28"/>
          <w:szCs w:val="28"/>
          <w:lang w:val="uk-UA"/>
        </w:rPr>
        <w:t xml:space="preserve"> — споживач, клієнт), постав як антитеза багатьом існуючим теоріям фахової соціальної робо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учасний розвиток теорій і моделей соціальної робо</w:t>
        <w:softHyphen/>
        <w:t>ти у світі зумовлений не лише досягненнями спорідне</w:t>
        <w:softHyphen/>
        <w:t>них наук (психології, соціології та ін.), а й нагрома</w:t>
        <w:softHyphen/>
        <w:t>дженням власних емпіричних даних, відпрацюванням оригінальних методик. Важливу роль відіграв і розви</w:t>
        <w:softHyphen/>
        <w:t>ток непозитивістських наукових парадигм, зокрема фі</w:t>
        <w:softHyphen/>
        <w:t>лософії постмодернізму, яка давала простір для плюра</w:t>
        <w:softHyphen/>
        <w:t>лізму думок і підходів, визнання цінності думки кожної людини, її права на істину. Суттєво позначилися й ідео</w:t>
        <w:softHyphen/>
        <w:t>логічні та політичні концепції, особливо неолібералізм, який підносив свободу вибору в усьому як найвищу цін</w:t>
        <w:softHyphen/>
        <w:t>ність, а також соціальні і суспільно-політичні рухи, що обстоювали права дискримінованих груп, та соціальноекономічні кризи, які спричинили у багатьох розвину</w:t>
        <w:softHyphen/>
        <w:t>тих країнах перегляд змісту й спрямованості соціаль</w:t>
        <w:softHyphen/>
        <w:t xml:space="preserve">них програм. Наприклад, у 80-ті рок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наслідком консервативної соціальної політики у Великобританії та </w:t>
      </w:r>
      <w:r>
        <w:rPr>
          <w:sz w:val="28"/>
          <w:szCs w:val="28"/>
        </w:rPr>
        <w:t xml:space="preserve">США </w:t>
      </w:r>
      <w:r>
        <w:rPr>
          <w:sz w:val="28"/>
          <w:szCs w:val="28"/>
          <w:lang w:val="uk-UA"/>
        </w:rPr>
        <w:t>(«тетчеризм» та «рейганоміка») було скорочен</w:t>
        <w:softHyphen/>
        <w:t>ня витрат на соціальні потреби. Водночас у соціальній сфері виникали комерційні соціальні служби, недер</w:t>
        <w:softHyphen/>
        <w:t>жавні соціальні організації, що працювали за контрак</w:t>
        <w:softHyphen/>
        <w:t>том із муніципальними службами. У наступне десятиліт</w:t>
        <w:softHyphen/>
        <w:t xml:space="preserve">тя британські лейбористи висунули концепцію </w:t>
      </w:r>
      <w:r>
        <w:rPr>
          <w:i/>
          <w:iCs/>
          <w:sz w:val="28"/>
          <w:szCs w:val="28"/>
          <w:lang w:val="uk-UA"/>
        </w:rPr>
        <w:t>«Третьо</w:t>
        <w:softHyphen/>
        <w:t xml:space="preserve">го шляху»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hir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Way</w:t>
      </w:r>
      <w:r>
        <w:rPr>
          <w:sz w:val="28"/>
          <w:szCs w:val="28"/>
          <w:lang w:val="uk-UA"/>
        </w:rPr>
        <w:t>), згідно з якою держава повинна захищати ефективні громади і волонтерські організації, сприяти їхній участі у розв'язанні соціальних проблем. На цій теоретичній платформі сформувалися засади со</w:t>
        <w:softHyphen/>
        <w:t>ціальної політики багатьох країн, що зумовлювало по</w:t>
        <w:softHyphen/>
        <w:t>ширення у фаховому середовищі відчуття депрофесіо-налізації соціальної роботи. Попри те у Великобританії та США невпинно зростає кількість фахових соціаль</w:t>
        <w:softHyphen/>
        <w:t>них працівників, відбувається внутрішня диференціа</w:t>
        <w:softHyphen/>
        <w:t>ція фаху й певна інтеграція його мет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багатоманітність теоретичних і практичних підходів до здійснення соціальної роботи свідчить як про складність і суперечливість процесу її становлення, так і про необхідність плюралізму, що зумовлено бага-томірністю людини як суб'єкта і об'єкта професійної ді</w:t>
        <w:softHyphen/>
        <w:t>яльності. Дискусії щодо альтернативних орієнтацій практики соціальної роботи тривають і тепер, у процесі яких відбувається обмін новими ідеями й досвідом. На сучасному етапі соціальна робота досягла зрілого про</w:t>
        <w:softHyphen/>
        <w:t>фесіоналізму, є науковою і практичною індустрією, в якій зайняті мільйони людей в усьому світі. Поняття «соціальна робота» нині позначає особливий фах, нау</w:t>
        <w:softHyphen/>
        <w:t>кову і навчальну дисципліну, що використовує ком</w:t>
        <w:softHyphen/>
        <w:t>плексний підхід, є вкрай актуальною і перспективною з огляду на проблеми соціального бу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Соловьев </w:t>
      </w:r>
      <w:r>
        <w:rPr>
          <w:b/>
          <w:bCs/>
          <w:sz w:val="28"/>
          <w:szCs w:val="28"/>
          <w:lang w:val="uk-UA"/>
        </w:rPr>
        <w:t xml:space="preserve">А. </w:t>
      </w:r>
      <w:r>
        <w:rPr>
          <w:sz w:val="28"/>
          <w:szCs w:val="28"/>
          <w:lang w:val="uk-UA"/>
        </w:rPr>
        <w:t xml:space="preserve">Процесе </w:t>
      </w:r>
      <w:r>
        <w:rPr>
          <w:sz w:val="28"/>
          <w:szCs w:val="28"/>
        </w:rPr>
        <w:t>рождения новых профессий: социальная работа в США, Великобритании и России // Взаимосвязь социальной работы и социальной политики / Под ред. Ш. Рамон. — М.: Аспект Пресс, 19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</w:rPr>
        <w:t xml:space="preserve">Социальная </w:t>
      </w:r>
      <w:r>
        <w:rPr>
          <w:sz w:val="28"/>
          <w:szCs w:val="28"/>
        </w:rPr>
        <w:t>работа: Пособие для студентов вузов / Под ред. В. И. Курбатова. — Ростов-на-Дону: Феникс, 199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оціальна </w:t>
      </w:r>
      <w:r>
        <w:rPr>
          <w:sz w:val="28"/>
          <w:szCs w:val="28"/>
        </w:rPr>
        <w:t xml:space="preserve">робота в </w:t>
      </w:r>
      <w:r>
        <w:rPr>
          <w:sz w:val="28"/>
          <w:szCs w:val="28"/>
          <w:lang w:val="uk-UA"/>
        </w:rPr>
        <w:t xml:space="preserve">Україні: перші </w:t>
      </w:r>
      <w:r>
        <w:rPr>
          <w:sz w:val="28"/>
          <w:szCs w:val="28"/>
        </w:rPr>
        <w:t xml:space="preserve">кроки / За ред. В. </w:t>
      </w:r>
      <w:r>
        <w:rPr>
          <w:sz w:val="28"/>
          <w:szCs w:val="28"/>
          <w:lang w:val="uk-UA"/>
        </w:rPr>
        <w:t xml:space="preserve">І. Полтавця. </w:t>
      </w:r>
      <w:r>
        <w:rPr>
          <w:sz w:val="28"/>
          <w:szCs w:val="28"/>
        </w:rPr>
        <w:t xml:space="preserve">— К.: КМ </w:t>
      </w:r>
      <w:r>
        <w:rPr>
          <w:sz w:val="28"/>
          <w:szCs w:val="28"/>
          <w:lang w:val="uk-UA"/>
        </w:rPr>
        <w:t xml:space="preserve">Академія, </w:t>
      </w:r>
      <w:r>
        <w:rPr>
          <w:sz w:val="28"/>
          <w:szCs w:val="28"/>
        </w:rPr>
        <w:t>20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оціальна </w:t>
      </w:r>
      <w:r>
        <w:rPr>
          <w:sz w:val="28"/>
          <w:szCs w:val="28"/>
        </w:rPr>
        <w:t xml:space="preserve">робота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роль </w:t>
      </w:r>
      <w:r>
        <w:rPr>
          <w:sz w:val="28"/>
          <w:szCs w:val="28"/>
          <w:lang w:val="uk-UA"/>
        </w:rPr>
        <w:t>соціально орієнтованих неурядових орга</w:t>
        <w:softHyphen/>
        <w:t xml:space="preserve">нізацій. Український і закордонний досвід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 xml:space="preserve">А. М. Бойко, В. Збігнев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200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b/>
          <w:bCs/>
          <w:sz w:val="28"/>
          <w:szCs w:val="28"/>
          <w:lang w:val="uk-UA"/>
        </w:rPr>
        <w:t xml:space="preserve">Соціальна </w:t>
      </w:r>
      <w:r>
        <w:rPr>
          <w:sz w:val="28"/>
          <w:szCs w:val="28"/>
          <w:lang w:val="uk-UA"/>
        </w:rPr>
        <w:t xml:space="preserve">робота: Короткий енциклопедичний словник. </w:t>
      </w:r>
      <w:r>
        <w:rPr>
          <w:sz w:val="28"/>
          <w:szCs w:val="28"/>
        </w:rPr>
        <w:t>— К.: УДЦССМ, 2002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11:00Z</dcterms:created>
  <dc:creator>FuckYouBill</dc:creator>
  <dc:description/>
  <cp:keywords/>
  <dc:language>en-US</dc:language>
  <cp:lastModifiedBy>SYSTEM</cp:lastModifiedBy>
  <dcterms:modified xsi:type="dcterms:W3CDTF">2011-09-11T11:11:00Z</dcterms:modified>
  <cp:revision>2</cp:revision>
  <dc:subject/>
  <dc:title>Реферат на тему</dc:title>
</cp:coreProperties>
</file>