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32"/>
          <w:lang w:eastAsia="ar-SA"/>
        </w:rPr>
      </w:pPr>
      <w:r>
        <w:rPr>
          <w:sz w:val="28"/>
          <w:szCs w:val="32"/>
          <w:lang w:eastAsia="ar-SA"/>
        </w:rPr>
        <w:t>Відкритий міжнародний університет розвитку людини "Україна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80"/>
          <w:lang w:eastAsia="ar-SA"/>
        </w:rPr>
      </w:pPr>
      <w:r>
        <w:rPr>
          <w:sz w:val="28"/>
          <w:szCs w:val="80"/>
          <w:lang w:eastAsia="ar-SA"/>
        </w:rPr>
        <w:t>КОНТРОЛЬНА РО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i/>
          <w:i/>
          <w:sz w:val="28"/>
          <w:szCs w:val="52"/>
          <w:lang w:eastAsia="ar-SA"/>
        </w:rPr>
      </w:pPr>
      <w:r>
        <w:rPr>
          <w:i/>
          <w:sz w:val="28"/>
          <w:szCs w:val="52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52"/>
          <w:lang w:eastAsia="ar-SA"/>
        </w:rPr>
      </w:pPr>
      <w:r>
        <w:rPr>
          <w:i/>
          <w:sz w:val="28"/>
          <w:szCs w:val="52"/>
          <w:lang w:eastAsia="ar-SA"/>
        </w:rPr>
        <w:t>з дисциплін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60"/>
          <w:lang w:eastAsia="ar-SA"/>
        </w:rPr>
      </w:pPr>
      <w:r>
        <w:rPr>
          <w:b/>
          <w:bCs/>
          <w:i/>
          <w:sz w:val="28"/>
          <w:szCs w:val="60"/>
          <w:lang w:eastAsia="ar-SA"/>
        </w:rPr>
        <w:t>Інформаційні технології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i/>
          <w:i/>
          <w:sz w:val="28"/>
          <w:szCs w:val="52"/>
          <w:lang w:val="ru-RU" w:eastAsia="ar-SA"/>
        </w:rPr>
      </w:pPr>
      <w:r>
        <w:rPr>
          <w:b/>
          <w:bCs/>
          <w:i/>
          <w:sz w:val="28"/>
          <w:szCs w:val="52"/>
          <w:lang w:val="ru-RU"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i/>
          <w:i/>
          <w:sz w:val="28"/>
          <w:szCs w:val="48"/>
          <w:lang w:eastAsia="ar-SA"/>
        </w:rPr>
      </w:pPr>
      <w:r>
        <w:rPr>
          <w:i/>
          <w:sz w:val="28"/>
          <w:szCs w:val="48"/>
          <w:lang w:eastAsia="ar-SA"/>
        </w:rPr>
        <w:t>на т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52"/>
          <w:lang w:eastAsia="ar-SA"/>
        </w:rPr>
      </w:pPr>
      <w:r>
        <w:rPr>
          <w:b/>
          <w:sz w:val="28"/>
          <w:szCs w:val="52"/>
          <w:lang w:val="en-US" w:eastAsia="en-US"/>
        </w:rPr>
        <w:t>Характеристика діяльності інформаційного агенства Рейте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i/>
          <w:i/>
          <w:sz w:val="28"/>
          <w:szCs w:val="52"/>
          <w:lang w:eastAsia="ar-SA"/>
        </w:rPr>
      </w:pPr>
      <w:r>
        <w:rPr>
          <w:b/>
          <w:bCs/>
          <w:i/>
          <w:sz w:val="28"/>
          <w:szCs w:val="52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Cs/>
          <w:i/>
          <w:i/>
          <w:sz w:val="28"/>
          <w:szCs w:val="52"/>
          <w:lang w:eastAsia="ar-SA"/>
        </w:rPr>
      </w:pPr>
      <w:r>
        <w:rPr>
          <w:bCs/>
          <w:i/>
          <w:sz w:val="28"/>
          <w:szCs w:val="52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икона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тудентка 7-ого курсу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упи ЗМЗЕД-4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іальності ”менеджмент ЗЕД”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Викл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eastAsia="ar-SA"/>
        </w:rPr>
        <w:t>Соловій Г.</w:t>
      </w:r>
      <w:r>
        <w:rPr>
          <w:bCs/>
          <w:sz w:val="28"/>
          <w:szCs w:val="28"/>
          <w:lang w:val="ru-RU" w:eastAsia="ar-SA"/>
        </w:rPr>
        <w:t>Р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иїв 2009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гальна характери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а діяльності і роль компанії на світовому і регіональному рівн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і продукти в галузі інформації і телекомунік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спективи розвит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кономічний та політичний впли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t>Джерела інформації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  <w:lang w:eastAsia="ar-SA"/>
        </w:rPr>
      </w:pPr>
      <w:r>
        <w:rPr>
          <w:b/>
          <w:sz w:val="28"/>
          <w:szCs w:val="32"/>
          <w:lang w:val="en-US" w:eastAsia="en-US"/>
        </w:rPr>
        <w:t>1</w:t>
      </w:r>
      <w:r>
        <w:rPr>
          <w:b/>
          <w:sz w:val="28"/>
          <w:szCs w:val="32"/>
          <w:lang w:eastAsia="ar-SA"/>
        </w:rPr>
        <w:t>.</w:t>
      </w:r>
      <w:r>
        <w:rPr>
          <w:b/>
          <w:sz w:val="28"/>
          <w:szCs w:val="32"/>
          <w:lang w:val="en-US" w:eastAsia="en-US"/>
        </w:rPr>
        <w:t xml:space="preserve"> Загальна характерист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  <w:lang w:eastAsia="ar-SA"/>
        </w:rPr>
      </w:pPr>
      <w:r>
        <w:rPr>
          <w:b/>
          <w:sz w:val="28"/>
          <w:szCs w:val="32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Рейтер (</w:t>
      </w:r>
      <w:r>
        <w:rPr>
          <w:b/>
          <w:i/>
          <w:sz w:val="28"/>
          <w:szCs w:val="28"/>
          <w:lang w:val="en-US" w:eastAsia="en-US"/>
        </w:rPr>
        <w:t>Reuters Group PLC</w:t>
      </w:r>
      <w:r>
        <w:rPr>
          <w:b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є найбільшим світовим агенством новин та фінансової інформації. По кількості, складності та загальному об'єму інформації, що надається агенством банкам, ЗМІ та іншим бізнес-користувачам йому немає рівних. Агенство має багатий 150-річний досвід у галузі постачання інформації. На даний момент агенство об'єднує понад 2000 журналістів, фотографів та операторів. Агенство має свої представництва 215 містах 98 країн світу, де праціє понад 17000 працівникі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Штаб-квартира агенства знаходиться у Лондоні (</w:t>
      </w:r>
      <w:r>
        <w:rPr>
          <w:i/>
          <w:sz w:val="28"/>
          <w:szCs w:val="28"/>
          <w:lang w:val="en-US" w:eastAsia="en-US"/>
        </w:rPr>
        <w:t>85 Fleet Street London</w:t>
      </w:r>
      <w:r>
        <w:rPr>
          <w:sz w:val="28"/>
          <w:szCs w:val="28"/>
          <w:lang w:val="en-US" w:eastAsia="en-US"/>
        </w:rPr>
        <w:t>), але компанія має 20 регіональних керівних представництв, що охоплюють ту чи іншу країну чи групу країн. Керівний орган компанії - рада директорів, очолювана Кристофором Хоггом (</w:t>
      </w:r>
      <w:r>
        <w:rPr>
          <w:i/>
          <w:sz w:val="28"/>
          <w:szCs w:val="28"/>
          <w:lang w:val="en-US" w:eastAsia="en-US"/>
        </w:rPr>
        <w:t>Christopher Hogg</w:t>
      </w:r>
      <w:r>
        <w:rPr>
          <w:sz w:val="28"/>
          <w:szCs w:val="28"/>
          <w:lang w:val="en-US" w:eastAsia="en-US"/>
        </w:rPr>
        <w:t>). Підрозділ Instinet має незалежне керівниц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 1999 році річний доход Рейтер склав 4500 млн. дол., з яких 60% припадає на Європу, 15% - на Америку і 14% на Азію. Прибуток склав понад 800 млн. до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Доходи за галузя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27432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t>Основна частина доходів припадає на послуги з надання фінансової інформації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  <w:lang w:eastAsia="ar-SA"/>
        </w:rPr>
      </w:pPr>
      <w:r>
        <w:rPr>
          <w:b/>
          <w:sz w:val="28"/>
          <w:szCs w:val="32"/>
          <w:lang w:val="en-US" w:eastAsia="en-US"/>
        </w:rPr>
        <w:t>2</w:t>
      </w:r>
      <w:r>
        <w:rPr>
          <w:b/>
          <w:sz w:val="28"/>
          <w:szCs w:val="32"/>
          <w:lang w:eastAsia="ar-SA"/>
        </w:rPr>
        <w:t>.</w:t>
      </w:r>
      <w:r>
        <w:rPr>
          <w:b/>
          <w:sz w:val="28"/>
          <w:szCs w:val="32"/>
          <w:lang w:val="en-US" w:eastAsia="en-US"/>
        </w:rPr>
        <w:t xml:space="preserve"> Мета діяльності і роль компанії на світовому і регіональному рівня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ейтер прагне світового лідерства у галузі постачання інформації у всіх країнах та на всіх сегментах ринку. На даний момент основну увагу зосереджено на розвиток агенства в мережі Інтернет (нинішній девіз компанії - "Ми створимо діючі фінансові ринки в Інтернеті"). Взагалі діяльність компанії сфокусована на трьох сферах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1). Надання бізнес-інформації для глобальних і локальних мереж - тут метою компанії є забезпечення потреб мережевих фінансових ринків у бізнес-іноформації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. Надання спеціалізованої фінансової інформації для професіоналів, що працюють поза фінансовими ринк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. Надання інформації ЗМ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Агентсво відіграє провідну роль у світовій інформаційній системі, як законодавець у галузі надання інформації. Саме завдяки Рейтер здійснено революцію 70-их років на світових фінансових ринках. Такі нововедення як перші електронні інформаційні продукти та перші електронні транзакції стали важливим фактором стрімкого розвитку світових фінансових ринків впродовж останніх 30 років. Також Рейтер є набільшим та, що також луже важливо, незалежним джерелом інформації для більшості сучасних ЗМІ. Інформаціею Рейтер користується понад 900 бізнес-порталів у мережі Інтернет. На регіональних рівнях Рейтер також відіграє значну роль, але, на відміну від світового рівню, у агентсва є регіональні конкуренти, які, в межах певного регіону здатні конкурувати з Рейтер у постачанні регіональної інформації. Найбільше ця конкуренція відчутна у інформаційно-розвинутих країнах, в першу чершу в США і Японії. Але на даний момент компанія спрямувала значні зусилля на посилення своїх позицій в цих країнах. На європейському інформаційному ринку лідерство Рейтер є беззаперечни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 w:eastAsia="ar-SA"/>
        </w:rPr>
      </w:pPr>
      <w:r>
        <w:rPr>
          <w:b/>
          <w:i/>
          <w:sz w:val="28"/>
          <w:szCs w:val="28"/>
          <w:lang w:val="en-US" w:eastAsia="ar-SA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Доходи Рейтер по регіон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27432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к видно з діаграми, левова частка доходів Рейтер припадає саме на європейський регіо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  <w:lang w:eastAsia="ar-SA"/>
        </w:rPr>
      </w:pPr>
      <w:r>
        <w:rPr>
          <w:b/>
          <w:sz w:val="28"/>
          <w:szCs w:val="32"/>
          <w:lang w:val="en-US" w:eastAsia="en-US"/>
        </w:rPr>
        <w:t>3</w:t>
      </w:r>
      <w:r>
        <w:rPr>
          <w:b/>
          <w:sz w:val="28"/>
          <w:szCs w:val="32"/>
          <w:lang w:eastAsia="ar-SA"/>
        </w:rPr>
        <w:t>.</w:t>
      </w:r>
      <w:r>
        <w:rPr>
          <w:b/>
          <w:sz w:val="28"/>
          <w:szCs w:val="32"/>
          <w:lang w:val="en-US" w:eastAsia="en-US"/>
        </w:rPr>
        <w:t xml:space="preserve"> Основні продукти в галузі інформації і телекомунікації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  <w:lang w:eastAsia="ar-SA"/>
        </w:rPr>
      </w:pPr>
      <w:r>
        <w:rPr>
          <w:b/>
          <w:sz w:val="28"/>
          <w:szCs w:val="32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генство Рейтер спеціалізується на наданні 3 класів продукт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en-US" w:eastAsia="en-US"/>
        </w:rPr>
        <w:t>Reuters Financial (Reuters Information та Reuters Trading Solutions)</w:t>
      </w:r>
      <w:r>
        <w:rPr>
          <w:i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  <w:lang w:val="en-US" w:eastAsia="en-US"/>
        </w:rPr>
        <w:t xml:space="preserve"> фінансові інформаційні продукти, що надають доступ до новин та котировок в режимі реального часу, а також програмні додатки для аналізу даних. Транзакційні продукти дозволяють трейдерам здійснювати угоди на ринках валют, ф'ючерсів, опціонів і цінних паперів. Також до цієї групи продуктів входять фінансове телебачення, система керування інформацією та система керування риз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en-US" w:eastAsia="en-US"/>
        </w:rPr>
        <w:t>Reuterspace</w:t>
      </w:r>
      <w:r>
        <w:rPr>
          <w:sz w:val="28"/>
          <w:szCs w:val="28"/>
          <w:lang w:val="en-US" w:eastAsia="en-US"/>
        </w:rPr>
        <w:t xml:space="preserve"> - це широкий спектр мультимедійних послуг: ленти новин, телевізійні репортажі, фотографії та графіка новин. Рейтер також надає інформацію у режимі он-лайн щодо великої кількості сайтів в Інтер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en-US" w:eastAsia="en-US"/>
        </w:rPr>
        <w:t>Instinet</w:t>
      </w:r>
      <w:r>
        <w:rPr>
          <w:sz w:val="28"/>
          <w:szCs w:val="28"/>
          <w:lang w:val="en-US" w:eastAsia="en-US"/>
        </w:rPr>
        <w:t xml:space="preserve"> - незвлежна група продуктів, що спрямовані на задоволення інформаційних потреб професіоналів у галузі фінансів, рекламного бізнесу, енергетики, страху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  <w:lang w:val="en-US" w:eastAsia="en-US"/>
        </w:rPr>
        <w:t>4</w:t>
      </w:r>
      <w:r>
        <w:rPr>
          <w:b/>
          <w:sz w:val="28"/>
          <w:szCs w:val="32"/>
        </w:rPr>
        <w:t>.</w:t>
      </w:r>
      <w:r>
        <w:rPr>
          <w:b/>
          <w:sz w:val="28"/>
          <w:szCs w:val="32"/>
          <w:lang w:val="en-US" w:eastAsia="en-US"/>
        </w:rPr>
        <w:t xml:space="preserve"> Перспективи розвит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Як вже було зазначено, Рейтер є світовим лідером у галузі надання інформації, тому основними пріоритетами у розвитку компанії визначено її розширення і інвестування у інші інформаційні компанії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Так, на даний момент Рейтер має такі частки у наступних компаніях: TIBCO Software (44%), Riskmetrics (42%), GL Trade (34.2%), ITN (20%), Pedestal (21.9%), Multex (6.5%), Tradepoint (7.5%), W.R.Hambrecht &amp; Co (8.7%), Archipelago LLC (12.1%), Vencast (13%) тощо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Компанія приймає участь у спільних проектах, таких як Sila Communications (безпровідний дата-провайдер у Європі), спільний проект Рейтер та Equant по створенні найбільшої у світі закритої інтеренетподібної (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ased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</w:rPr>
        <w:t xml:space="preserve">бізнес мережі, спільний з </w:t>
      </w:r>
      <w:r>
        <w:rPr>
          <w:sz w:val="28"/>
          <w:szCs w:val="28"/>
          <w:lang w:val="en-US"/>
        </w:rPr>
        <w:t>Multilex</w:t>
      </w:r>
      <w:r>
        <w:rPr>
          <w:sz w:val="28"/>
          <w:szCs w:val="28"/>
        </w:rPr>
        <w:t xml:space="preserve"> проект створення європейкого порталу для приватних інвесторів, спільний з </w:t>
      </w:r>
      <w:r>
        <w:rPr>
          <w:sz w:val="28"/>
          <w:szCs w:val="28"/>
          <w:lang w:val="en-US"/>
        </w:rPr>
        <w:t>TIB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wtware</w:t>
      </w:r>
      <w:r>
        <w:rPr>
          <w:sz w:val="28"/>
          <w:szCs w:val="28"/>
        </w:rPr>
        <w:t xml:space="preserve"> проект створення бізнес додатків вузької спеціалізації інтегрованих до бізнес мереж Рейтер, тощ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32"/>
        </w:rPr>
        <w:t>5. Економічний та політичний впли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кільки агенство Рейтерс є чи не найбільшим джерелом інформації для багатьох ЗМІ, то воно має значний небезпосередній вплив як на економічні так і на політичні процеси і на світовому і на регіональному рівнях. Набільше спостерігається вплив Рейтер на фінансові ринки, адже незалежна інформація такого впливового інформатора може у корені змінити хід спра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en-US" w:eastAsia="en-US"/>
        </w:rPr>
        <w:t>жерела інформації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www.reuters.com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reuters.ru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0"/>
      <w:lang w:val="uk-UA"/>
    </w:rPr>
  </w:style>
  <w:style w:type="character" w:styleId="Style16">
    <w:name w:val="Нижний колонтитул Знак"/>
    <w:qFormat/>
    <w:rPr>
      <w:sz w:val="24"/>
      <w:szCs w:val="20"/>
      <w:lang w:val="uk-UA"/>
    </w:rPr>
  </w:style>
  <w:style w:type="character" w:styleId="Style17">
    <w:name w:val="Верхний колонтитул Знак"/>
    <w:qFormat/>
    <w:rPr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  <w:lang w:val="ru-RU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  <w:lang w:val="ru-RU"/>
    </w:rPr>
  </w:style>
  <w:style w:type="paragraph" w:styleId="12">
    <w:name w:val="Указатель1"/>
    <w:basedOn w:val="Normal"/>
    <w:qFormat/>
    <w:pPr>
      <w:suppressLineNumbers/>
      <w:spacing w:before="0" w:after="0"/>
    </w:pPr>
    <w:rPr>
      <w:rFonts w:cs="Tahoma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  <w:lang w:val="ru-RU"/>
    </w:rPr>
  </w:style>
  <w:style w:type="paragraph" w:styleId="Style20">
    <w:name w:val="Содержимое таблицы"/>
    <w:basedOn w:val="Normal"/>
    <w:qFormat/>
    <w:pPr>
      <w:suppressLineNumbers/>
      <w:spacing w:before="0" w:after="0"/>
    </w:pPr>
    <w:rPr>
      <w:szCs w:val="24"/>
      <w:lang w:val="ru-RU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  <w:lang w:val="ru-RU"/>
    </w:rPr>
  </w:style>
  <w:style w:type="paragraph" w:styleId="21">
    <w:name w:val="Основной текст 21"/>
    <w:basedOn w:val="Normal"/>
    <w:qFormat/>
    <w:pPr>
      <w:spacing w:before="0" w:after="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13:00Z</dcterms:created>
  <dc:creator>Ирина</dc:creator>
  <dc:description/>
  <cp:keywords/>
  <dc:language>en-US</dc:language>
  <cp:lastModifiedBy>SYSTEM</cp:lastModifiedBy>
  <dcterms:modified xsi:type="dcterms:W3CDTF">2011-09-11T11:13:00Z</dcterms:modified>
  <cp:revision>2</cp:revision>
  <dc:subject/>
  <dc:title>Тема 2</dc:title>
</cp:coreProperties>
</file>