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исследования темы в научной литератур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ма просторечия достаточно хорошо освещена в научной литературе, например в книге Химика В.В. «Поэтика низкого или просторечия». Социо–культурный феномен просторечия и его теоретические аспекты обозначены в работе Бельчикова Ю.А. «Просторечие». Аспекты употребления просторечий в разговорном языке рассматриваются в изданиях: Шафигулина Б.Я. «Языковая политика в городе», Китайгородская М.В. «Носитель городского просторечия»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учная новизн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спект употребления просторечий в печатных СМИ в научной литературе не освещен, в связи, с чем предпринято исследование, проводимое в данной курсовой работ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ктуальность исследов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Функциональная роль просторечий в печатных СМИ тема достаточно актуальная и злободневная. Связано это с тем что, речь отклонённая от литературных норм стала встречаться достаточно часто. Использование просторечий в печатных изданиях обусловлено многими факторами. В массовых изданиях они используются для более яркого выражения ситуации, в качественных же изданиях стараются избегать просторечий. Просторечия плотно вошли в нашу жизнь, люди читают то, что им близко и понятно. Просторечие, как особое явление русского языка, осознаётся не только лингвистами, но и всеми носителями языка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ъект исслед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ые особенности просторечий, используемые в печатных СМ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мет исследова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ологии использования просторечий в печатных СМИ.</w:t>
      </w:r>
      <w:r>
        <w:br w:type="page"/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ональные особенности просторечий в текстах печатных СМИ</w:t>
      </w:r>
    </w:p>
    <w:p>
      <w:pPr>
        <w:pStyle w:val="Normal"/>
        <w:widowControl/>
        <w:spacing w:lineRule="auto" w:line="360"/>
        <w:ind w:left="1069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Определение просторечия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торечия – слова, выражения, формы словообразования, черты произношения, имеющие оттенок упрощения, сниженности, грубости («башка», «кишка тонка», «бечь» вместо «бежать», « вчерась» вместо «вчера» и т.д)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Просторечие характеризуется яркой экспрессией, стилистической сниженностью, граничит с разговорными элементами литературной речи, а также с диалектизмами, аргоизмами, вульгаризмами. Состав и границы просторечия исторически изменчивы. В западноевропейской лингвистике термином «просторечие» (английское </w:t>
      </w:r>
      <w:r>
        <w:rPr>
          <w:sz w:val="28"/>
          <w:szCs w:val="28"/>
          <w:lang w:val="en-US"/>
        </w:rPr>
        <w:t>popul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nguage</w:t>
      </w:r>
      <w:r>
        <w:rPr>
          <w:sz w:val="28"/>
          <w:szCs w:val="28"/>
        </w:rPr>
        <w:t xml:space="preserve">, немецкое </w:t>
      </w:r>
      <w:r>
        <w:rPr>
          <w:sz w:val="28"/>
          <w:szCs w:val="28"/>
          <w:lang w:val="en-US"/>
        </w:rPr>
        <w:t>volkssprache</w:t>
      </w:r>
      <w:r>
        <w:rPr>
          <w:sz w:val="28"/>
          <w:szCs w:val="28"/>
        </w:rPr>
        <w:t>) обозначают конгломерат отклонений от «стандартного» языка: сленгизмы, модные фразы, прозвища и т.д. Стилистическая окрашенность просторечия делает его средством экспрессии в художественных произведениях (литературное просторечие) и в общеупотребительном литературном язык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торечие, разновидность русского национального языка, носителем которой является необразованное и полуобразованное городское населени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. Это наиболее своеобразная подсистема русского языка, не имеющая прямых аналогов в других национальных языках. От территориальных диалектов просторечие отличается тем, что не локализовано в тех или иных географических рамках, а от литературного языка (включая разговорную речь, являющуюся его разновидностью) – своей некодифицированностью, аноримированностью, смешанным характером используемых языковых средств. 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Типология просторечий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сторечия реализуется в устной форме речи; при этом, естественно, оно может получать отражение в художественной литературе и в частной переписке лиц – носителей просторечия. Наиболее типичные места реализации просторечия: семья (общение внутри семьи и с родственниками), «посиделки» во дворе коммунальных домов, суд (свидетельские показания, приём у судьи), кабинет врача (рассказ пациента о болезни) и немногие другие. В целом сфера функционирования просторечия весьма узка и ограничена бытовыми и семейными коммуникациям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современном просторечии выделяют два временных пласта – пласт старых, традиционных средств, отчётливо обнаруживает своё диалектное происхождение, и пласт сравнительно новых средств, пришедших в просторечие преимущественно из социальных жаргонов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 В соответствии с этим различают просторечие – 1 и просторечие – 2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 Характерные черты и способы образования просторечия (1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сителями просторечия – 1 являются горожане пожилого возраста, имеющие низкий образовательный и культурный уровень; среди носителей просторечия – 2 преобладают представители среднего и молодого поколений, также не имеющие достаточного образования и характеризующиеся относительно низким культурным уровнем. Возрастная дифференциация носителей просторечия дополняется различиями по полу: владеющие просторечием – 1 - это преимущественно пожилые женщины, а среди пользующихся просторечием – 2 Значительную (если не преобладающую) часть составляют мужчины. В языковом отношении различия между этими двумя пластами просторечия проявляются на всех уровнях – от фонетики до синтаксиса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Фонетика просторечий первого тип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ласти фонетики специфика просторечия – 1 заключается не в наборе фонем – в основном он тот же, что в литературном языке, а в их речевой реализации и особенно в их сочетаемости друг с другом. В частности, обращают на себя внимание следующие явлен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странение так называемого зияния путем вставки между двумя соседними гласными [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] или [в] : [ п`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ан`ина] пианино, [ какава] какао, [ рад` ива] радио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тяжение гласных ( это явление свойственно и разгорной разновидности литературного языка, одна в просторечии – 1 оно представлено гораздо более широко и последовательно): [ пр`ибр`ила] приобрела, [ н`укаво] ни у кого, [закном] за окном, [ арадром] аэродром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ссимиляция гласных соседних слогов [ карас`ин] керосин, [ п`ир`им`ида] пирамида, [ в`ил`идол] валидол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прощение групп согласных путём вставки гласного:[ жыз`ин`] жизнь, [руб`ел] рубль и.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прощение слоговой структуры слов, в особенности иноязычных: [в`ит`инар] ветеринар, [ мътафон ] магнитофон и 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тсечение части консонантных сочетаний на конце слова: [инфарк] инфаркт, [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п`иктак] спектакль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иссимиляция согласных по месту и способу образования: [ къл`идор] коридор, [ транваи] трамвай и т. 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ссимиляция согласных по месту и способу образования, главным образом в окончаниях глагольных форм 2 л. Ед.ч., сопровождающаяся межслоговой ассимиляцией гласных: [ баис`и] боишься, [ воз`ис`и] возишься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сохранение некоторых типов ассимилятивного смягчения согласных, для современного литературного языка являющихся ненормативными: ко[н`ф]ета, ко[н`в]ерт, ла[п`к]и и т.д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орфология и словообразование просторечий первого тип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бласти морфологии и словообразования просторечие – 1 отличается такими особенностями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Для морфемной и морфолингвистической структуры слова при его изменении падежам или лицам чрезвычайно характерно аналогическое выравнивание основ: рот – в роту ( в роте), ротом; хочу – хочем, хочете, хочут или же: хотим, хотите, хотят – хотишь, хотит; пеку – пекешь, пекет, пекем; ездить – ездию, ездиешь, ездим, ездиют; требовать – требоваю, требоваешь, требовает и т.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ное, чем в литературном языке, значение категории рода некоторых существительных: густая повидла, свежая мяса, кислый яблок, этот полотенец или иной тип склонения: церква, простынь, мысля, болезня и.т.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Более широкое, по сравнению с литературным языком, распостранение форм местного падежа на –у у существительных мужского рода с основой на твёрдый согласный : на газу, в складу, на пляжу и т.д., форм родительного партитивного ( мало дождю, нету хлебу), форм именительного множественного на –ь/я: торть, шоферь, инженерь и т.д., в том числе от ряда существительных женского рода: площадя, очередя, матеря, скатертя и д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мешение форм родительного и дательного падежей у существительных женского рода: у сестре – к сестры, от маме – к мамы и подобно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флексия –ов (-ев) в родительном падеже множественного числа у существительных среднего и мужского рода: делов, местов, от соседев, пять рблев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клонение несклоняемых иноязычных существительных: без пальта, ехать на метре, шли из кина, две бутылки ситр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тенденция к «прозрачности» словообразовательной структуры слова: об – вернуть, об – городить, об – дурачить,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ная, по сравнению с литературным языком , словообразовательная структура слова в его финальной ( суффикс + флексия) части: чувствие(упал без чувств), наследствие ( наследственность),учительша, хулиганничать ит.д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 области лексики и лексической семантики характерным является наличие довольно значительного числа слов, преимущественно для обозначения обидно – бытовых реалий и действий, отсутствующих в литературном языке, - серчать, пущай, черед (очередь), аккурат (точно), шибко, намедни, харчи, давеча и т.д., многие из которых являются диалектизмам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 С другой стороны, в просторечии – 1 отсутствуют многие разряды отвлеченной лексики, описывающей абстрактные понятия и отнош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мимо этого достаточно очевидного, внешнего своеобразия просторечие –1 отличается рядом специфических признаков в использовании лексики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- использование слова в значении , не характерном для литературного языка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улять в значении «иметь интимные отношения» ,уважать в значении «любить»( о пище), признать в значении «узнать», разнос в значении «поднос» и.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змытость категориального значения слова: атом ( они без конца с этим атомом носятся – могут иметься в виду и исследования в области атомной энергии, и испытания атомного оружия, и угроза атомной войны и т.д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осторечии – 1 встречаются специфический тип переноса наименования с абстрактного понятия на лицо. Например, термин диабет используется, помимо своего основного значения, также для названия лица, страдающего сахарной болезнью: Это всё диабеты без очереди идут (реплика у процедурного кабинета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етонимическому переносу в просторечии – 1 могут подвергаться термины, в литературном употреблении обозначающие только множества или совокупности и не имеющие значения `один элемент множества, совокупности` пр.: Она вышла замуж за контингента ( в речи медсестры) – </w:t>
      </w:r>
    </w:p>
    <w:p>
      <w:pPr>
        <w:pStyle w:val="Normal"/>
        <w:widowControl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фраза, понятная лишь при описании соответствующей ситуации: совокупность пациентов, обслуживаемых спецполиклиникой, на «административно – медицинском» языке называется контингентом, пр.: Этот больной принадлежит к контингенту лиц, обслуживаемых нашей поликлиникой. Естественно, что, приобретя значение `один из множества лиц`, слово контингент попало в разряд одушевленных существительных (вышла замуж за контингента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Исследователи отмечают еще одну черту, характерную для просторечного словоупотребления, - семантическую ущербность слова: отсутствие многих значений, присущих этому слову в литературном языке. Так, слово мотив, при сохранении значения «мелодия», не употребляется в смысле «причина, повод чего – либо» (побудительные мотивы); партия не имеет значений «одна игра ( в шахматы и проч.)», «определённое количество товара»; у слова дисциплина отсутствует значение «учебный предмет» и т.п.Частным случаем семантических сдвигов в слове является специфическое употребление его в следствие чрезвычайно характерной для просторечия – 1 тенденции к эфемизации речи: отдыхать в значении «спать», кушать в значении «есть» и.т.п., а также более старое, имеющее рецидивы и в современном просторечии употребление местоимения они и соответствующих глагольных форм множественного числа применительно к одному лицу, которое говорящий воспринимает как представителя иного, более высокого социального статуса: - Где врач? – Они обедать, ушедши; - Я вот за ними стою, который в шляп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бласти синтаксиса для просторечия – 1 характерны такие черты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потребление полной формы страдательных причастий с перфектным значением и полных прилагательных в именной части сказуемого: Обед уже приготовленный; Пол вымытый; Дверь была закрытая; Я согласная; А она чем больная?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употребление в той же функции деепричастий на –вши и –мши ( последняя – специфически просторечная форма): я не мывши ( т.е. не мылся) вторую неделю; Все цветы поваливши ( т.е. повалились, были поваленными); Он был выпимши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потребление конструкции с никто (при местоимении может быть и существительное , но не обязательно), в которой сказуемое имеет форму множественного числа, - своего рода согласование по смысло: Гости никто не приехали; А у нее из цеха никто не были?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употребление творительного падежа некоторых существительных для обозначения причины : умер голодом ( от голода), ослеп катарактой ( от катаракты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пецифическое управление при словах, совпадающих (формально и по смыслу) с литературными: никем не нуждаться ( ни в ком не нуждаться); Что тебе болит? ( Что у тебя болит?); Мне (или ко мне) это не касается( вместо: меня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употребление предлога с вместо из: пришёл с магазина, вернулся с отпуска, стреляют с автоматов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2 Характерные черты и способы образования просторечия (2)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sz w:val="28"/>
          <w:szCs w:val="28"/>
        </w:rPr>
        <w:t xml:space="preserve">Просторечие – 2 </w:t>
      </w:r>
      <w:r>
        <w:rPr>
          <w:sz w:val="28"/>
          <w:szCs w:val="28"/>
        </w:rPr>
        <w:t>представляет собой подсистему менее яркую и менее определённую по набору типичных для нее языковых черт. В значительной мере это объясняется тем. Что просторечия – 2 как своеобразная разновидность городской речи относительно молодо. При этом оно занимает промежуточное положение не столько между литературным языком и территориальными диалектами ( это характерно для просторечия – 1) , сколько между социальными и профессиональными жаргонами, с одной стороны, и литературным языком с другой сторон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нимая такое положение. Просторечие – играет роль проводника. Через которые в литературную речь идут различные иносистемные элементы - профессиональные, жаргонные, аргоистические, сленговые. Такое посредничество вполне объяснимо как собственно языковыми, так и социальными причинами. В социальном отношении совокупность носителей просторечия – 2 чрезвычайно разнородна и текуча во времени: здесь и выходцы из сельской местности, приехавшие в город на учёбу и на работу и осевшие в городе; и уроженцы городов, находящихся в тесном диалектном окружении; и жители крупных городов, не имеющие среднего образования и занятые физическим трудом; носителей просторечия – 2 немало среди представителей таких не схожих профессий, кА продавцы, грузчики, портные, парикмахеры, официанты, железнодорожные проводники, сапожники, уборщицы и т.п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скольку, как было сказано выше, просторечие в целом анормотивно и, стало быть, в нём нет фильтра, подобного литературной норме, который избирательно допускал бы в просторечное употребления средства, принадлежащие другим языковым подсистемам, - постольку языковые особенности, присущие уроженцам определенных мест, представителями определенных профессий или социально специфической среды, могут становиться достоянием простореч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 действительно, многие языковые элементы, принадлежащие ранее социально или профессионально органическому словоупотреблению, заимствуются литературным языком не прямо из групповых или профессиональных жаргонов, а через просторечие -2. Таковы, например, активно употребляющиеся в современной речи слова жаргонного происхождения </w:t>
      </w:r>
      <w:r>
        <w:rPr>
          <w:i/>
          <w:iCs/>
          <w:sz w:val="28"/>
          <w:szCs w:val="28"/>
        </w:rPr>
        <w:t xml:space="preserve">беспредел </w:t>
      </w:r>
      <w:r>
        <w:rPr>
          <w:sz w:val="28"/>
          <w:szCs w:val="28"/>
        </w:rPr>
        <w:t xml:space="preserve">(действия, далеко выходящие за рамки допустимого), </w:t>
      </w:r>
      <w:r>
        <w:rPr>
          <w:i/>
          <w:iCs/>
          <w:sz w:val="28"/>
          <w:szCs w:val="28"/>
        </w:rPr>
        <w:t xml:space="preserve">возникать </w:t>
      </w:r>
      <w:r>
        <w:rPr>
          <w:sz w:val="28"/>
          <w:szCs w:val="28"/>
        </w:rPr>
        <w:t xml:space="preserve">(высказывать своё мнение, когда о нем никто не спрашивает), </w:t>
      </w:r>
      <w:r>
        <w:rPr>
          <w:i/>
          <w:iCs/>
          <w:sz w:val="28"/>
          <w:szCs w:val="28"/>
        </w:rPr>
        <w:t xml:space="preserve">отморозок </w:t>
      </w:r>
      <w:r>
        <w:rPr>
          <w:sz w:val="28"/>
          <w:szCs w:val="28"/>
        </w:rPr>
        <w:t xml:space="preserve">(человек, не считающийся ни с законом, ни с какими бы то ни было нормами человеческих отношений), </w:t>
      </w:r>
      <w:r>
        <w:rPr>
          <w:i/>
          <w:iCs/>
          <w:sz w:val="28"/>
          <w:szCs w:val="28"/>
        </w:rPr>
        <w:t xml:space="preserve">придурок </w:t>
      </w:r>
      <w:r>
        <w:rPr>
          <w:sz w:val="28"/>
          <w:szCs w:val="28"/>
        </w:rPr>
        <w:t xml:space="preserve">(глупый, бестолковый человек), </w:t>
      </w:r>
      <w:r>
        <w:rPr>
          <w:i/>
          <w:iCs/>
          <w:sz w:val="28"/>
          <w:szCs w:val="28"/>
        </w:rPr>
        <w:t>прокол</w:t>
      </w:r>
      <w:r>
        <w:rPr>
          <w:sz w:val="28"/>
          <w:szCs w:val="28"/>
        </w:rPr>
        <w:t xml:space="preserve"> (ошибка, неудача), </w:t>
      </w:r>
      <w:r>
        <w:rPr>
          <w:i/>
          <w:iCs/>
          <w:sz w:val="28"/>
          <w:szCs w:val="28"/>
        </w:rPr>
        <w:t xml:space="preserve">штука </w:t>
      </w:r>
      <w:r>
        <w:rPr>
          <w:sz w:val="28"/>
          <w:szCs w:val="28"/>
        </w:rPr>
        <w:t>( тысяча денежных единиц) и т.п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области фонетики и морфологии просторечие – 2 менее специфично, чем просторечие -1: фонетические и морфологические особенности имеют спорадический, случайный характер и нередко локализованы в отдельных словах и словоформах. Так, если просторечию – присуща определенная последовательность в реализации указанных выше явлениях (ассимиляция и дессимеляция звуков в пределах слова, упрощение его слоговой структуры и т.д.), то в просторечии -2 эти явления представлены непоследовательно, с лексическими ограничениями, а некоторые отсутствуют совсем. Это связано с общей тенденцией, свойственной просторечию – как более молодой разновидности городской речи, - к уменьшению контрастности средств выражения ( сравнительно с литературным языком), к сближению их, по крайней мере в формальном отношении, со средствами выражения, присущими социально престижным формам национального языка – разговорной речи и кодифицированной разновидности литературной реч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, диссемеляция согласных по месту и способу образования представлена в просторечии – фактами типа </w:t>
      </w:r>
      <w:r>
        <w:rPr>
          <w:i/>
          <w:iCs/>
          <w:sz w:val="28"/>
          <w:szCs w:val="28"/>
        </w:rPr>
        <w:t xml:space="preserve">транвай; </w:t>
      </w:r>
      <w:r>
        <w:rPr>
          <w:sz w:val="28"/>
          <w:szCs w:val="28"/>
        </w:rPr>
        <w:t>в словах же типа директор, коридор, где распределение согласных более ярко, более заметно, оно не происходит. Метатетические формы типа [</w:t>
      </w:r>
      <w:r>
        <w:rPr>
          <w:i/>
          <w:iCs/>
          <w:sz w:val="28"/>
          <w:szCs w:val="28"/>
        </w:rPr>
        <w:t>саше</w:t>
      </w:r>
      <w:r>
        <w:rPr>
          <w:sz w:val="28"/>
          <w:szCs w:val="28"/>
        </w:rPr>
        <w:t>] вместо [</w:t>
      </w:r>
      <w:r>
        <w:rPr>
          <w:i/>
          <w:iCs/>
          <w:sz w:val="28"/>
          <w:szCs w:val="28"/>
        </w:rPr>
        <w:t>шасэ</w:t>
      </w:r>
      <w:r>
        <w:rPr>
          <w:sz w:val="28"/>
          <w:szCs w:val="28"/>
        </w:rPr>
        <w:t>]/[</w:t>
      </w:r>
      <w:r>
        <w:rPr>
          <w:i/>
          <w:iCs/>
          <w:sz w:val="28"/>
          <w:szCs w:val="28"/>
        </w:rPr>
        <w:t>шосе</w:t>
      </w:r>
      <w:r>
        <w:rPr>
          <w:sz w:val="28"/>
          <w:szCs w:val="28"/>
        </w:rPr>
        <w:t>] также не характерны для просторечия -2. Устранение зияния ( типа [</w:t>
      </w:r>
      <w:r>
        <w:rPr>
          <w:i/>
          <w:iCs/>
          <w:sz w:val="28"/>
          <w:szCs w:val="28"/>
        </w:rPr>
        <w:t>какава</w:t>
      </w:r>
      <w:r>
        <w:rPr>
          <w:sz w:val="28"/>
          <w:szCs w:val="28"/>
        </w:rPr>
        <w:t>] или [п`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ан`ина]), наиболее яркая черта просторечия -1, в просторечии -2 почти не встречается. Отличия от литературного языка в значении категории рода некоторых существительных хотя и наблюдаются, но у значительно меньшего круга слов и менее «бросающихся в глаза» случаях: </w:t>
      </w:r>
      <w:r>
        <w:rPr>
          <w:i/>
          <w:iCs/>
          <w:sz w:val="28"/>
          <w:szCs w:val="28"/>
        </w:rPr>
        <w:t xml:space="preserve">тюль, толь, шампунь </w:t>
      </w:r>
      <w:r>
        <w:rPr>
          <w:sz w:val="28"/>
          <w:szCs w:val="28"/>
        </w:rPr>
        <w:t xml:space="preserve">склоняются как существительные женского рода. Однако слова среднего рода </w:t>
      </w:r>
      <w:r>
        <w:rPr>
          <w:i/>
          <w:iCs/>
          <w:sz w:val="28"/>
          <w:szCs w:val="28"/>
        </w:rPr>
        <w:t>село, кино, мясо</w:t>
      </w:r>
      <w:r>
        <w:rPr>
          <w:sz w:val="28"/>
          <w:szCs w:val="28"/>
        </w:rPr>
        <w:t xml:space="preserve"> и т.д., не употребляются как существительные женского рода ( что свойственно просторечию – 1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клоняемые формы иноязычных существительных типа </w:t>
      </w:r>
      <w:r>
        <w:rPr>
          <w:i/>
          <w:iCs/>
          <w:sz w:val="28"/>
          <w:szCs w:val="28"/>
        </w:rPr>
        <w:t>метро</w:t>
      </w:r>
      <w:r>
        <w:rPr>
          <w:sz w:val="28"/>
          <w:szCs w:val="28"/>
        </w:rPr>
        <w:t xml:space="preserve"> образуется весьма избирательно: они появляются в основном на тех участках речевой цепи, где возможно неоднозначное осмысление несклоняемой формы слушающим (</w:t>
      </w:r>
      <w:r>
        <w:rPr>
          <w:i/>
          <w:iCs/>
          <w:sz w:val="28"/>
          <w:szCs w:val="28"/>
        </w:rPr>
        <w:t xml:space="preserve">ехали метром, </w:t>
      </w:r>
      <w:r>
        <w:rPr>
          <w:sz w:val="28"/>
          <w:szCs w:val="28"/>
        </w:rPr>
        <w:t xml:space="preserve">но </w:t>
      </w:r>
      <w:r>
        <w:rPr>
          <w:i/>
          <w:iCs/>
          <w:sz w:val="28"/>
          <w:szCs w:val="28"/>
        </w:rPr>
        <w:t>вышел из метро,</w:t>
      </w:r>
      <w:r>
        <w:rPr>
          <w:sz w:val="28"/>
          <w:szCs w:val="28"/>
        </w:rPr>
        <w:t xml:space="preserve"> а не </w:t>
      </w:r>
      <w:r>
        <w:rPr>
          <w:i/>
          <w:iCs/>
          <w:sz w:val="28"/>
          <w:szCs w:val="28"/>
        </w:rPr>
        <w:t>метра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просторечии – 2 характерно использование диминутивов ( т.е. слов с уменьшительно – ласкательными суффиксами) например: </w:t>
      </w:r>
      <w:r>
        <w:rPr>
          <w:i/>
          <w:iCs/>
          <w:sz w:val="28"/>
          <w:szCs w:val="28"/>
        </w:rPr>
        <w:t xml:space="preserve">огурчик, номерок, документики – </w:t>
      </w:r>
      <w:r>
        <w:rPr>
          <w:sz w:val="28"/>
          <w:szCs w:val="28"/>
        </w:rPr>
        <w:t xml:space="preserve">как выражение своеобразно понимаемой вежливости. Среди таких диминутивов встречаются формы, образованные по специфической модели, не имеющей распространения в литературном языек ( </w:t>
      </w:r>
      <w:r>
        <w:rPr>
          <w:i/>
          <w:iCs/>
          <w:sz w:val="28"/>
          <w:szCs w:val="28"/>
        </w:rPr>
        <w:t>мяско</w:t>
      </w:r>
      <w:r>
        <w:rPr>
          <w:sz w:val="28"/>
          <w:szCs w:val="28"/>
        </w:rPr>
        <w:t xml:space="preserve"> при разговорно - литературном </w:t>
      </w:r>
      <w:r>
        <w:rPr>
          <w:i/>
          <w:iCs/>
          <w:sz w:val="28"/>
          <w:szCs w:val="28"/>
        </w:rPr>
        <w:t>мясцо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 просторечии – 2 употребительны некоторые фразеологизмы, которые служат своеобразными «лакмусовыми бумажками», указывающими на просторечность говорящего ( некоторые из них постепенно просачиваются в разговорную речь, отчасти утрачивая свой просторечный характер). Это, например, выражение </w:t>
      </w:r>
      <w:r>
        <w:rPr>
          <w:i/>
          <w:iCs/>
          <w:sz w:val="28"/>
          <w:szCs w:val="28"/>
        </w:rPr>
        <w:t xml:space="preserve">надо же!, </w:t>
      </w:r>
      <w:r>
        <w:rPr>
          <w:sz w:val="28"/>
          <w:szCs w:val="28"/>
        </w:rPr>
        <w:t xml:space="preserve">употребляемое в функции восклицания, передающего удивление </w:t>
      </w:r>
      <w:r>
        <w:rPr>
          <w:i/>
          <w:iCs/>
          <w:sz w:val="28"/>
          <w:szCs w:val="28"/>
        </w:rPr>
        <w:t>(у нас уже вторую неделю воды нет. – Надо же!),</w:t>
      </w:r>
      <w:r>
        <w:rPr>
          <w:sz w:val="28"/>
          <w:szCs w:val="28"/>
        </w:rPr>
        <w:t xml:space="preserve">сравнительный оборот </w:t>
      </w:r>
      <w:r>
        <w:rPr>
          <w:i/>
          <w:iCs/>
          <w:sz w:val="28"/>
          <w:szCs w:val="28"/>
        </w:rPr>
        <w:t>как этот(эта, эти)</w:t>
      </w:r>
      <w:r>
        <w:rPr>
          <w:sz w:val="28"/>
          <w:szCs w:val="28"/>
        </w:rPr>
        <w:t>, с незаполненной семантической валентностью у местоимения:</w:t>
      </w:r>
      <w:r>
        <w:rPr>
          <w:i/>
          <w:iCs/>
          <w:sz w:val="28"/>
          <w:szCs w:val="28"/>
        </w:rPr>
        <w:t xml:space="preserve"> Проходите вперед! Стала, как эта (в троллейбусе); Я ему говорю: выйди погуляй. Нет, сидит целый день, как этот; </w:t>
      </w:r>
      <w:r>
        <w:rPr>
          <w:sz w:val="28"/>
          <w:szCs w:val="28"/>
        </w:rPr>
        <w:t xml:space="preserve">бороты </w:t>
      </w:r>
      <w:r>
        <w:rPr>
          <w:i/>
          <w:iCs/>
          <w:sz w:val="28"/>
          <w:szCs w:val="28"/>
        </w:rPr>
        <w:t xml:space="preserve">без разницы ( Мне это без разницы), по нахалке </w:t>
      </w:r>
      <w:r>
        <w:rPr>
          <w:sz w:val="28"/>
          <w:szCs w:val="28"/>
        </w:rPr>
        <w:t xml:space="preserve">в значении «нахально»; </w:t>
      </w:r>
      <w:r>
        <w:rPr>
          <w:i/>
          <w:iCs/>
          <w:sz w:val="28"/>
          <w:szCs w:val="28"/>
        </w:rPr>
        <w:t>типа того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 xml:space="preserve">А она мне типа того, что я, мол, и не была там никогда; </w:t>
      </w:r>
      <w:r>
        <w:rPr>
          <w:sz w:val="28"/>
          <w:szCs w:val="28"/>
        </w:rPr>
        <w:t>и некоторые друг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реди форм речевого этикета, присущих просторечию -2 , выделяются различные виды личных обращений, в функции которых используются термины родства и наименования некоторых социальных ролей: </w:t>
      </w:r>
      <w:r>
        <w:rPr>
          <w:i/>
          <w:iCs/>
          <w:sz w:val="28"/>
          <w:szCs w:val="28"/>
        </w:rPr>
        <w:t xml:space="preserve">папаша, мамаша, дед, дедуля, бабуля, друг, парень, мужик, шеф, начальник, хозяин, командир, </w:t>
      </w:r>
      <w:r>
        <w:rPr>
          <w:sz w:val="28"/>
          <w:szCs w:val="28"/>
        </w:rPr>
        <w:t xml:space="preserve">в последнее время – </w:t>
      </w:r>
      <w:r>
        <w:rPr>
          <w:i/>
          <w:iCs/>
          <w:sz w:val="28"/>
          <w:szCs w:val="28"/>
        </w:rPr>
        <w:t>женщина, дама, мужчина.</w:t>
      </w:r>
      <w:r>
        <w:rPr>
          <w:sz w:val="28"/>
          <w:szCs w:val="28"/>
        </w:rPr>
        <w:t xml:space="preserve"> Эти формы распределены по полу и возрасту говорящих; некоторые из них имеют ограничения в употреблении, обусловленные профессией как говорящего, так и адресата. Так, обращения </w:t>
      </w:r>
      <w:r>
        <w:rPr>
          <w:i/>
          <w:iCs/>
          <w:sz w:val="28"/>
          <w:szCs w:val="28"/>
        </w:rPr>
        <w:t xml:space="preserve">папаша, мамаша, мать, отец, дед, друг, парень, шеф, начальник </w:t>
      </w:r>
      <w:r>
        <w:rPr>
          <w:sz w:val="28"/>
          <w:szCs w:val="28"/>
        </w:rPr>
        <w:t xml:space="preserve">свойственны в большей степени речи мужчин молодого и среднего возраста; обращения </w:t>
      </w:r>
      <w:r>
        <w:rPr>
          <w:i/>
          <w:iCs/>
          <w:sz w:val="28"/>
          <w:szCs w:val="28"/>
        </w:rPr>
        <w:t>дедуля, бабуля,</w:t>
      </w:r>
      <w:r>
        <w:rPr>
          <w:sz w:val="28"/>
          <w:szCs w:val="28"/>
        </w:rPr>
        <w:t xml:space="preserve"> а также </w:t>
      </w:r>
      <w:r>
        <w:rPr>
          <w:i/>
          <w:iCs/>
          <w:sz w:val="28"/>
          <w:szCs w:val="28"/>
        </w:rPr>
        <w:t xml:space="preserve">женщина, дама, мужчина </w:t>
      </w:r>
      <w:r>
        <w:rPr>
          <w:sz w:val="28"/>
          <w:szCs w:val="28"/>
        </w:rPr>
        <w:t>более характерны для речи молодых женщин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 как просторечие ( в обеих его разновидностях) обслуживает узкобытовые сферы коммуникации, очевидно, что с наибольшей рельефностью оно реализуется в речевых актах, имеющих иллокутивную функцию порицания, обвинения. Просьбы, заверения, внушения и т.п. Однако и в других видах коммуникации носители просторечия обычно используют именно эту разновидность русского язы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3 Тенденции распространения просторечия в современном обществе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усская речь, как всякая речь вообще, - это постоянное и неуклонное изменение, развитие, творчество. Путь слова из социального жаргона в нормативную разговорную речь – это типичный способ расширения лексического состава русского языка: из его низких сфер слова и сочетания слов легко проникают в жаргоны отдельных молодёжных группировок, оттуда в молодёжную субкультуру в целом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. Затем подобное словоупотребление расширяется до массового, просторечного и наконец закрепляется в разговорном литературном языке. Такова судьба многих слов, таких как: </w:t>
      </w:r>
      <w:r>
        <w:rPr>
          <w:i/>
          <w:iCs/>
          <w:sz w:val="28"/>
          <w:szCs w:val="28"/>
        </w:rPr>
        <w:t>расклад, прокрутить, беспредел, тусовка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лодёжь, живущая в объединениях по интересам – специалисты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 xml:space="preserve">, музыканты, спортсмены, торговцы, - овладевает так называемыми социально – профессиональными жаргонами. Среди них наиболее распространены компьютерный лексикон программистов и пользователей («гуру», «хакеров», «юзеров»)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Молодёжный интержаргон, или сленг, - это ненормативные слова, выходящие за пределы корпоративного употребления, часто они переходят в массовое просторечие. Таковы, например, популярные в живой русской речи слова и выражения: крутой, беспредел, тасоваться, кайф, прикид, крыша поехала и т.п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Происхождение этих слов и выражений сомнительное, но. Попадая в сферу широкого молодёжного словоупотребления, их откравенно маргинальный смысл обычно исчезает. Речь молодёжи – это своеобразный генератор, который приводит в движение разговорно – просторечную стихию, это достоверный и яркий показатель состояния общества и его язык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оследние годы тонкая грань между просторечием -1 и просторечием – 2 становиться всё меньше, в связи с политической, экономической и культурной обстановкой в стране. Самой преобладающей на данный момент является массовая культура, она генерирует новые слова, а средства массовой коммуникации продвигают их на общее пользова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сторечие как функциональная разновидность национального русского языка является сферой снижения, эмоционального – экспрессивного усиления, а также известного упрощения коммуникации. Если оставить в стороне ситуации натурального речевого поведения с его эксплетивным или реактивным использованием не нормативных единиц, то основными регистровыми функциями современного просторечия окажутся: номинативная (обозначение новых реалий или обновление старых), конативная (потребность выражения воздействия на среду) и эмотивная (потребность в экспрессивном самовыражении). В большинстве случаев осознанное и преднамеренное использование просторечной лексики в речи оказывается одновременно и актом языковой игры, к которой традиционно стремится говорящий. Таким образом, мы наблюдаем динамично развивающуюся систему под названием русское просторечие. На сколько быстро развиваются современные технологии, растет и количество употреблений просторечной лексик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ология использования просторечий в печатных СМ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Ролевая нагрузка просторечия в печатных СМ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ших газетах и журналах, особенно в последние годы широко обсуждаются вопросы культуры речи, подвергаются осуждения отклонения от норм литературного языка, неправильности устной и письменной речи, неряшливое отношение к родному языку. Многочисленны и многообразны ошибки в использовании так называемых просторечных слов, слов обиходной речи. Одни из них противоречат литературной норме ( например, </w:t>
      </w:r>
      <w:r>
        <w:rPr>
          <w:i/>
          <w:iCs/>
          <w:sz w:val="28"/>
          <w:szCs w:val="28"/>
        </w:rPr>
        <w:t xml:space="preserve">вперед </w:t>
      </w:r>
      <w:r>
        <w:rPr>
          <w:sz w:val="28"/>
          <w:szCs w:val="28"/>
        </w:rPr>
        <w:t xml:space="preserve">вместо </w:t>
      </w:r>
      <w:r>
        <w:rPr>
          <w:i/>
          <w:iCs/>
          <w:sz w:val="28"/>
          <w:szCs w:val="28"/>
        </w:rPr>
        <w:t>сначал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обратно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опя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дать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да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заиметь </w:t>
      </w:r>
      <w:r>
        <w:rPr>
          <w:sz w:val="28"/>
          <w:szCs w:val="28"/>
        </w:rPr>
        <w:t xml:space="preserve">вместо </w:t>
      </w:r>
      <w:r>
        <w:rPr>
          <w:i/>
          <w:iCs/>
          <w:sz w:val="28"/>
          <w:szCs w:val="28"/>
        </w:rPr>
        <w:t>получить</w:t>
      </w:r>
      <w:r>
        <w:rPr>
          <w:sz w:val="28"/>
          <w:szCs w:val="28"/>
        </w:rPr>
        <w:t xml:space="preserve"> и т.д.). Другие являются синонимами к литературным словам, не оправдываемы стилистической необходимостью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( пример, </w:t>
      </w:r>
      <w:r>
        <w:rPr>
          <w:i/>
          <w:iCs/>
          <w:sz w:val="28"/>
          <w:szCs w:val="28"/>
        </w:rPr>
        <w:t>пошив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шитье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слушать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выслуша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рослуша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подослать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прислать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заполучить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получить</w:t>
      </w:r>
      <w:r>
        <w:rPr>
          <w:sz w:val="28"/>
          <w:szCs w:val="28"/>
        </w:rPr>
        <w:t xml:space="preserve"> и т.п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ияние газет не могло не способствовать усвоению «массовым» читателем особенностей газетного языка, формирование представления о том, как пишутся статьи. Естественно, что ориентация авторов писем в газету на публицистический дискурс в наибольшей степени проявляется на уровне словоупотребления. Ориентируясь на язык газетных статей, авторы наиболее активно используют именно те языковые средства, которые легче всего осознаются как отличительные признаки газетно-публицистического стиля: газетные штампы, книжная лексика, заимствованные слова, а также элементы канцелярско-делового сти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пецифический язык газеты обуславливается функциями публицистики. Первоначальная функция газет – мобильно предоставлять информацию. Злободневность тем, освещаемых в газетах, необходимость быстро реагировать на действительность не позволяют тщательно обрабатывать языковой материал в статьях, а потому одной из отличительных черт языка газеты является использование многочисленных клише и штампов. Речевые стандарты обусловлены также повторимостью тем и ограниченностью их числа, поэтому газетный штамп, обозначающий какое – либо явлени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пример: </w:t>
      </w:r>
      <w:r>
        <w:rPr>
          <w:i/>
          <w:iCs/>
          <w:sz w:val="28"/>
          <w:szCs w:val="28"/>
        </w:rPr>
        <w:t>Приближается день выборов Президента Российской Федерации 12 апреля 2009 года; Митинг на красной площади прошёл, но не такого митинга народ ожидал,</w:t>
      </w:r>
      <w:r>
        <w:rPr>
          <w:sz w:val="28"/>
          <w:szCs w:val="28"/>
        </w:rPr>
        <w:t xml:space="preserve"> отсылает читателя к уже знакомой ему (или стандартной) ситуации, связанной с этим явлением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Газетная лексика заимствуется в виде целостных блоков, речевых формул, обладающих единым значением, сохраняющимися для носителей просторечия в случае модификации агитационная функция языка газет – стремление воздействовать на читателя – приводит к необходимости создания ярких, запоминающихся выражений, которые от частого использования переходят в разряд стершихся, набивших оскомину штампов. Самым ярким примером агитационного клише являются лозунговые формы, наиболее разработанные и часто дополнявшие или даже заменявшие какую – либо логическую аргументацию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Использование просторечий в печатных СМИ в зависимости от целевой аудитори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ый момент времени нам прекрасно известно, что каждое издание печатных СМИ ориентировано на определенную целевую группу. Целевой группой печатных СМИ является, сегмент общества с определенным образом жизни, степенью образования, набором социальных характеристик отвечающих тематике издания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ние профессиональных простореч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бычно в печатных СМИ используются профессиональные просторечия, для того чтобы быть адресованным для определенного слоя населения. Например статья в газете « Аргументы и факты» под названием « Деньги или жизнь» содержит такие просторечия как эскулап (врач) или лорврач (отоларинголог). Данная статья адресована таким людям, которые часто ходят в больницу, либо в ней работают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же если взять любое профессиональное издание, например фармацевтический журнал «Первый стол» целевая аудитория которого работники аптек, в нем можно увидеть множество профессиональных просторечии таких как: </w:t>
      </w:r>
      <w:r>
        <w:rPr>
          <w:i/>
          <w:iCs/>
          <w:sz w:val="28"/>
          <w:szCs w:val="28"/>
        </w:rPr>
        <w:t xml:space="preserve">дефиктура </w:t>
      </w:r>
      <w:r>
        <w:rPr>
          <w:sz w:val="28"/>
          <w:szCs w:val="28"/>
        </w:rPr>
        <w:t>(дефицитные позиции аптечного ассортимента), оригиналка (коробка изделия медицинского назначения формируемая заводом изготовителем)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гда, мы встречаем статью с определенным набором слов, адресованных конкретной целевой группе это достаточно сильно бросается в глаза, за счёт слов индикаторов, указывающих на профессиональную ориентацию адресата. Таким образом, различные колонки встречаются в печатных изданиях СМИ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Профессионализмы на страницах массовых изданий встречаются редко. Их использование можно считать оправданным в многотиражных производственных газетах, но в общественной прессе их употребление (как правило, без особой надобности) не уместно. Использование профессиональной лексики без пояснения значения приводит к недопониманию. Однако умелое употребление профессионализмов в тексте при описании какой-либо профессиональной деятельности или людей, связанных с этой деятельностью, может являться и удачным художественным приемом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Ее делали из двух видов рыбы: сначала варили </w:t>
      </w:r>
      <w:r>
        <w:rPr>
          <w:i/>
          <w:iCs/>
          <w:sz w:val="28"/>
          <w:szCs w:val="28"/>
          <w:u w:val="single"/>
        </w:rPr>
        <w:t>частик</w:t>
      </w:r>
      <w:r>
        <w:rPr>
          <w:i/>
          <w:iCs/>
          <w:sz w:val="28"/>
          <w:szCs w:val="28"/>
        </w:rPr>
        <w:t>, рыбью мелочь, потом его выкидывали и закладывали стерлядку.</w:t>
      </w:r>
      <w:r>
        <w:rPr>
          <w:sz w:val="28"/>
          <w:szCs w:val="28"/>
        </w:rPr>
        <w:t xml:space="preserve"> («Я учил политбюро рыбачить» «КП» №27 ноябрь 2009)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Использование диалектизмов: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Диалектная лексика на страницах газет встречается довольно редко. Это можно объяснить территориальной ограниченностью ее употребления. Диалектизмы «чувствуются» и автором, и читателем. Такие слова затрудняют понимание текста. Однако в районных газетах местные диалектные элементы приобретают другое «звучание» и помогают автору донести до аудитории основную мысль.</w:t>
      </w:r>
    </w:p>
    <w:p>
      <w:pPr>
        <w:pStyle w:val="21"/>
        <w:widowControl w:val="false"/>
        <w:spacing w:lineRule="auto" w:line="360"/>
        <w:ind w:firstLine="709"/>
        <w:jc w:val="both"/>
        <w:rPr/>
      </w:pPr>
      <w:r>
        <w:rPr/>
        <w:t>В российских изданиях диалектизмы – редкость, и используются они, в основном, как художественный прием при описании определенной местности и людей, связанных с этой местностью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еред армией кантемировец, что </w:t>
      </w:r>
      <w:r>
        <w:rPr>
          <w:i/>
          <w:iCs/>
          <w:sz w:val="28"/>
          <w:szCs w:val="28"/>
          <w:u w:val="single"/>
        </w:rPr>
        <w:t>балакает</w:t>
      </w:r>
      <w:r>
        <w:rPr>
          <w:i/>
          <w:iCs/>
          <w:sz w:val="28"/>
          <w:szCs w:val="28"/>
        </w:rPr>
        <w:t xml:space="preserve"> уже по-московски, выполняет норматив мастера спорта.</w:t>
      </w:r>
      <w:r>
        <w:rPr>
          <w:sz w:val="28"/>
          <w:szCs w:val="28"/>
        </w:rPr>
        <w:t xml:space="preserve"> («С талантом неудачника», «АиФ», декабрь 2009)</w:t>
      </w:r>
    </w:p>
    <w:p>
      <w:pPr>
        <w:pStyle w:val="Heading7"/>
        <w:widowControl w:val="false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Использование жаргонизмов и арготизмов:</w:t>
      </w:r>
    </w:p>
    <w:p>
      <w:pPr>
        <w:pStyle w:val="Heading8"/>
        <w:widowControl w:val="false"/>
        <w:spacing w:lineRule="auto" w:line="360" w:before="0" w:after="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Жаргонная лексика, как явление устной ненормативной речи, очень быстро и в большом количестве проникают в газетный язык. Сегодня, к сожалению, в прессе встречаются многие разновидности жаргона и арго, используемые, как правило, без определенных причин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>Он может</w:t>
      </w:r>
      <w:r>
        <w:rPr>
          <w:i/>
          <w:iCs/>
          <w:sz w:val="28"/>
          <w:szCs w:val="28"/>
          <w:u w:val="single"/>
        </w:rPr>
        <w:t xml:space="preserve"> ни хрена</w:t>
      </w:r>
      <w:r>
        <w:rPr>
          <w:i/>
          <w:iCs/>
          <w:sz w:val="28"/>
          <w:szCs w:val="28"/>
        </w:rPr>
        <w:t xml:space="preserve"> не делать, вставать часов в 12 и валяться на диване, плюя в потолок.</w:t>
      </w:r>
      <w:r>
        <w:rPr>
          <w:sz w:val="28"/>
          <w:szCs w:val="28"/>
        </w:rPr>
        <w:t xml:space="preserve"> («Тот Сократ, что живет в тебе…», «СПИД – инфо» ноябрь,2009)</w:t>
      </w:r>
    </w:p>
    <w:p>
      <w:pPr>
        <w:pStyle w:val="3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ргонизмы и арготизмы, встречающиеся в современной прессе, как правило, экспрессивны, а иногда и вульгарны: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И иначе как </w:t>
      </w:r>
      <w:r>
        <w:rPr>
          <w:i/>
          <w:iCs/>
          <w:sz w:val="28"/>
          <w:szCs w:val="28"/>
          <w:u w:val="single"/>
        </w:rPr>
        <w:t>уродами</w:t>
      </w:r>
      <w:r>
        <w:rPr>
          <w:i/>
          <w:iCs/>
          <w:sz w:val="28"/>
          <w:szCs w:val="28"/>
        </w:rPr>
        <w:t xml:space="preserve"> нельзя назвать тех, кто постоянно ведет жизнь России к дестабилизации.</w:t>
      </w:r>
      <w:r>
        <w:rPr>
          <w:sz w:val="28"/>
          <w:szCs w:val="28"/>
        </w:rPr>
        <w:t xml:space="preserve"> («На беде других счастья не построить», «СПИД –инфо», декабрь,2009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фессиональные жаргоны редки, так как они, как и профессионализмы, затрудняют понимание текста и редко выходят за рамки узкопрофессиональной лексик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нь широко проникновение в газетный язык молодежного жаргона. Жаргонизмы такого рода можно встретить в молодежных изданиях, а так же в публикациях о молодежных мероприятиях, шоу-бизнесе, написанных, как правило, начинающими авторами:</w:t>
      </w:r>
    </w:p>
    <w:p>
      <w:pPr>
        <w:pStyle w:val="Normal"/>
        <w:spacing w:lineRule="auto" w:line="360"/>
        <w:ind w:firstLine="709"/>
        <w:rPr/>
      </w:pPr>
      <w:r>
        <w:rPr>
          <w:i/>
          <w:iCs/>
          <w:sz w:val="28"/>
          <w:szCs w:val="28"/>
        </w:rPr>
        <w:t xml:space="preserve">А четвертые, </w:t>
      </w:r>
      <w:r>
        <w:rPr>
          <w:i/>
          <w:iCs/>
          <w:sz w:val="28"/>
          <w:szCs w:val="28"/>
          <w:u w:val="single"/>
        </w:rPr>
        <w:t>по приколу</w:t>
      </w:r>
      <w:r>
        <w:rPr>
          <w:i/>
          <w:iCs/>
          <w:sz w:val="28"/>
          <w:szCs w:val="28"/>
        </w:rPr>
        <w:t>, говорили, что непонятным голосом поет сам Макс.</w:t>
      </w:r>
      <w:r>
        <w:rPr>
          <w:sz w:val="28"/>
          <w:szCs w:val="28"/>
        </w:rPr>
        <w:t xml:space="preserve"> («Виртуальная девчонка С6Н12О6», «КП» №27, декабрь,2009)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Типология просторечий наиболее распространенных в печатных СМИ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предпринято исследование в процессе, которого можно выявить различные признаки употребления просторечия в печатных СМИ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 выявлении лексических разрядов были приняты во внимание различные признаки: не только функционально – речевой ( границы речевого употребления), но и словообразовательный, семантический и эмоционально-оценочный, нормативный и генетический. Единый принцип классификации был не возможен из – за большой разнородности данных лексических ряд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нескольких лексических групп, соотносимых со словарными характеристиками разговорное и просторечное, главным и объединяющим признаком является функциональный – очевидная связь с современной разговорной речью и обусловленная этой связью окраска непринужденности и фамильяр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 претендуя на исчерпанность классификации и на охват явлений переходного и пограничного характера, здесь можно наметить следующие, наиболее отчетливые и типичные группы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Лексические эллептизмы – существительные и глаголы, образованные на базе словосочетаний и включившие в свое значение содержание всего сочетания (</w:t>
      </w:r>
      <w:r>
        <w:rPr>
          <w:i/>
          <w:iCs/>
          <w:sz w:val="28"/>
          <w:szCs w:val="28"/>
        </w:rPr>
        <w:t xml:space="preserve">зачетка </w:t>
      </w:r>
      <w:r>
        <w:rPr>
          <w:sz w:val="28"/>
          <w:szCs w:val="28"/>
        </w:rPr>
        <w:t xml:space="preserve">вместо сочетания </w:t>
      </w:r>
      <w:r>
        <w:rPr>
          <w:i/>
          <w:iCs/>
          <w:sz w:val="28"/>
          <w:szCs w:val="28"/>
        </w:rPr>
        <w:t>зачетная книжка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бюллетенить</w:t>
      </w:r>
      <w:r>
        <w:rPr>
          <w:sz w:val="28"/>
          <w:szCs w:val="28"/>
        </w:rPr>
        <w:t xml:space="preserve"> вместо </w:t>
      </w:r>
      <w:r>
        <w:rPr>
          <w:i/>
          <w:iCs/>
          <w:sz w:val="28"/>
          <w:szCs w:val="28"/>
        </w:rPr>
        <w:t>находиться на бюллетене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Известно, что это весьма продуктивный и характерный для современной разговорной речи словообразовательный тип: </w:t>
      </w:r>
      <w:r>
        <w:rPr>
          <w:i/>
          <w:iCs/>
          <w:sz w:val="28"/>
          <w:szCs w:val="28"/>
        </w:rPr>
        <w:t>безбилетник, бездельничать, валериана, вечерка, газировка, галерка, горловик, докторша, касторка, малолитражка, малярничать, насмешничать, овсянка, подземка, подземка, скрытничать, температурить, хлорка, чаевничать, электричка и.т.п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ова, образованные с помощью суффиксов, имеющих окраску разговорности (т.е. действующих как активная словообразовательная модель в разговорной речи и проникающих в другие стили в составе отдельных лексем – «суффиксы стилистической модификации»): </w:t>
      </w:r>
      <w:r>
        <w:rPr>
          <w:i/>
          <w:iCs/>
          <w:sz w:val="28"/>
          <w:szCs w:val="28"/>
        </w:rPr>
        <w:t>ямина, помидорина, молодчина, самогонка, печенка, ворюга, пьянчуга, миляга, бедняга, грязнуха, распустеха, пройдоха, мерзляк, остряк, воображала, мазила и.т.п.</w:t>
      </w:r>
      <w:r>
        <w:rPr>
          <w:sz w:val="28"/>
          <w:szCs w:val="28"/>
        </w:rPr>
        <w:t xml:space="preserve"> Данные словообразования позволяют журналисту выразительнее указать на качества описываемого предмета, показывают экспрессию, заложенную в текст. Большую группу в ряду экспрессивно окрашенных образуют суффиксы субъективной оценки, а в составе разговорно–просторечной лексики – существительные и прилагательные с соответствующими суффиксами: </w:t>
      </w:r>
      <w:r>
        <w:rPr>
          <w:i/>
          <w:iCs/>
          <w:sz w:val="28"/>
          <w:szCs w:val="28"/>
        </w:rPr>
        <w:t>гвоздок, часик, голубчик, капиталец, спинка, елочка, водица, делишки, дядюшка, собачонка, тоненький, мокрехонький, здоровенный и т.п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лова, образованные способом усечения. Специфическим способом словообразования разговорной речи представляются разные типы усечений: </w:t>
      </w:r>
      <w:r>
        <w:rPr>
          <w:i/>
          <w:iCs/>
          <w:sz w:val="28"/>
          <w:szCs w:val="28"/>
        </w:rPr>
        <w:t xml:space="preserve">перманент (перманентная завивка), кварц ( кварцевая лампа), интим, факультатив, гуманитар, демисизон, интеллектуал, сноб, прима </w:t>
      </w:r>
      <w:r>
        <w:rPr>
          <w:sz w:val="28"/>
          <w:szCs w:val="28"/>
        </w:rPr>
        <w:t>( по семантической структуре многие из них являются эллептизмами).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ереносные значения общеупотребительных (преимущественно нейтральных) слов. Метафора используется как средство выражения к тому явлению, на которое переносится имя другого явления. Чаще всего перенос направлен на дискредитацию, «снижение» или несерьезное, шутливое осмысление обозначаемого явления. Таковы переносные значения слов: </w:t>
      </w:r>
      <w:r>
        <w:rPr>
          <w:i/>
          <w:iCs/>
          <w:sz w:val="28"/>
          <w:szCs w:val="28"/>
        </w:rPr>
        <w:t>баба, базар, влипнуть, выудить, глухарь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гоготать, жарить </w:t>
      </w:r>
      <w:r>
        <w:rPr>
          <w:sz w:val="28"/>
          <w:szCs w:val="28"/>
        </w:rPr>
        <w:t xml:space="preserve">( об интенсивном действии), </w:t>
      </w:r>
      <w:r>
        <w:rPr>
          <w:i/>
          <w:iCs/>
          <w:sz w:val="28"/>
          <w:szCs w:val="28"/>
        </w:rPr>
        <w:t>залепить, корова, лакать, мумия, наплевать, огурчик, отколоть, петрушка, присосаться, ржать, смыться, тряпка и.т.д.</w:t>
      </w:r>
      <w:r>
        <w:rPr>
          <w:sz w:val="28"/>
          <w:szCs w:val="28"/>
        </w:rPr>
        <w:t xml:space="preserve"> Перечисленные ряды составляют основную массу разговорно – просторечных слов. </w:t>
      </w:r>
    </w:p>
    <w:p>
      <w:pPr>
        <w:pStyle w:val="Normal"/>
        <w:widowControl/>
        <w:tabs>
          <w:tab w:val="clear" w:pos="708"/>
          <w:tab w:val="left" w:pos="993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мимо общего признака связи с непринужденной, неофициальной сферой общения, противопоставленности специфической лексике книжных стилей, слова этих групп обладают частными признаками, создающими между ними стилистические различ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жде всего, неодинакова по силе проявления эмоционально – оценочная экспрессия (экспрессивно – эмоциональная окраска) слов, образующих группы. В разряде эллиптизмов довольно много слов с ослабленной оценочной экспрессией: </w:t>
      </w:r>
      <w:r>
        <w:rPr>
          <w:i/>
          <w:iCs/>
          <w:sz w:val="28"/>
          <w:szCs w:val="28"/>
        </w:rPr>
        <w:t xml:space="preserve">валериана, вечерник, копирка, насмешничать и т.п. </w:t>
      </w:r>
      <w:r>
        <w:rPr>
          <w:sz w:val="28"/>
          <w:szCs w:val="28"/>
        </w:rPr>
        <w:t xml:space="preserve">практически это слова как бы с чистой функциональной окраской, именуемой в традиции разговорной. Как правило, слабо ощутим элемент оценочности у слов, образованных по способу усечения, их стилистическое своеобразие основано на генетическом признаке – связи со средой, из которой они вышли (профессиональная или жаргонная отнесенность): </w:t>
      </w:r>
      <w:r>
        <w:rPr>
          <w:i/>
          <w:iCs/>
          <w:sz w:val="28"/>
          <w:szCs w:val="28"/>
        </w:rPr>
        <w:t>прима, факультатив,</w:t>
      </w:r>
      <w:r>
        <w:rPr>
          <w:sz w:val="28"/>
          <w:szCs w:val="28"/>
        </w:rPr>
        <w:t xml:space="preserve"> серьез и.т.п. Напротив словам с переносными значениями и словам с окрашенными суффиксами почти всегда присуща отчетливая оценочность, нередко очень грубая (</w:t>
      </w:r>
      <w:r>
        <w:rPr>
          <w:i/>
          <w:iCs/>
          <w:sz w:val="28"/>
          <w:szCs w:val="28"/>
        </w:rPr>
        <w:t>лапоть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ухомор</w:t>
      </w:r>
      <w:r>
        <w:rPr>
          <w:sz w:val="28"/>
          <w:szCs w:val="28"/>
        </w:rPr>
        <w:t xml:space="preserve"> – о человеке, </w:t>
      </w:r>
      <w:r>
        <w:rPr>
          <w:i/>
          <w:iCs/>
          <w:sz w:val="28"/>
          <w:szCs w:val="28"/>
        </w:rPr>
        <w:t>примазаться, путаться, мазила и т.д.</w:t>
      </w:r>
      <w:r>
        <w:rPr>
          <w:sz w:val="28"/>
          <w:szCs w:val="28"/>
        </w:rPr>
        <w:t>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спрессивно – эмоциональный ореол как положительный ( одобрение, ласка, сочувствие), так и отрицательный ( пренебрежение, презрение) является неизменным суффиксом слов с суффиксами субъективной оценки. Более того, эмоциональная окраска здесь часто затмевает функциональную, и именно она оказывается решающей при определении стилистического качества сло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ой причиной несходства слов внутри намеченных групп является, если можно так сказать, разная степень их нормативности, большая или меньшая близость к общелитературной нейтральной норме. Это то, что иногда называют степенью сниженности слова. Зависит она в первую очередь от прочности усвоения слова литературным языко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и один из разрядов слов разговорно–просторечного пласта не является замкнутым; одни слова, изменяя или теряя окраску, уходят, другие сливаются вновь из самых разнообразных источников. Слова, поступающие из ненормативной речи и говоров, на фоне разговорной речи и тем более на фоне книжных стилей первое время, на стадии усвоения, сохраняют печать ненормативности. Поэтому среди эллиптизмов, например, можно найти слова, ставшие нейтральными или почти нейтральными </w:t>
      </w:r>
      <w:r>
        <w:rPr>
          <w:i/>
          <w:iCs/>
          <w:sz w:val="28"/>
          <w:szCs w:val="28"/>
        </w:rPr>
        <w:t>(бескозырка, антоновка, дружинник, рыбачить, бродяжничать, открытка)</w:t>
      </w:r>
      <w:r>
        <w:rPr>
          <w:sz w:val="28"/>
          <w:szCs w:val="28"/>
        </w:rPr>
        <w:t xml:space="preserve">, слова с обычной для них окраской непринужденности и слова, еще не зарегистрированные словарями, но уже достаточно часто встречаемые в печатных источниках – </w:t>
      </w:r>
      <w:r>
        <w:rPr>
          <w:i/>
          <w:iCs/>
          <w:sz w:val="28"/>
          <w:szCs w:val="28"/>
        </w:rPr>
        <w:t>самоволка, продленка, пылесосить, загранка.</w:t>
      </w:r>
      <w:r>
        <w:rPr>
          <w:sz w:val="28"/>
          <w:szCs w:val="28"/>
        </w:rPr>
        <w:t xml:space="preserve"> Они менее освоены литературным языком, чем, например, </w:t>
      </w:r>
      <w:r>
        <w:rPr>
          <w:i/>
          <w:iCs/>
          <w:sz w:val="28"/>
          <w:szCs w:val="28"/>
        </w:rPr>
        <w:t>антоновка</w:t>
      </w:r>
      <w:r>
        <w:rPr>
          <w:sz w:val="28"/>
          <w:szCs w:val="28"/>
        </w:rPr>
        <w:t xml:space="preserve"> или </w:t>
      </w:r>
      <w:r>
        <w:rPr>
          <w:i/>
          <w:iCs/>
          <w:sz w:val="28"/>
          <w:szCs w:val="28"/>
        </w:rPr>
        <w:t xml:space="preserve">овсянка </w:t>
      </w:r>
      <w:r>
        <w:rPr>
          <w:sz w:val="28"/>
          <w:szCs w:val="28"/>
        </w:rPr>
        <w:t xml:space="preserve">и кажутся нам менее нормативными. То же самое можно наблюдать и в других лексических группах: бедняга для нас слово разговорное, но вполне литературное, но вряд ли мы признаем таковым существительное </w:t>
      </w:r>
      <w:r>
        <w:rPr>
          <w:i/>
          <w:iCs/>
          <w:sz w:val="28"/>
          <w:szCs w:val="28"/>
        </w:rPr>
        <w:t>доходяга</w:t>
      </w:r>
      <w:r>
        <w:rPr>
          <w:sz w:val="28"/>
          <w:szCs w:val="28"/>
        </w:rPr>
        <w:t>. В последнее время оно часто попадает в СМИ, но еще сохраняет жаргонный колорит и представляется нам ненормативны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-вторых, на степень нормативности слова влияет характер его значения и особенно – оценочной экспрессии. Резкая грубость, например, служит препятствием для движения слова к разряду нейтральных. Грубые слова из состава разговорной метафорической лексики – </w:t>
      </w:r>
      <w:r>
        <w:rPr>
          <w:i/>
          <w:iCs/>
          <w:sz w:val="28"/>
          <w:szCs w:val="28"/>
        </w:rPr>
        <w:t>гнида, зараза, кобель, жрать, снюхаться</w:t>
      </w:r>
      <w:r>
        <w:rPr>
          <w:sz w:val="28"/>
          <w:szCs w:val="28"/>
        </w:rPr>
        <w:t xml:space="preserve"> – неизмеримо «ниже» основанных на том же принципе метафоры слов ( точнее – значений слов) </w:t>
      </w:r>
      <w:r>
        <w:rPr>
          <w:i/>
          <w:iCs/>
          <w:sz w:val="28"/>
          <w:szCs w:val="28"/>
        </w:rPr>
        <w:t>теленок, жариться(загорать)</w:t>
      </w:r>
      <w:r>
        <w:rPr>
          <w:sz w:val="28"/>
          <w:szCs w:val="28"/>
        </w:rPr>
        <w:t xml:space="preserve"> и подобно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В-третьих, яркость окраски и степень сниженности слова, к которому присоединяются. Суффикс –ка, с помощью которого образуются разговорно-просторечные синонимы к мотивирующим словам </w:t>
      </w:r>
      <w:r>
        <w:rPr>
          <w:i/>
          <w:iCs/>
          <w:sz w:val="28"/>
          <w:szCs w:val="28"/>
        </w:rPr>
        <w:t>(жилетка, папироска, книжка)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эти признаки (в совокупности или порознь) создают динамическую систему просторечия, плотно вошедший в печатный язык прессы.</w:t>
      </w:r>
    </w:p>
    <w:p>
      <w:pPr>
        <w:pStyle w:val="Normal"/>
        <w:widowControl/>
        <w:spacing w:lineRule="auto" w:line="360"/>
        <w:ind w:left="72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56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Технологический процесс применения просторечий в прессе</w:t>
      </w:r>
    </w:p>
    <w:p>
      <w:pPr>
        <w:pStyle w:val="Normal"/>
        <w:widowControl/>
        <w:spacing w:lineRule="auto" w:line="360"/>
        <w:ind w:left="72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работе были исследованы несколько печатных СМИ таких, как «Комсомольская правда», «Аргументы и факты», «СПИД – инфо»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материалы были взяты не случайно, связано это с тем, что данные издания являются одними из самых продаваемых в России. Рейтинг за ноябрь – декабрь 2009 «</w:t>
      </w:r>
      <w:r>
        <w:rPr>
          <w:sz w:val="28"/>
          <w:szCs w:val="28"/>
          <w:lang w:val="en-US"/>
        </w:rPr>
        <w:t>tns</w:t>
      </w:r>
      <w:r>
        <w:rPr>
          <w:sz w:val="28"/>
          <w:szCs w:val="28"/>
        </w:rPr>
        <w:t xml:space="preserve">» по России: </w:t>
      </w:r>
      <w:r>
        <w:rPr>
          <w:color w:val="333333"/>
          <w:sz w:val="28"/>
          <w:szCs w:val="28"/>
        </w:rPr>
        <w:t>Average Issue Readership (AIR) - усредненное количество читателей одного номера издания. Рис.2 (см. приложение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ществует достаточно значительная разница между данными СМИ. В «Комсомольской правде» встречается очень большое количество просторечных выражений, жаргонизмов и профессионализмов. Если рассматривать с этой точки зрения газету «Аргументы и Факты», то можно заметить, что количество разговорной лексики гораздо ниже, чем в «КП». Хотя данные издания позиционируют себя как массовые издания, ощущается различие между ними. « СПИД –Инфо» относится к пласту жёлтой прессы и естественно, что на её страницах множество не литературной лексики. Данные издания были взяты для того, чтобы отчетливее показать проникновение просторечия во все сферы жизни современного обще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ование просторечной лексики для создания заголовков и Лид – абзаце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Заголовок печатного издания одно из самых важных элементов написания журналистских текстов. От успеха заголовка, чаще всего зависит и успех самой статьи. Заголовок несет в себе информативную функцию, читатель должен оперативно получить информацию о тексте. Заголовки зацепляют внимание читателя, а внимание самое важное в работе журналиста. В написании заголовков современная журналистика использует все возможные приёмы, один из них использование просторечной лексики. Рассмотрим, а примерах: 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Использование просторечий в заголовках: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Заголовок - поговорк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i/>
          <w:iCs/>
          <w:sz w:val="28"/>
          <w:szCs w:val="28"/>
        </w:rPr>
        <w:t>ТАНКИ ИСКОВ НЕ БОЯТСЯ</w:t>
      </w:r>
      <w:r>
        <w:rPr>
          <w:sz w:val="28"/>
          <w:szCs w:val="28"/>
        </w:rPr>
        <w:t xml:space="preserve"> («КП» ноябрь 2009 №27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й заголовок берет всем известное выражение, клише, штамп и перекладывает на современный и актуальный манер.</w:t>
      </w:r>
    </w:p>
    <w:p>
      <w:pPr>
        <w:pStyle w:val="Normal"/>
        <w:widowControl/>
        <w:spacing w:lineRule="auto" w:line="360"/>
        <w:ind w:firstLine="709"/>
        <w:rPr/>
      </w:pPr>
      <w:r>
        <w:rPr>
          <w:b/>
          <w:bCs/>
          <w:i/>
          <w:iCs/>
          <w:sz w:val="28"/>
          <w:szCs w:val="28"/>
        </w:rPr>
        <w:t>Заголовок - интрига: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ФЕ С МАТОМ ЗАКАЗЫВАЛИ?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анный заголовок несёт в себе функцию интриги. Самая важная его часть это вопросы в конце предложения и яркие слова (мат)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головок – ужастик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>БОЕВИКИ ПЫТАЛИСЬ УСТРОИТЬ ВТОРОЙ БЕСЛАН?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(«АиФ» декабрь №54)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Заголовок направлен на формирование эмоционально – экспрессивных чувств, пытается задеть «за живое» читателя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ользование просторечий в Лид – абзацах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д – подзаголовок, кратко рассказывающий о содержании статьи. Чаще всего составляет 1-2 предложения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ид- вопрос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ждому хочется,чтобы его его ценили. Прислушивались, спрашивали совета. Чтобы выделяли средь других. Но часто получается так, что тебя и вовсе не замечают. Как будто ты человек – невидимка. Как же вырваться из этого замкнутого круга? ( «Комсомольская Правда» ноябрь 2009 №27 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ет выразительные качества просторечной лексики за счет постановки вопрос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д- зонтик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9 декабря в КРЕМЛЕ Хосе Каррерас даст благотворительный концерт, где споет с первой примой оперы Марией Гулегиной. ( «АиФ» декабрь №54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анные примеры очень показательны, так как это доказывает, на сколько сильно авторы статей гонятся за вниманием читателя.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просторечий в качестве изображения персонажей или обстановки (придание художественности) в статье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чень часто в современной прессе используется прием включения просторечий для повышения эмоциональной окраски. Для передачи информации в художественной манере, для передачи прямой речи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sz w:val="28"/>
          <w:szCs w:val="28"/>
        </w:rPr>
        <w:t>«Они, то хочут всё и сразу. А оно то откуда.» ( «СПИД – ИНФО» №35 декабрь 2009)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Данная прямая речь указывает на определенный социальный статус и определенный уровень образования. Слово </w:t>
      </w:r>
      <w:r>
        <w:rPr>
          <w:i/>
          <w:iCs/>
          <w:sz w:val="28"/>
          <w:szCs w:val="28"/>
        </w:rPr>
        <w:t>хочут</w:t>
      </w:r>
      <w:r>
        <w:rPr>
          <w:sz w:val="28"/>
          <w:szCs w:val="28"/>
        </w:rPr>
        <w:t xml:space="preserve"> относится к просторечию – 1, данное слово является индикатором. Даже одна фраза выкинутая из контекста дает возможность примерно определить, что, скорее всего это пожилой человек, с деревенскими корнями. При таких оборотах достигается максимальная эффективность изображения и передачи информации.</w:t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тот отморозок устроил в клубе такое, что мало не показалось. («КП» декабрь 2009 №29)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м случае употребление слова </w:t>
      </w:r>
      <w:r>
        <w:rPr>
          <w:i/>
          <w:iCs/>
          <w:sz w:val="28"/>
          <w:szCs w:val="28"/>
        </w:rPr>
        <w:t xml:space="preserve">отморозок </w:t>
      </w:r>
      <w:r>
        <w:rPr>
          <w:sz w:val="28"/>
          <w:szCs w:val="28"/>
        </w:rPr>
        <w:t>обусловлено экспрессией говорящего, для него это лучший способ показать те, чувства которые он испытывает к данной личности. Опять же это определенный культурный уровень говорящего, что и индицирует данное слово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обще, употребление просторечий в прессе можно назвать оправданными, потому как таким образом достигается большая изобразительность. В случае употребления таких просторечий проще расшифровать информационное сообщение. Присущая публицистическим произведениям направленность на воздействие и убеждение устанавливает особые взаимоотношения между сторонами общения – обращающимся с речью и адресатом речи. Публицистическая речь предполагает вовлечение в обсуждение второго лица. Это речь, «призванная воздействовать на убеждения или поведение читателя, на его оценку тех или иных факторов». Вызываемая самим характером и назначением речи экспрессивность сближает публицистику как с художественной, так и с разговорной речью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водя основные итоги в данной курсовой работе, необходимо отметить, что проведенное исследование позволило наиболее точно изучить основные функциональные особенности просторечий в печатных С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данной работе было проведено исследование функциональных особенностей просторечий в печатных СМИ, в следствии проделанной работы была выдвинута теоретическая база динамической системы просторечия в современном обществе. Данная база основывается на научной литературе.В технологиях использования просторечий в печатных изданиях выявилось несколько отличительных тенденции: во–первых использование просторечной лексики для написания, заголовков и Лид – абзацев, обусловлено это тем, что требуется большое количество экспрессии и инновации. Во–вторых использование просторечий для изобразительных средств, для придания тексту художественности. Здесь просторечие подразделяется на основные разновидности: начинающегося с обычной диалектной лексики и склоняемого до арготизмов и жаргонизмов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работе разработана типология наиболее часто встречаемых способов образования просторечии, используемых в публицистическом стиле. Типология исследовалась на конкретных примерах из современных массовых издании таких как «Комсомольская правда», «СПИД – инфо», «Аргументы и факты». Примеры просторечной лексики можно наблюдать в предоставленных карточках ( см.приложение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овременное русское просторечие, как динамическая система общества очень обширно проникает в публицистический стиль газетной печати. Связано это с такими аспектами, как понижение уровня культуры, в целом, снижение уровня образования журналистских кадров, тенденции газетной печати к массовости и желтизн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Но всё-таки чаще, использование просторечий обусловлено многими аспектами художественности и экспрессии. Функциональная роль просторечий достаточно велика: просторечие несет в себе не только не нормативную лексику, оно несет новизну, эмоциональную окрашенность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м более что просторечия, которые считались раньше не нормативной лексикой в современный век становятся как, допустимая литературная норма. Тенденция к ускорению темпов жизни, к оперативной подаче информации, делает просторечие незаменимой частью журналистских текстов. Просторечная лексика в массовом издании упрощает функцию восприятия текста читателем. Людям нужно давать, то, что им близко и знакомо. В условиях формирования массового сознания, вариант использования просторечия наиболее оправдан. Естественно, дело каждого человека в отдельности, какую прессу читать, как разговаривать. Выбор всегда остается за нами, но больше говорят рейтинги. Массовые издания, признаются читателем. А издания качественного варианта, не на столько востребованы.</w:t>
      </w:r>
    </w:p>
    <w:p>
      <w:pPr>
        <w:pStyle w:val="Normal"/>
        <w:widowControl/>
        <w:spacing w:lineRule="auto" w:line="360"/>
        <w:ind w:left="36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/>
        <w:spacing w:lineRule="auto" w:line="360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ческий список</w:t>
      </w:r>
    </w:p>
    <w:p>
      <w:pPr>
        <w:pStyle w:val="Normal"/>
        <w:widowControl/>
        <w:spacing w:lineRule="auto" w:line="360"/>
        <w:ind w:left="36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Белл Р.Т. Социолингвистика: Цели, методы и проблемы: Пер.с анг. М.:2005, -320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оусов В.И. Русский язык. Энциклопедия. Изд.2-е, переработан. и допол. М.2008. с 107 -10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льчиков Ю.А. Просторечие. М., 2001, с.402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ьячок М.Т.; Моисеев С.В. //к изучению социолингвистического аспекта портрета носителя русского просторечия// Наука. Университет.2005. Материалы Шестой научной конференции. Новосибирск, 2005. – с.167-16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итайгородская М.В. //Носитель городского просторечия как языковая личность//. М.2000. – с.222 – 228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ляровская С.Н., Шмелева И.Н.,//Вопросы исторической лексикологии и лексикографии восточнославянских языков// М.; 2001, -с 276 -28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имик В.В. //Поэтика низкого, или просторечие//.М.2003; - с.4 – 10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имик В.В. //Современное русское просторечие, как диалектическая система// СПб.2003., - с.5 – 15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линина И.В.//Известия Уральского Государственного университета//. Екатиринбург, 2005. – с.203 -21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фигулин Б.Я. //Языковая политика в городе. Барнаул. 2000. – с.172-18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зета « Аргументы и факты», ноябрь – декабрь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зета « СПИД – инфо», ноябрь – декабрь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азета « Комсомольская правда», ноябрь – декабрь 200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  <w:lang w:val="en-US"/>
        </w:rPr>
        <w:t>http\\www.tns.ru\\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</w:t>
      </w:r>
    </w:p>
    <w:p>
      <w:pPr>
        <w:pStyle w:val="Heading9"/>
        <w:ind w:firstLine="709"/>
        <w:rPr>
          <w:b/>
          <w:b/>
          <w:bCs/>
        </w:rPr>
      </w:pPr>
      <w:r>
        <w:rPr>
          <w:b/>
          <w:bCs/>
        </w:rPr>
        <w:t xml:space="preserve">Лексика русского языка </w:t>
      </w:r>
    </w:p>
    <w:p>
      <w:pPr>
        <w:pStyle w:val="Normal"/>
        <w:widowControl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left"/>
        <w:rPr/>
      </w:pPr>
      <w:r>
        <w:rPr>
          <w:sz w:val="28"/>
          <w:szCs w:val="28"/>
        </w:rPr>
        <w:t xml:space="preserve">Стилистически нейтральные слова </w:t>
        <w:tab/>
        <w:tab/>
        <w:t>Стилистически окрашенные</w:t>
      </w:r>
    </w:p>
    <w:p>
      <w:pPr>
        <w:pStyle w:val="Normal"/>
        <w:widowControl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70815</wp:posOffset>
                </wp:positionV>
                <wp:extent cx="3429000" cy="685800"/>
                <wp:effectExtent l="1270" t="5080" r="127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45pt" to="350.95pt,6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70815</wp:posOffset>
                </wp:positionV>
                <wp:extent cx="685800" cy="6858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45pt" to="404.95pt,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(общеупотребительные)  </w:t>
        <w:tab/>
        <w:tab/>
        <w:tab/>
        <w:tab/>
        <w:tab/>
        <w:t>слова</w:t>
      </w:r>
    </w:p>
    <w:p>
      <w:pPr>
        <w:pStyle w:val="Normal"/>
        <w:widowControl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left"/>
        <w:rPr/>
      </w:pPr>
      <w:r>
        <w:rPr>
          <w:sz w:val="28"/>
          <w:szCs w:val="28"/>
        </w:rPr>
        <w:t xml:space="preserve">Литературные  </w:t>
        <w:tab/>
        <w:tab/>
        <w:tab/>
        <w:tab/>
        <w:tab/>
        <w:tab/>
        <w:t>Нелитературные</w:t>
      </w:r>
    </w:p>
    <w:p>
      <w:pPr>
        <w:pStyle w:val="Normal"/>
        <w:widowControl/>
        <w:ind w:firstLine="709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77165</wp:posOffset>
                </wp:positionV>
                <wp:extent cx="3429000" cy="45720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95pt" to="323.95pt,4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177165</wp:posOffset>
                </wp:positionV>
                <wp:extent cx="1485900" cy="4572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95pt" to="323.95pt,4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177165</wp:posOffset>
                </wp:positionV>
                <wp:extent cx="228600" cy="571500"/>
                <wp:effectExtent l="4445" t="1905" r="444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.95pt" to="323.95pt,5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177165</wp:posOffset>
                </wp:positionV>
                <wp:extent cx="800100" cy="5715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3.95pt" to="386.95pt,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(разговорная речь)  </w:t>
        <w:tab/>
        <w:tab/>
        <w:tab/>
        <w:tab/>
        <w:t xml:space="preserve">(ограниченного употребления) </w:t>
      </w:r>
    </w:p>
    <w:p>
      <w:pPr>
        <w:pStyle w:val="Normal"/>
        <w:widowControl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709"/>
        <w:jc w:val="left"/>
        <w:rPr/>
      </w:pPr>
      <w:r>
        <w:rPr>
          <w:sz w:val="28"/>
          <w:szCs w:val="28"/>
        </w:rPr>
        <w:t xml:space="preserve">Просторечные Профессиональные Жаргонные Диалектные </w:t>
      </w:r>
    </w:p>
    <w:p>
      <w:pPr>
        <w:pStyle w:val="Normal"/>
        <w:widowControl/>
        <w:spacing w:lineRule="auto" w:line="360"/>
        <w:ind w:left="360"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spacing w:lineRule="auto" w:line="360"/>
        <w:ind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ельчиков Ю.А. Просторечие. М., 2001, с.40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Химик В.В. //Поэтика низкого, или просторечие//.М.2003; - с.4</w:t>
      </w:r>
    </w:p>
  </w:footnote>
  <w:footnote w:id="4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Дьячок М.Т.; Моисеев С.В. //к изучению социолингвистического аспекта портрета носителя русского просторечия//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>С.16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кляровская С.Н., Шмелева И.Н.,//Вопросы исторической лексикологии и лексикографии восточнославянских языков// М.; 2001, -с 276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итайгородская М.В. //Носитель городского просторечия как языковая личность//. М.2000. – с.22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Химик В.В. //Современное русское просторечие, как диалектическая система// СПб.2003., - с.5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Шафигулин Б.Я. //Языковая политика в городе. Барнаул. 2000. – с.172</w:t>
      </w:r>
    </w:p>
  </w:footnote>
  <w:footnote w:id="9">
    <w:p>
      <w:pPr>
        <w:pStyle w:val="Normal"/>
        <w:widowControl/>
        <w:spacing w:lineRule="auto" w:line="360"/>
        <w:ind w:left="360" w:hanging="0"/>
        <w:jc w:val="left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Белл Р.Т. Социолингвистика: Цели, методы и проблемы: Пер.с анг. М.:2005, -320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i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center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2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Тема примечания Знак"/>
    <w:qFormat/>
    <w:rPr>
      <w:rFonts w:cs="Times New Roman"/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widowControl/>
      <w:spacing w:before="240" w:after="24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widowControl/>
      <w:ind w:hanging="0"/>
      <w:jc w:val="left"/>
    </w:pPr>
    <w:rPr/>
  </w:style>
  <w:style w:type="paragraph" w:styleId="21">
    <w:name w:val="Основной текст 2"/>
    <w:basedOn w:val="Normal"/>
    <w:qFormat/>
    <w:pPr>
      <w:widowControl/>
      <w:ind w:firstLine="720"/>
      <w:jc w:val="left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sz w:val="16"/>
      <w:szCs w:val="16"/>
    </w:rPr>
  </w:style>
  <w:style w:type="paragraph" w:styleId="Style21">
    <w:name w:val="Текст примечания"/>
    <w:basedOn w:val="Normal"/>
    <w:qFormat/>
    <w:pPr>
      <w:widowControl/>
      <w:ind w:hanging="0"/>
      <w:jc w:val="left"/>
    </w:pPr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>
      <w:widowControl/>
      <w:ind w:hanging="0"/>
      <w:jc w:val="left"/>
    </w:pPr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widowControl/>
      <w:shd w:fill="000080" w:val="clear"/>
      <w:ind w:hanging="0"/>
      <w:jc w:val="left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14:00Z</dcterms:created>
  <dc:creator>NATALYA</dc:creator>
  <dc:description/>
  <cp:keywords/>
  <dc:language>en-US</dc:language>
  <cp:lastModifiedBy>SYSTEM</cp:lastModifiedBy>
  <dcterms:modified xsi:type="dcterms:W3CDTF">2011-09-11T11:14:00Z</dcterms:modified>
  <cp:revision>2</cp:revision>
  <dc:subject/>
  <dc:title>ВВЕДЕНИЕ</dc:title>
</cp:coreProperties>
</file>