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ы СМИ и их влияние на обществ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вседневной жизни мнения и действия людей обычно индивидуальны. Однако в большинстве случаев можно оказать влияние на человека, дав ему искажённую либо просто другую информ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 время информация решает, если не всё, то многое. Основным помощником для ПР-агента являются средства массовой информации(СМИ). При правильном подходе, СМИ могут помочь или наоборот навред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СМИ, создавая и организуя информационное пространство, играют особую роль в формировании общественного мнения. Событие всегда становится более значимым, когда приобретает огласку. </w:t>
      </w:r>
      <w:r>
        <w:rPr>
          <w:i/>
          <w:color w:val="000000"/>
          <w:sz w:val="28"/>
          <w:szCs w:val="28"/>
        </w:rPr>
        <w:t>Недаром во всем мире СМИ называют «четвёртой властью». К средствам массовой информации относятся печать, радио, телевиденье, а также кинематограф, звуко-, видеозапись и трансля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логия СМИ за последнее десятилетие основательно изменилась. Это объясняется влиянием двух основных факторов: во-первых, переменами в социальной структуре российского общества, которые уже зашли достаточно далеко, во-вторых, новыми технологическими моментами, требующими изменений в типологии прессы не только в России, но и во всем мире. Это сложный процесс, и Россия, которая в советскую эпоху почти полностью находилась вне общего потока развития СМИ, сегодня оказывается включенной и в этот поток, и тем более в собственные перестроечные и постперестроечные ре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чатные издания практически не создают вертикальных структур (от общероссийской до районной газеты), а, наоборот, получило развитие их горизонтального разделения. Преобразование вертикальной и партийной парадигмы было обусловлено несколькими факторами. Во-первых, ушла в прошлое КПСС, определявшая основные параметры советской печати, и вместе с ней исчезло подавляющее большинство партийных изданий, на базе которых возникли независимые газеты журналистских коллективов. Во-вторых, распалась административно-командная система управления, определявшая многие элементы типологии газет, журналов, радиовещания и телевидения. Нет больше вертикали прессы от «Правды» до районной газеты. Вместо этого получила развитие горизонтальная структура, соответствующая современным демократическим принципам (функционирование самостоятельных, автономных и одновременно взаимодействующих информационных организ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вшие независимыми издания, ранее входившие в структуру центральной прессы, такие, как «Труд», «Комсомольская правда», «Известия», распространяются по всей территории России, но тиражами, во много раз меньшими, чем в начале 90-х гг. Тип центральной газеты трансформировался, утратив директивность. Кроме того, доступ к издающимся в Москве газетам сегодня крайне ограничен, что отрицательно сказывается на цельности российского информационного пространства. Нишу, освободившуюся таким образом, занимают региональные и местные издания, уделяющие значительно меньше внимания общероссийским и международным пробле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вшие независимость газеты недолго оставались в руках журналистских коллективов и скоро в большинстве своем стали добычей банков и корпораций. На смену партийной прессе пришли коммерческие издания, принадлежащие различного рода холдингам, банкам, корпорациям, а это в свою очередь привело к появлению новых типов и видов изд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место занимают издания, объединяющие в себе несколько типов, – газеты, включающие как серьезные информационные и аналитические блоки, так и разделы, граничащие с бульварщиной, рассчитанные на широкие массы читателей, позволяющие обслуживать разные слои населения и тем самым привлекать рекламу и широкий набор рекламодателей. К типу таких газет можно отнести «Московский комсомолец», который сегодня пользуется вниманием самой большой читательской аудитории в Москве и Моск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тенденции международной типологии связаны с влиянием глобализации и развития новых технологий, которые позволяют ускорить передачу сигнала в разные точки земного шара. Глобализация во многом меняет философию радиовещания. Цифровой радиосигнал позволяет соединять вешание глобальное и местное, вплоть до общинного. Одна из главных тенденций сегодня – бурный рост местного радио благодаря удешевлению распространения сигнала и быстроте его передачи через Интернет или спутники связи. Местные российские станции уже обозначили свое присутствие на российском радиорынке и сейчас пытаются создать свои сети, даже общероссийские. Так действует в Москве радиостанция «Эхо Москвы», которая так же, как и некоторые другие московские компании, распространяет свой сигнал через Интернет по России и за ее преде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ые изменения происходят и в типологии телевидения, хотя они в большей степени затронули мировое телевидение, чем российское. Прежде всего надо отметить разделение труда между эфирным ТВ и кабельным. В России кабельное телевидение сосредоточено на сугубо местной аудитории. В Москве оно действует на уровне районного или даже квартального вещания и включает два элемента – районные или квартальные местные новости, к которым иногда подверстывают и городские, и видеофильмы (далеко не всегда лицензионные). Этот канал активно эксплуатируют местные власти – префектуры и упра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прессы, утратившей общероссийскую аудиторию, вещающие из Москвы каналы телевидения сохраняют доступ практически ко всем регионам России и остаются в этом смысле главным стержнем общероссийского информационного пространства. Таким образом, телевидение в России представлено эфирным федеральным вещанием и региональными и местными эфирными каналами, а также локальными кабельными программами. В большинстве случаев общенациональный экран, который рассчитан на национальную аудиторию и постоянное освещение развивающихся в течение дня событий, привлекает большие аудитории и в регионах, но удаленность московского телевидения от местных проблем позволяет успешно развиваться региональным телекомп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ственно-правовое телевидение освещает проблемы политической жизни, в нем большое место занимают новости, в то время как в передачах частного ТВ доминируют массовая культура, спорт и, конечно же, реклама. В России ТВ развивается несколько иным путем: нет общественно-правового телевидения, хотя имеется канал, который называется общественным российским телевидением (ОРТ), но он на 51% принадлежит государству, на 49% – частному капиталу. Таким образом, типологически это своего рода государственно-частный канал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России пока относительно мало подключений к Интернету, но его влияние на деятельность средств массовой информации уже весьма велико. Интернет позволил многим российским газетам, радиостанциям, телевизионным каналам приобрести доступ к широкой аудитории. В качестве примера можно сослаться на владимирскую газету «Молва», имеющую тираж всего 8 тыс. экз., которая представлена электронной версией в Интернете и благодаря этому стала и общероссийской и, может быть, даже в каком-то смысле глобальной, международной газетой, которую читают в 35 странах мира. Ресурсы Интернета – открытое информационное пространство. Интернет заставляет пересмотреть отношение редакций к рекламе. Та же газета «Молва» имеет во Владимире магазин, где продаются картины местных художников, а в Интернете расположила на своем сайте репродукции этих картин, которые затем продаются виртуальным посетителям данного сайта. И этот бизнес развивается достаточно успеш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нтернет дает новые возможности газетам, выводя их за пределы только местных интере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ую роль в российском информационном пространстве играют не только электронные версии газет, но и издания, которые существуют только в Интернете, как, к примеру, Gazeta.ru, имеющая широкую аудиторию в России и за ее преде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степень влияния на типологию средств массовой информации осуществляется через аудиторию. Если телевидение и радио, несмотря на трудности, достаточно доступны для россиян, то газеты практически утратили свой когда-то универсальный охват населения. Значительная часть российских граждан не выписывает газеты, не покупает их в киосках, обходится только телевизионной информацией, прежде всего из-за высоких цен на газеты и журналы. Конечно, это не единственная причина падения тиражей газет и журналов. Немалое значение имеет и определенная потеря доверия к ним со стороны аудитории. Вместе с тем и низкая покупательная способность населения мешает развитию тесных контактов между газетами, журналами и массовой аудиторией. Отсутствие регулярного взаимодействия с аудиторией обедняет прессу, делает ее еще большей заложницей в политических играх, которые ведут владельцы некоторых изд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ая общероссийская газетная и журнальная продукция малодоступна для жителей регионов, где ее нишу занимают местные издания. Происходит регионализация средств массовой информации. Активно развивается пресса таких крупных регионов, как Санкт-Петербург, Приморье, Ростов-на-Дону и Ростовская область, Екатеринбург и Ур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гионов наблюдаются очень любопытные тенденции структурного характера. Местные газеты в большинстве случаев как бы распадаются на две категории: газеты для области, рассчитанные не только и не столько на областной, краевой или республиканский центр, сколько на города и поселки, находящиеся в пределах этой области, края или республики, и газеты городские. И они часто очень серьезно отличаются друг от друга, во-первых, аудиторией и, во-вторых, методами своей работы. Городская газета имеет большие преимущества для поддержания контактов с аудиторией: постоянного читателя проще приобрести в рамках города, чем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в ряде регионов существует противостояние мэров региональных столиц и губернаторов, которое проявляется и на уровне газет. В данном случае структуризация прессы идет по пути создания двух административных уровней: с одной стороны, газеты с участием губернатора, поддержкой губернаторской власти в соучредительстве, с другой – газеты с участием городской мэрии и ее соучредительством. Это способствует поддержанию плюрализма в региональной прессе, отражает иногда внутренние противоречия административного характера, а иногда и разные интересы населения городского и сельского, которые также необходимо учитывать. Количество городских газет значительно больше. Соответственно структура местной прессы сильно различается в зависимости от масштаба городов данного региона и уровня сельского населения. Продолжающаяся тенденция к урбанизации ведет к тому, что больше читателей становится в городах и соответственно изменяется и структура пре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е радио по-прежнему использует проводное вещание, хотя сейчас частные радиостанции развиваются все более актив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видение делится на две категории – частное, имеющее больше возможностей для развития с точки зрения капиталовложений, и государственное, подчиняющееся местной власти. Региональное телевидение, по сравнению с телевидением московским, российским, имеет преимущество в плане поддержания контактов с аудиторией, но проигрывает с точки зрения размещения рекламы и возможностей развития собственной продукции. По части финансирования государственные телекомпании существенно уступают част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регионализации мы видим как бы два среза, два типа СМИ. Если в Москве при всем влиянии государства на средства массовой информации эти различия не так заметны, то в рамках региональной, местной прессы деление ее на независимую, коммерческую, частную и государственную рождает существенные отличительные признаки. И поскольку в России пока не приживается принцип создания средств массовой информации, отражающих интересы всех слоев и групп населения и носящих общественно-правовой характер, то это развитие ведет к известной поляризации прессы частной и государственной, что не приносит в целом успеха газетам ни той, ни другой ориентации. В сфере телевидения конкуренция идет более живо и актив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 говорить о влиянии прессы на население, то, бесспорно, основными носителями информации в регионах являются СМИ местного уровня: местное телевидение, местные газеты, местное радио. И это было бы нормально, если бы местные СМИ соответствовали современным стандартам информирования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местная пресса, как правило, замыкается в локальных проблемах, меньше внимания уделяя общероссийским и тем более международным. В этом отношении она уступает общероссийским СМИ. Такой подход способствует не только регионализации страны, информационной фрагментации России, но и в значительной степени уменьшает возможности самой местной пре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гиональной прессы требует уточнения типологических характеристик областной, республиканской, краевой газеты, всех региональных СМИ, для того чтобы обеспечить единство российского информационного пространства, когда общероссийская пресса не в состоянии доходить до читателей в регио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мену региональному изданию, посвященному, прежде всего местным проблемам, должны прийти такие типы изданий, которые, делая основной акцент на проблемах края, области, республики, могли бы вместе с тем активно освещать участие своего территориального образования в решении общероссийских проблем, способствовать приобщению региональной аудитории к событиям и процессам общероссийского и международного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, когда региональная пресса играет все более значительную роль и начинает укрепляться экономически, а иногда становится рентабельной, разумно было бы добиваться уточнения ее типологического статуса с тем, чтобы она могла в большей степени объективно информировать население обо всем происходящем в мире и в России. В современном же виде регионализация средств массовой информации часто по объективным причинам не способствует интеграции России и может стать одним из факторов сегментации не только информационного пространства, но и России как государства. В связи с этим уточнение, детализация, развитие типологии местных газет имеет очень важное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общероссийских средств массовой информации имеет два направления. Одно из них связано с попыткой доставлять газеты во все регионы, что характерно для многих изданий. Другое представлено двумя московскими газетами – «Комсомольской правдой» и «Московским комсомольцем», которые стремятся издавать свои особые приложения в тех городах, где они печатаются. «Комсомольская правда» выпускает во многих регионах такие приложения. К этому же стремится и «Московский комсомолец», который перешел на выпуски своих еженедельных изданий в различных регионах России. Новым типологическим направлением является содержательная структура этих изданий – стремление соединить московское видение общероссийских, федеральных, общенациональных проблем и международной жизни с проблемами региона. Складывается принципиально иной подход, чем тот, который существовал в Советском Союзе, когда центральные газеты были сосредоточены исключительно на общесоюзных и международных вопросах. Сегодня подобные издания могут получить развитие только лишь при условии существенного повышения материального благосостояния граждан и более тесного экономического и информационного обмена внутри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ехническая база СМИ.</w:t>
      </w:r>
      <w:r>
        <w:rPr>
          <w:color w:val="000000"/>
          <w:sz w:val="28"/>
          <w:szCs w:val="28"/>
        </w:rPr>
        <w:t xml:space="preserve"> Является их материальной основой. Вместе с тем состояние полиграфии, телерадиокоммуникаций и другие технические проблемы сдерживают развитие позитивных перемен в инфосфере России. Так, свыше 40% мощностей крупных типографий и около 70% местных полиграфических предприятий – это устаревшая высокая печать. Само оборудование изношено на 80%. Отсюда невысокое качество полиграфических работ и стремление многих редакций обращаться к зарубежным полиграфистам. Еще недавно за рубежом изготавливали свою продукцию 56% отечественных журналов и 19% газет</w:t>
      </w:r>
      <w:bookmarkStart w:id="0" w:name="_ftnref1"/>
      <w:r>
        <w:rPr>
          <w:color w:val="000000"/>
          <w:sz w:val="28"/>
          <w:szCs w:val="28"/>
        </w:rPr>
        <w:t xml:space="preserve">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ставания в использовании новых технологий телевидения и радиовещания существенным образом влияют на СМИ. Технические средства позволяют 98,8% населения России принимать телевизионную информацию, однако современные технологии (к примеру, кабельное и спутниковое телевидение) используются населением пока недостаточно активно. Согласно опросу, в Центре России (Брянск, Владимир, Иваново, Калуга, Кострома, Орел, Рязань, Смоленск, Тверь, Тула, Ярославль) кабельное телевидение имеется у 8% опрошенных, а спутниковое – лишь у 0,8%. Правда, видеотехникой располагают 35,9% участников опроса. В Москве эти показатели выше: кабельное телевидение смотрят 36,6%, спутниковое – 11,4% и видео – 59,8% (2) опрошенных По количеству телевизоров на 1000 жителей – 379 телеприемников</w:t>
      </w:r>
      <w:bookmarkStart w:id="1" w:name="_ftnref3"/>
      <w:r>
        <w:rPr>
          <w:color w:val="000000"/>
          <w:sz w:val="28"/>
          <w:szCs w:val="28"/>
        </w:rPr>
        <w:t xml:space="preserve"> (3)</w:t>
      </w:r>
      <w:bookmarkEnd w:id="1"/>
      <w:r>
        <w:rPr>
          <w:color w:val="000000"/>
          <w:sz w:val="28"/>
          <w:szCs w:val="28"/>
        </w:rPr>
        <w:t xml:space="preserve"> – мы занимаем 20-е место в мире. Все это создает значительные ограничения для аудитории в выборе и потреблени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тие новых информационных и коммуникационных технологий – важная мировая тенденция. Интернет как средство массовой информации используется во многих странах. Число подключений к Интернету в России составляет всего лишь 0,13% на 1000 жителей. Это 35-е место в мире. Для сравнения: в США – 21,82%, в Великобритании – 8,3%, в Германии – 5,85%. (4) Следует отметить, что у многих СМИ России имеются свои электронные версии, в Интернете появляется множество самостоятельных изданий, однако массовой аудитории они пока не обр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е назначение изданий, теле- и радиопрограмм дифференцирует СМИ в соответствии с характером осуществляемых ими функций. Их основу составляют, прежде всего, функции различных видов духовного производства. Некоторые функции (информационного, аналитического и художественно-публицистического характера) СМИ часто выполняют сами – функции публицистического, журналистского творчества. В реализации функций искусства, литературы, образования, науки, духовной культуры в целом, связанных с массовым информационным процессом, СМИ принимают участие как организаторы. На типологическую структуру СМИ влияют функции и других видов деятельности: производственной, рекламной, информационной и др. На этой основе формируются издания, теле- и радио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 </w:t>
      </w:r>
      <w:r>
        <w:rPr>
          <w:color w:val="000000"/>
          <w:sz w:val="28"/>
          <w:szCs w:val="28"/>
        </w:rPr>
        <w:t>публицистическ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 </w:t>
      </w:r>
      <w:r>
        <w:rPr>
          <w:color w:val="000000"/>
          <w:sz w:val="28"/>
          <w:szCs w:val="28"/>
        </w:rPr>
        <w:t>литератур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 </w:t>
      </w:r>
      <w:r>
        <w:rPr>
          <w:color w:val="000000"/>
          <w:sz w:val="28"/>
          <w:szCs w:val="28"/>
        </w:rPr>
        <w:t>художестве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 </w:t>
      </w:r>
      <w:r>
        <w:rPr>
          <w:color w:val="000000"/>
          <w:sz w:val="28"/>
          <w:szCs w:val="28"/>
        </w:rPr>
        <w:t>художественно-публицистическ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 </w:t>
      </w:r>
      <w:r>
        <w:rPr>
          <w:color w:val="000000"/>
          <w:sz w:val="28"/>
          <w:szCs w:val="28"/>
        </w:rPr>
        <w:t>литературно-художестве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 </w:t>
      </w:r>
      <w:r>
        <w:rPr>
          <w:color w:val="000000"/>
          <w:sz w:val="28"/>
          <w:szCs w:val="28"/>
        </w:rPr>
        <w:t>культурно-просветитель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 </w:t>
      </w:r>
      <w:r>
        <w:rPr>
          <w:color w:val="000000"/>
          <w:sz w:val="28"/>
          <w:szCs w:val="28"/>
        </w:rPr>
        <w:t>развлекатель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 </w:t>
      </w:r>
      <w:r>
        <w:rPr>
          <w:color w:val="000000"/>
          <w:sz w:val="28"/>
          <w:szCs w:val="28"/>
        </w:rPr>
        <w:t>учебные, образователь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 </w:t>
      </w:r>
      <w:r>
        <w:rPr>
          <w:color w:val="000000"/>
          <w:sz w:val="28"/>
          <w:szCs w:val="28"/>
        </w:rPr>
        <w:t>методическ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 </w:t>
      </w:r>
      <w:r>
        <w:rPr>
          <w:color w:val="000000"/>
          <w:sz w:val="28"/>
          <w:szCs w:val="28"/>
        </w:rPr>
        <w:t>учебно-методическ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 </w:t>
      </w:r>
      <w:r>
        <w:rPr>
          <w:color w:val="000000"/>
          <w:sz w:val="28"/>
          <w:szCs w:val="28"/>
        </w:rPr>
        <w:t>науч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 </w:t>
      </w:r>
      <w:r>
        <w:rPr>
          <w:color w:val="000000"/>
          <w:sz w:val="28"/>
          <w:szCs w:val="28"/>
        </w:rPr>
        <w:t>научно-популяр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 </w:t>
      </w:r>
      <w:r>
        <w:rPr>
          <w:color w:val="000000"/>
          <w:sz w:val="28"/>
          <w:szCs w:val="28"/>
        </w:rPr>
        <w:t>научно-практическ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 </w:t>
      </w:r>
      <w:r>
        <w:rPr>
          <w:color w:val="000000"/>
          <w:sz w:val="28"/>
          <w:szCs w:val="28"/>
        </w:rPr>
        <w:t>научно-производстве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 </w:t>
      </w:r>
      <w:r>
        <w:rPr>
          <w:color w:val="000000"/>
          <w:sz w:val="28"/>
          <w:szCs w:val="28"/>
        </w:rPr>
        <w:t>реклам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 </w:t>
      </w:r>
      <w:r>
        <w:rPr>
          <w:color w:val="000000"/>
          <w:sz w:val="28"/>
          <w:szCs w:val="28"/>
        </w:rPr>
        <w:t>информацио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МИ дифференцируются по целевому назначению с учетом характера их участия в осуществлении функций политики, экономики, в поддержке тех или иных идеологических, политических, религиозных и иных течений. Владельцами, учредителями СМИ являются многие государственные, коммерческие структуры, политические партии, профсоюзы, церковь, другие организации. Так, на РТР выходит программа «Парламентский час», издаются партийные, профсоюзные и другие газеты, выходят газеты и журналы Русской Православной Церкви и т.п. Самым большим собственником СМИ в России является государство, хотя во многих странах законодательная и исполнительная власть не располагает собственными органами массовой информации. В состав государственных СМИ входят не только общероссийские издания, каналы телевидения и радиоорганизации. Владельцами СМИ являются многие местные властные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МИ могут входить в медиагруппы, лояльные к политике правительства или оппозиционные к ней, исповедовать взгляды правых, левых, центристов, придерживаться различных идеологических концепций – либеральных, коммунистических, национал-патриотических, социал-демократических и др. По всем этим признакам они могут быть распределены на группы: оппозиционная пресса, правая печать, либеральные СМИ </w:t>
      </w:r>
      <w:bookmarkEnd w:id="0"/>
      <w:r>
        <w:rPr>
          <w:color w:val="000000"/>
          <w:sz w:val="28"/>
          <w:szCs w:val="28"/>
        </w:rPr>
        <w:t>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виды СМИ в большинстве своём действуют одинаково на сознание граждан, ведь цель любой информации привлечь внимание к проблеме и постараться «обратить человека в свою веру». Но зачастую из-за огромного потока противоречивой информации, сами СМИ запутывают людей настолько, что доверие к ним зачастую пад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итог можно сказать, что сила средств массовой информации действительно велика, но способ её подачи должен выходить на первый план в работе ПР специалиста. Никогда нельзя забывать, что информация правильно поданная может помочь успокоить бурю негодования или навлечь гнев тол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ст №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льцами СМИ могут бы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ар. органы государственной вла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 вар. государственные учреждения и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вар. общественные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тановите соответствие между жанром журналистики и его характеристи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ар. зая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вар. имиджевая стать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вар. факт-ли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вар. содержит оценки ПР-объекта с целью формирования его имидж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вар. обозначает позицию ПР-объекта по определенному пово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вар. содержит конкретную и краткую информацию справочного характ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–1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–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–11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17:00Z</dcterms:created>
  <dc:creator>Admin</dc:creator>
  <dc:description/>
  <cp:keywords/>
  <dc:language>en-US</dc:language>
  <cp:lastModifiedBy>SYSTEM</cp:lastModifiedBy>
  <dcterms:modified xsi:type="dcterms:W3CDTF">2011-09-11T11:17:00Z</dcterms:modified>
  <cp:revision>2</cp:revision>
  <dc:subject/>
  <dc:title>Вариант № 5</dc:title>
</cp:coreProperties>
</file>