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«Орловский Государственный Университет»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илологический факультет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федра журналистики и связей с общественностью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нтрольная работа на тему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«Стоит ли доверять PR-агентствам?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5423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дготовила</w:t>
      </w:r>
    </w:p>
    <w:p>
      <w:pPr>
        <w:pStyle w:val="Normal"/>
        <w:spacing w:lineRule="auto" w:line="360"/>
        <w:ind w:firstLine="5423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удентка 4 курса 7 группы</w:t>
      </w:r>
    </w:p>
    <w:p>
      <w:pPr>
        <w:pStyle w:val="Normal"/>
        <w:spacing w:lineRule="auto" w:line="360"/>
        <w:ind w:firstLine="5423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Хабарова Ирина</w:t>
      </w:r>
    </w:p>
    <w:p>
      <w:pPr>
        <w:pStyle w:val="Normal"/>
        <w:spacing w:lineRule="auto" w:line="360"/>
        <w:ind w:firstLine="5423"/>
        <w:rPr/>
      </w:pPr>
      <w:r>
        <w:rPr>
          <w:color w:val="000000"/>
          <w:sz w:val="28"/>
          <w:lang w:val="en-US" w:eastAsia="en-US"/>
        </w:rPr>
        <w:t>Преподаватель Степина Н.В.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рел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ма: Стоит ли доверять PR-агенствам обусловлена тем, что в настоящее время появляется все больше таких агентств. Однако должного результата от их деятельности не всегда приходится дожидаться. На примере журнала «Журналист» попытаемся разобраться с проблем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ель: определить насколько можно в настоящее время доверять «пиарщикам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ъект: информация по теме «Стоит ли доверять PR-агентствам?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дмет: все жанры журналистских материалов, представленные в журнале «Журналист» за 2008-2009гг. по анализируемой пробле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стижение поставленной цели предполагает решение ряда задач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• </w:t>
      </w:r>
      <w:r>
        <w:rPr>
          <w:color w:val="000000"/>
          <w:sz w:val="28"/>
          <w:lang w:val="en-US" w:eastAsia="en-US"/>
        </w:rPr>
        <w:t>изучить содержание и объем материалов в журнале «Журналист» по данной проблем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• </w:t>
      </w:r>
      <w:r>
        <w:rPr>
          <w:color w:val="000000"/>
          <w:sz w:val="28"/>
          <w:lang w:val="en-US" w:eastAsia="en-US"/>
        </w:rPr>
        <w:t>определить частоту появления информации по данной тем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• </w:t>
      </w:r>
      <w:r>
        <w:rPr>
          <w:color w:val="000000"/>
          <w:sz w:val="28"/>
          <w:lang w:val="en-US" w:eastAsia="en-US"/>
        </w:rPr>
        <w:t>определить насколько данная проблема обсуждаем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• </w:t>
      </w:r>
      <w:r>
        <w:rPr>
          <w:color w:val="000000"/>
          <w:sz w:val="28"/>
          <w:lang w:val="en-US" w:eastAsia="en-US"/>
        </w:rPr>
        <w:t>подвести итог исследуемой пробле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ипотеза: Развитие агентств по пиар-услугам в России настолько стремительно, что доверие к ним снижается и становится дискуссион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диницей счета будет выступать число строк и удельный вес информации по данной проблеме в общем объеме журнального текс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нтент-анали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нный метод используется для перевода массовой текстовой информации в количественные показатели с последующей статистической обработкой. С помощью контент-анализа определяется качество текстовой информации, присутствующей в СМИ, частота используемых благожелательных и негативных выражений и описаний, а так же многое друг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ля исследования по заявленной выше проблеме, с помощью контент-анализа определяются следующие парамет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заданный тип источника - пресс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тип сообщений - журнальные стать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сопоставимый размер сообщений - от 1/3полосы до 2 страниц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частота появления сообщений - исследуется каждый выпуск журнала, входящий в выборк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время появления сообщений- день вых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диницами контент - анализа выбраны: тема, объем статей, тематика, жанры, день выхода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ема обозначена, как «Стоит ли доверять PR-агентствам?» на страницах журнала «Журналист». Анализируем номера журнала за 2008-2009 г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Жанры материалов - статья, репортаж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иодичность издания - ежемесяч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данной выборке было обнаружено 5 материалов, относящихся к заданной темат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ы контент-анализа были составлены на основе полученных и изученных данных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1. Характеристики жанр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2176"/>
        <w:gridCol w:w="4178"/>
        <w:gridCol w:w="1818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Жанр материалов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звание материало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чество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атья (аналитическая)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«Единые цены на пиар услуги. Миф или реальность?», «Пресс-служба для журналиста – «необходимое зло»», «Сотрудничество с пиар-агентствами: осторожный союз», «Особенности коммуникаций – как это по русски.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Репортаж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«PR как реальность…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вод. Данные результаты показали, что основной материал по анализируемой проблеме относится к жанру аналитической стать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2 Объем изученных материалов</w:t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4338"/>
        <w:gridCol w:w="1594"/>
        <w:gridCol w:w="2427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журнала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тери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исло строк текст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Удельный вес информации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о проблеме (в общем объеме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ей информации номера)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  <w:r>
              <w:rPr>
                <w:color w:val="000000"/>
                <w:sz w:val="20"/>
                <w:lang w:val="en-US" w:eastAsia="en-US"/>
              </w:rPr>
              <w:t>3. – 2009г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«Единые цены на пиар услуги. Миф или реальность?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%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  <w:r>
              <w:rPr>
                <w:color w:val="000000"/>
                <w:sz w:val="20"/>
                <w:lang w:val="en-US" w:eastAsia="en-US"/>
              </w:rPr>
              <w:t>4. – 2009г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«Пресс-служба для журналиста – «необходимое зло»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%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  <w:r>
              <w:rPr>
                <w:color w:val="000000"/>
                <w:sz w:val="20"/>
                <w:lang w:val="en-US" w:eastAsia="en-US"/>
              </w:rPr>
              <w:t>6. – 2009г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«Сотрудничество с пиар-агентствами: осторожный союз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9%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  <w:r>
              <w:rPr>
                <w:color w:val="000000"/>
                <w:sz w:val="20"/>
                <w:lang w:val="en-US" w:eastAsia="en-US"/>
              </w:rPr>
              <w:t>5. – 2008г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«Особенности коммуникаций – как это по русски.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6%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  <w:r>
              <w:rPr>
                <w:color w:val="000000"/>
                <w:sz w:val="20"/>
                <w:lang w:val="en-US" w:eastAsia="en-US"/>
              </w:rPr>
              <w:t>3. – 2008г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«PR как реальность…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1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ывод. Материалы по данной теме освещаются не в каждом номере журнала, а их актуальность требует постоянной рубрики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блица №3.</w:t>
      </w:r>
      <w:r>
        <w:rPr/>
        <w:t xml:space="preserve"> Разделение материалов по смысловым единицам анализ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2954"/>
        <w:gridCol w:w="4712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журнал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териа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мысловые единицы анализа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  <w:r>
              <w:rPr>
                <w:color w:val="000000"/>
                <w:sz w:val="20"/>
                <w:lang w:val="en-US" w:eastAsia="en-US"/>
              </w:rPr>
              <w:t>3. – 2009г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«Единые цены на пиар услуги. Миф или реальность?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оимость пиар-услуг. Их доступность. Насколько правдивы расценки пиар-агентств на свои услуги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  <w:r>
              <w:rPr>
                <w:color w:val="000000"/>
                <w:sz w:val="20"/>
                <w:lang w:val="en-US" w:eastAsia="en-US"/>
              </w:rPr>
              <w:t>4. – 2009г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«Пресс-служба для журналиста – «необходимое зло»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трудничество с пиар-агентсвами. Негативные стороны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  <w:r>
              <w:rPr>
                <w:color w:val="000000"/>
                <w:sz w:val="20"/>
                <w:lang w:val="en-US" w:eastAsia="en-US"/>
              </w:rPr>
              <w:t>6. – 2009г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«Сотрудничество с пиар-агентствами: осторожный союз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к грамотно заниматься пиар. Пиар-агенства сегодня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  <w:r>
              <w:rPr>
                <w:color w:val="000000"/>
                <w:sz w:val="20"/>
                <w:lang w:val="en-US" w:eastAsia="en-US"/>
              </w:rPr>
              <w:t>5. – 2008г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«Особенности коммуникаций – как это по русски.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состояния PR-отрасли в нынешних условиях, рынок PR-услуг, Необходимость PR-коммуникаций, Российская PR-отрасль 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  <w:r>
              <w:rPr>
                <w:color w:val="000000"/>
                <w:sz w:val="20"/>
                <w:lang w:val="en-US" w:eastAsia="en-US"/>
              </w:rPr>
              <w:t>3. – 2008г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«PR как реальность…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PR как отрасль, рынок PR-услуг, потребность в PR-услугах, тенденции развития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вод. В данном издании отсутствует какое-либо строгое ограничение на выход материалов в каждом выпуске. Однако постоянная рубрика существу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4 Знак информации (позитивный, нейтральный, сбалансированный, отрицательны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789"/>
        <w:gridCol w:w="1788"/>
        <w:gridCol w:w="2339"/>
        <w:gridCol w:w="2201"/>
      </w:tblGrid>
      <w:tr>
        <w:trPr>
          <w:trHeight w:val="23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чество стате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зитивные, %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йтральные,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балансированные %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трицательные, %</w:t>
            </w:r>
          </w:p>
        </w:tc>
      </w:tr>
      <w:tr>
        <w:trPr>
          <w:trHeight w:val="23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,2%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,1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,1%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,3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ывод. Большинство материалов, посвященных проблеме изменения PR отрасли, носят отрицательный характер, что свидетельствует о недоверии к пиар-агенствам, предлагающим свои услу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5 содержание информ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36"/>
        <w:gridCol w:w="1344"/>
        <w:gridCol w:w="1770"/>
        <w:gridCol w:w="1422"/>
        <w:gridCol w:w="1568"/>
      </w:tblGrid>
      <w:tr>
        <w:trPr>
          <w:trHeight w:val="23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ематика материала</w:t>
            </w:r>
          </w:p>
        </w:tc>
      </w:tr>
      <w:tr>
        <w:trPr>
          <w:trHeight w:val="23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атистика развития PR-агенств отрасл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чины недовер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Анализ рынка PR услуг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витие отрасли PR в Росс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оложительные стороны PR-агенств </w:t>
            </w:r>
          </w:p>
        </w:tc>
      </w:tr>
      <w:tr>
        <w:trPr>
          <w:trHeight w:val="2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чество публикац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материалов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вод: основное внимание уделяется положительным сторонам PR-агенств в России, не уделяется внимание анализу рынка PR-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796"/>
        <w:gridCol w:w="1211"/>
        <w:gridCol w:w="1865"/>
        <w:gridCol w:w="964"/>
        <w:gridCol w:w="1226"/>
        <w:gridCol w:w="2545"/>
      </w:tblGrid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Факто-графи-ческа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Коммента-торская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Художественно-фактографи-ческ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ще-теорети-ческ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ммента-торская с оценками факто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бстрактнохудожественная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-во стат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ывод. Абсолютное большинство материалов (3 единицы) относятся.к комментаторской информации. По 1 единице материалов относятся к фактографической и общетеоретической информ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осни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сколько Вы доверяете «пиарщикам»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жно ли их труд в настоящее время считать профессиональным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сколько велика роль данных агенств в развитии СМ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к часто прибегают к услугам PR-агенств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сть ли разница между PR в России и зарубежом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то такое PR в России сегодня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-индустрия в настоящее время становится актуальной, или же ее престиж падает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иар-услуги – это роскошь или необходимость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то мешает развитию PR в Росси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к часто по вашему мнению СМИ уделяет внимание проблемам PR?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итогам опроса и контент-анализа мы можем прийти к выводу, что заявленная нами гипотеза подтвердила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ействительно, доля материалов, посвященная проблеме доверия к пиар-агенствам, хоть и умеренна, и значительна по сравнению с масштабом остальных материалов номера. Это свидетельствует о том, что данная проблема, по мнению авторов материалов, актуальна для читателей журнала «Журналист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днако, необходимо уделить особое внимание на то, что проблемы в области PR рассматриваются в «Журналисте» не в каждом выпуске, хотя и имеют постоянную рубрик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есомненно, проблемы рынка пиар и развитие пиар-агенств требуют постоянного освещения в таких СМИ как «Журналист», ведь основной инструмент любого специалиста по связям с общественностью это информация, и пробелы в знаниях сегодня – непростительная роскош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образом, приходим к выводу о необходимости отражения в журнале «Журналист» в каждом выпуске проблем, связанных с PR-индустр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то же касается целевой аудитории журнала «Журналист», их жажда знаний в данной области будет, несомненно, утолена с помощью создания постоянства отражения материалов по данной проблеме. Более того, данное нововведение поспособствует развитию PR отрас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иар-агенства сегодня – это самое развивающее направление маркетинга, и от того насколько мы им доверяем зависит их будущее и будущее пиар-индустрии в целом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autoSpaceDE w:val="false"/>
      <w:spacing w:lineRule="auto" w:line="360"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autoSpaceDE w:val="false"/>
                            <w:spacing w:lineRule="auto" w:line="360" w:before="120" w:after="0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9.8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autoSpaceDE w:val="false"/>
                      <w:spacing w:lineRule="auto" w:line="360" w:before="120" w:after="0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autoSpaceDE w:val="false"/>
      <w:spacing w:lineRule="auto" w:line="360"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80" w:leader="none"/>
      </w:tabs>
      <w:spacing w:lineRule="auto" w:line="360"/>
      <w:ind w:left="5664" w:hanging="0"/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280" w:after="0"/>
      <w:ind w:firstLine="708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20" w:firstLine="720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479" w:hanging="0"/>
      <w:jc w:val="both"/>
      <w:outlineLvl w:val="7"/>
    </w:pPr>
    <w:rPr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20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300" w:after="0"/>
      <w:ind w:firstLine="720"/>
      <w:jc w:val="both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24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0">
    <w:name w:val="Цитата"/>
    <w:basedOn w:val="Normal"/>
    <w:qFormat/>
    <w:pPr>
      <w:spacing w:lineRule="auto" w:line="360"/>
      <w:ind w:left="720" w:right="1000" w:hanging="0"/>
      <w:jc w:val="both"/>
    </w:pPr>
    <w:rPr>
      <w:sz w:val="28"/>
      <w:szCs w:val="28"/>
    </w:rPr>
  </w:style>
  <w:style w:type="paragraph" w:styleId="X43title">
    <w:name w:val="x43title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60" w:before="120" w:after="0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1:20:00Z</dcterms:created>
  <dc:creator>КОМП</dc:creator>
  <dc:description/>
  <cp:keywords/>
  <dc:language>en-US</dc:language>
  <cp:lastModifiedBy>SYSTEM</cp:lastModifiedBy>
  <cp:lastPrinted>2009-12-28T09:31:00Z</cp:lastPrinted>
  <dcterms:modified xsi:type="dcterms:W3CDTF">2011-09-11T11:20:00Z</dcterms:modified>
  <cp:revision>2</cp:revision>
  <dc:subject/>
  <dc:title>Министерство образования и науки российской федерации</dc:title>
</cp:coreProperties>
</file>