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Водные ресурсы: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использование и загрязнение</w:t>
      </w:r>
    </w:p>
    <w:p>
      <w:pPr>
        <w:pStyle w:val="Normal"/>
        <w:jc w:val="righ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лан</w:t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right="175" w:firstLine="360"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…………...…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right="175" w:firstLine="360"/>
        <w:rPr>
          <w:sz w:val="36"/>
          <w:szCs w:val="36"/>
        </w:rPr>
      </w:pPr>
      <w:r>
        <w:rPr>
          <w:sz w:val="36"/>
          <w:szCs w:val="36"/>
        </w:rPr>
        <w:t>Использование и загрязнение водных ресур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50" w:right="175" w:hanging="30"/>
        <w:rPr>
          <w:sz w:val="36"/>
          <w:szCs w:val="36"/>
        </w:rPr>
      </w:pPr>
      <w:r>
        <w:rPr>
          <w:sz w:val="36"/>
          <w:szCs w:val="36"/>
        </w:rPr>
        <w:t>географические особенности размещения водных ресурсов………………………………………………...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50" w:right="175" w:hanging="30"/>
        <w:rPr>
          <w:sz w:val="36"/>
          <w:szCs w:val="36"/>
        </w:rPr>
      </w:pPr>
      <w:r>
        <w:rPr>
          <w:sz w:val="36"/>
          <w:szCs w:val="36"/>
        </w:rPr>
        <w:t>использование пресных вод…………………...……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50" w:right="175" w:hanging="30"/>
        <w:rPr>
          <w:sz w:val="36"/>
          <w:szCs w:val="36"/>
        </w:rPr>
      </w:pPr>
      <w:r>
        <w:rPr>
          <w:sz w:val="36"/>
          <w:szCs w:val="36"/>
        </w:rPr>
        <w:t>качественное истощение ресурсов пресных вод…...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50" w:right="175" w:hanging="30"/>
        <w:rPr>
          <w:sz w:val="36"/>
          <w:szCs w:val="36"/>
        </w:rPr>
      </w:pPr>
      <w:r>
        <w:rPr>
          <w:sz w:val="36"/>
          <w:szCs w:val="36"/>
        </w:rPr>
        <w:t>основные источники загрязнения гидросферы...…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620" w:leader="none"/>
          <w:tab w:val="left" w:pos="1800" w:leader="none"/>
        </w:tabs>
        <w:spacing w:lineRule="auto" w:line="360"/>
        <w:ind w:left="1080" w:right="175" w:hanging="720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…………...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right="175" w:firstLine="360"/>
        <w:rPr>
          <w:sz w:val="36"/>
          <w:szCs w:val="36"/>
        </w:rPr>
      </w:pPr>
      <w:r>
        <w:rPr>
          <w:sz w:val="36"/>
          <w:szCs w:val="36"/>
        </w:rPr>
        <w:t>Список литературы……………………………...…...19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left="360" w:right="175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left="360" w:right="1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75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ведение</w:t>
      </w:r>
    </w:p>
    <w:p>
      <w:pPr>
        <w:pStyle w:val="Normal"/>
        <w:spacing w:lineRule="auto" w:line="360"/>
        <w:ind w:right="175"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Организация рационального использования вод — одна из наиболее важных современных проблем охра</w:t>
        <w:softHyphen/>
        <w:t>ны и преобразования природы. Интенсификация про</w:t>
        <w:softHyphen/>
        <w:t>мышленности и сельского хозяйства, рост городов, развитие экономики в целом возможны лишь при ус</w:t>
        <w:softHyphen/>
        <w:t>ловии сохранения и умножения запасов пресной воды. Затраты на сохранение и воспроизводство качества воды занимают первое место среди всех расходов че</w:t>
        <w:softHyphen/>
        <w:t>ловечества на охрану природы. Суммарная стоимость пресной воды намного дороже любого другого вида используемого сырья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е преобразование природы возможно лишь при достаточном количестве и качестве воды. Обычно любой проект преобразования природы в большой сте</w:t>
        <w:softHyphen/>
        <w:t>пени связан с тем или иным воздействием на гидроре</w:t>
        <w:softHyphen/>
        <w:t>сурсы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язи с развитием мирового хозяйства потребле</w:t>
        <w:softHyphen/>
        <w:t>ние воды растет стремительными темпами. Оно удваивается каждые 8-10 лет. Одновременно увеличивает</w:t>
        <w:softHyphen/>
        <w:t>ся степень загрязнения вод, т. е. происходит их каче</w:t>
        <w:softHyphen/>
        <w:t>ственное истощение. Объем воды гидросферы очень велик, но человечество непосредственно использует лишь небольшую часть пресных вод. Все это, вместе взятое, и обусловливает остроту задач охраны вод, их первостепенное значение во всем комплексе проблем охраны и преобразования природы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Использование и загрязнение водных ресурсов</w:t>
      </w:r>
    </w:p>
    <w:p>
      <w:pPr>
        <w:pStyle w:val="Normal"/>
        <w:spacing w:lineRule="auto" w:line="360"/>
        <w:ind w:right="175" w:firstLine="540"/>
        <w:jc w:val="center"/>
        <w:rPr/>
      </w:pPr>
      <w:r>
        <w:rPr>
          <w:b/>
          <w:bCs/>
          <w:sz w:val="28"/>
          <w:szCs w:val="28"/>
        </w:rPr>
        <w:t>Географические особенности размещения водных ресурсов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водных ресурсов, пригодных для использования в тех или иных отраслях хозяйст</w:t>
        <w:softHyphen/>
        <w:t>ва, относятся речные, озерные, морские, подземные поды,  лед высокогорий    и  полярных    районов,  атмосферная влага. Таким обра</w:t>
        <w:softHyphen/>
        <w:t>зом, за исключением вод, находящихся в составе ми</w:t>
        <w:softHyphen/>
        <w:t>нералов и биомассы, все со</w:t>
        <w:softHyphen/>
        <w:t>ставные части гидросферы могут рассматриваться в качестве источников водных ресурсов (табл. 1). Однако в промышленности, сель</w:t>
        <w:softHyphen/>
        <w:t>ском хозяйстве и в быту наиболее широко использу</w:t>
        <w:softHyphen/>
        <w:t>ются пресные воды — реч</w:t>
        <w:softHyphen/>
        <w:t>ные, подземные, озерные. Они более доступны, легче поддаются регулированию, непрерывно возобновляются в процессе круговорота. Пресные воды составляют около 2 % общего объема гидросферы. Но пока чело</w:t>
        <w:softHyphen/>
        <w:t>век не использует большую их часть, законсервирован</w:t>
        <w:softHyphen/>
        <w:t>ную в виде льдов. Исполь</w:t>
        <w:softHyphen/>
        <w:t>зуемая часть составляет ме</w:t>
        <w:softHyphen/>
        <w:t>нее 1 % от общего объема вод гидросферы. В этом и состоит одна из причин воз</w:t>
        <w:softHyphen/>
        <w:t>никновения угрозы не толь</w:t>
        <w:softHyphen/>
        <w:t>ко региональной, но и гло</w:t>
        <w:softHyphen/>
        <w:t>бальной нехватки воды для хозяйственно-бытовых целей. Очевидно,   для   пополнения    ресурсов пресных вод необходимо вовлекать в хозяй</w:t>
        <w:softHyphen/>
        <w:t>ственный водооборот все более широкие массы воды из всех частей гидросферы. Работы в этом направлении ус</w:t>
        <w:softHyphen/>
        <w:t>пешно развиваются, в ряде стран опресняют морскую воду, разрабатывают способы воздействия на атмосфер</w:t>
        <w:softHyphen/>
        <w:t>ную влагу, все шире вовлекают в хозяйственный оборот подземные воды, составляют проекты использования во</w:t>
        <w:softHyphen/>
        <w:t>ды полярных льдов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нная часть гидроресурсов — пресная вода размещена на территории материков крайне не</w:t>
        <w:softHyphen/>
        <w:t>равномерно.   Наиболее    высокая    обеспеченность ресурсами полного речного и подземного стока приходится на экваториальный пояс. Особенно отли</w:t>
        <w:softHyphen/>
        <w:t>чаются в этом отношении экваториальные части Юж</w:t>
        <w:softHyphen/>
        <w:t>ной Америки и Африки, где на одного человека прихо</w:t>
        <w:softHyphen/>
        <w:t>дится 25-5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ного речного стока и более 10-2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дземного стока в год. Тропический, субтропический пояса и юг умеренного пояса Евразии имеют водообеспеченность почти в 10 раз ниже. Очень слабо обеспечены водными ресурсами юг Сред</w:t>
        <w:softHyphen/>
        <w:t>ней   Азии,   Афганистан,   Аравия,   Сахара.   В   северной половине умеренного и субтропического поясов обес</w:t>
        <w:softHyphen/>
        <w:t>печенность ресурсами полного стока, как правило, превышает 2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одного человека, а на северо-востоке и востоке Советского Союза, в северной части Канады превышает 10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одного человека. Особое место занимает Австралия. Несмотря на то, что в целом на территории Австралии воды мало, ее отно</w:t>
        <w:softHyphen/>
        <w:t>сительная водообеспеченность выше среднемировой величин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ровые запасы в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53"/>
        <w:gridCol w:w="1852"/>
        <w:gridCol w:w="1864"/>
        <w:gridCol w:w="1886"/>
      </w:tblGrid>
      <w:tr>
        <w:trPr>
          <w:trHeight w:val="54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од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(тыс. к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мировых запасах (%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сть водообмена (число лет)</w:t>
            </w:r>
          </w:p>
        </w:tc>
      </w:tr>
      <w:tr>
        <w:trPr>
          <w:trHeight w:val="2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ных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Мирового оке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енно пресны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вла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е и горные лед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4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льды зоны многолетне мерзлых пор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озера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с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лен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боло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в руслах ре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в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атмосфер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гидросфе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9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ые в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мещение гидроресурсов, водо</w:t>
        <w:softHyphen/>
        <w:t>обеспеченность отдельных географических регионов не отличаются постоянством и изменяются с течением времени. В прошлом эти процессы происходили глав</w:t>
        <w:softHyphen/>
        <w:t>ным образом под воздействием естественных природ</w:t>
        <w:softHyphen/>
        <w:t>ных  причин — климатических,  геолого-тектонических   и т.д. Чаще всего естественные изменения водообеспеченности совершались медленно и постепенно. Так, на протяжении последних 5 000 лет обводненность Сахары неоднократно менялась. В IV тысячелетии до н. э. тер</w:t>
        <w:softHyphen/>
        <w:t>ритория современной пустыни была занята ландшаф</w:t>
        <w:softHyphen/>
        <w:t>тами саваннового типа. Здесь протекали полноводные реки, бравшие начало в горных массивах Центральной Сахары (Ахаггар, Тассилин-Адджер и др.). Эти реки впадали в озеро Чад, реку Нигер и образовывали раз</w:t>
        <w:softHyphen/>
        <w:t>ветвленную гидрографическую сеть. Затем на протя</w:t>
        <w:softHyphen/>
        <w:t>жении нескольких столетий происходило иссушение громадных пространств Северной Африки и формиро</w:t>
        <w:softHyphen/>
        <w:t>вание ландшафтов пустынь.</w:t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пресных вод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ы и масштабы изменений в водообеспеченности географических регионов резко возросли за последние десятилетия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революция сопровождается все большим потреблением воды. Это обусловлено ростом объемов промышленной продукции, формированием но</w:t>
        <w:softHyphen/>
        <w:t>вых очень водоемких отраслей производства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Так,    на производство    1  т стали    расходуется    до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для получения 1 т бумаги — 900, 1 т кап</w:t>
        <w:softHyphen/>
        <w:t>рона — 5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ост энергетики также приводит к рез</w:t>
        <w:softHyphen/>
        <w:t>кому увеличению потребления  воды. Современные теп</w:t>
        <w:softHyphen/>
        <w:t>ловые электростанции    мощностью    в  1   млн. кВт   ис</w:t>
        <w:softHyphen/>
        <w:t>пользуют    в год  1,2-1,6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воды,    а   атомные — до 3,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ород с населением в 1 млн. человек расходует около 0,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в сутки. Наиболее крупный по</w:t>
        <w:softHyphen/>
        <w:t>требитель   воды — сельское   хозяйство.   Среднемировой расход воды для производства 1 кг растительной пищи составляет 2 тыс. л воды, а 1 кг мяса — 20 тыс. л. Для орошения    гектара      хлопкового     поля      необходимо 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а рисового — 15-20 тыс.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 за сезон. Улучшение  агротехники,  подъем  урожаев  сопровожда</w:t>
        <w:softHyphen/>
        <w:t>ются  ростом  транспирации  воды  сельскохозяйственны</w:t>
        <w:softHyphen/>
        <w:t>ми культурами. Это в свою очередь приводит к  умень</w:t>
        <w:softHyphen/>
        <w:t>шению поверхностного стока, полного речного стока, к снижению уровней половодий и паводков. Таким образом, рост урожаев сопровождается  уменьшением  воды и реках. В перспективе в результате    интенсификации земледелия можно ожидать уменьшения    полного ре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973695</wp:posOffset>
                </wp:positionH>
                <wp:positionV relativeFrom="paragraph">
                  <wp:posOffset>-93980</wp:posOffset>
                </wp:positionV>
                <wp:extent cx="0" cy="868680"/>
                <wp:effectExtent l="26670" t="0" r="266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52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5pt,-7.4pt" to="627.85pt,60.95pt" stroked="t" o:allowincell="f" style="position:absolute;mso-position-horizontal-relative:margin">
                <v:stroke color="black" weight="52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ого стока во всем мире примерно на 7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 Следовательно, интенсификация сельского хозяйства неизбежно приводит к ухудшению водообеспеченности других отраслей хозяйства. Поэтому при планировании размещения и развития производительных сил приходится учитывать не только региональные запасы ресурсов пресных вод, но и их потребление всеми отраслями хозяйства как в настоящее время, так и в будущем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Дальнейшая   интенсификация     сельского   хозяйств« требует развития  прежде всего    орошаемого    земледелия.  Большая часть орошаемых  площадей  используется под такие водоемкие и высокоурожайные культуры как рис   (примерно    65%  от всей    площади    поливных земель)   и хлопчатник   (18%).    На орошаемых землях расход воды в 10 раз выше, чем на неорошаемых, и в среднем составляет  12-14 тыс.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   1   га пашни.   К 2000 г.  необходимо будет увеличить поливные  площади не менее чем в 3 раза. Соответственно с этим возрастет и потребление воды в сельском хозяйстве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 пахотных  угодий   в  значительных рал мерах возможно лишь при широком  применении орошения.  Так,  многие  бесплодные ныне  земли Африки, Южной Америки  и  Австралии    могут    давать высокие урожаи при поливе. При полном использовании речной воды можно удвоить площади возделываемых земель в нижнем течении Ганга   и   Брахмапутры,   увеличить   их вчетверо в Южной Австралии. Все это приведет к дальнейшему росту  безвозвратного  использования  воды для нужд   орошения.   Орошаемое   земледелие   занимало   и будет занимать первое место по объему используемых вод среди других водопотребителей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ы  урбанизации  сопровождаются     все  большим  потреблением     воды    для    хозяйственно-бытовых нужд. Расход воды на одного человека в городе значительно выше,  чем  в  сельской    местности.    Поэтому рост городского  населения    резко увеличивает  использование воды для бытовых целей. В целом в мире 71 % потребляемой   воды   расходуется   сельским   хозяйством, 23%—промышленностью  и  6%—на   коммунально-бытовые нужды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Круговорот воды приводит    к тому,    что все части гидросферы  возобновляются  с  той  или  иной  интенсивностью.   Особенно  быстро    происходит    возобновление пресных вод. Если воду использовать в объеме круговорота, то источники водных    ресурсов  будут неисчерпаемыми, вечными. Но  на практике,    особенно за последние годы, потребление воды в отдельных регионах превышает  скорость  ее  возобновления.  Неравномерное размещение по территории ресурсов пресных вод, про</w:t>
        <w:softHyphen/>
        <w:t>мышленности,   городов,     сельскохозяйственных     пред</w:t>
        <w:softHyphen/>
        <w:t>приятий, развитие экономики все чаще приводит к обострению  диспропорций   между    ними,    сопровождается возникновением очагов «водного голода». Так, в США в 1900 г. всеми отраслями хозяйства потреблялось 6% среднегодового  стока  речных  вод,  а  в   1981  г.  использовалось уже   свыше 25%   (с учетом    слабоосвоенных водных запасов Аляски).  К 2000  г.  водопотребление в США, очевидно, составит 50%  от среднегодового стока всех  рек.  Поэтому  для  решения проблем  водоснабже</w:t>
        <w:softHyphen/>
        <w:t>ния аграрных и промышленных районов страны пред</w:t>
        <w:softHyphen/>
        <w:t>полагается в перспективе осуществить межбассейновую переброску вод канадских рек в объеме 246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 Очень остро в последние годы    встали    проблемы водоснабжения в    целом   ряде  индустриальных    стран Европы.  По этой  причине  ФРГ,  Нидерланды  и Дания обсуждают со Швецией возможности переброски отту</w:t>
        <w:softHyphen/>
        <w:t>да пресной воды по трубопроводам. В настоящее время уже десятки  стран  мира   испытывают  серьезные  труд</w:t>
        <w:softHyphen/>
        <w:t>ности в связи с нехваткой пресной воды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основные тенденции научно-технической революции приводят к росту использова</w:t>
        <w:softHyphen/>
        <w:t>ния ресурсов пресных вод, способствуют возникнове</w:t>
        <w:softHyphen/>
        <w:t>нию региональных и глобальных проблем, связанных с  их истощением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хватка пресных вод в ряде регионов мира усу</w:t>
        <w:softHyphen/>
        <w:t>губляется противоречиями между капиталистическими государствами, экономической отсталостью ряда стран. Мо этой причине на Ближнем Востоке в очень неболь</w:t>
        <w:softHyphen/>
        <w:t>шой степени используются гидроресурсы реки Иордан, на полустрове Индостан — воды реки Инд. Запасы Пресных вод стали предметом политических и экономических спекуляций. Более сильные в экономическом отношении капиталистические государства пытаются овладеть большей долей гидроресурсов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, политическим и экономическим причинам в ряде стран водные   ресурсы используются далеко не полностью. Однако    это не обеспечивает их сохранения. Как правило, и в развивающихся странах, где нет достаточных средств и технических  возможностей для  строительства    очистных  сооружений,  происходит качественное истощение водных ресурсов за счет их загрязнения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Таким образом, развитие    всех    отраслей мировой хозяйства   сопровождается    интенсивным   ростом   водопотребления. В  1900 г. оно составило 4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(в том числе  270 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воды  было  израсходовано    безвозвратно),      в    1981    г. — соответственно      2600    и  1500; в 2000 г.  произошло увеличение    расхода  воды    до 6000 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(безвозвратно — 3000 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   Однако  уровень водопотребления    во   многом    определяется    степенью экономического развития  каждого государства.  Например, общее годовое потребление воды на душу населения в развивающихся    странах    не превышает    150-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в индустриальных составляет в среднем  500-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высокоразвитых странах достигает 1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енное истощение ресурсов пресных вод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Общемировое водопотребление в 1981 г. достигла 26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, что составляет лишь 6% ежегодно возобновляемых ресурсов пресных вод на Земле. Поэтому нехватку пресных вод в тех или иных регионах зем</w:t>
        <w:softHyphen/>
        <w:t>ного шара вызыва</w:t>
        <w:softHyphen/>
        <w:t>ет не прямое водопотребление гидроресурсов, а их качественное истощение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За последние десятилетия все более значительную часть круговорота пресных вод стали составлять про</w:t>
        <w:softHyphen/>
        <w:t>мышленные и коммунальные стоки. На промышленные и бытовые нужды потребляется около 600-7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в год. Из этого объема безвозвратно расходует</w:t>
        <w:softHyphen/>
        <w:t>ся 130-15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около 5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работанных, так называемых сточных, вод сбрасывается в реки, озера и моря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В определенных размерах сброс сточных вод в есте</w:t>
        <w:softHyphen/>
        <w:t>ственные водоемы допустим, так как природно-аквальные комплексы способны к самоочищению. При доста</w:t>
        <w:softHyphen/>
        <w:t>точно большом содержании в воде кислорода микроор</w:t>
        <w:softHyphen/>
        <w:t>ганизмы   превращают  органические  вещества   стоков а минеральные  соли.  Часть  органики    потребляется   рыбами. Минеральные соли, в свою очередь, усваиваются растениями.  В  естественных  условиях  процессы  само</w:t>
        <w:softHyphen/>
        <w:t>очищения водоемов   протекают   и   завершаются на разном расстоянии от места сброса нечистот. Это расстоя</w:t>
        <w:softHyphen/>
        <w:t>ние зависит от мощности водостока,    его гидрологиче</w:t>
        <w:softHyphen/>
        <w:t>ских  и  гидробиоло-гических особенностей,  от  количества и качества загрязняющих веществ. Если сброс нечи</w:t>
        <w:softHyphen/>
        <w:t>стот превышает возможности  природно-аквальных комп-лексов к самоочищению, происходит их  деградация.  При этом  быстро расходуется    кислород,  растворенный в воде, что приводит к нарушению биологиче</w:t>
        <w:softHyphen/>
        <w:t>ских  процессов,    прекращению  процессов самоочистки. В ре-зультате степень загрязнения вод возрастает на</w:t>
        <w:softHyphen/>
        <w:t>столько, что резко снижаются возможности их использования, — происходит качественное истощение водных ресурсов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храны вод от загрязнения крайне важно располагать данными о том, какое количество тех или иных стоков может быть очищено естественным образом в речной или озерной воде, за какое время, и на каком расстоянии от мест сброса. На основе таких материалов можно правильно сочетать искусственные и естественные способы очистки стоков. Способность природно-аквальных комплексов к самоочищению необ</w:t>
        <w:softHyphen/>
        <w:t>ходимо учитывать также при размещении и строитель</w:t>
        <w:softHyphen/>
        <w:t>стве очистных сооружений. Даже после самой совер</w:t>
        <w:softHyphen/>
        <w:t>шенной очистки стоки очистных станций содержат не менее 10-20% наиболее стойких загрязнителей. По</w:t>
        <w:softHyphen/>
        <w:t>этому для вторичного использования очищенных стоков необходимо 12-кратное их разбавление чистыми есте</w:t>
        <w:softHyphen/>
        <w:t>ственными водами с большим содержанием кислорода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С каждым годом все более значительные объемы воды расходуются на разбавление как очищенных, так и неочищенных стоков. В результате во многих регио</w:t>
        <w:softHyphen/>
        <w:t>нах мира произошло качественное истощение водных ресурсов, все водоемы в той или иной степени загряз</w:t>
        <w:softHyphen/>
        <w:t>нены. Уже в настоящее время при относительно не</w:t>
        <w:softHyphen/>
        <w:t>большом количестве сточных вод (примерно 6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) на их разбавление расходуется около 30% устой</w:t>
        <w:softHyphen/>
        <w:t>чивого стока рек мира. Несмотря на совершенствование промышленных технологий количество сточных вод ра</w:t>
        <w:softHyphen/>
        <w:t>стет. В 2000 г. на их разбавление потребуется израсхо</w:t>
        <w:softHyphen/>
        <w:t>довать все мировые ресурсы речного стока. Строитель</w:t>
        <w:softHyphen/>
        <w:t>ство дорогостоящих и самых совершенных очистных сооружений лишь отодвигает сроки качественного исто</w:t>
        <w:softHyphen/>
        <w:t>щения водных ресурсов, но не может полностью ре</w:t>
        <w:softHyphen/>
        <w:t>шить эту проблему.</w:t>
      </w:r>
    </w:p>
    <w:p>
      <w:pPr>
        <w:pStyle w:val="Normal"/>
        <w:spacing w:lineRule="auto" w:line="360"/>
        <w:ind w:right="175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055610</wp:posOffset>
                </wp:positionH>
                <wp:positionV relativeFrom="paragraph">
                  <wp:posOffset>541655</wp:posOffset>
                </wp:positionV>
                <wp:extent cx="0" cy="79121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pt,42.65pt" to="634.3pt,104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сные воды загрязняются не только промышленными и канализационными стоками. За  последние  десятилетия очень опасным источником загрязнения стали  нефтепродукты. Даже небольшое количество  нефти в водоеме может резко сократить или даже полностью ликвидировать   способность   природно-аквальных   комплексов к самоочищению. 1 т нефти покрывает воду тончайшей мономолекулярной пленкой на площади 1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Эта пленка препятствует газообмену    воды и воздуха, затрудняет насыщение воды    кислородом и тем самым препятствует   нормальному   ходу   процессов   биологической очистки. Рост во всех странах количества автомобилей,   водно-моторного  транспорта  остро  ставит  проблемы защиты вод от нефтепродуктов.    Для борьбы с нефтяным   загрязнением   принимаются   все   более  строгие  меры.  Например,  на  озерах-водохранилищах  канала  им. Москвы  запрещено движение  моторных  лодок.  Все крупные суда должны иметь специальные емкости для приема загрязненных вод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 угрозу  для    водоемов   представляют минеральные удобрения и ядохимикаты, которые попадают с полей вместе со струями дождевой и талой воды.  Насыщение водоемов рядом  минеральных веществ (азот, фосфор и др.)  приводит к их эвтрофикации.   А это в свою очередь заставляет решать ряд новых сложных  проблем   в   организации   рационального   водопользования. После  загрязнения  минеральными  удобрениями круг возможного использования вод резко сужается. Иногда они вообще не годятся ни для каких целей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 шире распространяется тепловое загрязнение водоемов. Теплые, отработанные воды, которые   используются  для   охлаждения    агрегатов     и реакторов тепловых и ядерных электростанций, в значительных  количествах  накапливаются  в  водохранилищах, озерах и реках. Это сопровождается значительными изменениями в их экологических условиях. Термальные  загрязнения   вызывают    уменьшение    содержания кислорода  в  воде,  ухудшают    условия    жизни  многих водных  организмов,  способствуют   развитию  сине-зеленых водорослей, значительно  увеличивают токсичность загрязняющих  воду примесей,  изменяют сроки  нереста рыб и т. д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 большем числе экономически развитых стран и регионов приходится решать сложные проблемы  водоснабжения. Так, в США около 150 млн. человек пьют воду, которая уже была в употреблении и прошла сложный и дорогой путь очистки до питьевых стандар</w:t>
        <w:softHyphen/>
        <w:t>тов. Но, несмотря на самые совершенные методы под</w:t>
        <w:softHyphen/>
        <w:t>готовки, эта вода уступает натуральной по целому ряду своих качеств. Сложные проблемы водоснабжения приходится решать Нидерландам, для которых прежде основным источником водоснабжения служил Рейн. Ныне Рейн приносит в Нидерланды сточные воды Швейцарии, Бельгии, Люксембурга,  ФРГ и  Франции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четверти населения мира испытывает острую нехватку чистой питьевой воды. По данным Всемирной организации здравоохранения, в результате использо</w:t>
        <w:softHyphen/>
        <w:t>вания недоброкачественной питьевой воды в мире еже</w:t>
        <w:softHyphen/>
        <w:t>годно заболевает около 500 млн. человек. В связи с этим Генеральная Ассамблея ООН провозгласила 1981-1990 гг. Международным десятилетием обеспе</w:t>
        <w:softHyphen/>
        <w:t>чения питьевой водой и улучшения санитарных ус</w:t>
        <w:softHyphen/>
        <w:t>ловий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гиональные и глобальные пробле</w:t>
        <w:softHyphen/>
        <w:t>мы охраны ресурсов пресных вод, их рационального использования обусловлены главным образом качест</w:t>
        <w:softHyphen/>
        <w:t>венным истощением гидроресурсов.</w:t>
      </w:r>
    </w:p>
    <w:p>
      <w:pPr>
        <w:pStyle w:val="Normal"/>
        <w:spacing w:lineRule="auto" w:line="360"/>
        <w:ind w:right="1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загрязнения гидросферы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грязнения рек, озер, морей и океанов с каждым годом возрастает. Особую и едва ли не самую серьезную роль в загрязнении водных объектов играет сброс отработанных промышленных вод. Они загрязняют более 1/3 всего речного стока. Например, в США за 70 лет загрязненность рек выросла в 10 раз, что привело к запрещению купания в реке Миссисипи и ее притоках. Не лучшим образом обстоит дело и с водоемами, расположенными в Европейской части России. Так, концентрация аммонийного и нитритного азота увеличилась в 1,5 раза, количество взвешенных и органических веществ достигает от 2 до 12 ПДК, содержание фенолов — от 10 до 41 ПДК, тяжелых металлов — от 8 до 24 ПДК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вклад в загрязнение водных объектов сточными водами вносят такие отрасли промышленности, как черная и цветная металлургия, химическая, нефтеперерабатывающая, целлюлозно-бумажная и пищевая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ехнологических особенностей производств сточные воды можно разделить на: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онные воды, загрязненные как исходными веществами, так и продуктами реак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ы, содержащиеся в сырье и исходных продук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ы после промывки сырья, продуктов, тары, оборуд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ые экстрагенты и абсорбен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ытовые воды из туалетов, после мытья помещений, душев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ы, стекающие с территории промышленных предприятий, загрязненные различными химическими веществами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сточные воды могут иметь кислую, нейтральную или щелочную среду, что приводит к изменению естественного рН в водоемах, в которые сбрасываются эти воды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лаках промышленных производств присутствуют разнообразные органические вещества и соединения тяжелых металлов; в бытовых отходах содержание органических веществ составляет 32-40%. Эти вещества, попадая в почву, создают в грунтах устойчивую восстановительную среду, в которой возникает особый тип иловых вод, содержащих сероводород, аммиак, ионы металлов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в водоемах поверхностных пленок, содержащих нефтяные углеводороды, нарушается газообмен на границе сред воздух—вода. Кроме того, загрязняющие вещества могут акку</w:t>
        <w:softHyphen/>
        <w:t>мулироваться в клетках и тканях гидробионтов и оказывать токсическое действие на них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Поверхностные воды в промышленно развитых густонаселенных регионах подвергаются загрязнению коммунально-бытовыми и про</w:t>
        <w:softHyphen/>
        <w:t>мышленными стоками, стоками сельхозпредприятий и др. Напри</w:t>
        <w:softHyphen/>
        <w:t>мер, в пределах столицы ежегодно в р. Москву станциями аэрации сбрасывается до 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; к ним нужно добавить 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, поступающих от промышленных предприятий. Всего в бассейн р. Москвы поступает 9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 загрязняющих веществ, основу которых составляют соединения азота, нефтепро</w:t>
        <w:softHyphen/>
        <w:t>дукты, металлы. Все это приводит к тому, что в черте города в водах р. Москвы в 2 раза возрастает количество взвешенных частиц, в 1,5 раза увеличивается минерализация, концентрация растворенного кислорода уменьшается до 1,5-2,0 мг/л, в 5 раз увеличивается кон</w:t>
        <w:softHyphen/>
        <w:t>центрация биогенных элементов, в 2 раза по сравнению с фоновым возрастает содержание металлов и нефтепродуктов. По количеству сбрасываемых в водоемы стоков в РФ лидирует Москва — 2367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алее следуют Санкт-Петербург — 1519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н</w:t>
        <w:softHyphen/>
        <w:t>гарск — 529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расноярск — 416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овосибирск — 316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одним источником загрязнения природных вод являются атмосферные воды, несущие в себе вымываемые из воздуха загряз</w:t>
        <w:softHyphen/>
        <w:t>няющие вещества промышленного происхождения. При стекании по поверхности земли атмосферные и талые воды увлекают за собой органические и минеральные вещества из почвы. В первую очередь это касается территорий санитарно неблагоустроенных населенных пунктов, сельскохозяйственных объектов и угодий, особенно в период весеннего паводка, что приводит к сезонному ухудшению качества питьевой воды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ие сточные воды, включающие преимущественно быто</w:t>
        <w:softHyphen/>
        <w:t>вые стоки, которые содержат большое количество поверхностно-активных моющих средств, также являются источниками загрязнения природных вод. Наличие в стоках поверхностно-активных моющих средств губительно сказывается на флоре и фауне. Например, 10-25 мг моющих химических средств на 1 л воды ядовиты для вод</w:t>
        <w:softHyphen/>
        <w:t>ной флоры. При концентрации моющих средств 1 мг/л гибнет планктон, при 3 мг/л — дафнии, 15 мг/л — рыбы. Кроме того, в городских сточных водах может содержаться в среднем (мг/л): 1б,9 — калия, 0,5 — меди; 0,5 — свинца; 0,8 — железа; 23,2 — натрия; 0,2 — цинка; 6,6 — фосфора, 4,53 — жиров. Разложение большого количества органических веществ в стоках приводит к дефициту кислорода и накоплению сероводорода, в результате чего со временем такие водоемы «умирают»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Большое значение для организации водопотребления и водопользования имеет состояние подземных вод, которое может нарушаться проведением мелиоративных и гидротехнических работ, строительством городов и поселков, сооружением и эксплуатацией шахт и рудников. В результате уровень грунтовых вод может меняться на обширных территориях. Так, в районе Курской магнитной аномалии осуществление работ в местах добычи полезных ископаемых вызвало появление депрессионных воронок, а затем заметное изменение водного режима и характера растительности на расстоянии 50-60 км от карьеров. Интенсивная откачка из глубин нефти, газа или воды может повлечь за собой оседание почвы на больших территориях, изменение путей подземных потоков и их скоростей, что может привести к разрушению первичных структур. Кроме того, откачка подземных вод из шахт, рудников и карьеров и сброс их на поверхность ведут к загрязнению рек и водоемов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страны, имеющие выход к морю, производят морское захоронение вредных веществ. Объем таких захоронений составляет около 10% всей массы загрязняющих веществ, поступающих в Мировой океан. Основанием для использования морей и океанов в качестве полигонов для захоронения различных отходов послужила способность морской воды к переработке большого количества органических и неорганических веществ. Однако эта способность не беспредельна. Поэтому такой подход можно рассматривать как вы</w:t>
        <w:softHyphen/>
        <w:t>нужденную меру, подтверждающую несовершенство технологий по переработке и уничтожению отходов производства и потребления. В результате аварий судов, промывки резервуаров танкеров, утечек нефти при добыче ее в шельфовой зоне ежегодно в воды Мирового океана попадает до 15-106 т нефти. Каждая 1 т нефти покрывает тонкой пленкой примерно 12 км2 поверхности и загрязняет до 1 млн т морской воды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становиться на захоронении в морях и океанах радиоактивных отходов. Захоронение радиоактивных отходов (РАО) в море рассматривается как изоляция этих опасных веществ от среды обитания человека на период, достаточный для физического распада радионуклидов. Захоронение жидких радиоактивных отходов (ЖРО) и твердых радиоактивных отходов (ТРО) осуществлялось многими странами, имеющими атомный флот и атомную промышленность. Первые захоронения РАО в морях были произведены в 1946 г США в северо-восточной части Тихого океана на расстоянии 80 км от побережья Калифорнии. С 1947 г сбросы стали производиться Великобританией и др. До 1983 г практиковался сброс ТРО в открытое море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В России возникают свои проблемы, связанные с захоронением РАО в морях, омывающих ее территорию. В СССР захоронение РАО началось в 1957 г. Только по ТРО в северные и дальневосточные моря суммарный сброс составляет 533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активностью 21614 Ки. Одновременно производится захоронение ЖРО, суммар</w:t>
        <w:softHyphen/>
        <w:t>ный слив которых в северные моря составил 1904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активнос</w:t>
        <w:softHyphen/>
        <w:t>тью 23753 Ки. Не меньший вред по загрязнению водных объектов наносят удобрения и ядохимикаты (пестициды), применяемые в сельском хозяйстве, которые, попадая на поверхность почвы, смы</w:t>
        <w:softHyphen/>
        <w:t>ваются с нее и оказываются в водоемах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оцессы регенерации, или самоочищения, протекают в водной среде гораздо медленнее, чем в воздухе. Источники загрязнения водоемов более разнообразны, а естественные процессы, происходящие в водной среде и подвергающиеся дей</w:t>
        <w:softHyphen/>
        <w:t>ствию загрязнителей, более чувствительны и имеют большее значе</w:t>
        <w:softHyphen/>
        <w:t>ние для обеспечения жизни на Земле, чем те, которые происходят в атмосфере.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ключение</w:t>
      </w:r>
    </w:p>
    <w:p>
      <w:pPr>
        <w:pStyle w:val="Normal"/>
        <w:spacing w:lineRule="auto" w:line="360"/>
        <w:ind w:firstLine="42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у нужна устойчивая практика управления водными ресурсами, однако мы еще недостаточно быстрыми темпами движемся в правильном направлении. Китайская пословица гласит: "Если мы не изменим курс, то можем прийти туда, куда направляемся". Если не изменить направление движения, многие районы будут по-прежнему испытывать нехватку воды, многие люди будут по-прежнему страдать, будут продолжаться конфликты из-за воды и новые площади ценных сильно увлажненных земель будут уничтожены. </w:t>
      </w:r>
    </w:p>
    <w:p>
      <w:pPr>
        <w:pStyle w:val="22"/>
        <w:spacing w:lineRule="auto" w:line="360" w:before="0" w:after="0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одных ресурсов от истощения и  загрязнения и их рационального использования для нужд народного хозяйства – одна из наиболее важных проблем, требующих безотлагательного решения. </w:t>
      </w:r>
    </w:p>
    <w:p>
      <w:pPr>
        <w:pStyle w:val="22"/>
        <w:spacing w:lineRule="auto" w:line="360" w:before="0" w:after="0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храна и рациональное использование водных ресурсов – это одно из звеньев комплексной мировой проблемы охраны природы. </w:t>
      </w:r>
    </w:p>
    <w:p>
      <w:pPr>
        <w:pStyle w:val="22"/>
        <w:spacing w:lineRule="auto" w:line="360" w:before="0" w:after="0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ина Т.А. Экология, природопользование, охрана окружающей среды   М.: Аспект-пресс, 1995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феев Б.В. Экологическое право М.: Юриспруденция, 1999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экология и экологический менеджмент / Под ред. Иванова Н.И., Фадина И.М. М.: Логос, 200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экология / Под ред. Медведева В.Т. М.: Гардарики, 200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 Ю.В. Экология, окружающая среда и человек  М.: 199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 К.М. Общая экология: взаимодействие общества и природы СПб: Химия, 1998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зевич Н.Н., Пашканг К.В. Охрана и преобразование природы. М.: Просвещение, 1986.</w:t>
      </w:r>
    </w:p>
    <w:p>
      <w:pPr>
        <w:pStyle w:val="22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0:00Z</dcterms:created>
  <dc:creator>Lapka</dc:creator>
  <dc:description/>
  <cp:keywords/>
  <dc:language>en-US</dc:language>
  <cp:lastModifiedBy>SYSTEM</cp:lastModifiedBy>
  <dcterms:modified xsi:type="dcterms:W3CDTF">2011-09-11T11:30:00Z</dcterms:modified>
  <cp:revision>2</cp:revision>
  <dc:subject/>
  <dc:title>Введение</dc:title>
</cp:coreProperties>
</file>