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1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keepNext w:val="true"/>
        <w:tabs>
          <w:tab w:val="clear" w:pos="708"/>
          <w:tab w:val="right" w:pos="9911" w:leader="dot"/>
        </w:tabs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 Расчет и проектирование системы водоснабжения город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 Определение расчетных расходов водопотреблен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1 Определение расходов на питьевые и хозяйственные нужды населен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2 Определение расхода воды на поливку территори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3 Определение расходов воды на промпредприяти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3.1 Хозяйственно-питьевое водопотребление промпредприят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3.2 Водопотребление на прием душ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3.3 Технологическое водопотребление предприят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4 Противопожарное водопотребл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5 Суммарное водопотребление город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2 Режимы работы насосных станций первого и второго подъем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 Связь между отдельными элементами водоснабжения в отношении напоров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4 Проектирование водозаборных сооружени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5 Проектирование очистных водопроводных сооружени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6 Зоны санитарной охраны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 Проектирование водоотведения город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1 Определение расчетных расходов сточных вод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1.1 Расчетные расходы сточных вод от населения город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1.2 Расчетные расходы сточных вод от промпредприяти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2 Составление таблицы притока сточных вод по часам суток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3 Выбор системы и схемы отведен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4 Трассировка сети водоотведен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 Проектирование канализационных очистных сооружени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.1 Определение основных расчетных параметров очистной станци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.1.1 Определение расчетных расходов сточных вод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.1.2 Определение концентраций загрязненных сточных вод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.1.3 Определение необходимой степени очистки сточных вод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.1.3.1 Определение коэффициента смешения и степени разбавления сточных вод водами водоем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.1.3.2 Определение необходимой степени очистки сточных вод по взвешенным веществам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.1.3.3 Определение необходимой степени очистки сточных вод по БПК полное смеси сточных вод и вод водоем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.1.3.3 Определение необходимой степени очистки сточных вод по БПК полное смеси сточных вод и вод водоем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.2 Выбор и обоснование метода очистки сточных вод и состава очистных сооружени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.3 Выбор места расположения канализационных очистных сооружени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я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ой для выполнения курсового проекта «Водно-экологический анализ водопользования города» является генплан города в масштабе 1:10000 и исходные данные, приведенные в приложении 3 [1, стр.53], а также действующие строительные нормы и правил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исходных данных представлены сведения о плотности населения и степени санитарного благоустройства зданий, данные о промышленных предприятиях, характеристика промышленного стока и характеристика поверхностного источника (реки)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полнении курсового проекта решаем следующие задачи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яем общий объем водопотребления города, состоящий из водопотребления населения и промышленных предприятий, и его распределение по часам суток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бираем место расположения водозаборных сооружений из поверхностного источника и определяем зоны санитарной охраны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яем состав водопроводных очистных сооружений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изводим трассировку водопроводной и водоотводящей сете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источника водоснабжения предусматривается река, протекающая в городе, уровень верхних вод УВВ = 22,0 м, а уровень нижних вод УНВ = 18,0м. В связи с этим принимаем русловой водозабор раздельного тип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водопроводных очистных сооружений используем скорые фильтры и горизонтальные отстойники. Для обеззараживания применяем хлорировани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усматриваем разработку неполной раздельной системы канализации города. Схему канализации принимаем пересеченную централизованную. Схему трассировки принимаем объемлющую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Расчет и проектирование системы водоснабжения города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Определение расчетных расходов водопотребления</w:t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проектировании систем водоснабжения и водоотведения населенных пунктов и промпредприятий определяются три вида расходов воды: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- суточные расходы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, – по величине которых ориентировочно принимается набор сооружений водопровода и канализации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- часовые расходы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 – по величине которых производится расчет отдельных сооружений и подбор насосного оборудования насосных станций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екундные расходы л / с – по величине которых производятся гидравлические расчеты водопроводных и водоотводящих сетей и коммуникаций на сооружениях водопроводно – канализационного хозяйств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водопотребления складываются из трех категорий расходов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ходы воды на питьевые и хозяйственные нужды населения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ходы на водопотребление промпредприятий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асходы на хоз–питьевые нужды работающих на предприятии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ходы на душевые нужды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ходы воды на технологический процесс предприятия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ходы воды на тушение пожаров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ходы воды на полив территории населенного пункта или промпредприят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1 Определение расходов на питьевые и хозяйственные нужды населен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есуточный расход воды определяется по формуле 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 среднее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37160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,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, учитывающий расход воды на нужды учреждений, организаций и предприятий социально-гарантированного обслуживания, а также неучтенные расходы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ж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суточная (средняя за год) проектная норма водопотребления на питьевые и хозяйственные нужды на одного жителя </w:t>
      </w:r>
      <w:r>
        <w:rPr>
          <w:sz w:val="28"/>
          <w:lang w:val="en-US"/>
        </w:rPr>
        <w:t>i</w:t>
      </w:r>
      <w:r>
        <w:rPr>
          <w:sz w:val="28"/>
        </w:rPr>
        <w:t xml:space="preserve"> – го района жилой застройки с соответствующей степенью санитарно-технического оборудования зданий, л/чел. сут.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районов жилой застройки с различной степенью благоустройства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ж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расчетное число жителей для каждого района жилой застройки, определяется по следующей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ж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·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</w:t>
        <w:tab/>
        <w:tab/>
        <w:tab/>
        <w:tab/>
        <w:tab/>
        <w:t>(2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лотность населения в районе жилой застройки, чел / га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лощадь района жилой застройки, г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генплану города в соответствии с масштабом определяем площадь районов жилой застройки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251 га</w:t>
        <w:tab/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89 г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аданию плотность населения в районах следующая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140 чел / га</w:t>
        <w:tab/>
        <w:tab/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60 чел / г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в подстановку в формулу 2 получим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жА</w:t>
      </w:r>
      <w:r>
        <w:rPr>
          <w:sz w:val="28"/>
        </w:rPr>
        <w:t xml:space="preserve"> = 140 · 251 = 40160 че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жВ</w:t>
      </w:r>
      <w:r>
        <w:rPr>
          <w:sz w:val="28"/>
        </w:rPr>
        <w:t xml:space="preserve"> = 160 · 189 = 30240 че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точная проектная норма водопотребления в соответствии со степенью благоустройства принимается согласно таблицы 3.1.1 [1, стр. 11]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При 5 степени </w:t>
        <w:tab/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А</w:t>
      </w:r>
      <w:r>
        <w:rPr>
          <w:sz w:val="28"/>
        </w:rPr>
        <w:t xml:space="preserve"> = 180 л / сут на 1 жителя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При 6 степени </w:t>
        <w:tab/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В</w:t>
      </w:r>
      <w:r>
        <w:rPr>
          <w:sz w:val="28"/>
        </w:rPr>
        <w:t xml:space="preserve"> = 210 л / сут на 1 жителя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Так как число жителей всего города составляет 70400 чел, то 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,2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в подстановку в формулу 1 получим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 среднее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895600" cy="47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1 497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расходы воды в сутки наибольшего и наименьшего водопотребления определяют по формулам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 макс</w:t>
      </w:r>
      <w:r>
        <w:rPr>
          <w:sz w:val="28"/>
        </w:rPr>
        <w:t xml:space="preserve"> = К </w:t>
      </w:r>
      <w:r>
        <w:rPr>
          <w:sz w:val="28"/>
          <w:vertAlign w:val="subscript"/>
        </w:rPr>
        <w:t>сут. макс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 среднее</w:t>
      </w:r>
      <w:r>
        <w:rPr>
          <w:sz w:val="28"/>
        </w:rPr>
        <w:t xml:space="preserve"> 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;</w:t>
        <w:tab/>
        <w:tab/>
        <w:tab/>
        <w:tab/>
        <w:t>(3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 мин</w:t>
      </w:r>
      <w:r>
        <w:rPr>
          <w:sz w:val="28"/>
        </w:rPr>
        <w:t xml:space="preserve"> = К </w:t>
      </w:r>
      <w:r>
        <w:rPr>
          <w:sz w:val="28"/>
          <w:vertAlign w:val="subscript"/>
        </w:rPr>
        <w:t>сут. мин.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 среднее</w:t>
      </w:r>
      <w:r>
        <w:rPr>
          <w:sz w:val="28"/>
        </w:rPr>
        <w:t xml:space="preserve"> 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, </w:t>
        <w:tab/>
        <w:tab/>
        <w:tab/>
        <w:tab/>
        <w:t>(4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К </w:t>
      </w:r>
      <w:r>
        <w:rPr>
          <w:sz w:val="28"/>
          <w:vertAlign w:val="subscript"/>
        </w:rPr>
        <w:t>сут. макс</w:t>
      </w:r>
      <w:r>
        <w:rPr>
          <w:sz w:val="28"/>
        </w:rPr>
        <w:t xml:space="preserve"> и К </w:t>
      </w:r>
      <w:r>
        <w:rPr>
          <w:sz w:val="28"/>
          <w:vertAlign w:val="subscript"/>
        </w:rPr>
        <w:t>сут. мин.</w:t>
      </w:r>
      <w:r>
        <w:rPr>
          <w:sz w:val="28"/>
        </w:rPr>
        <w:t xml:space="preserve"> – коэффициенты суточной неравномерности, соответственно максимальный и минимальны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К </w:t>
      </w:r>
      <w:r>
        <w:rPr>
          <w:sz w:val="28"/>
          <w:vertAlign w:val="subscript"/>
        </w:rPr>
        <w:t>сут. макс</w:t>
      </w:r>
      <w:r>
        <w:rPr>
          <w:sz w:val="28"/>
        </w:rPr>
        <w:t xml:space="preserve"> = 1,1 – 1,3 </w:t>
        <w:tab/>
        <w:t xml:space="preserve">принимаем К </w:t>
      </w:r>
      <w:r>
        <w:rPr>
          <w:sz w:val="28"/>
          <w:vertAlign w:val="subscript"/>
        </w:rPr>
        <w:t>сут. макс</w:t>
      </w:r>
      <w:r>
        <w:rPr>
          <w:sz w:val="28"/>
        </w:rPr>
        <w:t xml:space="preserve"> = 1,2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К </w:t>
      </w:r>
      <w:r>
        <w:rPr>
          <w:sz w:val="28"/>
          <w:vertAlign w:val="subscript"/>
        </w:rPr>
        <w:t xml:space="preserve">сут. мин </w:t>
      </w:r>
      <w:r>
        <w:rPr>
          <w:sz w:val="28"/>
        </w:rPr>
        <w:t xml:space="preserve">= 0,7 – 0,9 </w:t>
        <w:tab/>
        <w:t xml:space="preserve">принимаем К </w:t>
      </w:r>
      <w:r>
        <w:rPr>
          <w:sz w:val="28"/>
          <w:vertAlign w:val="subscript"/>
        </w:rPr>
        <w:t>сут. мин</w:t>
      </w:r>
      <w:r>
        <w:rPr>
          <w:sz w:val="28"/>
        </w:rPr>
        <w:t xml:space="preserve"> = 0,8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сделав подстановку в формулы 3 и 4 получим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 макс</w:t>
      </w:r>
      <w:r>
        <w:rPr>
          <w:sz w:val="28"/>
        </w:rPr>
        <w:t xml:space="preserve"> = 1,2 · 16295 = 19554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 мин</w:t>
      </w:r>
      <w:r>
        <w:rPr>
          <w:sz w:val="28"/>
        </w:rPr>
        <w:t xml:space="preserve"> = 0,8 · 16295 = 13036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часовые расходы воды определяем по формулам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6477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</w:t>
        <w:tab/>
        <w:tab/>
        <w:tab/>
        <w:tab/>
        <w:tab/>
        <w:t>(5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16295/24 = 679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ч</w:t>
      </w:r>
      <w:r>
        <w:rPr>
          <w:sz w:val="28"/>
        </w:rPr>
        <w:t>.</w:t>
      </w:r>
      <w:r>
        <w:rPr>
          <w:sz w:val="28"/>
          <w:vertAlign w:val="subscript"/>
        </w:rPr>
        <w:t xml:space="preserve">макс. </w:t>
      </w:r>
      <w:r>
        <w:rPr>
          <w:sz w:val="28"/>
        </w:rPr>
        <w:t xml:space="preserve">= К </w:t>
      </w:r>
      <w:r>
        <w:rPr>
          <w:sz w:val="28"/>
          <w:vertAlign w:val="subscript"/>
        </w:rPr>
        <w:t>ч. макс.</w:t>
      </w:r>
      <w:r>
        <w:rPr>
          <w:sz w:val="28"/>
        </w:rPr>
        <w:t xml:space="preserve"> · </w:t>
      </w:r>
      <w:r>
        <w:rPr>
          <w:sz w:val="28"/>
        </w:rPr>
        <w:drawing>
          <wp:inline distT="0" distB="0" distL="0" distR="0">
            <wp:extent cx="5715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6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ч</w:t>
      </w:r>
      <w:r>
        <w:rPr>
          <w:sz w:val="28"/>
        </w:rPr>
        <w:t>.</w:t>
      </w:r>
      <w:r>
        <w:rPr>
          <w:sz w:val="28"/>
          <w:vertAlign w:val="subscript"/>
        </w:rPr>
        <w:t xml:space="preserve">мин.. </w:t>
      </w:r>
      <w:r>
        <w:rPr>
          <w:sz w:val="28"/>
        </w:rPr>
        <w:t xml:space="preserve">= К </w:t>
      </w:r>
      <w:r>
        <w:rPr>
          <w:sz w:val="28"/>
          <w:vertAlign w:val="subscript"/>
        </w:rPr>
        <w:t>ч. мин.</w:t>
      </w:r>
      <w:r>
        <w:rPr>
          <w:sz w:val="28"/>
        </w:rPr>
        <w:t xml:space="preserve"> · </w:t>
      </w:r>
      <w:r>
        <w:rPr>
          <w:sz w:val="28"/>
        </w:rPr>
        <w:drawing>
          <wp:inline distT="0" distB="0" distL="0" distR="0">
            <wp:extent cx="5334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7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К </w:t>
      </w:r>
      <w:r>
        <w:rPr>
          <w:sz w:val="28"/>
          <w:vertAlign w:val="subscript"/>
        </w:rPr>
        <w:t>ч. макс.</w:t>
      </w:r>
      <w:r>
        <w:rPr>
          <w:sz w:val="28"/>
        </w:rPr>
        <w:t xml:space="preserve"> и К </w:t>
      </w:r>
      <w:r>
        <w:rPr>
          <w:sz w:val="28"/>
          <w:vertAlign w:val="subscript"/>
        </w:rPr>
        <w:t>ч. мин.</w:t>
      </w:r>
      <w:r>
        <w:rPr>
          <w:sz w:val="28"/>
        </w:rPr>
        <w:t xml:space="preserve"> – коэффициенты часовой неравномерности, соответственно максимальный и минимальный, определяемые по формулам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К </w:t>
      </w:r>
      <w:r>
        <w:rPr>
          <w:sz w:val="28"/>
          <w:vertAlign w:val="subscript"/>
        </w:rPr>
        <w:t>ч. макс.</w:t>
      </w:r>
      <w:r>
        <w:rPr>
          <w:sz w:val="28"/>
        </w:rPr>
        <w:t xml:space="preserve"> = α </w:t>
      </w:r>
      <w:r>
        <w:rPr>
          <w:sz w:val="28"/>
          <w:vertAlign w:val="subscript"/>
        </w:rPr>
        <w:t>макс.</w:t>
      </w:r>
      <w:r>
        <w:rPr>
          <w:sz w:val="28"/>
        </w:rPr>
        <w:t xml:space="preserve"> · β</w:t>
      </w:r>
      <w:r>
        <w:rPr>
          <w:sz w:val="28"/>
          <w:vertAlign w:val="subscript"/>
        </w:rPr>
        <w:t>макс.</w:t>
      </w:r>
      <w:r>
        <w:rPr>
          <w:sz w:val="28"/>
        </w:rPr>
        <w:t>;</w:t>
        <w:tab/>
        <w:tab/>
        <w:tab/>
        <w:tab/>
        <w:tab/>
        <w:t>(8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К </w:t>
      </w:r>
      <w:r>
        <w:rPr>
          <w:sz w:val="28"/>
          <w:vertAlign w:val="subscript"/>
        </w:rPr>
        <w:t>ч. мин.</w:t>
      </w:r>
      <w:r>
        <w:rPr>
          <w:sz w:val="28"/>
        </w:rPr>
        <w:t xml:space="preserve"> = α </w:t>
      </w:r>
      <w:r>
        <w:rPr>
          <w:sz w:val="28"/>
          <w:vertAlign w:val="subscript"/>
        </w:rPr>
        <w:t>мин.</w:t>
      </w:r>
      <w:r>
        <w:rPr>
          <w:sz w:val="28"/>
        </w:rPr>
        <w:t xml:space="preserve"> · β</w:t>
      </w:r>
      <w:r>
        <w:rPr>
          <w:sz w:val="28"/>
          <w:vertAlign w:val="subscript"/>
        </w:rPr>
        <w:t>мин.</w:t>
      </w:r>
      <w:r>
        <w:rPr>
          <w:sz w:val="28"/>
        </w:rPr>
        <w:t>,</w:t>
        <w:tab/>
        <w:tab/>
        <w:tab/>
        <w:tab/>
        <w:tab/>
        <w:t>(9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  <w:tab/>
        <w:t>α – коэффициент, учитывающий степень благоустройства зданий, режим работы предприятий и другие местные услов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α </w:t>
      </w:r>
      <w:r>
        <w:rPr>
          <w:sz w:val="28"/>
          <w:vertAlign w:val="subscript"/>
        </w:rPr>
        <w:t>макс.</w:t>
      </w:r>
      <w:r>
        <w:rPr>
          <w:sz w:val="28"/>
        </w:rPr>
        <w:t xml:space="preserve"> = 1,2 – 1,4 </w:t>
        <w:tab/>
        <w:tab/>
        <w:t xml:space="preserve">принимаем α </w:t>
      </w:r>
      <w:r>
        <w:rPr>
          <w:sz w:val="28"/>
          <w:vertAlign w:val="subscript"/>
        </w:rPr>
        <w:t>макс.</w:t>
      </w:r>
      <w:r>
        <w:rPr>
          <w:sz w:val="28"/>
        </w:rPr>
        <w:t xml:space="preserve"> = 1,3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α </w:t>
      </w:r>
      <w:r>
        <w:rPr>
          <w:sz w:val="28"/>
          <w:vertAlign w:val="subscript"/>
        </w:rPr>
        <w:t>мин.</w:t>
      </w:r>
      <w:r>
        <w:rPr>
          <w:sz w:val="28"/>
        </w:rPr>
        <w:t xml:space="preserve"> = 0,4 – 0,6</w:t>
        <w:tab/>
        <w:t xml:space="preserve"> </w:t>
        <w:tab/>
        <w:tab/>
        <w:t xml:space="preserve">принимаем α </w:t>
      </w:r>
      <w:r>
        <w:rPr>
          <w:sz w:val="28"/>
          <w:vertAlign w:val="subscript"/>
        </w:rPr>
        <w:t>мин.</w:t>
      </w:r>
      <w:r>
        <w:rPr>
          <w:sz w:val="28"/>
        </w:rPr>
        <w:t xml:space="preserve"> = 0,5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β – коэффициент, учитывающий число жителей в населенном пункте, принимаемый по таблице 3.1.2. [1, стр. 12]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β</w:t>
      </w:r>
      <w:r>
        <w:rPr>
          <w:sz w:val="28"/>
          <w:vertAlign w:val="subscript"/>
        </w:rPr>
        <w:t>макс.</w:t>
      </w:r>
      <w:r>
        <w:rPr>
          <w:sz w:val="28"/>
        </w:rPr>
        <w:t xml:space="preserve"> = 1,1</w:t>
        <w:tab/>
        <w:t>5</w:t>
        <w:tab/>
        <w:tab/>
        <w:tab/>
        <w:t>β</w:t>
      </w:r>
      <w:r>
        <w:rPr>
          <w:sz w:val="28"/>
          <w:vertAlign w:val="subscript"/>
        </w:rPr>
        <w:t>мин.</w:t>
      </w:r>
      <w:r>
        <w:rPr>
          <w:sz w:val="28"/>
        </w:rPr>
        <w:t xml:space="preserve"> = 0,6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в подстановку в формулы 8 и 9 получим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К </w:t>
      </w:r>
      <w:r>
        <w:rPr>
          <w:sz w:val="28"/>
          <w:vertAlign w:val="subscript"/>
        </w:rPr>
        <w:t>ч. макс.</w:t>
      </w:r>
      <w:r>
        <w:rPr>
          <w:sz w:val="28"/>
        </w:rPr>
        <w:t xml:space="preserve"> = 1,3 · 1,15 = 1,495;</w:t>
        <w:tab/>
        <w:tab/>
        <w:tab/>
        <w:t xml:space="preserve">К </w:t>
      </w:r>
      <w:r>
        <w:rPr>
          <w:sz w:val="28"/>
          <w:vertAlign w:val="subscript"/>
        </w:rPr>
        <w:t>ч. мин.</w:t>
      </w:r>
      <w:r>
        <w:rPr>
          <w:sz w:val="28"/>
        </w:rPr>
        <w:t xml:space="preserve"> = 0,5 · 0,6 = 0,3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ляем полученные значения в формулы 6 и 7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ч</w:t>
      </w:r>
      <w:r>
        <w:rPr>
          <w:sz w:val="28"/>
        </w:rPr>
        <w:t>.</w:t>
      </w:r>
      <w:r>
        <w:rPr>
          <w:sz w:val="28"/>
          <w:vertAlign w:val="subscript"/>
        </w:rPr>
        <w:t xml:space="preserve">макс. </w:t>
      </w:r>
      <w:r>
        <w:rPr>
          <w:sz w:val="28"/>
        </w:rPr>
        <w:t>= 1.495*(19554/24)= 121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ч</w:t>
      </w:r>
      <w:r>
        <w:rPr>
          <w:sz w:val="28"/>
        </w:rPr>
        <w:t>.</w:t>
      </w:r>
      <w:r>
        <w:rPr>
          <w:sz w:val="28"/>
          <w:vertAlign w:val="subscript"/>
        </w:rPr>
        <w:t xml:space="preserve">мин. </w:t>
      </w:r>
      <w:r>
        <w:rPr>
          <w:sz w:val="28"/>
        </w:rPr>
        <w:t>= 0.3*(13036/24)= 163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коэффициент часовой неравномерности определяется по следующей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4699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α </w:t>
      </w:r>
      <w:r>
        <w:rPr>
          <w:sz w:val="28"/>
          <w:vertAlign w:val="subscript"/>
        </w:rPr>
        <w:t>макс.</w:t>
      </w:r>
      <w:r>
        <w:rPr>
          <w:sz w:val="28"/>
        </w:rPr>
        <w:t xml:space="preserve"> · β</w:t>
      </w:r>
      <w:r>
        <w:rPr>
          <w:sz w:val="28"/>
          <w:vertAlign w:val="subscript"/>
        </w:rPr>
        <w:t>макс.</w:t>
      </w:r>
      <w:r>
        <w:rPr>
          <w:sz w:val="28"/>
        </w:rPr>
        <w:t xml:space="preserve"> · К</w:t>
      </w:r>
      <w:r>
        <w:rPr>
          <w:sz w:val="28"/>
          <w:vertAlign w:val="subscript"/>
        </w:rPr>
        <w:t>сут. макс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218/679 = 1,3 · 1,15 · 1,2 = 1,79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2 Определение расхода воды на поливку территори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суточный расход воды на мойку и поливку территории определя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647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,</w:t>
        <w:tab/>
        <w:tab/>
        <w:tab/>
        <w:tab/>
        <w:tab/>
        <w:t>(10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.ж.</w:t>
      </w:r>
      <w:r>
        <w:rPr>
          <w:sz w:val="28"/>
        </w:rPr>
        <w:t xml:space="preserve"> = проектная норма полива из расчета на одного жителя, л/су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данные о площадях по видам благоустройства отсутствуют, то проектная норма полива принимается 60 л/су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в подстановку в формулу 10 получаем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(60*70400)/1000 = 4224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3 Определение расходов воды на промпредприяти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опотребление промпредприятий состоит из хозяйственно-питьевого водопотребления работающими на предприятии, водопотребления на прием душа и потребления воды на технологические нужды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3.1 Хозяйственно-питьевое водопотребление промпредприят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точный расход на хозяйственно-питьевые нужды находим из выражения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905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4572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 </w:t>
        <w:tab/>
        <w:tab/>
        <w:tab/>
        <w:tab/>
        <w:tab/>
        <w:tab/>
        <w:t>(11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.</w:t>
      </w:r>
      <w:r>
        <w:rPr>
          <w:sz w:val="28"/>
        </w:rPr>
        <w:t xml:space="preserve"> – число смен в сутки, согласно заданию – 2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52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асчетный расход на хозяйственно-питьевые нужды за смену, определяемый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52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0026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м,</w:t>
        <w:tab/>
        <w:tab/>
        <w:tab/>
        <w:tab/>
        <w:tab/>
        <w:t>(12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норма водопотребления на одного рабочего в смену, соответственно в холодных и горячих цехах: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25 л/см на 1 рабочего; </w:t>
        <w:tab/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45 л/см на 1 рабочего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 xml:space="preserve">- число рабочих соответственно в холодных и горячих цехах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аданию в холодных цехах работает 20 % от общего числа работающих, в горячих – 80 %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й часовой расход определя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ч. макс.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5240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,</w:t>
        <w:tab/>
        <w:tab/>
        <w:tab/>
        <w:t>(13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х </w:t>
      </w:r>
      <w:r>
        <w:rPr>
          <w:sz w:val="28"/>
        </w:rPr>
        <w:t>и 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коэффициенты часовой неравномерности потребления воды на хозяйственно питьевые нужды соответственно в холодных и горячих цехах: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х </w:t>
      </w:r>
      <w:r>
        <w:rPr>
          <w:sz w:val="28"/>
        </w:rPr>
        <w:t>= 3</w:t>
        <w:tab/>
        <w:tab/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2,5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– продолжительность смены в часах, Т = 8 ч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 смену работает 60 % от общего количества работающих на промпредприятии, а во 2 смену – 40 %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в подстановку в формулы 12 и 13 полученные данные расчета заносим в таблицу 1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Таблица 1 – Потребление воды на хозяйственно-питьевые нужды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42"/>
        <w:gridCol w:w="1620"/>
        <w:gridCol w:w="1401"/>
        <w:gridCol w:w="39"/>
        <w:gridCol w:w="1363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едприятие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редприятие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</w:tr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бочих, чел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0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0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</w:t>
            </w:r>
          </w:p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лодных цехах,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</w:t>
            </w:r>
          </w:p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ячих цехах,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</w:t>
            </w:r>
          </w:p>
          <w:p>
            <w:pPr>
              <w:pStyle w:val="Normal"/>
              <w:keepNext w:val="tru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</w:rPr>
              <w:t>в холодных цехах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с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ы</w:t>
            </w:r>
          </w:p>
          <w:p>
            <w:pPr>
              <w:pStyle w:val="Normal"/>
              <w:keepNext w:val="tru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</w:rPr>
              <w:t>в горячих цехах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с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</w:rPr>
              <w:t>Суточный расход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сут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.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/>
            </w:pPr>
            <w:r>
              <w:rPr>
                <w:sz w:val="20"/>
                <w:szCs w:val="20"/>
              </w:rPr>
              <w:t>Максимальный часовой расход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8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hanging="1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43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3.2 Водопотребление на прием душ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расход на душевые нужды за смену определяются по следующей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270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27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· </w:t>
      </w:r>
      <w:r>
        <w:rPr>
          <w:sz w:val="28"/>
          <w:lang w:val="en-US"/>
        </w:rPr>
        <w:t>m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см</w:t>
        <w:tab/>
        <w:tab/>
        <w:tab/>
        <w:tab/>
        <w:tab/>
        <w:t>(14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27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ход воды на одну душевую сетку, </w:t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27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5 м</w:t>
      </w:r>
      <w:r>
        <w:rPr>
          <w:sz w:val="28"/>
          <w:vertAlign w:val="superscript"/>
        </w:rPr>
        <w:t>3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расчетное количество душевых сеток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6477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15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270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  <w:tab/>
      </w:r>
      <w:r>
        <w:rPr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270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рабочих, принимающих душ соответственно в горячих и холодных цехах в смену;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заданию в горячих цехах душ принимают 80% от общего числа рабочих, в холодных – 10 %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270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личество человек, обслуживаемых одной душевой сеткой, принимается в зависимости от категории производства по таблице 3.1.5 [1, стр. 16]. Для 1 предприятия категория производства – 1А, тогда </w:t>
      </w:r>
      <w:r>
        <w:rPr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270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 чел; для 2 предприятия категория производства – 2 В, тогда </w:t>
      </w:r>
      <w:r>
        <w:rPr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1270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5 чел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точный расход воды на душевые нужды находим из выражения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905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921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270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см</w:t>
      </w:r>
      <w:r>
        <w:rPr>
          <w:sz w:val="28"/>
        </w:rPr>
        <w:t xml:space="preserve"> 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</w:t>
        <w:tab/>
        <w:tab/>
        <w:tab/>
        <w:tab/>
        <w:t>(16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в подстановку в формулы 14, 15 и 16 полученные значения заносим в таблицу 2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Таблица 2 – Водопотребление на прием душа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58"/>
        <w:gridCol w:w="1620"/>
        <w:gridCol w:w="1401"/>
        <w:gridCol w:w="39"/>
        <w:gridCol w:w="1363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едприятие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редприятие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</w:tr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бочих, чел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лодных цехах, че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ячих цехах, че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душевых се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воды на душевые нужды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с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ый расход, 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сут.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  <w:t>1.1.3.3 Технологическое водопотребление предприят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точное количество воды, потребляемое на технологические нужды, принимается по заданию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овой расход воды определяется по формуле: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2413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79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, </w:t>
        <w:tab/>
        <w:tab/>
        <w:tab/>
        <w:tab/>
        <w:tab/>
        <w:t>(17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 – продолжительность смены в часах, Т = 8 час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е данные расчета заносим в таблицу 3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Таблица 3 – Технологическое водопотребление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00"/>
        <w:gridCol w:w="1620"/>
        <w:gridCol w:w="1401"/>
        <w:gridCol w:w="39"/>
        <w:gridCol w:w="1363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едприятие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редприятие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</w:tr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точное количество воды на технологические нужды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сут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5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080</w:t>
            </w:r>
          </w:p>
        </w:tc>
      </w:tr>
      <w:tr>
        <w:trPr>
          <w:trHeight w:val="78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ой расход, 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расходы воды по отдельным предприятиям сводим в таблицу Приложения 1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на хозяйственно-питьевые нужды распределяем по часам суток согласно таблице 3.1.4 [1, стр. 15]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на душевые нужды происходит в течение первого часа последующей смен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на технологическое водопотребление предприятия распределяется равномерно по часам смен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4 Противопожарное водопотребление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е секундные и часовые расходы воды на тушение пожаров определяются соответственно по формулам: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. сек.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.</w:t>
      </w:r>
      <w:r>
        <w:rPr>
          <w:sz w:val="28"/>
        </w:rPr>
        <w:t xml:space="preserve"> · </w:t>
      </w:r>
      <w:r>
        <w:rPr>
          <w:sz w:val="28"/>
          <w:lang w:val="en-US"/>
        </w:rPr>
        <w:t>n</w:t>
      </w:r>
      <w:r>
        <w:rPr>
          <w:sz w:val="28"/>
        </w:rPr>
        <w:t>, л / с</w:t>
        <w:tab/>
        <w:tab/>
        <w:tab/>
        <w:tab/>
        <w:tab/>
        <w:t>(18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. час.</w:t>
      </w:r>
      <w:r>
        <w:rPr>
          <w:sz w:val="28"/>
        </w:rPr>
        <w:t xml:space="preserve"> = 3.6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</w:t>
      </w:r>
      <w:r>
        <w:rPr>
          <w:sz w:val="28"/>
        </w:rPr>
        <w:t xml:space="preserve"> · </w:t>
      </w:r>
      <w:r>
        <w:rPr>
          <w:sz w:val="28"/>
          <w:lang w:val="en-US"/>
        </w:rPr>
        <w:t>n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</w:t>
        <w:tab/>
        <w:tab/>
        <w:tab/>
        <w:tab/>
        <w:t>(19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</w:t>
      </w:r>
      <w:r>
        <w:rPr>
          <w:sz w:val="28"/>
        </w:rPr>
        <w:t xml:space="preserve"> – расчетный расход воды на тушение одного пожара в населенном пункте, л/с;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одновременных пожаро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ице 3.1.7 [1, стр. 18] принимаем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</w:t>
      </w:r>
      <w:r>
        <w:rPr>
          <w:sz w:val="28"/>
        </w:rPr>
        <w:t xml:space="preserve"> = 35 л/с;</w:t>
        <w:tab/>
      </w:r>
      <w:r>
        <w:rPr>
          <w:sz w:val="28"/>
          <w:lang w:val="en-US"/>
        </w:rPr>
        <w:t>n</w:t>
      </w:r>
      <w:r>
        <w:rPr>
          <w:sz w:val="28"/>
        </w:rPr>
        <w:t xml:space="preserve"> = 2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данные значения в формулы 18 и 19 получим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. сек.</w:t>
      </w:r>
      <w:r>
        <w:rPr>
          <w:sz w:val="28"/>
        </w:rPr>
        <w:t xml:space="preserve"> = 35 · 2 = 70 л / 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. час.</w:t>
      </w:r>
      <w:r>
        <w:rPr>
          <w:sz w:val="28"/>
        </w:rPr>
        <w:t xml:space="preserve"> = 3.6 · 35 · 2 = 25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ый объем воды на тушение пожара определя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пож. гор.</w:t>
      </w:r>
      <w:r>
        <w:rPr>
          <w:sz w:val="28"/>
        </w:rPr>
        <w:t xml:space="preserve"> = 3.6 · Т 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ж</w:t>
      </w:r>
      <w:r>
        <w:rPr>
          <w:sz w:val="28"/>
        </w:rPr>
        <w:t xml:space="preserve"> · </w:t>
      </w:r>
      <w:r>
        <w:rPr>
          <w:sz w:val="28"/>
          <w:lang w:val="en-US"/>
        </w:rPr>
        <w:t>n</w:t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ab/>
        <w:tab/>
        <w:tab/>
        <w:tab/>
        <w:t>(20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Т – продолжительность тушения пожара, Т = 1 час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пож. гор.</w:t>
      </w:r>
      <w:r>
        <w:rPr>
          <w:sz w:val="28"/>
        </w:rPr>
        <w:t xml:space="preserve"> = 3.6 · 1 · 35 · 2 = 25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5 Суммарное водопотребление город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й среднесуточный расход по городу определяем по следующей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316865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р.сут.</w:t>
      </w:r>
      <w:r>
        <w:rPr>
          <w:sz w:val="28"/>
        </w:rPr>
        <w:t xml:space="preserve"> +</w:t>
      </w:r>
      <w:r>
        <w:rPr>
          <w:sz w:val="28"/>
          <w:lang w:val="en-US"/>
        </w:rPr>
        <w:drawing>
          <wp:inline distT="0" distB="0" distL="0" distR="0">
            <wp:extent cx="634365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</w:t>
        <w:tab/>
        <w:t>,</w:t>
        <w:tab/>
        <w:tab/>
        <w:tab/>
        <w:t>(21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р.сут</w:t>
      </w:r>
      <w:r>
        <w:rPr>
          <w:sz w:val="28"/>
        </w:rPr>
        <w:t xml:space="preserve"> – средне – суточный расход воды на хозяйственно-питьевые нужды населения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;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34365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уммарный расход воды на промышленных предприятиях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316865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5850 + 4275 + 16295 = 2642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нтное распределение водопотребления населением города по часам суток принимается по типовым графикам водопотребления, представленным в приложении 1 [1, приложение 1]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расходы воды по отдельным предприятиям берем из таблицы Приложения 1 и распределяем по часам суток согласно таблице 3.1.4 [1, стр. 15]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о суммарном водопотреблении города сводим в таблицу Приложения 2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Режимы работы насосных станций первого и второго подъема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данных таблицы Приложения 2 строим ступенчатый график водопотребления города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13020" cy="46297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 – Совмещенный график суммарного водопотребления и работы насосной станции первого подъем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жим подачи воды насосной станции первого подъема, а также поступление воды с очистных сооружений в резервуары чистой воды принимается равномерным в течении суток, т.е. 4,17 % от </w:t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316865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графиком водопотребления график работы насосной станции второго подъема подбирается в зависимости от производительности запроектированных насос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Связь между отдельными элементами водоснабжения в отношении напоров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элементы водоснабжения связаны между собой по линии свободных напоров (давлений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й свободный напор при максимальном водопотреблении на вводе в здание, при отсутствии данных гидравлического расчета внутреннего водопровода, определя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св.</w:t>
      </w:r>
      <w:r>
        <w:rPr>
          <w:sz w:val="28"/>
        </w:rPr>
        <w:t xml:space="preserve"> = 10 + 4 · (</w:t>
      </w:r>
      <w:r>
        <w:rPr>
          <w:sz w:val="28"/>
          <w:lang w:val="en-US"/>
        </w:rPr>
        <w:t>n</w:t>
      </w:r>
      <w:r>
        <w:rPr>
          <w:sz w:val="28"/>
        </w:rPr>
        <w:t xml:space="preserve"> – 1), м</w:t>
        <w:tab/>
        <w:tab/>
        <w:tab/>
        <w:tab/>
        <w:t>(22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этажей в здани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св.</w:t>
      </w:r>
      <w:r>
        <w:rPr>
          <w:sz w:val="28"/>
        </w:rPr>
        <w:t xml:space="preserve"> = 10 + 4 · (9 – 1) = 42 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При расчете требуемого минимального избыточного давления в водопроводной сети на вводе в здание для многоэтажной застройки следует использовать следующую формулу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тр.</w:t>
      </w:r>
      <w:r>
        <w:rPr>
          <w:sz w:val="28"/>
        </w:rPr>
        <w:t xml:space="preserve"> = 0,1 + (</w:t>
      </w:r>
      <w:r>
        <w:rPr>
          <w:sz w:val="28"/>
          <w:lang w:val="en-US"/>
        </w:rPr>
        <w:t>n</w:t>
      </w:r>
      <w:r>
        <w:rPr>
          <w:sz w:val="28"/>
        </w:rPr>
        <w:t xml:space="preserve"> – 1) · 0,04, МПа</w:t>
        <w:tab/>
        <w:tab/>
        <w:tab/>
        <w:t>(23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тр.</w:t>
      </w:r>
      <w:r>
        <w:rPr>
          <w:sz w:val="28"/>
        </w:rPr>
        <w:t xml:space="preserve"> = 0,1 + (9 – 1) · 0,04 = 0,42 МП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в водопроводной сети на вводе в здание не должно превышать 0,6 МП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определения свободного напора в диктующей точке города строится высотная схема водопотребления во всей системе водоснабжения город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схема представлена в Приложении 3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ная схема водопотребления сооружений составлена условно, ввиду отсутствия гидравлического расчета водоводов и водопроводной сети (что не предусмотрено заданием на проектирование)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4 Проектирование водозаборных сооружений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проекте в качестве источника водоснабжения предусматривается река, протекающая в городе. В связи с этим необходимо запроектировать речной водозабор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дозаборные сооружения бывают берегового и руслового тип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личии вблизи берега глубин, обеспечивающих требуемые условия забора воды, применяют водозаборы берегового типа. Водозаборы руслового типа применяют при относительно пологом береге, когда требуемые для забора воды глубины в реке находятся на значительном расстоянии от берег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заданию на курсовое проектирование уровень верхних вод УВВ = 22.0 м, а уровень нижних вод УНВ = 18.0м. Так как разница между УВВ и УНВ равна 4 метрам, то принимаем русловой водозабор раздельного типа представленный на рисунке 2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1395" cy="30067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 – Русловой водозабор раздельного типа.</w:t>
      </w:r>
      <w:r>
        <w:br w:type="page"/>
      </w:r>
    </w:p>
    <w:p>
      <w:pPr>
        <w:pStyle w:val="Normal"/>
        <w:keepNext w:val="true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2985" cy="9836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 Проектирование очистных водопроводных сооружений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заданию на проектирование характеристика загрязненности поверхностного источника следующая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тность = 30 мг / л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ность = 50 градусо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аблицей 3.1.9 [1, стр. 27] и производительностью станции водоподготовки, т.е. суммарному водопотреблению города, равной 31 4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нимаем сооружение станции водоподготовки в следующем состав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работки воды с применением коагулянтов и флокулянтов используем скорые фильтры и горизонтальные отстойник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еззараживания, т.е. для уничтожения содержащихся в воде бактерий, применяем хлорировани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очистных сооружений представлен на рисунке 3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5045" cy="39427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 Зоны санитарной охраны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ом зон санитарной охраны водопровода должны быть определены границы поясов зоны источников водоснабжения, зоны и полосы водопроводных сооружений и полосы водовод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цы зон санитарной охраны поверхностных источников водоснабжени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цы первого пояса для водотоков должны устанавливаться на следующих расстояниях от водозабора: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рх по течению реки – не менее 200 м.;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из по течению реки – не менее 100 м.;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прилегающему к водозабору берегу – не менее 100 м от уреза воды при летне-осенней межени;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направлении к противоположному берегу полоса акватории шириной не менее 100 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цы второго пояса зоны водотока надлежит устанавливать: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рх по течению реки – исходя из скорости течения воды;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из по течению – не менее 250 м.;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ковые границы – на расстоянии от уреза воды при летне-осенней межени 500 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цы третьего пояса зоны поверхностного источника водоснабжения должны быть вверх и вниз по течению, такими же как и для второго пояса, боковые границы – по водоразделу, но не более 3-5 км от водоток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ки водопроводных сооружени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ца первого пояса зоны водопроводных сооружений должна совпадать с ограждением площадки сооружений и предусматриваться на расстоянии: от стен резервуаров фильтрованной воды и фильтров – не менее 30 м.; от стен остальных сооружений – не менее 15 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Проектирование водоотведения города</w:t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Определение расчетных расходов сточных вод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 Расчетные расходы сточных вод от населения город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расчетных расходов сточных вод определяется расчетное население для каждого района города по формуле 2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аждого района города, а затем и для города в целом определяются суточные, часовые и секундные расходы сточных вод по следующим формулам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4191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;</w:t>
        <w:tab/>
        <w:tab/>
        <w:tab/>
        <w:tab/>
        <w:tab/>
        <w:t>(24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540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;</w:t>
        <w:tab/>
        <w:tab/>
        <w:tab/>
        <w:tab/>
        <w:tab/>
        <w:t>(25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540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4445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л/с</w:t>
        <w:tab/>
        <w:tab/>
        <w:tab/>
        <w:tab/>
        <w:tab/>
        <w:t>(26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едя расчеты по вышеуказанным формулам, полученные данные сводим в таблицу 4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Таблица 4 – Расчетные расходы сточных вод от населения города.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14"/>
        <w:gridCol w:w="1914"/>
        <w:gridCol w:w="191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</w:tr>
      <w:tr>
        <w:trPr>
          <w:trHeight w:val="2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жителей,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4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реднесуточный расход сточных вод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су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реднечасовой расход сточных вод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 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ча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7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8.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реднесекундный расход сточных вод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, л/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6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По величине среднесекундного расхода сточных вод на основании таблицы 3.2.1 [1, стр. 35] определяем величины коэффициентов общей неравномерности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gen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= 1,58</w:t>
        <w:tab/>
        <w:tab/>
        <w:tab/>
        <w:tab/>
        <w:t>К</w:t>
      </w:r>
      <w:r>
        <w:rPr>
          <w:sz w:val="28"/>
          <w:vertAlign w:val="subscript"/>
          <w:lang w:val="en-US"/>
        </w:rPr>
        <w:t>gen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= 0,60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максимальные и минимальные часовые и секундные расходы сточных вод по следующим формулам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= 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gen.max.</w:t>
      </w:r>
      <w:r>
        <w:rPr>
          <w:sz w:val="28"/>
          <w:lang w:val="en-US"/>
        </w:rPr>
        <w:t xml:space="preserve"> · Q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 xml:space="preserve"> </w:t>
        <w:tab/>
        <w:tab/>
        <w:tab/>
        <w:t>Q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= 1 073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</w:t>
      </w:r>
      <w:r>
        <w:rPr>
          <w:sz w:val="28"/>
        </w:rPr>
        <w:t>ча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К</w:t>
      </w:r>
      <w:r>
        <w:rPr>
          <w:sz w:val="28"/>
          <w:vertAlign w:val="subscript"/>
          <w:lang w:val="en-US"/>
        </w:rPr>
        <w:t>gen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</w:t>
        <w:tab/>
        <w:tab/>
        <w:tab/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07.3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К</w:t>
      </w:r>
      <w:r>
        <w:rPr>
          <w:sz w:val="28"/>
          <w:vertAlign w:val="subscript"/>
          <w:lang w:val="en-US"/>
        </w:rPr>
        <w:t>gen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</w:t>
        <w:tab/>
        <w:tab/>
        <w:tab/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98 л / 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К</w:t>
      </w:r>
      <w:r>
        <w:rPr>
          <w:sz w:val="28"/>
          <w:vertAlign w:val="subscript"/>
          <w:lang w:val="en-US"/>
        </w:rPr>
        <w:t>gen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·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</w:t>
        <w:tab/>
        <w:tab/>
        <w:tab/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13.2 л / с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2 Расчетные расходы сточных вод от промпредприятий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расходы сточных вод от промпредприятий складываются из расходов бытовых, душевых и производственных сточных вод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Расчет данных расходов аналогичен расчету, представленному в разделе 1.1.3 Определение расходов воды на промпредприятии. Принимаем полученные данные и заносим в таблицу 5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симальный секундный расход бытовых сточных вод определяется по следующей формуле: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4953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л/с</w:t>
        <w:tab/>
        <w:tab/>
        <w:tab/>
        <w:tab/>
        <w:tab/>
        <w:tab/>
        <w:t>(27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 – коэффициенты часовой неравномерности поступления бытовых сточных во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горячих цехов К = 2,5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холодных К = 3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– продолжительность смены в часах, Т = 8 час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, полученные подстановкой в формулу 27 также заносим в таблицу 5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Таблица 5 – Расчетные расходы сточных вод от промпредприятий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едприят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редприят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расход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ме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бытовых сточных вод в холодных цехах, 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бытовых сточных вод в горячих цехах, 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екундный расход бытовых сточных вод, л/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душевых сточных вод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технологических сточных вод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овой расход технологических сточных вод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Составление таблицы притока сточных вод по часам суток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центное распределение хозяйственно-бытовых сточных вод от населения города по часам суток принимается по типовым графикам водоотведения, представленным в приложении 2 [1, приложение 2]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еделение бытовых сточных вод на промпредприятиях по часам суток производится согласно таблицы 3.2.2 [1, стр. 36]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шевые сточные воды расходуются в первый час последующей смен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ческие сточные воды распределяются посменно равномерно по часам суток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вышеизложенного и согласно данным пункта 2.1 составляем таблицу распределения расхода сточных вод по часам суток для города в целом Приложения 4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 Выбор системы и схемы отведения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курсовом проекте предусматривается разработка неполной раздельной системы канализации города. Схема канализации пересеченная централизованна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 Трассировка сети водоотведения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урсовом проекте принята объемлющая схема трассировки. Главный коллектор проложен вдоль реки с восточной части города и самотеком доставляет сточные воды на главную канализационную насосную станцию. Уличные сети проложены с наиболее высокой точки в наиболее низкую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истные канализационные сооружения расположены вниз по течению реки в западную часть города, от главной канализационной насосной станц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чные воды подаются на очистные сооружения минимум по двум ниткам напорных водовод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иду того, что преобладающие в году ветра южного направления, то предусматриваем защитную зеленую полосу, между жилой застройкой и очистными канализационными сооружениями. Расстояние от границы жилой застройки до очистных канализационных сооружений в соответствии с СНиП должно составлять не менее 400 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 Проектирование канализационных очистных сооружений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1 Определение основных расчетных параметров очистной станци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ми параметрами очистной станции являются: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ходы сточных вод;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центрация различных видов загрязнений;</w:t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азатели требуемой степени очистки сточных вод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1.1 Определение расчетных расходов сточных вод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анного курсового проекта расчетные расходы сточных вод, поступающих на очистную станцию, определяются из таблицы притока сточных вод по часам суток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й суточный расход сточных вод, поступающих на станцию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27 818,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суточный расход бытовых сточных вод от населения города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Для района А</w:t>
        <w:tab/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8674.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Для района В</w:t>
        <w:tab/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762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Для города</w:t>
        <w:tab/>
      </w: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629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точный расход сточных вод от промпредприятий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26420 – 16295 = 1012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часовой расход сточных вод станции составляет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540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6420 / 24 = 1 10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;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секундный расход сточных вод станции составляет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540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101 / 3,6 = 305.8 л/с</w:t>
        <w:tab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е и минимальные часовые и секундные расходы сточных вод составляют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321.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880.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ча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67.0 л / 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44.64 л / с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1.2 Определение концентраций загрязненных сточных вод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нтрация загрязнений промышленного стока принимается по заданию на проектирование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Концентрация взвешенных веществ –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en</w:t>
      </w:r>
      <w:r>
        <w:rPr>
          <w:sz w:val="28"/>
          <w:vertAlign w:val="subscript"/>
        </w:rPr>
        <w:t xml:space="preserve"> пр.</w:t>
      </w:r>
      <w:r>
        <w:rPr>
          <w:sz w:val="28"/>
        </w:rPr>
        <w:t xml:space="preserve"> = 400 мг/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БПК полное – 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en</w:t>
      </w:r>
      <w:r>
        <w:rPr>
          <w:sz w:val="28"/>
          <w:vertAlign w:val="subscript"/>
        </w:rPr>
        <w:t xml:space="preserve"> пр. </w:t>
      </w:r>
      <w:r>
        <w:rPr>
          <w:sz w:val="28"/>
        </w:rPr>
        <w:t>= 330 мг/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нтрация взвешенных веществ в хозяйственно-бытовых сточных водах определя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5969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г/л</w:t>
        <w:tab/>
        <w:tab/>
        <w:tab/>
        <w:tab/>
        <w:tab/>
        <w:t>(28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где 65 г/сут – норма взвешенных веществ на одного жителя в сутки согласно таблицы 3.2.4 [1, стр. 40];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норма среднесуточного отведения воды на одного жителя согласно таблицы 3.1.1 [1, стр. 11]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При 5 степен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180 л / сут на 1 жителя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При 6 степен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10 л / сут на 1 жител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в подстановку в формулу 28 получим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района А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5969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61 мг/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района В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5969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09 мг/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нтрация взвешенных веществ в общем стоке определяется по следующей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3081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, </w:t>
      </w:r>
      <w:r>
        <w:rPr>
          <w:sz w:val="28"/>
        </w:rPr>
        <w:t>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ab/>
        <w:tab/>
        <w:tab/>
        <w:tab/>
        <w:t>(29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 =361*8674,5+309*7620+330*10125/16295+10125 = 334.1 </w:t>
      </w:r>
      <w:r>
        <w:rPr>
          <w:sz w:val="28"/>
        </w:rPr>
        <w:t>мг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нтрация по БПК полному в хозяйственно-бытовых сточных водах определяется по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5969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г/л</w:t>
        <w:tab/>
        <w:tab/>
        <w:tab/>
        <w:tab/>
        <w:tab/>
        <w:t>(30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Где 64 г/сут – норма БПК полного осветленной воды на одного жителя в сутки согласно таблицы 3.2.4 [1, стр. 40]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делав подстановку в формулу 30 получим: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района А 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5969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55 мг/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Для района В 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5969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05 мг/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центрация БПК полного в общем стоке определяется по следующей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308100" cy="482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, </w:t>
      </w:r>
      <w:r>
        <w:rPr>
          <w:sz w:val="28"/>
        </w:rPr>
        <w:t>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ab/>
        <w:tab/>
        <w:tab/>
        <w:tab/>
        <w:t>(31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 = 379 </w:t>
      </w:r>
      <w:r>
        <w:rPr>
          <w:sz w:val="28"/>
        </w:rPr>
        <w:t>мг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2 Выбор и обоснование метода очистки сточных вод и состава очистных сооружений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метода очистки сточных вод и выбор состава сооружений очистной станции производится в зависимости от суточной производительности станции и показателей требуемой степени очистки сточных вод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пропускная способность очистной станци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27 818,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сут., а требуемая степень очистки сточных вод по взвешенным веществам и по БПК полному не превышает 15 мг/л, то принимаем следующий состав очистных канализационных сооружений в соответствии с рекомендациями таблицы 3.2.5 [1, стр. 43]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аническая очистка состоит из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емная камера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дание решеток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есколовки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ункеры для песка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ервичные радиальные отстойник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логическая очистка включает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эротенки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торичные радиальные отстойник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ззараживание состоит из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лораторная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меситель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актные резервуар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отка осадка производится на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лоуплотнителях;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цехах механического обезвоживания осадка;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5.3 Выбор места расположения канализационных очистных сооружений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нитарно-защитные зоны от канализационных очистных сооружений до границ жилой застройки принимаются в зависимости от производительности очистной станции по таблице 3.2.6 [1, стр. 45]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оружений механической и биологической очистки с термомеханической обработкой осадков в закрытых помещениях и с иловыми площадками принимаем санитарно-защитную зону – 400 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виду того, что преобладающие в году ветра южного направления, то предусматриваем защитную зеленую полосу, между жилой застройкой и очистными канализационными сооружениям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лешова Л.В. Водный менеджмент. Методические указания к курсовому проекту. – Мн.: БНТУ, 2007. – 55с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брамов Н.Н. Водоснабжение. – М. : Стройиздат, 1982. – 440с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Яковлев С.В. Канализация 5-е изд., перераб. и дополн. – М.: Стройиздат, 1985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НБ 4.01.01-03 Водоснабжение питьевое. Общие положения и требования. – Мн.: Минстройархитектура РБ, 2004. – 24 с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НБ 4.01.02-03 Противопожарное водоснабжение. – Мн.: Минстройархитектура РБ, 2004. – 21 с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НиП 2.04.02-84. Строительные нормы и правила. Водоснабжение. Наружные сети и сооружения. – М.: Стройиздат, 1984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НиП 2.04.03-85. Строительные нормы и правила. Канализация. Наружные сети и сооружения. – М.: Стройиздат, 1985.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я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3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83"/>
        <w:gridCol w:w="1068"/>
        <w:gridCol w:w="1262"/>
        <w:gridCol w:w="1112"/>
        <w:gridCol w:w="1275"/>
        <w:gridCol w:w="1262"/>
        <w:gridCol w:w="1263"/>
      </w:tblGrid>
      <w:tr>
        <w:trPr>
          <w:trHeight w:val="624" w:hRule="atLeast"/>
        </w:trPr>
        <w:tc>
          <w:tcPr>
            <w:tcW w:w="10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суток</w:t>
            </w:r>
          </w:p>
        </w:tc>
        <w:tc>
          <w:tcPr>
            <w:tcW w:w="34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питьевые нужды населения</w:t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расходы на промышленных предприятиях</w:t>
            </w:r>
          </w:p>
        </w:tc>
        <w:tc>
          <w:tcPr>
            <w:tcW w:w="25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одопотребление города</w:t>
            </w:r>
          </w:p>
        </w:tc>
      </w:tr>
      <w:tr>
        <w:trPr>
          <w:trHeight w:val="348" w:hRule="atLeast"/>
        </w:trPr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  <w:vertAlign w:val="superscript"/>
              </w:rPr>
              <w:t>тип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  <w:vertAlign w:val="superscript"/>
              </w:rPr>
              <w:t>расч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е</w:t>
            </w:r>
          </w:p>
        </w:tc>
        <w:tc>
          <w:tcPr>
            <w:tcW w:w="12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2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</w:t>
            </w:r>
          </w:p>
        </w:tc>
      </w:tr>
      <w:tr>
        <w:trPr>
          <w:trHeight w:val="356" w:hRule="atLeast"/>
        </w:trPr>
        <w:tc>
          <w:tcPr>
            <w:tcW w:w="10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Q</w:t>
            </w:r>
            <w:r>
              <w:rPr>
                <w:sz w:val="20"/>
                <w:szCs w:val="20"/>
                <w:vertAlign w:val="subscript"/>
              </w:rPr>
              <w:t xml:space="preserve"> сут. средн.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Q</w:t>
            </w:r>
            <w:r>
              <w:rPr>
                <w:sz w:val="20"/>
                <w:szCs w:val="20"/>
                <w:vertAlign w:val="subscript"/>
              </w:rPr>
              <w:t xml:space="preserve"> сут. средн.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ч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12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8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2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3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3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3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2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2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2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5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7,5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3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8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3,2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4,9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7,2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8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5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8,5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0,3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7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3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7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2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5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,6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2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9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5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,2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7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2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5,6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5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6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2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</w:tr>
      <w:tr>
        <w:trPr>
          <w:trHeight w:val="270" w:hRule="atLeast"/>
        </w:trPr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5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9,99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7,98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72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622"/>
        </w:tabs>
        <w:ind w:left="16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2"/>
        </w:tabs>
        <w:ind w:left="2162" w:hanging="12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15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7.wmf"/><Relationship Id="rId35" Type="http://schemas.openxmlformats.org/officeDocument/2006/relationships/image" Target="media/image26.wmf"/><Relationship Id="rId36" Type="http://schemas.openxmlformats.org/officeDocument/2006/relationships/image" Target="media/image28.wmf"/><Relationship Id="rId37" Type="http://schemas.openxmlformats.org/officeDocument/2006/relationships/image" Target="media/image26.wmf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1.wmf"/><Relationship Id="rId56" Type="http://schemas.openxmlformats.org/officeDocument/2006/relationships/image" Target="media/image41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6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2.wmf"/><Relationship Id="rId66" Type="http://schemas.openxmlformats.org/officeDocument/2006/relationships/image" Target="media/image44.wmf"/><Relationship Id="rId67" Type="http://schemas.openxmlformats.org/officeDocument/2006/relationships/image" Target="media/image42.wmf"/><Relationship Id="rId68" Type="http://schemas.openxmlformats.org/officeDocument/2006/relationships/image" Target="media/image45.wmf"/><Relationship Id="rId69" Type="http://schemas.openxmlformats.org/officeDocument/2006/relationships/image" Target="media/image46.wmf"/><Relationship Id="rId70" Type="http://schemas.openxmlformats.org/officeDocument/2006/relationships/image" Target="media/image42.wmf"/><Relationship Id="rId71" Type="http://schemas.openxmlformats.org/officeDocument/2006/relationships/image" Target="media/image47.wmf"/><Relationship Id="rId72" Type="http://schemas.openxmlformats.org/officeDocument/2006/relationships/image" Target="media/image42.wmf"/><Relationship Id="rId73" Type="http://schemas.openxmlformats.org/officeDocument/2006/relationships/image" Target="media/image48.wmf"/><Relationship Id="rId74" Type="http://schemas.openxmlformats.org/officeDocument/2006/relationships/image" Target="media/image42.wmf"/><Relationship Id="rId75" Type="http://schemas.openxmlformats.org/officeDocument/2006/relationships/image" Target="media/image49.wmf"/><Relationship Id="rId76" Type="http://schemas.openxmlformats.org/officeDocument/2006/relationships/image" Target="media/image50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0:00Z</dcterms:created>
  <dc:creator>User</dc:creator>
  <dc:description/>
  <cp:keywords/>
  <dc:language>en-US</dc:language>
  <cp:lastModifiedBy>SYSTEM</cp:lastModifiedBy>
  <dcterms:modified xsi:type="dcterms:W3CDTF">2011-09-11T11:30:00Z</dcterms:modified>
  <cp:revision>2</cp:revision>
  <dc:subject/>
  <dc:title>Содержание</dc:title>
</cp:coreProperties>
</file>