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ысшая математи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Длина дуги кривой в прямоугольных координатах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>. Производная определенного интеграла по переменному верхнему пределу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формулиру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ледующее свойство определенных интеграло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ставим для нее определ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558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для определен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сем отрезке. Тогда с геометрической точки зрения составленный интеграл не что иное, как площадь криволинейной трапеции с основанием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ограничена линией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Если в рассматриваемом интеграле заменить переменную интегр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еличина его, очевидно, не изменится. Поэтому в дальнейшем для удобства будем считать, что площадь трапеции определяется интегралом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558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549015" cy="21450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еличина определенного интеграла зависит от значений верхнего и нижнего пределов интегрирования, то есть от длины основания криволинейной трапеции. Рассмотрим поэтому теперь случай, когда нижний предел интеграла фиксирован и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ерхний может меняться, принимая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определенный интеграл будет соответствовать площади криволинейной трапеции, величина которой меняется. Зависеть эта площадь будет от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558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меняться непрерывно, то и площадь трапеции будет меняться непрерывно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прерывная функция, которую можно дифференциров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. </w:t>
      </w:r>
      <w:r>
        <w:rPr>
          <w:i/>
          <w:color w:val="000000"/>
          <w:sz w:val="28"/>
          <w:szCs w:val="28"/>
        </w:rPr>
        <w:t xml:space="preserve">Производная определенного интеграла по переменному верхнему пределу равна подынтегральной функции, у которой переменная интегрирования заменена этим верхним пределом, то есть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82700" cy="647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вычисления производной проделаем все стандартные операции. Зададим приращение аргументу: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, в свою очередь, приведет к приращению функции: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558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558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приращение функции определяется выражение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05120" cy="558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м к полученному выражению теорему о среднем в определенном интегра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5588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м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тобы получить производную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ерейдем в составленном отношении к пределу: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ри стремлени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стремиться к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вычисление предела приведет к выражению: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доказанной теоремы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то первообразная от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, определенный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5588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же является первообразной от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вычислять его, очевидно, необходимо с помощью тех же приемов, что и неопределенный интегра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 Формула Ньютона–Лейбниц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числение определенного интеграла как предела интегральной суммы представляет собой довольно сложную задачу и может быть выполнено лишь в некоторых наиболее простых случаях. Однако полученная в п. 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связь между определенным интегралом и первообразной позволяет получить простой метод для вычисления этих интеграл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. </w:t>
      </w: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какая-либо первообразная от непрерывной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справедлива формула: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473200" cy="558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ыдущем пункте было показан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5588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то первообразная от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как было показано при изучении неопределенного интеграла, любая непрерывная функция имеет бесконечное множество первообразных, отличающихся друг от друга на постоянное слагаемое. Поэтому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ая-то другая первообразная от той же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558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казывается, что в случае определенного интеграла постоянную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вычислить. Действительно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принимать любые значения между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. 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то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: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5588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определенный интеграл с равными пределами равен нулю,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Значит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558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м тепер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5588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лученное выражение называется формулой Ньютона – Лейбница. Другая форма записи этого выражения следующа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5588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в полученных выражениях переменная интегрирования обозначается буквой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чтобы вычислить определенный интеграл, необходимо найти любую первообразную от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ычислить разность ее значений в верхнем и нижнем пределах интегрирования. Полученная простая формула позволяет легко находить решения многих математических и прикладных задач, связанных с вычислением определенного интеграл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b/>
          <w:color w:val="000000"/>
          <w:sz w:val="28"/>
          <w:szCs w:val="28"/>
        </w:rPr>
        <w:t>. Замена переменной в определенном интеграл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изучении неопределенного интеграла было показано (п. 5.4), что одним из наиболее часто встречающихся методов его вычисления является замена переменных. Так как вычисление определенного интеграла, согласно формуле Ньютона – Лейбница, также связано с нахождением первообразной, то метод замены переменной применим и в нем, однако при этом имеются некоторые особенности. В неопределенном интеграле замена переменной приводила в конце вычислений к обратной замене, в определенном же, оказывается, можно обойтись без этог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орема. </w:t>
      </w:r>
      <w:r>
        <w:rPr>
          <w:i/>
          <w:color w:val="000000"/>
          <w:sz w:val="28"/>
          <w:szCs w:val="28"/>
        </w:rPr>
        <w:t xml:space="preserve">Если в определенном интеграл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96900" cy="5588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а н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сделать замену переменной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при этом: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ы н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 xml:space="preserve">3)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а н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при изменен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от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 выходит за пределы отрезк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 xml:space="preserve">т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39900" cy="5715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акая-то первообразная от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гласно формуле Ньютона – Лейбница, получим соответствующий определенный интеграл: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5588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, как было показано в п. 5.4, в неопределенном интеграле можно сделать замену переменно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279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этом случае соответствующий определенный интеграл будет иметь вид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5715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обоих определенных интегралов правые части равны, следовательно, равны и левые част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5715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оказанной теоремы следует, что при замене переменной в определенном интеграле должны поменяться пределы интегрирования, и обратная замена здесь уже не нужна, так как и при старой и при новой переменной в ответе получается одно и то же числ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>. Интегрирование по частям в определенном интеграл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даны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ые непрерывны со своими производными н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ставим их произведение и продифференцируем его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зьмем от обеих частей полученного равенства определенные интеграл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5588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5588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5588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: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5588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же как и в неопределенном интеграле, данная формула требует правильного выбора множи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 Длина дуги кривой в прямоугольных координатах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числении длины кривой линии может быть использована та же методика, что и при вычислении площадей криволинейных трапеций, то есть кривую разбивают на такие малые участки, длину которых можно посчитать геометрическими метод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. </w:t>
      </w:r>
      <w:r>
        <w:rPr>
          <w:i/>
          <w:color w:val="000000"/>
          <w:sz w:val="28"/>
          <w:szCs w:val="28"/>
        </w:rPr>
        <w:t>Длиной дуги кривой линии называют предел, к которому стремится длина вписанной в нее ломаной линии при неограниченном увеличении числа ее звеньев и при стремлении длины наибольшего звена к нул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6180" cy="210439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пусть кривая лини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исывается функцие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этом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этом отрезке вместе со своей производной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азобьем кривую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тичных дуг точками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единив начало и конец каждой частичной дуги хордой, получим в результате вписанную ломаную линию, длина которой равна сумме длин ее звенье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5207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бозначим: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роме того,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так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рассматривать как гипотенузу прямоугольного треугольника и поэтому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609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еореме Лагранжа о средне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699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3302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длина ломаной линии равна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ереходя к пределу в данной интегральной сумме, когда число звеньев ломаной стремится к бесконечности, а длина наибольшего звена стремится к нулю, получаем длину кривой линии в прямоугольной системе координа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6604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интеграл существует, поскольку по условию производная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лученной формулы можно получить выражение для дифференциала дуги, которое используется как в математике, так и в некоторых задачах теоретической механики. Пусть положение правого конца кривой линии является переменной величиной, тогда ее длина будет функцией точки, в которой она заканчивается, то ест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5588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зьмем производную данного интеграла по переменному верхнему пределу (п. 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6604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31686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>. Длина дуги кривой при ее параметрическом задан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теперь случай, когда кривая, длину которой необходимо вычислить, задана параметрически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953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этом изме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одит к измен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ы вместе со своими производными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дставим значение данной производной и дифференциала в формулу для длины дуги в прямоугольной системе координат (п. 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31665" cy="6223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лучае пространственной кривой ее параметрическое задание будет выглядеть следующим образ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749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указанные функции непрерывны вместе со своими производными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можно доказать, что длина данной кривой вычисляется по формул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5715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7</w:t>
      </w:r>
      <w:r>
        <w:rPr>
          <w:b/>
          <w:color w:val="000000"/>
          <w:sz w:val="28"/>
          <w:szCs w:val="28"/>
        </w:rPr>
        <w:t>. Длина дуги в полярной системе координат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ривая задана в полярной системе координат, то она описывается функцие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вместе со своей производной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ерейдем от полярной к прямоугольной системе координат: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олучае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4953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аче говоря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ражены через парамет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этому можно воспользоваться формулой для длины дуги при ее параметрическом задании (п. </w:t>
      </w: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8800" cy="11684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я в квадрат выражения в скобках и выполнив элементарные преобразования, получае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31686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данную формулу записывают следующим образ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31686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8</w:t>
      </w:r>
      <w:r>
        <w:rPr>
          <w:b/>
          <w:color w:val="000000"/>
          <w:sz w:val="28"/>
          <w:szCs w:val="28"/>
        </w:rPr>
        <w:t>. Вычисление объемов тел по известным площадям поперечных сечен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ый интеграл в некоторых случаях может быть использован и для вычисления объемов тел. Это можно сделать, когда известны площади всех их поперечных сеч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59055</wp:posOffset>
            </wp:positionH>
            <wp:positionV relativeFrom="paragraph">
              <wp:posOffset>445770</wp:posOffset>
            </wp:positionV>
            <wp:extent cx="5767705" cy="2510155"/>
            <wp:effectExtent l="0" t="0" r="0" b="0"/>
            <wp:wrapSquare wrapText="left"/>
            <wp:docPr id="1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екоторое тело, объем которого необходимо определить, расположено вдоль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жду точкам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это тело обладает тем свойством, что известна площадь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го любого поперечного сечения плоск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плоскостью, перпендикулярной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в общем случае величина этого сечения будет меняться, то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случае, если поверхность тела является гладкой, а тело сплошным, то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непрерывной функци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бьем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чками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частичные отрезки и в каждой полученной точке проведем плоскость, перпендикулярную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се тело при этом разобьется на слои, а его объем будет равен сумме объемов всех полученных слоев: </w:t>
      </w:r>
      <w:r>
        <w:rPr>
          <w:color w:val="000000"/>
          <w:sz w:val="28"/>
          <w:szCs w:val="28"/>
        </w:rPr>
        <w:drawing>
          <wp:inline distT="0" distB="0" distL="0" distR="0">
            <wp:extent cx="2501900" cy="520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приближенно величину объема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ого слоя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этого рассмотрим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ина которого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зьмем некоторую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оведем в ней секущую плоскость, перпендикулярную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статочно мало, то слой, соответствующий объему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ожно практически считать прямым цилиндром с поперечным сечением равным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в этом случае, как и у кругового цилиндра,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тсюда следует, ч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520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ое выражение является интегральной суммой. Так как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условию непрерывна, то предел этой суммы пр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52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и равен определенному интегралу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660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бъем тела с известными поперечными сечениями равен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558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uk-UA"/>
        </w:rPr>
        <w:t>9</w:t>
      </w:r>
      <w:r>
        <w:rPr>
          <w:b/>
          <w:color w:val="000000"/>
          <w:sz w:val="28"/>
          <w:szCs w:val="28"/>
        </w:rPr>
        <w:t>. Объем тела вращ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теперь тело, полученное в результате вращения криволинейной трапеции вокруг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основанием этой трапеции является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сположенный на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она ограничена непрерывной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в любом сечении полученного тела плоскостью, перпендикулярной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будет круг, радиус которого совпадает со значением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данной конкретной точке. Поэтому площадь сечения будет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292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дставив данное выражение в формулу для объема тела с известными площадями поперечных сечений, приведенную в предыдущем параграфе,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558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трапеция вращается вокруг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должна быть задана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этом случае объем тела вращения равен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558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left" w:pos="372" w:leader="none"/>
          <w:tab w:val="left" w:pos="7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372" w:leader="none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рищенко Александр, Канатников Анатолий Аналитическая геометрия: Учебное пособие для студентов высших учебных заведений. Изд-во «Академия», 2009. – 208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372" w:leader="none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ычев Юрий Тригонометрия. Издательство: ПРОСВЕЩЕНИЕ, 2004. – 360 с.</w:t>
      </w:r>
    </w:p>
    <w:p>
      <w:pPr>
        <w:pStyle w:val="Normal"/>
        <w:numPr>
          <w:ilvl w:val="0"/>
          <w:numId w:val="2"/>
        </w:numPr>
        <w:tabs>
          <w:tab w:val="left" w:pos="372" w:leader="none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апов Михаил Задачи по алгебре, тригонометрии и элементарными функциями. Издательство: ЭКЗАМЕН XXI, 2008. – 160 с.</w:t>
      </w:r>
    </w:p>
    <w:p>
      <w:pPr>
        <w:pStyle w:val="Normal"/>
        <w:numPr>
          <w:ilvl w:val="0"/>
          <w:numId w:val="2"/>
        </w:numPr>
        <w:tabs>
          <w:tab w:val="left" w:pos="372" w:leader="none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оом А., Гельфанд И., Львовский С. Тригонометрия. МЦМНО, 2003. – 200 с.</w:t>
      </w:r>
    </w:p>
    <w:sectPr>
      <w:footerReference w:type="default" r:id="rId197"/>
      <w:footerReference w:type="first" r:id="rId19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1.wmf"/><Relationship Id="rId16" Type="http://schemas.openxmlformats.org/officeDocument/2006/relationships/image" Target="media/image13.wmf"/><Relationship Id="rId17" Type="http://schemas.openxmlformats.org/officeDocument/2006/relationships/image" Target="media/image11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3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2.wmf"/><Relationship Id="rId40" Type="http://schemas.openxmlformats.org/officeDocument/2006/relationships/image" Target="media/image14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4.wmf"/><Relationship Id="rId45" Type="http://schemas.openxmlformats.org/officeDocument/2006/relationships/image" Target="media/image14.wmf"/><Relationship Id="rId46" Type="http://schemas.openxmlformats.org/officeDocument/2006/relationships/image" Target="media/image34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11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6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7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51.wmf"/><Relationship Id="rId76" Type="http://schemas.openxmlformats.org/officeDocument/2006/relationships/image" Target="media/image62.wmf"/><Relationship Id="rId77" Type="http://schemas.openxmlformats.org/officeDocument/2006/relationships/image" Target="media/image14.wmf"/><Relationship Id="rId78" Type="http://schemas.openxmlformats.org/officeDocument/2006/relationships/image" Target="media/image34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5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1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6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60.wmf"/><Relationship Id="rId132" Type="http://schemas.openxmlformats.org/officeDocument/2006/relationships/image" Target="media/image6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14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35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35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35.wmf"/><Relationship Id="rId175" Type="http://schemas.openxmlformats.org/officeDocument/2006/relationships/image" Target="media/image148.wmf"/><Relationship Id="rId176" Type="http://schemas.openxmlformats.org/officeDocument/2006/relationships/image" Target="media/image146.wmf"/><Relationship Id="rId177" Type="http://schemas.openxmlformats.org/officeDocument/2006/relationships/image" Target="media/image150.wmf"/><Relationship Id="rId178" Type="http://schemas.openxmlformats.org/officeDocument/2006/relationships/image" Target="media/image151.wmf"/><Relationship Id="rId179" Type="http://schemas.openxmlformats.org/officeDocument/2006/relationships/image" Target="media/image152.wmf"/><Relationship Id="rId180" Type="http://schemas.openxmlformats.org/officeDocument/2006/relationships/image" Target="media/image141.wmf"/><Relationship Id="rId181" Type="http://schemas.openxmlformats.org/officeDocument/2006/relationships/image" Target="media/image153.wmf"/><Relationship Id="rId182" Type="http://schemas.openxmlformats.org/officeDocument/2006/relationships/image" Target="media/image154.wmf"/><Relationship Id="rId183" Type="http://schemas.openxmlformats.org/officeDocument/2006/relationships/image" Target="media/image155.wmf"/><Relationship Id="rId184" Type="http://schemas.openxmlformats.org/officeDocument/2006/relationships/image" Target="media/image156.wmf"/><Relationship Id="rId185" Type="http://schemas.openxmlformats.org/officeDocument/2006/relationships/image" Target="media/image135.wmf"/><Relationship Id="rId186" Type="http://schemas.openxmlformats.org/officeDocument/2006/relationships/image" Target="media/image157.wmf"/><Relationship Id="rId187" Type="http://schemas.openxmlformats.org/officeDocument/2006/relationships/image" Target="media/image135.wmf"/><Relationship Id="rId188" Type="http://schemas.openxmlformats.org/officeDocument/2006/relationships/image" Target="media/image158.wmf"/><Relationship Id="rId189" Type="http://schemas.openxmlformats.org/officeDocument/2006/relationships/image" Target="media/image135.wmf"/><Relationship Id="rId190" Type="http://schemas.openxmlformats.org/officeDocument/2006/relationships/image" Target="media/image159.wmf"/><Relationship Id="rId191" Type="http://schemas.openxmlformats.org/officeDocument/2006/relationships/image" Target="media/image160.wmf"/><Relationship Id="rId192" Type="http://schemas.openxmlformats.org/officeDocument/2006/relationships/image" Target="media/image161.wmf"/><Relationship Id="rId193" Type="http://schemas.openxmlformats.org/officeDocument/2006/relationships/image" Target="media/image162.wmf"/><Relationship Id="rId194" Type="http://schemas.openxmlformats.org/officeDocument/2006/relationships/image" Target="media/image163.wmf"/><Relationship Id="rId195" Type="http://schemas.openxmlformats.org/officeDocument/2006/relationships/image" Target="media/image164.wmf"/><Relationship Id="rId196" Type="http://schemas.openxmlformats.org/officeDocument/2006/relationships/image" Target="media/image165.wmf"/><Relationship Id="rId197" Type="http://schemas.openxmlformats.org/officeDocument/2006/relationships/footer" Target="footer1.xml"/><Relationship Id="rId198" Type="http://schemas.openxmlformats.org/officeDocument/2006/relationships/footer" Target="footer2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6:00Z</dcterms:created>
  <dc:creator/>
  <dc:description/>
  <cp:keywords/>
  <dc:language>en-US</dc:language>
  <cp:lastModifiedBy/>
  <dcterms:modified xsi:type="dcterms:W3CDTF">2011-09-11T11:36:00Z</dcterms:modified>
  <cp:revision>1</cp:revision>
  <dc:subject/>
  <dc:title>Раздел 2</dc:title>
</cp:coreProperties>
</file>