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е уравнения с запаздывающим аргументом ви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36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081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ются дифференциальными уравнениями с запаздыванием, зависящим от состояния, а именно с сосредоточенным запаздыва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даны начальные данные в ви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 имеет смысл определить понятие решения, начинающегося в точке σ с функции φ, или, короче, начинающегося в 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будем рассматривать только решения, удовлетворяющие условию Липшица, поэтому следует дать следующее определение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.Функция 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решением системы (1), (2) на отрезке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если она удовлетворяет следующим условиям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 возникает вопрос о существовании и единственности такого решения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сделаем некоторые обозначения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функция, определенная на отрезке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довлетворяющая условию Липшица с констант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то есть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6416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 xml:space="preserve"> 2.</w:t>
      </w: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я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}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Полезная лемма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Lemma</w:t>
      </w:r>
      <w:r>
        <w:rPr>
          <w:b/>
          <w:sz w:val="28"/>
          <w:szCs w:val="28"/>
        </w:rPr>
        <w:t xml:space="preserve"> 1: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7366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выпуклое, замкнутое, ограниченное множество в пространстве непрерывных на отрезке </w:t>
      </w:r>
      <w:r>
        <w:rPr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Proof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>Выпуклость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Выберем произвольные функции </w:t>
      </w: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1780" cy="731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857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том же отрезке для любых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u w:val="single"/>
        </w:rPr>
        <w:t>Ограниченность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о так, что все элементы этого множества лежат в шаре радиус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u w:val="single"/>
        </w:rPr>
        <w:t>Замкнутость: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оследовательность функций такую, что 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25654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571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это верно при любом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аем, что предельная функция удовлетворяет условию Липшица с констант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9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о теореме Кантора 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мерно на отрезке.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при этом </w:t>
      </w: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ля простоты доказательства предположим что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уждения проводятся аналогично)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, так как для любого положительного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любого 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ыполнено и для данных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Получим:</w:t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center" w:pos="46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800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 предположению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учаем что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невозможно, так как </w:t>
      </w: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тиворечие показывает, что предельная функция ограничена по норме той же константой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433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304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им, что выполнение услов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значно тому что </w:t>
      </w: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множество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доказана полностью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ществование и единственность решения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теоремы о существовании и единственности липшицевого решения нам потребуется некоторые понятия и важные теоремы, доказательства которых можно, например, найти в книге Кадеца [3]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 xml:space="preserve"> 2.</w:t>
      </w:r>
      <w:r>
        <w:rPr>
          <w:sz w:val="28"/>
          <w:szCs w:val="28"/>
        </w:rPr>
        <w:t xml:space="preserve"> Оператор Т называется вполне непрерывным (компактным), если Т непрерывен и Т отображает любое ограниченное множество в предкомпактное.</w:t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 xml:space="preserve"> 3. </w:t>
      </w:r>
      <w:r>
        <w:rPr>
          <w:sz w:val="28"/>
          <w:szCs w:val="28"/>
        </w:rPr>
        <w:t xml:space="preserve">Семейство </w:t>
      </w:r>
      <w:r>
        <w:rPr>
          <w:i/>
          <w:sz w:val="28"/>
          <w:szCs w:val="28"/>
        </w:rPr>
        <w:t xml:space="preserve">Ф </w:t>
      </w:r>
      <w:r>
        <w:rPr>
          <w:sz w:val="28"/>
          <w:szCs w:val="28"/>
        </w:rPr>
        <w:t xml:space="preserve">функций φ, определенных на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равномерно ограниченным, если </w:t>
      </w: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ef</w:t>
      </w:r>
      <w:r>
        <w:rPr>
          <w:b/>
          <w:sz w:val="28"/>
          <w:szCs w:val="28"/>
        </w:rPr>
        <w:t xml:space="preserve"> 4.</w:t>
      </w:r>
      <w:r>
        <w:rPr>
          <w:sz w:val="28"/>
          <w:szCs w:val="28"/>
        </w:rPr>
        <w:t xml:space="preserve">Семейств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функций φ, определенных на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равностепенно непрерывным, если </w:t>
      </w:r>
      <w:r>
        <w:rPr>
          <w:sz w:val="28"/>
          <w:szCs w:val="28"/>
        </w:rPr>
        <w:drawing>
          <wp:inline distT="0" distB="0" distL="0" distR="0">
            <wp:extent cx="41148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>(Арцела)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емейство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непрерывных, определенных на отрезке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ункций было предкомпактом в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обходимо и достаточно, чтобы это семейство было равномерно ограниченным и равностепенно непрерывным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2</w:t>
      </w:r>
      <w:r>
        <w:rPr>
          <w:sz w:val="28"/>
          <w:szCs w:val="28"/>
        </w:rPr>
        <w:t>.(Шаудера, принцип неподвижной точки)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замкнутое ограниченное выпуклое подмножество пространства Банах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ператор </w:t>
      </w:r>
      <w:r>
        <w:rPr>
          <w:sz w:val="28"/>
          <w:szCs w:val="28"/>
        </w:rPr>
        <w:drawing>
          <wp:inline distT="0" distB="0" distL="0" distR="0">
            <wp:extent cx="7112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полне непрерывен, то Т имеет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по крайней мере одну неподвижную точку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на теореме Шаудера основано доказательство теоремы о существовании и единственности решения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3.</w:t>
      </w:r>
      <w:r>
        <w:rPr>
          <w:sz w:val="28"/>
          <w:szCs w:val="28"/>
        </w:rPr>
        <w:t>(существование и единственность решения системы (1).(2))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система (1),(2) такая что: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812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 что на отрезке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решение системы (1),(2), удовлетворяющее условию Липшица, и оно единственно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е.</w:t>
      </w:r>
      <w:r>
        <w:rPr>
          <w:sz w:val="28"/>
          <w:szCs w:val="28"/>
        </w:rPr>
        <w:t xml:space="preserve"> Для простоты возьмем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других значений теорема доказывается аналогично, или сводится к этому случаю заменой переменных.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азательство: </w:t>
      </w:r>
      <w:r>
        <w:rPr>
          <w:sz w:val="28"/>
          <w:szCs w:val="28"/>
        </w:rPr>
        <w:t>Проинтегрировав уравнение (1), увидим, что решение должно удовлетворять условию: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9040" cy="7099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</w:t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45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удем искать решение в виде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10330" cy="734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ператор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8435" cy="7181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действует из 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бя, действительно, возьмем произвольный элемент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удовлетворяет ли образ условию Липшица: возьмем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5870" cy="11277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117600" cy="355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2335" cy="5067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282700" cy="355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ено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пределению операто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условий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значает что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подобрать параметры </w:t>
      </w:r>
      <w:r>
        <w:rPr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 одновременно выполнялись услов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55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355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4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оператор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осуществляет непрерывное отображени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последовательность </w:t>
      </w:r>
      <w:r>
        <w:rPr>
          <w:sz w:val="28"/>
          <w:szCs w:val="28"/>
        </w:rPr>
        <w:drawing>
          <wp:inline distT="0" distB="0" distL="0" distR="0">
            <wp:extent cx="1536700" cy="368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ую чт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79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25279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выполнена на всем интервале, величина </w:t>
      </w: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ельна и конечна, отсюда следует, что при |</w:t>
      </w:r>
      <w:r>
        <w:rPr>
          <w:sz w:val="28"/>
          <w:szCs w:val="28"/>
        </w:rPr>
        <w:drawing>
          <wp:inline distT="0" distB="0" distL="0" distR="0">
            <wp:extent cx="13716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стремится к нулю, а значит оператор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переводит сходящиеся последовательности в сходящиеся, а значит он непрерыв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ктность оператора будем доказывать по теореме Арцела, так как образ оператора лежит в пространстве 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соответствующей нор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5067300" cy="545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часть не зависит ни о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ни от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значит образ оператора – равномерно ограниченное семейство фун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4305300" cy="698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я </w:t>
      </w:r>
      <w:r>
        <w:rPr>
          <w:sz w:val="28"/>
          <w:szCs w:val="28"/>
        </w:rPr>
        <w:drawing>
          <wp:inline distT="0" distB="0" distL="0" distR="0">
            <wp:extent cx="923290" cy="4381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что образ оператора есть равностепенно непрерывное семейство фун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значит, образ множества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компакт, а оператор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вполне непрерывен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множество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ничено, выпукло и замкнуто, а оператор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компактен и действует из этого множества в себя, то по теореме Шаудера существует по крайней мере одна неподвижная точк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этого множе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это значит, что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шение системы (1),(2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с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при выполнении условий теорем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решения системы (1),(2) на интервале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а решении совпадают с начальными данными, а значит равны между собой. На интервале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м модуль разности функций, являющимися решени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1828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оценка верна для произвольног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сюда немедленно следует, что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330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я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малым, чтоб </w:t>
      </w: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меньше 1, получаем что </w:t>
      </w:r>
      <w:r>
        <w:rPr>
          <w:sz w:val="28"/>
          <w:szCs w:val="28"/>
        </w:rPr>
        <w:drawing>
          <wp:inline distT="0" distB="0" distL="0" distR="0">
            <wp:extent cx="1562100" cy="330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ит н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довательно строя интервалы длинной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ончим доказательство теор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Пример неединственности (</w:t>
      </w:r>
      <w:r>
        <w:rPr>
          <w:b/>
          <w:sz w:val="28"/>
          <w:szCs w:val="28"/>
          <w:lang w:val="en-US"/>
        </w:rPr>
        <w:t>Winston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равнения </w:t>
      </w: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начальными данным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1409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алых положительных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уществует два различных реш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роверим, удовлетворяют ли эти функции уравнению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749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8001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система имеет два различных решения. Это происходит потому что при малых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ргумент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ывается в окрестности -1, а при этих значениях начальные данные недостаточно гладки, не выполнено условие Липшиц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rPr/>
      </w:pPr>
      <w:r>
        <w:rPr>
          <w:sz w:val="28"/>
          <w:szCs w:val="28"/>
          <w:lang w:val="en-US"/>
        </w:rPr>
        <w:t xml:space="preserve">[1] HALE J. K. </w:t>
      </w:r>
      <w:r>
        <w:rPr>
          <w:iCs/>
          <w:sz w:val="28"/>
          <w:szCs w:val="28"/>
          <w:lang w:val="en-US"/>
        </w:rPr>
        <w:t>Theory of functional differential equations</w:t>
      </w:r>
      <w:r>
        <w:rPr>
          <w:sz w:val="28"/>
          <w:szCs w:val="28"/>
          <w:lang w:val="en-US"/>
        </w:rPr>
        <w:t>. –Berlin; Heidelberg; New York: Springer, 197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2] Резуненко А.В. Краткое введение в обыкновенные дифференциальные уравнения с запаздывающим аргументом. Харьков-2004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[3] Кадец В.М. Курс функционального анализа. Харьков-2006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rPr>
          <w:i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[4] I.D.Chueshov. Introduction </w:t>
      </w:r>
      <w:r>
        <w:rPr>
          <w:iCs/>
          <w:sz w:val="28"/>
          <w:szCs w:val="28"/>
          <w:lang w:val="en-US"/>
        </w:rPr>
        <w:t>to the Theory of Infinite-Dimensional Dissipative Systems . «</w:t>
      </w:r>
      <w:r>
        <w:rPr>
          <w:iCs/>
          <w:sz w:val="28"/>
          <w:szCs w:val="28"/>
        </w:rPr>
        <w:t>Аста</w:t>
      </w:r>
      <w:r>
        <w:rPr>
          <w:iCs/>
          <w:sz w:val="28"/>
          <w:szCs w:val="28"/>
          <w:lang w:val="en-US"/>
        </w:rPr>
        <w:t>»-20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iCs/>
          <w:sz w:val="28"/>
          <w:szCs w:val="28"/>
          <w:lang w:val="en-US"/>
        </w:rPr>
        <w:t xml:space="preserve">[5]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Хенр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еометрическая теория полулинейных параболических уравнений. Москва. «Мир»-1985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 xml:space="preserve">[6] </w:t>
      </w:r>
      <w:r>
        <w:rPr>
          <w:rStyle w:val="StrongEmphasis"/>
          <w:b w:val="false"/>
          <w:sz w:val="28"/>
          <w:szCs w:val="28"/>
        </w:rPr>
        <w:t>Колмогор</w:t>
      </w:r>
      <w:r>
        <w:rPr>
          <w:rStyle w:val="Emphasis"/>
          <w:bCs/>
          <w:i w:val="false"/>
          <w:sz w:val="28"/>
          <w:szCs w:val="28"/>
        </w:rPr>
        <w:t>ов</w:t>
      </w:r>
      <w:r>
        <w:rPr>
          <w:sz w:val="28"/>
          <w:szCs w:val="28"/>
        </w:rPr>
        <w:t xml:space="preserve"> А.Н. </w:t>
      </w:r>
      <w:r>
        <w:rPr>
          <w:rStyle w:val="StrongEmphasis"/>
          <w:b w:val="false"/>
          <w:sz w:val="28"/>
          <w:szCs w:val="28"/>
        </w:rPr>
        <w:t>Фомин</w:t>
      </w:r>
      <w:r>
        <w:rPr>
          <w:sz w:val="28"/>
          <w:szCs w:val="28"/>
        </w:rPr>
        <w:t xml:space="preserve"> С.В. Элементы теории функций и функционального анализа 19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6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5.wmf"/><Relationship Id="rId60" Type="http://schemas.openxmlformats.org/officeDocument/2006/relationships/image" Target="media/image57.wmf"/><Relationship Id="rId61" Type="http://schemas.openxmlformats.org/officeDocument/2006/relationships/image" Target="media/image55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76.wmf"/><Relationship Id="rId87" Type="http://schemas.openxmlformats.org/officeDocument/2006/relationships/image" Target="media/image73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99.wmf"/><Relationship Id="rId112" Type="http://schemas.openxmlformats.org/officeDocument/2006/relationships/image" Target="media/image105.wmf"/><Relationship Id="rId113" Type="http://schemas.openxmlformats.org/officeDocument/2006/relationships/image" Target="media/image102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7:00Z</dcterms:created>
  <dc:creator>SamLab.ws</dc:creator>
  <dc:description/>
  <cp:keywords/>
  <dc:language>en-US</dc:language>
  <cp:lastModifiedBy>SYSTEM</cp:lastModifiedBy>
  <dcterms:modified xsi:type="dcterms:W3CDTF">2011-09-11T11:37:00Z</dcterms:modified>
  <cp:revision>2</cp:revision>
  <dc:subject/>
  <dc:title>1</dc:title>
</cp:coreProperties>
</file>