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ферат на тему:</w:t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  <w:t>Исследование растворимости и ионного обмена как инструмент изучения равновесий в водном растворе.</w:t>
      </w:r>
    </w:p>
    <w:p>
      <w:pPr>
        <w:pStyle w:val="Normal"/>
        <w:ind w:firstLine="540"/>
        <w:jc w:val="both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ind w:firstLine="540"/>
        <w:jc w:val="both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студентка 5го курс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екало Екатерина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творимость………………………………………………………..…..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ПЕРИМЕНТАЛЬНЫЕ МЕТОДЫ………………………...3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ЯМОЙ МЕТОД РАСТВОРИМОСТИ………………………5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КОНКУРИРУЮЩЕЙ РАСТВОРИМОСТИ………..5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НЫЙ  ОБМЕН……………………………………………………...7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ТИОННЫЙ ОБМЕН……………………………………...…..7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b/>
          <w:bCs/>
          <w:smallCaps/>
          <w:color w:val="000000"/>
          <w:sz w:val="28"/>
          <w:szCs w:val="28"/>
        </w:rPr>
        <w:t>анионный обмен</w:t>
      </w:r>
      <w:r>
        <w:rPr>
          <w:b/>
          <w:bCs/>
          <w:sz w:val="28"/>
          <w:szCs w:val="28"/>
        </w:rPr>
        <w:t>…………………………………………………9</w:t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Список литературы…………………………………………………...11</w:t>
      </w:r>
    </w:p>
    <w:p>
      <w:pPr>
        <w:pStyle w:val="Normal"/>
        <w:shd w:fill="FFFFFF" w:val="clear"/>
        <w:autoSpaceDE w:val="fals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sz w:val="48"/>
          <w:szCs w:val="4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ВОРИМОСТЬ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рение растворимости труднорастворимых твердых ве</w:t>
        <w:softHyphen/>
        <w:t>ществ в водных растворах комплексообразугощего агента — один из самых старых методов изучения равновесия в раство</w:t>
        <w:softHyphen/>
        <w:t>ре. В конце прошлого столетия этим способом были исследо</w:t>
        <w:softHyphen/>
        <w:t>ваны молекулярные комплексы пикриновой кислоты, а несколько лет позднее прямой метод и метод конкури</w:t>
        <w:softHyphen/>
        <w:t>рующей растворимости  были использованы для оп</w:t>
        <w:softHyphen/>
        <w:t>ределения констант устойчивости комплексов ионов металлов. Этот метод был также применен для изучения равновесия в смешанных водно-органических растворителях и в системах, насыщенных по отношению к труднорастворимым жидкостям или газа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данных по растворимости трудно интерпрети</w:t>
        <w:softHyphen/>
        <w:t>ровать, так как часто происходят значительные изменения со</w:t>
        <w:softHyphen/>
        <w:t>става водной фазы и, следовательно, стехиометрического произ</w:t>
        <w:softHyphen/>
        <w:t>ведения растворимости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885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растворимого комплекса ВА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; здесь 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термодинами</w:t>
        <w:softHyphen/>
        <w:t>ческое произведение растворимости. Однако так же, как и в ра</w:t>
        <w:softHyphen/>
        <w:t>ботах с гомогенными системами, для изучения рас</w:t>
        <w:softHyphen/>
        <w:t>творимости можно использовать постоянную ионную среду; по методикам Эдмондса и Бирнбаумя, Кинга, Ледена и сотрудников был проведен ряд измерений растворимо</w:t>
        <w:softHyphen/>
        <w:t>сти с помощью растворов, в которых контролировались коэф</w:t>
        <w:softHyphen/>
        <w:t>фициенты активности. Например, Нильссон нашел, что про</w:t>
        <w:softHyphen/>
        <w:t>изведение растворимости иодида таллия было одинаково в 4 М растворе перхлората натрия и 4 М растворе иодида на</w:t>
        <w:softHyphen/>
        <w:t xml:space="preserve">трия. Однако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хлорида, бромида и тиоцианата таллия увеличивались с концентрацией свободного лиганда в области 0,5 М≤а≤4,0 М в 4 М ионной среде, указывая на то, что коэффициенты активности зависят от состава среды при этих условиях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3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МЕТОДЫ</w:t>
      </w:r>
    </w:p>
    <w:p>
      <w:pPr>
        <w:pStyle w:val="Normal"/>
        <w:shd w:fill="FFFFFF" w:val="clear"/>
        <w:autoSpaceDE w:val="false"/>
        <w:ind w:left="25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для определения растворимости в широких пределах экспериментальных условий были рассмотрены Циммерманом. При изучении равновесия в водном растворе изменение растворимости в зависимости от начального состава водной фазы измеряется при постоянной температуре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597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1.  Сатуратор Бренстеда — Дэписа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– винтовой зажим, 2 – емкость,  содержащая   растворитель, 3 - колонка с тонкоразмельченным насыщающим</w:t>
      </w:r>
      <w:r>
        <w:rPr>
          <w:sz w:val="28"/>
          <w:szCs w:val="28"/>
        </w:rPr>
        <w:t xml:space="preserve"> твердым веществом</w:t>
      </w:r>
      <w:r>
        <w:rPr>
          <w:color w:val="000000"/>
          <w:sz w:val="28"/>
          <w:szCs w:val="28"/>
        </w:rPr>
        <w:t>; 4— пористая стеклянная прокладка;</w:t>
      </w:r>
      <w:r>
        <w:rPr>
          <w:sz w:val="28"/>
          <w:szCs w:val="28"/>
        </w:rPr>
        <w:t xml:space="preserve"> 5 - емкость</w:t>
      </w:r>
      <w:r>
        <w:rPr>
          <w:color w:val="000000"/>
          <w:sz w:val="28"/>
          <w:szCs w:val="28"/>
        </w:rPr>
        <w:t>, содержащая насыщенный раствор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вновесие между твердой фазой и раствором может быть достигнуто или встряхиванием в закрытом сосуде, или пропус</w:t>
        <w:softHyphen/>
        <w:t>канием водной фазы через сатуратор, наполненный твер</w:t>
        <w:softHyphen/>
        <w:t>дым веществом; тип сатуратора, примененный Дэвисом и со</w:t>
        <w:softHyphen/>
        <w:t>трудниками, показан на рис. 1. Равновесие следует устанавливать в термостате. Так как часто равновесие достигается мед</w:t>
        <w:softHyphen/>
        <w:t>ленно, следует проверять, получается ли одинаковое значение растворимости при ненасыщенной или пересыщенной началь</w:t>
        <w:softHyphen/>
        <w:t>ной водной фазе, а также через различные промежутки вре</w:t>
        <w:softHyphen/>
        <w:t>мени. Равновесие в инертных системах [например, аммиакаты кобальта(Ш)] достигается быстрее с помощью катализатора. Иногда необходимо покрывать внутреннюю поверхность сосудов и пробок парафиновым воском или силиконом для того, чтобы избежать потерь растворенного вещества вследствие сорбции на стекл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вердая фаза может быть отделена от насыщенного рас</w:t>
        <w:softHyphen/>
        <w:t>твора фильтрованием или центрифугированием, которые следует проводить при температуре равновесия. Особенно удобно помещение с постоянной температурой, но, если его нет, филь</w:t>
        <w:softHyphen/>
        <w:t>трование можно легко выполнить в термостате. Например, установление равновесия и последующее разделение  можно про</w:t>
        <w:softHyphen/>
        <w:t>водить в термостатированном сатураторе Дэвиса со встроен</w:t>
        <w:softHyphen/>
        <w:t>ным фильтром. Если равновесие проводится в отдельных сосу</w:t>
        <w:softHyphen/>
        <w:t>дах, то фазы могут быть разделены с помощью пипетки с по</w:t>
        <w:softHyphen/>
        <w:t>ристым фильтром или термостатированного ультрафильтра Тиссена под давлением от 2 до 3 атм. Хотя и трудно проводить центрифугирование точно при температуре равнове</w:t>
        <w:softHyphen/>
        <w:t>сия, если нет термостатирующего помещения, все же кристал</w:t>
        <w:softHyphen/>
        <w:t>лизацию из горячих растворов можно предотвратить продува</w:t>
        <w:softHyphen/>
        <w:t>нием горячего воздуха через центрифугу и с помощью подо</w:t>
        <w:softHyphen/>
        <w:t>гретых пипеток для удаления водной фазы. Фазы могут иногда быть отделены более полно, если прокладка из ваты центрифу</w:t>
        <w:softHyphen/>
        <w:t>гируется на поверхности твердого веществ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аналитического метода в основном зависит от вели</w:t>
        <w:softHyphen/>
        <w:t>чины измеряемой растворимости. Умеренно высокие значения обычно определяют гравиметрическим или объемным методом, а низкие значения  - полярографическим, колориметриче</w:t>
        <w:softHyphen/>
        <w:t>ским  или радиометрическим  методами. Незаряжен</w:t>
        <w:softHyphen/>
        <w:t>ные формы могут быть иногда отделены от насыщенного раствора экстракцией. Так, растворимость углеводородных лигандов в водных растворах серебр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 была определена спектрофотометрически после экстракции лиганда гексаном, в то время как растворимость дитизона в буферных растворах изме</w:t>
        <w:softHyphen/>
        <w:t>рялась добавлением избытка радиоактивного серебра, экс</w:t>
        <w:softHyphen/>
        <w:t>трагированием дитизоната серебра хлороформом и определе</w:t>
        <w:softHyphen/>
        <w:t>нием активности в органической фаз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тя измерение растворимости обычно включает анализ на</w:t>
        <w:softHyphen/>
        <w:t>сыщенного раствора, были выполнены также эксперименты по смещению ряда растворов известной концентрации с последую</w:t>
        <w:softHyphen/>
        <w:t>щим определением веса образовавшегося осадк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 ПРЯМОЙ МЕТОД РАСТВОРИМОСТИ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стейшем случае измерения растворимости применяются для изучения равновесия, когда единственными формами, при</w:t>
        <w:softHyphen/>
        <w:t>сутствующими в обеих фазах (кроме растворителя и ионной среды), являются формы, образованные из центральной груп</w:t>
        <w:softHyphen/>
        <w:t>пы В и лиганда А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ерьезным недостатком прямого метода растворимости является потеря одной степени свободы в насыщенных растворах, кроме того, метод ограничен системами комплексов, котор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вляются моноядерными относительно группы, произведенной целиком от труднорастворимого вещества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ямой метод растворимости особенно ценен для изучения кислот слишком нерастворимых (например, дитизон), что</w:t>
        <w:softHyphen/>
        <w:t>бы их можно было исследовать другими методами. Однако для более растворимых веществ он менее удобен и, возможно, ме</w:t>
        <w:softHyphen/>
        <w:t>нее точен, чем потенциометрня. Этот метод имеет, кроме того, еще один недостаток: он не дает сведений об образовании по</w:t>
        <w:softHyphen/>
        <w:t>лиядерных фор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ЕТОД КОНКУРИРУЮЩЕЙ РАСТВОРИМОСТ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Если неудобно измерять растворимость ВА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, метод раство</w:t>
        <w:softHyphen/>
        <w:t>римости тем не менее может быть использован для определе</w:t>
        <w:softHyphen/>
        <w:t>ния констант устойчивости комплексов В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, при условии, что можно приготовить труднорастворимый твердый комплекс ВА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или ВА</w:t>
      </w:r>
      <w:r>
        <w:rPr>
          <w:color w:val="000000"/>
          <w:sz w:val="28"/>
          <w:szCs w:val="28"/>
          <w:vertAlign w:val="subscript"/>
        </w:rPr>
        <w:t>С,</w:t>
      </w:r>
      <w:r>
        <w:rPr>
          <w:color w:val="000000"/>
          <w:sz w:val="28"/>
          <w:szCs w:val="28"/>
        </w:rPr>
        <w:t xml:space="preserve"> который содержит вспомогательную центральную группу В или лиганд А, и что можно определить независимо его произведение растворимости и константы устойчивости вспомогательного ряда комплексов В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Метод конкури</w:t>
        <w:softHyphen/>
        <w:t>рующей растворимости в отличие от прямого метода  в принципе может быть использован для изучения по</w:t>
        <w:softHyphen/>
        <w:t>лиядерных комплексов В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при условии, что начальные кон</w:t>
        <w:softHyphen/>
        <w:t>центрации А и В могут менятьс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ОННЫЙ  ОБМЕН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иониты являются полифункциональными соединениями, состоящими из высокомолекулярных анионов н простых катио</w:t>
        <w:softHyphen/>
        <w:t>нов; промышленные синтетические вещества обычно являются формальдегидными или полистирольными смолами, которые со</w:t>
        <w:softHyphen/>
        <w:t>держат фенольную, сульфо- или карбоксильную группы в кис</w:t>
        <w:softHyphen/>
        <w:t>лой форме или в виде соответствующей натриевой соли. Смолы не растворяются в воде и в большинстве органических раство</w:t>
        <w:softHyphen/>
        <w:t>рителей. Если их привести в равновесие с раствором, содержа</w:t>
        <w:softHyphen/>
        <w:t>щим ионы металла или другие катионы (например, В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), они могут участвовать в реакции обмена типа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790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подстрочная букв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обозначает фазу смолы. Нерастворимые амины или четвертичные аммониевые соли могут подвергаться подобным реакциям обмена с анионами в растворе, например,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621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анионным лигандом А и обменником в хлоридной форме. Большинство анионитов является несколько неустойчивыми смолами с высоким молекулярным весом, но на практике так</w:t>
        <w:softHyphen/>
        <w:t>же применяются жидкие амины с умеренно низким молекуляр</w:t>
        <w:softHyphen/>
        <w:t>ным носо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уравнений очевидно, что изучение полного распределения центральной группы В или лиганда А между ионообменииком и водной фазой может дать ценные све</w:t>
        <w:softHyphen/>
        <w:t>дения о формах, присутствующих в растворе. Еще в 1922 г. было проведено первое, хотя и безуспешное исследование комп</w:t>
        <w:softHyphen/>
        <w:t>лексов металлов с помощью синтетического цеолита, но ионный обмен не применялся для изучения рав</w:t>
        <w:softHyphen/>
        <w:t>новесия в растворе до конца 1945 г., когда стали легко доступными синтетические смолы. Как катиониты, так и аниониты использовались для определения природы форм, присутствую</w:t>
        <w:softHyphen/>
        <w:t>щие в растворе, но обычно катиониты более пригодны для определения констант устойчивост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ТИОННЫЙ ОБМЕН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распределения катиона </w:t>
      </w:r>
      <w:r>
        <w:rPr>
          <w:color w:val="000000"/>
          <w:sz w:val="28"/>
          <w:szCs w:val="28"/>
        </w:rPr>
        <w:drawing>
          <wp:inline distT="0" distB="0" distL="0" distR="0">
            <wp:extent cx="180022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где с+ - максимальное знач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для катионного комплекса) ме</w:t>
        <w:softHyphen/>
        <w:t>жду водной фазой и натриевой формой катионита можно выра</w:t>
        <w:softHyphen/>
        <w:t>зить через константу равновесия. Та</w:t>
        <w:softHyphen/>
        <w:t>ким образом, стехиометрнческая константа распределения В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определяется формулами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3575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будет постоянной при условии, что постоянны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4095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отношение концентрации ионов натрия в двух фазах. Послед</w:t>
        <w:softHyphen/>
        <w:t>нее условие выполняется, если водная фаза содержит постоян</w:t>
        <w:softHyphen/>
        <w:t>ную высокую концентрацию ионов натрия и обмен невелик. По</w:t>
        <w:softHyphen/>
        <w:t>добным образом, если вероятен гидролиз группы В в смоле или в растворе, то достаточно использовать смолу в водород</w:t>
        <w:softHyphen/>
        <w:t>ной форме и сильную кислоту в качестве фонового электро</w:t>
        <w:softHyphen/>
        <w:t>лита. Использование постоянной ионной среды так</w:t>
        <w:softHyphen/>
        <w:t>же обеспечивает постоянство коэффициентов активности в вод</w:t>
        <w:softHyphen/>
        <w:t>ной фаз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мпкинс и Мэйер нашли, что константа рав</w:t>
        <w:softHyphen/>
        <w:t>новесия обмена между ионами лантана и аммония на смоле Дауэкс 50 достигает постоянной величины при очень низких концентрациях ионов лантана. Работы Фронеуса  по ацетатным системам меди и никеля указывали на то, что при постоянной и очень малой загрузке смолы значения</w:t>
      </w:r>
      <w:r>
        <w:rPr>
          <w:sz w:val="28"/>
          <w:szCs w:val="28"/>
        </w:rPr>
        <w:t xml:space="preserve"> К </w:t>
      </w:r>
      <w:r>
        <w:rPr>
          <w:color w:val="000000"/>
          <w:sz w:val="28"/>
          <w:szCs w:val="28"/>
        </w:rPr>
        <w:t>зависят от концентрации свободных ацетат-ионов в водной фазе. Это означает, что, несмотря на разные заряды, формы В</w:t>
      </w:r>
      <w:r>
        <w:rPr>
          <w:color w:val="000000"/>
          <w:sz w:val="28"/>
          <w:szCs w:val="28"/>
          <w:vertAlign w:val="superscript"/>
        </w:rPr>
        <w:t xml:space="preserve">2+ </w:t>
      </w:r>
      <w:r>
        <w:rPr>
          <w:color w:val="000000"/>
          <w:sz w:val="28"/>
          <w:szCs w:val="28"/>
        </w:rPr>
        <w:t>и ВА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действуют одинаково на коэффициенты ак</w:t>
        <w:softHyphen/>
        <w:t>тивности в фазе смолы при условии, что они присутствуют толь</w:t>
        <w:softHyphen/>
        <w:t xml:space="preserve">ко в небольших концентрациях. Поэтому Фронеус рекомендует получать количественные сведения о комилексообразованиии полной фазе на основе измерений, которые относились бы к постоянным и очень небольшим загрузкам смолы. Поэтому ионообменный метод не пригоден для количественного изучения систем, в которых образуются полиядерные формы. Для того чтобы обеспечить независимость констант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957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т кон</w:t>
        <w:softHyphen/>
        <w:t>центрации водородных ионов раствора, следует использовать сильнокислую однофункцнональную смолу, такую, как сульфи</w:t>
        <w:softHyphen/>
        <w:t>рованный полистирол (например, Дауэкс 50, Цеокарб 225 или Амберлит 120). Дальнейшим недостатком слабокислых смол, содержащих фенольные группы, является их тенденция к вос</w:t>
        <w:softHyphen/>
        <w:t xml:space="preserve">становлению поглощенных форм (например, ион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). Если используются сильнокислые обменники при малой и по</w:t>
        <w:softHyphen/>
        <w:t>стоянной загрузке, то коэффициенты активности в фазе смолы и отсюда стехиометрический коэффициент распределения между смолой и постоянной ионной средой будут оступаться постоян</w:t>
        <w:softHyphen/>
        <w:t>ными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е предположение, что только положительно заряжен</w:t>
        <w:softHyphen/>
        <w:t>ные формы сорбируются на катионите, было проверено на си</w:t>
        <w:softHyphen/>
        <w:t>стеме оксалата магния. Если оно справедливо в любом слу</w:t>
        <w:softHyphen/>
        <w:t>чае,- то распределение центральной группы между катионитом и раствором определяется выражением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0925" cy="1181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ловии, что коэффициенты активности в обоих фазах соот</w:t>
        <w:softHyphen/>
        <w:t xml:space="preserve">ветственно контролируются. Метод ограничивается системами комплексов катионных центральных групп с отрицательно заряженными лигандами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тионный обмен не является ни относительно точным, ни относительно удобным методом для определения констант устойчивости большинства систем. Функцию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(а) невозмож</w:t>
        <w:softHyphen/>
        <w:t>но определить с такой же точностью, которую часто получают в потенциометрии, а интерпретация данных включает (с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>+1) параметров в дополнение к искомым величинам β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Так как В не может меняться в большой области концентраций, то этот метод ограничивается моноядерными системами. Более того, возникают заметные измен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от а, если лигандом яв</w:t>
        <w:softHyphen/>
        <w:t>ляется анион. Однако метод пригоден для изучения систем, в которых В следует сохранять очень низким (например, вслед</w:t>
        <w:softHyphen/>
        <w:t>ствие образования полиядерных форм при макроконцентрациях или из-за большой радиоактивности или недостаточного коли</w:t>
        <w:softHyphen/>
        <w:t>чества группы В). Наиболее удобно, когда происходит распре</w:t>
        <w:softHyphen/>
        <w:t>деление только центральной группы, но для катионного обмена были получены обнадеживающие результаты, которые согла</w:t>
        <w:softHyphen/>
        <w:t>суются с данными других методов в системах с с</w:t>
      </w:r>
      <w:r>
        <w:rPr>
          <w:color w:val="000000"/>
          <w:sz w:val="28"/>
          <w:szCs w:val="28"/>
          <w:vertAlign w:val="subscript"/>
        </w:rPr>
        <w:t>+</w:t>
      </w:r>
      <w:r>
        <w:rPr>
          <w:color w:val="000000"/>
          <w:sz w:val="28"/>
          <w:szCs w:val="28"/>
        </w:rPr>
        <w:t>&gt;0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>анионный обмен</w:t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ионный обмен, так же как и катионный, может быть при</w:t>
        <w:softHyphen/>
        <w:t>менен для изучения комплексообразования между положитель</w:t>
        <w:softHyphen/>
        <w:t>но заряженной центральной группой и отрицательно заряжен</w:t>
        <w:softHyphen/>
        <w:t>ным лигандом. Однако его использование осложнено тем, что в добавление к анионным комплексам на смоле также адсорби</w:t>
        <w:softHyphen/>
        <w:t>руются лиганд и анион фонового электролита. Поэтому состав обменника и, следовательно, коэффициенты активности в фазе смолы будут сильно меняться в зависимости от состава водной фазы, если в макроконцентрации присутствует более чем один тин аниона. В таких случаях коэффициент распределения яв</w:t>
        <w:softHyphen/>
        <w:t>ляется чрезвычайно сложной функцией от а. Поэтому для изу</w:t>
        <w:softHyphen/>
        <w:t>чения анионного обмена нельзя применять фоновый электро</w:t>
        <w:softHyphen/>
        <w:t>лит, если лиганд не присутствует в микроконцептрациях. Но часто оказывается, что для образования анионных комплексов необходимы высокие концентрации свободного лиганда. В бла</w:t>
        <w:softHyphen/>
        <w:t>гоприятных случаях коэффициенты активности в обменнике можно считать постоянными, если используются следовые кон</w:t>
        <w:softHyphen/>
        <w:t>центрации группы В и если обменник насыщен лигандом. Одна</w:t>
        <w:softHyphen/>
        <w:t>ко анионообменный метод имеет тот большой недостаток, что поскольку не может быть использована постоянная ионная сре</w:t>
        <w:softHyphen/>
        <w:t>да, то нельзя контролировать коэффициенты активности в вод</w:t>
        <w:softHyphen/>
        <w:t>ной фаз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онеус был первый, кто попытался количественно об</w:t>
        <w:softHyphen/>
        <w:t>работать результаты анионного обмена для комплексов метал</w:t>
        <w:softHyphen/>
        <w:t>лов. Его метод был значительно расширен Маркусом и Корьеллом, Фоминым к его сотрудниками. Адсорбцию анионного комплекса ВА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можно представить реакцией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drawing>
          <wp:inline distT="0" distB="0" distL="0" distR="0">
            <wp:extent cx="3057525" cy="1085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комплексов с центральной группой В </w:t>
      </w:r>
      <w:r>
        <w:rPr>
          <w:color w:val="000000"/>
          <w:sz w:val="28"/>
          <w:szCs w:val="28"/>
          <w:vertAlign w:val="superscript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 xml:space="preserve"> в+</w:t>
      </w:r>
      <w:r>
        <w:rPr>
          <w:color w:val="000000"/>
          <w:sz w:val="28"/>
          <w:szCs w:val="28"/>
        </w:rPr>
        <w:t xml:space="preserve"> и лигандом А</w:t>
      </w:r>
      <w:r>
        <w:rPr>
          <w:color w:val="000000"/>
          <w:sz w:val="28"/>
          <w:szCs w:val="28"/>
          <w:vertAlign w:val="superscript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 xml:space="preserve"> А-</w:t>
      </w:r>
      <w:r>
        <w:rPr>
          <w:color w:val="000000"/>
          <w:sz w:val="28"/>
          <w:szCs w:val="28"/>
        </w:rPr>
        <w:t>. Коэффициент распределения центральной группы между обменником и водным раствором определяется уравнением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1028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90725" cy="647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ется смешанной константой обмена реакции   и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77110" cy="523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смешанной константой устойчивости формы В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к Н. Химия равновесия реакций комплексообразования. М.Мир. 1973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елеванцев В.Н., Пещевицкий Б.Н. Исследование сложных равновесий в растворе. Новосибирск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ка, 1978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ссотти Ф,, Россотт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Определение констант устойчивости и других констант равновесия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ворах. М. Мир. 1965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Новоселова А.В. Методы исследования гетерогенных равновесий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М., Высшая школа. 1980.</w:t>
      </w:r>
    </w:p>
    <w:p>
      <w:pPr>
        <w:pStyle w:val="Normal"/>
        <w:shd w:fill="FFFFFF" w:val="clear"/>
        <w:autoSpaceDE w:val="false"/>
        <w:ind w:firstLine="72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7:00Z</dcterms:created>
  <dc:creator>Katya</dc:creator>
  <dc:description/>
  <cp:keywords/>
  <dc:language>en-US</dc:language>
  <cp:lastModifiedBy>SYSTEM</cp:lastModifiedBy>
  <dcterms:modified xsi:type="dcterms:W3CDTF">2011-09-11T11:37:00Z</dcterms:modified>
  <cp:revision>2</cp:revision>
  <dc:subject/>
  <dc:title>Исследование растворимости и ионного обмена как инструмент изучения равновесий в водном растворе</dc:title>
</cp:coreProperties>
</file>