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ПАЛАТИНСКИЙ ГОСУДАРСТВЕННЫЙ УНИВЕРСИ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ШАКАРИМ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ГИСТРАТУРА ФЗ и ЗОС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ХИМИИ И ЭКСПЕРТИЗ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комплексообразования ПКЭАК с ионами двухвалентных металлов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val="kk-KZ"/>
        </w:rPr>
        <w:t xml:space="preserve">Исполнитель </w:t>
      </w:r>
      <w:r>
        <w:rPr>
          <w:sz w:val="28"/>
          <w:szCs w:val="28"/>
        </w:rPr>
        <w:t>Сальменбаев С.Е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Научный руководитель  Кудайбергенов С.Е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пущена к защит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Зав. Кафедрой  Яшкарова М.Г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widowControl w:val="false"/>
        <w:spacing w:lineRule="auto" w:line="360"/>
        <w:rPr>
          <w:b w:val="false"/>
          <w:b w:val="false"/>
          <w:i w:val="false"/>
          <w:i w:val="false"/>
          <w:szCs w:val="28"/>
          <w:lang w:val="en-US"/>
        </w:rPr>
      </w:pPr>
      <w:r>
        <w:rPr>
          <w:b w:val="false"/>
          <w:i w:val="false"/>
          <w:szCs w:val="28"/>
        </w:rPr>
        <w:t>СЕМИПАЛАТИНСК - 200</w:t>
      </w:r>
      <w:r>
        <w:rPr>
          <w:b w:val="false"/>
          <w:i w:val="false"/>
          <w:szCs w:val="28"/>
          <w:lang w:val="en-US"/>
        </w:rPr>
        <w:t>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урсовая работа содержит: </w:t>
      </w:r>
      <w:r>
        <w:rPr>
          <w:sz w:val="28"/>
          <w:szCs w:val="28"/>
          <w:u w:val="single"/>
          <w:lang w:val="en-US" w:eastAsia="en-US"/>
        </w:rPr>
        <w:t>40</w:t>
      </w:r>
      <w:r>
        <w:rPr>
          <w:sz w:val="28"/>
          <w:szCs w:val="28"/>
          <w:lang w:val="en-US" w:eastAsia="en-US"/>
        </w:rPr>
        <w:t xml:space="preserve"> страниц, </w:t>
      </w:r>
      <w:r>
        <w:rPr>
          <w:sz w:val="28"/>
          <w:szCs w:val="28"/>
          <w:u w:val="single"/>
          <w:lang w:val="en-US" w:eastAsia="en-US"/>
        </w:rPr>
        <w:t>9</w:t>
      </w:r>
      <w:r>
        <w:rPr>
          <w:sz w:val="28"/>
          <w:szCs w:val="28"/>
          <w:lang w:val="en-US" w:eastAsia="en-US"/>
        </w:rPr>
        <w:t xml:space="preserve"> рисунков, </w:t>
      </w:r>
      <w:r>
        <w:rPr>
          <w:sz w:val="28"/>
          <w:szCs w:val="28"/>
          <w:u w:val="single"/>
          <w:lang w:val="en-US" w:eastAsia="en-US"/>
        </w:rPr>
        <w:t>8</w:t>
      </w:r>
      <w:r>
        <w:rPr>
          <w:sz w:val="28"/>
          <w:szCs w:val="28"/>
          <w:lang w:val="en-US" w:eastAsia="en-US"/>
        </w:rPr>
        <w:t xml:space="preserve"> таблиц, приложений, список литературы включает </w:t>
      </w:r>
      <w:r>
        <w:rPr>
          <w:sz w:val="28"/>
          <w:szCs w:val="28"/>
          <w:u w:val="single"/>
          <w:lang w:val="en-US" w:eastAsia="en-US"/>
        </w:rPr>
        <w:t>14</w:t>
      </w:r>
      <w:r>
        <w:rPr>
          <w:sz w:val="28"/>
          <w:szCs w:val="28"/>
          <w:lang w:val="en-US" w:eastAsia="en-US"/>
        </w:rPr>
        <w:t xml:space="preserve"> наимен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сследование комплексообразования ПКЭАК с ионами двухвалентных металлов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исследования является полиамфолит бетаиновой структуры поли (карбоксиэтил 3-аминокротонат) (ПКЭАК) синтезированный в институте полимерных материалов и технологий г. Алма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исследование взаимодействия полиамфолита с ионами металлов и изучение возможности его практического приме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ыполнена на кафедре химии и экспертизы Семипалатинск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университета имени Шакари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был использован метод потенциометрического тит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сследов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следование взаимодействия линейного полиэлектролита с ионами двухвалентных металлов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сокращений, символов и обозначе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Теоретическая част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1 Комплексы водорастворимых полимеров с различными классами соединени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 Комплексы полимеров с низкомолекулярными соединениям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2.1 Комплексы полимер – ион металл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3 Амфотерные полиэлектроли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4 Применение комплексов полимер – металл в катализ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Методическая часть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 Характеристика исходных вещест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 Методика исследова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спериментальная ча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Результаты и обсуж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ри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 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число полиамфолитов и полимерных бетаинов весьма ограничено. Линейные и слабосшитые полимерные бетаины, содержащие кислотные и основные функциональные группы, представляют большой интерес, так как они наиболее близки по свойствам к природным полимерам. Исследование полиамфолитов и их взаимодействий с самыми различными соединениями (комплементарными макромолекулами, белками, ионами металлов, лекарственными веществами и т.д.) интересно с точки зрения моделирования процессов, протекающих в биологических системах, а также возможного использования в различных процессах – в процессах извлечения ионов металлов, разделения, очистки и концентрирования белков, иммобилизации и контролируемом высвобождении лекарственных веществ и т.д.</w:t>
      </w:r>
    </w:p>
    <w:p>
      <w:pPr>
        <w:pStyle w:val="31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ая работа посвящена исследованию процессов комплексооборазования поли (карбоксиэтил 3-аминокротоната) с ионами двухвалентных металлов.</w:t>
      </w:r>
    </w:p>
    <w:p>
      <w:pPr>
        <w:pStyle w:val="31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Цель работы</w:t>
      </w:r>
    </w:p>
    <w:p>
      <w:pPr>
        <w:pStyle w:val="31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1) Исследование комплексообразования ПКЭАК с ионами двухвалентных металлов потенциометрическим титрованием.</w:t>
      </w:r>
    </w:p>
    <w:p>
      <w:pPr>
        <w:pStyle w:val="31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Научная новизна темы</w:t>
      </w:r>
    </w:p>
    <w:p>
      <w:pPr>
        <w:pStyle w:val="31"/>
        <w:widowControl w:val="false"/>
        <w:spacing w:lineRule="auto" w:line="360"/>
        <w:ind w:firstLine="709"/>
        <w:rPr>
          <w:b/>
          <w:b/>
          <w:i/>
          <w:i/>
          <w:szCs w:val="28"/>
          <w:u w:val="single"/>
          <w:lang w:val="ru-RU"/>
        </w:rPr>
      </w:pPr>
      <w:r>
        <w:rPr>
          <w:szCs w:val="28"/>
          <w:lang w:val="ru-RU"/>
        </w:rPr>
        <w:t>Научная новизна данной работы в том, что исследуемый объект является совершенно новым полиэлектролитом, ранее еще не исследованным. Полученные результаты могут быть использованы при извлечении металлов из природных и сточных вод, создании полимерных катализаторов, биомедицинских препаратов.</w:t>
      </w:r>
    </w:p>
    <w:p>
      <w:pPr>
        <w:pStyle w:val="31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Достоверность получен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анные подтверждают комплексообразование полиамфолита с ионами двухвалентных металлов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ОКРАЩЕНИЙ, СИМВОЛОВ И ОБОЗНА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КЭАК – поли-карбоксиэтил 3-аминокротон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К – полимер-металлические 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ЭТ – изоэлектрическая точ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ЭГ - полиэтиленглико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ПМК – тройные полимер – металлические 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ЭК – полиэлектролитные комплек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 - полиамфол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Э – полиэлектрол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4ВП – поли-4-винилпирид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ВПД – поливинилпиролидо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С: высокомолекулярные соеди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e</w:t>
      </w:r>
      <w:r>
        <w:rPr>
          <w:b/>
          <w:sz w:val="28"/>
          <w:szCs w:val="28"/>
        </w:rPr>
        <w:t>: метал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.: друг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К: инфракрас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К: полимер металлические комплек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С: ионно-обменные см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К: интерполимерные комплек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ч.: химически чист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Теоретическая часть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омплексы водорастворимых полимеров с различными классами соеди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взаимодействий комплементарных макромолекул и продуктов этих реакций – полимерных комплексов представляет одну из важнейших проблем химии и физики полимеров и молекулярной биологии [1-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ментарными называются разнородные макромолекулы, содержащие функциональные группы, которые способны к специфическим взаимодействиям, а геометрическое строение цепей не создает препятствий для возникновения достаточно большого числа межмолекулярных связей. Это могут быть водородные связи, электростатические, ион-дипольные, ван-дер-ваальсовые и гидрофобные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данной проблеме связан с тем, что взаимодействие комплементарных структур и продукты их ассоциации играют исключительно важную роль в живых организмах (это образование двойных и тройных спиралей комплексов полинуклеотидов, надмолекулярных структур клеток вирусов, комплексов фермент-субстрат, антиген-антитело). Классическим примером кооперативного интерполимерного комплекса является двойная спираль из комплементарных цепей ДНК. Изучение подобных взаимодействий, но с участием синтетических комплементарных макромолекул делает возможным моделирование процессов, протекающих в биологических системах, на сравнительно простых полимерных объектах, т.е. позволяет осуществить подход к биологическим системам и протекающим в них процессам со стороны 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родукты взаимодействия комплементарных макромолекул – полимерные комплексы являются, по существу, новыми полимерными материалами, хотя и получены в большинстве случаев из известных полимеров при простом смешении растворов взаимодействующих компонентов в общем растворителе. Это открывает новые пути рационального использования известных полимеров и сам процесс комлексообразования можно рассматривать как способ модификации традиционных полиме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специфических взаимодействий, обуславливающих комплексообразование, различают комплексы, обусловленные ван-дер-ваальсовыми взаимодействиями (например, комплексы стереоизомеров полиметилметакрилата), электростатическими взаимодействиями (полиэлектролитные комплексы), комплексы с водородными связями (комплексы неионогенных полимеров с поликарбоновыми кислотами), комплексы с координационными связями (например, комплексы полимер-метал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большой класс так называемых молекулярных комплексов, которые являются продуктами невалентных взаимодействий, в основном, неионогенных полимеров – полиэтиленгликоля (ПЭГ) с резорцином, поливинилпиролидона (ПВПД) с фенолами, высокомолекулярные соединения включения полиэтиленгликоля с мочевиной, тиомочевинной, пергидротрифениленом, солям ртути, поливинилового спирта (ПВС) с йодом и боратами. К молекулярным комплексам относятся комплексы, образующиеся между гетероатомом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-содержащими полимерами и ионами щелочных и щелочно-земельных металлов. Эти комплексы стабилизированы ион-дипольными взаимодействиями. Наряду с основным взаимодействием, обуславливающим образование полимерного комплекса, не менее важную роль играют и другие взаимодействия. Например, в стабилизации полиэлектролитных комплексов с водородными связями большую роль играют гидрофобные взаимо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ах комплексообразования полимеров могут участвовать различные классы соединений: комплементарные макромолекулы (интерполимерные комплексы), поверхностно-активные вещества (комплексы полимер-ПАВ), ионы металлов (комплексы полимер-металл), красители (комплексы полимер-краситель), лекарственные вещества, органические молекулы и т.д.[4-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ные комплексы могут быть получены несколькими способами. Наиболее распространенный из них – это смешение растворов готовых взаимодействующих компонентов в общем растворителе. В результате образуются так называемые комплексы смешения, свойства которых наиболее детально изучены в растворах[4-8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ные комплексы могут быть получены методом матричной полимеризации. При этом образуются более высокоориентированные полимерные комплексы, поскольку матрица контролирует скорость образования «дочерней цепи», её длину, химическое строение и структуру. Полимерный комплекс образуется лишь при достижении некоторой критической степени полимеризации «дочерней цепи», после чего растущая цепь ассоциируется с матрицей и начинается собственно матричная полимер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разработан новый способ получения полимерных комплексов в дополнение к традиционным (смешением растворов готовых комплементарных молекул или реакцией матричной полимеризации). Способ заключается в осуществлении реакции коплексообразования на границе раздела двух несмешивающихся жидкостей, например, бензол-вода, в которой растворены взаимодействующие компоненты[12-14]. Эти несмешивающиеся жидкости являются перекрестно-селективными растворителями для исходных компонентов. Полимерные комплексы образуются в виде тонких пленок на границе раздела ф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комплексообразования в каждой системе устанавливается совокупностью физических и физико-химических методов. Самые различные методы – потенциометрия, кондуктометрия, турбидиметрия, вискозиметрия, калориметрия, седиментация, двойное лучепреломление, светорассеяние, высокоразрешающая ЯМР-спектроскопия, хроматография, ИК- и УФ-спектроскопия, флуоресценция, электронная микроскопия, рентгеноструктурный анализ и другие могут быть использованы для исследования образования, состава и свойств полимерных комп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результаты могут быть представлены в виде кривых титрования или диаграмм свойство-состав. Экстремумы или точки перегиба на кривых титрования указывают на образование комплексов и их состав. Диаграммы свойство-состав бинарной смеси не подчиняются правилу аддитивности, имеют экстремальный характер и обнаруживают особые точки, что согласно основам физико-химического анализа, свидетельствует об образовании индивидуального соединения (полимерного комплекса), имеющего определенный состав. На седиментограммах поликомплексов наблюдается один пик, однозначно подтверждающий, что полимерный комплекс является индивидуальным соединением, а не смесью исходных взаимодействующих компонентов. В том случае, когда комплексообразования в системе не происходит и комплексы не образуются, кривые титрования не имеют особых точек, а зависимости свойство-состав не подчиняются правилу адди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имерные компоненты, участвующие в реакциях комплексообразования, могут быть гомополимерами и сополимерами (регулярными, статистичными, блочными). Они могут нести положительный заряд (поликатионы), отрицательный заряд (полианионы), оба типа зарядов (полиамфолиты), или быть неионог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Комплексы полимеров с низкомолекулярными соедин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1 Комплексы полимер – ион металл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ер-металлические комплексы образуются в результате взаимодействия полимеров содержащих функциональные группы (поликатионов, полианионов, неионогенных полимеров), с ионами переходных металлов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др.)[14]. Возможно получение таких комплексов и путем полимеризации закомплексованного мономера, например, винилового эфира моноэтаноламина с ионами переходных металлов. Этот класс полимерных комплексов представляет большой интерес в процессах очистки и извлечения ионов металлов из промышленных и природных вод, в процессах водоподготовки, синтеза полимерных катализаторов, действующих по принципу энзимов, извлечения ионов металлов из почв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ычно связь между ионом металла и полимерным лигандом осуществляется посредством донорно-акцепторного взаимодействия с образованием координационной связи (хелатные комплексы) или замещением протона лиганда ионом металла с образованием ионной связи. Ионы металлов являются акцепторами; атом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, 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полимерной цепи, предоставляющие пару электронов для образования связи, являются донорами. В низкомолекулярных комплексных соединениях обычно координационное число металла равно 4 или 6. В случае макромолекулярных лигандов могут образовываться координационные центры состава 1:1, 1:2, 1:3 или 1:4. Свободные вакансии координационной сферы ионов переходных металлов занимают молекулы растворителя или других низкомолекулярных веществ. Изменение конформации полимерного лиганда в процессе комплексообразования может значительно влиять на результаты расчетов координационного числа иона металла и константы устойчивости комплексов[13,14]. Так, до сих пор остается открытым вопрос: имеет место ступенчатое образование комплекса полимер – металл или сразу образуется полимер-металлический комплекс с максимальным координационным числом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комплексов полимер – металл в отличие от комплексов низкомолекулярный лиганд – металл является близость всех последовательных констант комплексообразования. Это связано с высокой локальной плотностью активных центров взаимодействия в полимерных цепях, т.е. «полимерный эффект» может играть значительную роль в образовании комплексов полимер – ион мет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ном растворе ионы металлов всегда гидратированы (т.е. координационно связаны с водой) – иногда частично, а иногда и полностью. Комплексообразование протекает через замещение некоторого числа молекул воды лигандами, к которым металл имеет большое сродство. При равных концентрациях двух или большого числа лигандов (или двух или большого числа ионов металлов при данной концентрации лиганда) наибольшую концентрацию в состоянии равновесия будет иметь координационное соединение с наибольшей константой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-металлические комплексы могут быть получены различными путями: 1) в результате внутри- и или межмолекулярной «сшивки»; 2) при взаимодействии полимерного лиганда со стабильным комплексом, в котором центральный ион металла замаскирован низкомолекулярным лигандом; 3) полимеризацией пар мономер-ион металла; 4) путем включения иона металла в сетку полимер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ы полимер – ион металла в воде имеют компактную структуру, стабилизированную внутри- и межцепными координационными «сшивками», которые существенно изменяют размер клубка полилиганда. При добавлении к раствору поли-4-винилпиридина (П4ВП) в метаноле вязкость уменьшается, т.е. происходит сворачивание цепей П4ВП вследствие внутрицепного хелатирования. Сжатие макромолекул различно для разных ионов металла, т.е. структура полимер-металлического комплекса зависит от типа иона метал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стойчивость комплексов полимер – ион металла в растворе сильное влияние оказывают такие факторы как конформация и микроструктура полимерных лигандов, природа металлов, степень ионизации, природа противоионов (анионов) металлов, рН среды, ионная сила раствора, природа растворителя, температура, т.е. все те факторы, которые определяют конформационное состояние макромолекул в растворе и их гидродинамические характеристики. Многочисленные исследования систем полимер – металл посвящены установлению влияния этих факторов на свойства и структуру образующихся полимер-металлических компл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о, что некоторые типы синтетических полиамфолитов способны связывать ионы металлов при определенных значениях рН и высвобождать их в изоэлектрической точке (ИЭТ). Такое поведение полиамфолитов, возможно связано с тем, что в ИЭТ электростатическое притяжение между противоположно заряженными зарядами звеньев полиамфолита является более сильным, чем взаимодействие полимер – металл, что ведет к высвобождению связанных ионов металлов из макромолекулярного клуб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стехиометрических превращений в звеньях полимерной цепи возможна настройка «первичной» структуры макромолекулы на взаимодействие с определенным ионом металла. Так, комплекс линейный полимер – ион металла сшивается сшивающим агентом, и затем металл удаляется действием минеральной кислоты. Полученный сорбент обладает высокой специфичностью и селективностью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интерес к полимерметаллическим комплексам, с одной стороны, обусловлен тем, что некоторые ионы металлов (железо, медь кобальт, и др.) играют особо важную роль в живых организмах – участвуют в ферментативных реакциях (металлоэнзимы), мышечных сокращениях, явлениях переноса (например, гемоглобин), мембранных процессах (натрий-каливый насос) и т.д. Другая необходимость изучения комплексов полимер-металл связана с практическими задачами – извлечением редких и благородных металлов из промышленных сточных вод, созданием высокоэффективных гомогенных и гетерогенных полимерных катализаторов, термо- и механостойких полимерных материалов, полупроводников, мембран и т.д. Возрастает роль комплексных соединений полимеров в медицине. Всестороннее исследование процессов комплексообразования с целью определения состава, структуры и констант устойчивости комплексов, кинетики и механизма их формирования, анализ влияния микроструктуры, конформационного состояния макромолекул и хелатного эффекта, в конечном счете, может привести к установлению основных закономерностей комплексообразования и физико-химического поведения координационных соединений в растворах. 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Помимо органических полимеров должны быть рассмотрены и неорганические макромолекулы, которые обеспечивают лучшую теоретическую и химическую стойкость образующихся полимер-металлических комплексов. Должны быть также рассмотрены надмолекулярные структуры полимер-металлических комплексов, обеспечивающие некоторые свойства материалов на их основе. Взаимодействия макромолекула – ион металла (комплекс, хелат) контролируют не только высокоорганизованную структуру полимер-металлических комплексов, но и их свойства. Полагают возможным обнаружение полимер-металличесими комплексами следующих свойств и соответствующее их примен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и концентрирование ионов металлов посредством образования комплексов полимер-метал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е эффекты – лекарства, протолекар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– газовый транспорт / разделение, сенсор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ная проводимость – электрон-улавливающие устройства, батаре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переменой валентности – мультиэлектронный переход, катализ, фотокатализ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взаимодействия в твердом состоянии – проводимость, электрокатализ, электрохим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взаимодействия в твердом состоянии – фотопроводимость, фотогальваника, лазерография, люминесценция, оптическое хранение / переключ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инейная оптика – модуляторы, интегрированная оптик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амика – квантовые устройства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Наиболее широко взаимодействия полимер – ион металла используются для извлечения и концентрирования ионов металлов. [13,14]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Амфотерные полиэлектрол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молекулярные соединения, содержащие в цепи функциональные группы кислотного и основного характера, называются полиамфолитами. К ним относится большинство полимеров биологического происхождения – белки и нуклеиновые кислоты. Однако в отличие от синтетических аналогов биополимеры обладают специфическим строением, функциями и свойствами, которые в полной мере проявляются лишь в живом организме. Тем не менее, ряд свойств природных полимеров удается моделировать при помощи синтетических амфотерных макромолек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 разнообразно применение практическое применение амфотерных полиэлектролитов в различных областях народного хозяйства. Амфотерные ионообменники обладают высокой сорбционной емкостью по отношению к ионам металлов и позволяют проводить селективное разделение. Благодаря высокому содержанию функциональных групп они служат эффективными флокулянтами и коагулянтами. Полимерные амфолиты могут выступать в роли катализаторов, моделирующих функцию биокатализаторов – ферментов, носителей лекарственных препаратов – полимерных депо, микрокапсул, латексов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е ионов переходных металлов и органических примесей как водорастворимыми, так и водонабухающими полиамфолитами особенно важно для гидрометаллургии и решения экологических проблем. В большинстве случаев взаимодействие водорастворимых полиамфолитов с ионами переходных металлов сопровождается осаждением комплексов полиамфолит – металл. Ионы металлов могут быть выщелочены из осадка более сильным низкомолекулярным комплексующим агентом. Извлечение ионов металлов также возможно в изоэлектрической точке (ИЭТ) полиамфолитов. Если ИЭТ растворимого полиамфолита смещена преимущественно в щелочную область, то ионы переходных металлов могут осаждаться в виде гидроксидов, а макромолекулы растворимого полиамфолита остаются в супернатанте. И наоборот, если ИЭТ находиться в кислой области и полиамфолит является нерастворимым, то тогда полиамфолит может осаждаться, в то время как ионы металлов остаются в растворе. Эти подходы успешно используются для разделения ионов переходных мет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зменения рН среды полиамфолиты проявляют свойства, как поликислот, так и полиоснований. Значение рН, при котором средний заряд макромолекул равен нулю, соответствует изоэлектрической точке полиамфолита (ИЭТ). Классическим методом установления ИЭТ является электрофорез при разных рН с экстраполяцией к нулевому заря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жидать, что в области рН, значительно удаленной от ИЭТ, в макромолекуле будет появляться избыток зарядов одного знака. Это, в свою очередь, разворачивает цепные молекулы и увеличивает их размеры. При приближении к ИЭТ взаимное притяжение противоположно заряженных групп должно приводить к относительно плотному сворачиванию полиионов. Характерная особенность большинства полиамфолитов – ухудшение растворимости в воде вблизи ИЭ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едению вблизи ИЭТ полиамфолиты можно разделить на два типа: полиамфолиты, водорастворимые при любых значениях рН, и полиамфолиты, которые вблизи ИЭТ коагулируют и дают область нерастворимости. Наличие или отсутствие растворимости определяется концентрацией биполярных ионов (цвиттерионов) в ИЭТ. Если в пределе полимерная молекула представляет собой строение цвиттериона, то данный полиамфолит водорастворим во всем интервале изменения рН. Если же макромолекула в ИЭТ не заряжена (т.е. концентрация биполярных ионов очень низкая), то для таких полиамфолитов обнаруживается область нерастворимости. В свою очередь концентрация цвиттерионов зависит от константы диссоциации кислотных и основных составляющих сополим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ие ионов водорода в растворах синтетических полиамфолитов детально не анализировалось. Причина этого заключается в том, что вблизи ИЭТ макромолекула в целом электронейтральна и имеет очень компактную конформацию. При приближении к ИЭТ труднее титровать ту или иную группу, несмотря на изменение рН среды на две единицы. Однако по мере преобладания положительного или отрицательного зарядов происходит разворачивание цепи, и дальнейшее титрование кислотных и основных групп значительно облегч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мфотерных полиэлектролитов вблизи ИЭТ возможно увеличение размеров клубка в присутствии низкомолекулярных электролитов. В кислой и щелочной областях молекулы полиамфолита веду себя как поликатионы и полианионы соответственно – вязкость полиамфолита (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</w:rPr>
        <w:t>) падает с ростом ионной силы раствора (</w:t>
      </w:r>
      <w:r>
        <w:rPr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), тогда как в ИЭТ наблюдается противоположный эффект – вязкость полиамфолита возрастает с увеличением </w:t>
      </w:r>
      <w:r>
        <w:rPr>
          <w:sz w:val="28"/>
          <w:szCs w:val="28"/>
          <w:lang w:val="en-US"/>
        </w:rPr>
        <w:t></w:t>
      </w:r>
      <w:r>
        <w:rPr>
          <w:sz w:val="28"/>
          <w:szCs w:val="28"/>
        </w:rPr>
        <w:t>. Такой характер изменения (</w:t>
      </w:r>
      <w:r>
        <w:rPr>
          <w:sz w:val="28"/>
          <w:szCs w:val="28"/>
          <w:lang w:val="en-US"/>
        </w:rPr>
        <w:t></w:t>
      </w:r>
      <w:r>
        <w:rPr>
          <w:sz w:val="28"/>
          <w:szCs w:val="28"/>
        </w:rPr>
        <w:t xml:space="preserve">) с ростом ионной силы обусловлен тем, что низкомолекулярный электролит, экранируя противоположные заряды на макромолекулах, ослабляет их взаимодействие и приводит к разворачиванию клуб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фотерные полиэлектролиты наиболее близки по своей структуре и поведению к биологическим полимерам. Однако процесс комплексообразования с участием полиамфолитов и ионов металлов изучен недостаточно. Причиной этого является, по-видимому, сложность структуры и конформационная лабильность такого класса полиэлектролитов. В отличие от гомополиэлектролитов полиамфолиты в своем составе содержат, по крайней мере, две потенциально комплексообразующие группы. Причем доля их участия в образовании комплексов будет определяться структурой и составом сополимеров, степенью ионизации составляющих звеньев, а также конформационным состоянием амфотерных макромолекул, зависящим от рН среды, ионной силы раствора, температуры и т.д. [7,13, 14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Применение комплексов полимер – металл в катализ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нтенсивно развивающихся направлений химии является катализ полимерами, возникший на стыке химии высокомолекулярных соединений, координационной химии и каталитической химии. С помощью синтетических макромолекул можно конструировать полимерные катализаторы, работающие по принципу ферментов, многие из которых представляют собой ионополимеры с встроенными ионами металлов. Благодаря точности сборки такие полимер-металлические комплексы проявляют высокую каталитическую активность, стабильность и избирательность действия. В решении важных проблем химической и нефтехимической отрасли большая роль будет принадлежать каталитически активным металлокомплексам, закрепленным на полимерные носители. Они представляют собой гетерогенные катализаторы с активной фазой – гомогенным комплексом, который может быть закреплен на полимерной подложке различными способами – инкапсуляцией, ковалентным присоединением, координационными связями, гельиммобилизацией и т.д. Эти катализаторы сочетают преимущества как гомогенных (высокая активность и селективность), так и гетерогенных катализаторов (простота отделения катализатора от продуктов реак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ы, содержащие функциональные группы, являются подходящими носителями ионов металлов. При взаимодействии их с ионами металлов образуются новые типы координационных соединений, в которых лигандами являются макромолеку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координационным соединениям ионов различных металлов с макромолекулярными лигандами обусловлен тем, что ионы железа, меди, кобальта, цинка играют важную роль в ферментативных реак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итическое действие комплексов водорастворимых полимеров с ионами переходных металлов рассмотрено на примере реакций разложения пероксида водорода, окисления, гидрирования и др. Такие комплексы часто проявляют более высокую активность, чем соответствующие низкомолекулярные аналоги.[6,11,14]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одическая часть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Характеристика исходных веществ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ы были использованы следующие реактивы: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амфолит ПКЭАК бетаиновой структуры (синтезирован в институте полимерных материалов и технологий г. Алматы)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71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i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d (CH3COO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Sr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Pb 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(фиксанал)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– 37% , </w:t>
      </w:r>
      <w:r>
        <w:rPr>
          <w:sz w:val="28"/>
          <w:szCs w:val="28"/>
          <w:lang w:val="en-US"/>
        </w:rPr>
        <w:t></w:t>
      </w:r>
      <w:r>
        <w:rPr>
          <w:sz w:val="28"/>
          <w:szCs w:val="28"/>
        </w:rPr>
        <w:t xml:space="preserve">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Буферные растворы приготовленные из стандарт-титров с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= 1,65; 6,86; 9,18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прибо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Н растворов измеряли на иономере универсальном ЭВ-74 со стеклянным и хлорсеребряным электр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были использован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вес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вес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овальная бумаг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ные колбы на 25мл, 50мл, 100мл, 1000м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петки на 1мл, 2мл, 5 мл, 10м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ы для титрова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етк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канчики на 25мл, 50м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ундомер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ша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ные цилиндры на 25м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и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2 Методика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Н-метрическое титрование проводили при помощи иономера ЭВ-74 (точностью измерения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0,05 ед рН) со стеклянными и хлорсеребряными электродами. Градуировку электродной системы осуществляли по стандартным буферным растворам с рН = 1,65; 6,86; 9,1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кан для титрования наливают 10 мл 0,001 М раствора полимера. Титрование ведут 0,01 М раствором соли металла при постоянном перемешивании из микробюретки. Измерение рН производят через каждые 0,05 мл добавленной соли металла до постоянного значен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. Результаты отображают в виде графика, где на оси абсцисс – объем прилитой соли металла, на оси ординат – соответствующее знач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и графики представлены в приложении.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спериментальная часть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Результаты и обсуждение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комплексообразования ПКЭАК с ионами двухвалентных металлов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мер бетаиновой структуры синтезирован в институте полимерных материалов и технологий г. Алматы содержит в полимерной цепи карбоксильные группы и аминогруппы, что позволяет рассматривать его как новый полиамфолит. Определение комплексообразования ПКЭАК с ионами двухвалентных металлов провели потенциометрическим методом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рис. 1 – 8 при титровании идет постепенное сниж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, что свидетельствует о взаимодействии ПКЭАК с ионами металлов, при котором в раствор постепенно выделяются ионы водорода. На рис. 4 представлена кривая титрования ПКЭАК раство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з рисунка видно, что при титровании полимера кривая постепенно идет вниз, затем, достигнув точки эквивалентности, идет вверх. Предположительно увеличени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, после точки эквивалентности, связано с гидролизом соли, образованной слабым основанием и слабой кислотой. 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но из сводного графика, рис. 9, наибольшей склонностью к комплексообразованию с ПКЭАК обладает ион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 Таким образом, кривые потенциометрического титрования свидетельствуют об образовании полимер – металлических комплексов (ПМК).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ых исследований получены следующие результаты: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потенциометрического титрования исследовано взаимодействие полимера с ионами металлов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Полученные данные свидетельствуют о возможности использования полибетаинов: в процессах очистки питьевой воды, для извлечения ионов металлов из промышленных сточных вод, извлечения ионов металлов из загрязненных почв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ренкель С. Я. Полимеры, проблемы, перспективы, прогнозы. //В кн. Физика сегодня и завтра. Л. 1973. С. 179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лькенштейн М. В. Молекулярная биофизика. М. Наука. 1975. 61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ekturov E. A., Bimendina L. A. //J. Macromol. Sci. Rev. Macromol. Chem.Phys. 1997.C37(3).P.5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езин А.Б., Кабанов В. А. //Успехи химии. 1982. Т. 56. С. 144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ектуров В.А., Бимендина Л.А. Интерполимерные комплексы. Алма-Ата. Наука 1977. 26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ектуров Е.А., Бимендина Л А., Кудайбергенов С.Е. Полимерные комплексы и катализаторы. Алма-Ата. Наука. 1982. 19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ектуров Е. А., Кудайбергенов С. Е., Хамзамулина Р. Э. Катионные полимеры. Алма-Ата. Наука. 1986. 159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ектуров Е.А., и др. Молекулярные комплексы полимеров. Алма-Ата. Наука. 1988. 17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исов И. М. //Высокомолек. ссоед. 1997. Т. Б39. С. 56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мендина Л. А., Бектуров Е. А., Самоорганизация молекул в растворах и на границе раздела фаз. //В. Кн. «Неравновесность и неустойчивость в эволюции динамических структур в природе » Алматы. </w:t>
      </w:r>
      <w:r>
        <w:rPr>
          <w:sz w:val="28"/>
          <w:szCs w:val="28"/>
          <w:lang w:val="kk-KZ"/>
        </w:rPr>
        <w:t>Ғылым</w:t>
      </w:r>
      <w:r>
        <w:rPr>
          <w:sz w:val="28"/>
          <w:szCs w:val="28"/>
        </w:rPr>
        <w:t>. 1998. С. 15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туров Е. А., Кудайбергенов С. Е. Катализ полимерами. Алма-Ата. Наука. КазССР. 1988. 18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банов Н. М. и др. //Высокомолек. соед. 1979. Т. А21. С.2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ктуров Е. А., Бимендина Л. А., Мамытбеков Г. К.//Комплексы водорастворимых полимеров и гидрогелей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имендина Л.А., Яшкарова М.Г., Кудайбергенов С.Е., Бектуров Е.А. Полимерные комплексы (получение, свойства, применение): Монография / под редакцией Жубанова Б.А. – Семипалатинский государственный университет имени Шакарима – Семипалатинск, 2003. – 313 с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Sr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Sr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8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468"/>
        <w:gridCol w:w="2999"/>
        <w:gridCol w:w="1888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d(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COO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d(C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COO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8275</wp:posOffset>
                      </wp:positionV>
                      <wp:extent cx="977900" cy="52730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5273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pt;height:415.2pt;mso-wrap-distance-left:0pt;mso-wrap-distance-right:9pt;mso-wrap-distance-top:0pt;mso-wrap-distance-bottom:0pt;margin-top:13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3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</w:tblGrid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>,2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vertAlign w:val="subscript"/>
        </w:rPr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977"/>
        <w:gridCol w:w="2419"/>
        <w:gridCol w:w="253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Zn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3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9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227"/>
        <w:gridCol w:w="2450"/>
        <w:gridCol w:w="2227"/>
      </w:tblGrid>
      <w:tr>
        <w:trPr>
          <w:trHeight w:val="1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a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/>
              <w:t>pH</w:t>
            </w:r>
          </w:p>
        </w:tc>
      </w:tr>
      <w:tr>
        <w:trPr>
          <w:trHeight w:val="1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3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NiCl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254"/>
        <w:gridCol w:w="2423"/>
        <w:gridCol w:w="2254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Ni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Ni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4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211"/>
        <w:gridCol w:w="2466"/>
        <w:gridCol w:w="2211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o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Co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6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211"/>
        <w:gridCol w:w="2466"/>
        <w:gridCol w:w="2211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 CuC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 CuCl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9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9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Н - метрического титрования 0,001 М р-ра ПКЭАК 0,01 н. р-ром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117"/>
        <w:gridCol w:w="2560"/>
        <w:gridCol w:w="2117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H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</w:tblGrid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8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0"/>
            </w:tblGrid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4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660" cy="597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6165" cy="6201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660" cy="5911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591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660" cy="5873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660" cy="5918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0755" cy="6014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215" cy="61144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660" cy="60045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4435" cy="5799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579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8:00Z</dcterms:created>
  <dc:creator>sayan</dc:creator>
  <dc:description/>
  <cp:keywords/>
  <dc:language>en-US</dc:language>
  <cp:lastModifiedBy>SYSTEM</cp:lastModifiedBy>
  <dcterms:modified xsi:type="dcterms:W3CDTF">2011-09-11T11:38:00Z</dcterms:modified>
  <cp:revision>2</cp:revision>
  <dc:subject/>
  <dc:title>Министерство образования и науки Республики Казахстан</dc:title>
</cp:coreProperties>
</file>