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щая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К «Верхтаркский» расположен по адресу: с. Верх-Тарка Кыштовского района Новосибирской области. Производство по СПК «Верхтаркский» за 2006г.: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в </w:t>
      </w:r>
      <w:r>
        <w:rPr>
          <w:rFonts w:cs="Times New Roman" w:ascii="Times New Roman" w:hAnsi="Times New Roman"/>
          <w:b/>
          <w:sz w:val="28"/>
          <w:szCs w:val="28"/>
        </w:rPr>
        <w:t>2006 г.</w:t>
      </w:r>
      <w:r>
        <w:rPr>
          <w:rFonts w:cs="Times New Roman" w:ascii="Times New Roman" w:hAnsi="Times New Roman"/>
          <w:sz w:val="28"/>
          <w:szCs w:val="28"/>
        </w:rPr>
        <w:t xml:space="preserve"> составило: валовой сбор зерна3583 ц. амбарного веса и 3553 ц. после доработки, себестоимость 1 ц. – 434,08 руб., а цена реализации 350 руб., поэтому убытки от реализации зерна составили 147 тыс. руб. Сена заготовили 9800 ц. Звено по заготовке кормов состояло из 6 человек, заготовку провели в короткие сроки, поэтому затраты не высокие - фактическая себестоимость 1 ц. сена 37,77 руб. Выручка от реализации сена – 210 тыс. руб., а полная себестоимость – 130 тыс. руб.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ка надоено в этом году 1018 ц., продано ЗАО «Верхтаркский» маслозаводу 741 ц. в физическом весе и 762 ц. в зачетном весе. Выручка от реализации молока – 280 тыс. руб., убытки составили 200 тыс. руб.. Фактическая себестоимость 1 ц. молока – 648 руб. 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бытки от реализации сельскохозяйственной продукции составили 463 тыс. руб. В этом году на празднике День урожая в г.Новосибирске хозяйству подарили автомобиль УАЗ стоимостью 27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молоко за 2006 г. – 262 тыс. руб. По страхованию сельскохозяйственных культур возмещение было 28 тыс. руб., возмещение по ГСМ – 46 тыс. руб. Поэтому субсидия за 2006 г. составила 336 тыс. руб. Все это идет на прибыль хозяйства. Из областного бюджета была погашена задолженность перед ГУП «НПК» в размере 971 тыс. руб. и штраф – 485 тыс. руб., всего на сумму 1398 тыс. руб. Это тоже все пошло на прибыль. Итого чистая прибыль по хозяйству составила 1197 тыс. руб.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о налогов в этом году 228 тыс. руб., уплачено налогов 189 тыс. руб., в т.ч. в пенсионный фонд 95 тыс. руб., в социальное страхование – 22 тыс. руб., транспортный налог – 2 тыс. руб., НДФЛ – 70 тыс. руб.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хоз в настоящих границах существует с 1959 г. Его землепользование состоит из основного участка, расположенного в восточной части Кыштовского района и участка долгосрочного пользования площадью 591 га, расположенного в Северном районе.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хозяйственный центр размещен в селе Верх-Тарка, в 67 км от районного центра, в 237 км от ближайшей железнодорожной станции Чаны и в 642 км от областного центра г. Новосибирска. 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ми сдачи сельскохозяйственной продукции для данного хозяйства является: зерна – с. Кыштовка (67 км), мяса – с. Кыштовка, ст. Чаны (237 км). Пунктами снабжения являются: минеральными удобрениями – ст. Чаны, стройматериалами - ст. Чаны.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вышеуказанными пунктами осуществляется по дорогам общего пользования. Они представлены: дорогой Кыштовка – Чаны, дорогой районного значения Верх-Тарка – Кыштовка. Общая протяженность дорог общего пользования по территории хозяйства 17,5 км, с твердым покрытием дорого нет. Центральная усадьба и усадьбы других производственных подразделений обеспечены подъездами на дороги общего пользования. Главные внутрихозяйственные дороги, соединяющие усадьбы производственных подразделений с центральной, в основном подняты, но без твердого покрытия и не обеспечивают нормального движения транспорта в периоды повышенного увлажнения грунтов. Планируется улучшение дорог общего пользования.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венно-климатическому районированию Новосибирской области хозяйство находится в зоне подтайги низменности. По данным ближайшей метеостанции с. Кыштовка в Кыштовском районе сумма температур воздуха выше 10° равна 1940, среднегодовая температура воздуха – 0,8°, среднегодовое количество осадков – 409 мм, гидротермический коэффициент 1,4.</w:t>
      </w:r>
      <w:r>
        <w:br w:type="page"/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едварительный анализ финансового состояния предприятия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анализа является наглядная, достоверная и простая оценка имущественного и финансового положения предприятия, а также динамики и основных тенденций развития предприятия на основе форм бухгалтерской и финансовой отчетности.</w:t>
      </w:r>
    </w:p>
    <w:p>
      <w:pPr>
        <w:pStyle w:val="Normal"/>
        <w:keepLines/>
        <w:spacing w:lineRule="auto" w:line="360" w:before="0" w:after="0"/>
        <w:ind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тоды и приемы анализа: </w:t>
      </w:r>
    </w:p>
    <w:p>
      <w:pPr>
        <w:pStyle w:val="Style19"/>
        <w:keepLines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й</w:t>
      </w:r>
    </w:p>
    <w:p>
      <w:pPr>
        <w:pStyle w:val="Style19"/>
        <w:keepLines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ый</w:t>
      </w:r>
    </w:p>
    <w:p>
      <w:pPr>
        <w:pStyle w:val="Style19"/>
        <w:keepLines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</w:t>
      </w:r>
    </w:p>
    <w:p>
      <w:pPr>
        <w:pStyle w:val="Style19"/>
        <w:keepLines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довый</w:t>
      </w:r>
    </w:p>
    <w:p>
      <w:pPr>
        <w:pStyle w:val="Style19"/>
        <w:keepLines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форм бухгалтерской и финансовой отчетности</w:t>
      </w:r>
    </w:p>
    <w:p>
      <w:pPr>
        <w:pStyle w:val="Style19"/>
        <w:keepLines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равнительного и аналитического баланса и вертикально-горизонтального анализа формы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казатели сравнительно-аналитического баланса можно разделить на 3 группы: </w:t>
      </w:r>
    </w:p>
    <w:p>
      <w:pPr>
        <w:pStyle w:val="Style19"/>
        <w:keepLines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труктуры баланса</w:t>
      </w:r>
    </w:p>
    <w:p>
      <w:pPr>
        <w:pStyle w:val="Style19"/>
        <w:keepLines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инамики баланса</w:t>
      </w:r>
    </w:p>
    <w:p>
      <w:pPr>
        <w:pStyle w:val="Style19"/>
        <w:keepLines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труктурной динамики баланса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авнительно-аналитического баланса получим ряд важных критериев финансового состояния предприятия:</w:t>
      </w:r>
    </w:p>
    <w:p>
      <w:pPr>
        <w:pStyle w:val="Style19"/>
        <w:keepLines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оимость имущества предприятия, которая равна валюте баланса</w:t>
      </w:r>
    </w:p>
    <w:p>
      <w:pPr>
        <w:pStyle w:val="Style19"/>
        <w:keepLines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иммобилизованного имущества (итог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keepLines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мобильных активов (итог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keepLines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атериально-производственных запасов</w:t>
      </w:r>
    </w:p>
    <w:p>
      <w:pPr>
        <w:pStyle w:val="Style19"/>
        <w:keepLines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обственного капитала предприятия (итог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keepLines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заемных средств (итог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+итог раздела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keepLines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обственных средств в обороте (итог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итог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бильном финансовом положении у предприятия должна возрастать доля собственных оборотных средств в объеме оборотных активов. Темпы роста собственного капитала должны быть выше темпа роста заемного капитала, а темпы увеличения дебиторской и кредиторской задолженности должны уравновешивать друг друга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/>
        <w:t>Сравнительно-аналитический баланс СПК «Верхтаркский» на 31.12.06 г.</w:t>
      </w:r>
    </w:p>
    <w:tbl>
      <w:tblPr>
        <w:tblW w:w="951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51"/>
        <w:gridCol w:w="850"/>
        <w:gridCol w:w="851"/>
        <w:gridCol w:w="850"/>
        <w:gridCol w:w="1134"/>
        <w:gridCol w:w="992"/>
        <w:gridCol w:w="993"/>
        <w:gridCol w:w="1134"/>
      </w:tblGrid>
      <w:tr>
        <w:trPr>
          <w:trHeight w:val="615" w:hRule="atLeast"/>
        </w:trPr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баланс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в % к итогу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1200" w:hRule="atLeast"/>
        </w:trPr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конец г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конец год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ельно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величине на начало год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изменению итога баланса, %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Внеоборотные акти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Оборотные акти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сырь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на выращива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ая продук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купатели и заказч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7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. Капитал и резер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капит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резервы, образованные в соответствии с законодатель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3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3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.Кратк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ймы и креди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8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ставщики и подрядч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</w:t>
            </w:r>
          </w:p>
        </w:tc>
      </w:tr>
      <w:tr>
        <w:trPr>
          <w:trHeight w:val="12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кредито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2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 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8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бухгалтерской прибыли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ализа:</w:t>
      </w:r>
    </w:p>
    <w:p>
      <w:pPr>
        <w:pStyle w:val="Style19"/>
        <w:keepLines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зменений каждого показателя за отчетный период по сравнению с базисным (горизонтальный метод)</w:t>
      </w:r>
    </w:p>
    <w:p>
      <w:pPr>
        <w:pStyle w:val="Style19"/>
        <w:keepLines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й анализ соответствующих статей 9вертикальный метод)</w:t>
      </w:r>
    </w:p>
    <w:p>
      <w:pPr>
        <w:pStyle w:val="Style19"/>
        <w:keepLines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намики изменения показателей за ряд периодов (трендовый метод)</w:t>
      </w:r>
    </w:p>
    <w:p>
      <w:pPr>
        <w:pStyle w:val="Style19"/>
        <w:keepLines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лияния отдельных факторов на прибыль (факторный метод).</w:t>
      </w:r>
    </w:p>
    <w:p>
      <w:pPr>
        <w:pStyle w:val="Style19"/>
        <w:keepLines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/>
        <w:t>Вертикально-горизонтальный анализ отчета о прибылях и убытках</w:t>
      </w:r>
    </w:p>
    <w:tbl>
      <w:tblPr>
        <w:tblW w:w="8998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61"/>
        <w:gridCol w:w="1519"/>
        <w:gridCol w:w="961"/>
        <w:gridCol w:w="1519"/>
        <w:gridCol w:w="1002"/>
        <w:gridCol w:w="1005"/>
      </w:tblGrid>
      <w:tr>
        <w:trPr>
          <w:trHeight w:val="300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% к выручк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% к выруч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.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чка (нетто) от продажи товаров, продукции, работ, услу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5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3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7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16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8,8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27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4,6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1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8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4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4</w:t>
            </w:r>
          </w:p>
        </w:tc>
      </w:tr>
      <w:tr>
        <w:trPr>
          <w:trHeight w:val="33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87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7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,76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4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,30</w:t>
            </w:r>
          </w:p>
        </w:tc>
      </w:tr>
      <w:tr>
        <w:trPr>
          <w:trHeight w:val="3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98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9,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5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2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71</w:t>
            </w:r>
          </w:p>
        </w:tc>
      </w:tr>
      <w:tr>
        <w:trPr>
          <w:trHeight w:val="9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71</w:t>
            </w:r>
          </w:p>
        </w:tc>
      </w:tr>
    </w:tbl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целесообразно сравнить за ряд периодов изменения средней величины имущества с изменением финансовых результатов деятельности предприятия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прироста прибыли: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(П1-По) -1033-(-104)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 = --------------*100%; Тп = ------------- *100% = 893,3%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о -104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прироста выручки: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(Вр1-Вро) 3512-1320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 =--------------- *100%; Тв = ------------ *100% = 166,1%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ро 1320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прироста имущества: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1-Ио) 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 = ----------- *100%; Тим= (4491-4228)/4228*100%=6,22%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≥Тв≥Тим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высокие темпы прироста прибыли по сравнению с темпами прироста объема реализации свидетельствуют об относительном снижении издержек производства, что отражает рост экономической эффективности деятельности предприятия. Более же высокие темпы Тп≥Тв≥Тим свидетельствуют о росте эффективности использования имущества. На примере анализа данного предприятия сравним указанные показатели.</w:t>
      </w:r>
      <w:r>
        <w:br w:type="page"/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/>
        <w:t>Сравнительный анализ рассматриваемых показателей</w:t>
      </w:r>
    </w:p>
    <w:tbl>
      <w:tblPr>
        <w:tblW w:w="6471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380"/>
        <w:gridCol w:w="1320"/>
        <w:gridCol w:w="1740"/>
      </w:tblGrid>
      <w:tr>
        <w:trPr>
          <w:trHeight w:val="60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сный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изменения показателя</w:t>
            </w:r>
          </w:p>
        </w:tc>
      </w:tr>
      <w:tr>
        <w:trPr>
          <w:trHeight w:val="12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Среднегодовая стоимость имущества, тыс.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оимость имуще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Выручка от продаж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92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рибыль до налогооблож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9</w:t>
            </w:r>
          </w:p>
        </w:tc>
      </w:tr>
    </w:tbl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нализ финансовой устойчивости предприятия в абсолютных и относительных показателях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показатели финансовой устойчивости: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ротных средств (СОС). Запасы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 = СК – ВОА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 = -436-4491= -4927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ых и долгосрочных заемных источников финансирования запасов: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 = СК – ВОА + ДКЗ + ККЗ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И = -439 – 4491+5779=849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еличина основных источников формирования запасов: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ИФЗ = СДИ+ККЗ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ИФЗ = 849+5779=6628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е абсолютные показатели </w:t>
      </w:r>
    </w:p>
    <w:p>
      <w:pPr>
        <w:pStyle w:val="Style19"/>
        <w:keepLines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(недостаток) собственных оборотных средств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СОС=СОС-З=-4927-1694=-3233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≥СОС – это значит, что предприятие не имеет абсолютной финансовой устойчивости.</w:t>
      </w:r>
    </w:p>
    <w:p>
      <w:pPr>
        <w:pStyle w:val="Style19"/>
        <w:keepLines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(недостаток) собственных и долгосрочных источников формирования запасов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СДИ=СДИ-З=849-1694=-845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≤З≥СДИ – это говорит о том, что предприятие не имеет и нормальной финансовой устойчивости.</w:t>
      </w:r>
    </w:p>
    <w:p>
      <w:pPr>
        <w:pStyle w:val="Style19"/>
        <w:keepLines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(недостаток) основных источников формирования запасов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ΔОИФЗ = ОИФЗ– З= 6628 – 1694=4934. </w:t>
      </w:r>
      <w:r>
        <w:rPr>
          <w:rFonts w:cs="Times New Roman" w:ascii="Times New Roman" w:hAnsi="Times New Roman"/>
          <w:b/>
          <w:sz w:val="28"/>
          <w:szCs w:val="28"/>
        </w:rPr>
        <w:t xml:space="preserve">СДИ ≤ З ≤ ОИФЗ 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о неустойчивое финансовое состояние, т.е. запасы формируются за счет собственных, долгосрочных и краткосрочных займов и кредитов.</w:t>
      </w:r>
    </w:p>
    <w:p>
      <w:pPr>
        <w:pStyle w:val="Style19"/>
        <w:keepLines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общей величины основных источников финансирования запасов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ОИФЗ=ОИФЗ-З=6628-1694=4934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&lt;ОИФЗ – это означает, что предприятие не находится в кризисном финансовом состоянии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/>
        <w:t>Абсолютные показатели финансовой устойчивости</w:t>
      </w:r>
    </w:p>
    <w:tbl>
      <w:tblPr>
        <w:tblW w:w="647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99"/>
        <w:gridCol w:w="920"/>
        <w:gridCol w:w="907"/>
        <w:gridCol w:w="1345"/>
      </w:tblGrid>
      <w:tr>
        <w:trPr>
          <w:trHeight w:val="90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96" w:firstLine="12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я</w:t>
            </w:r>
          </w:p>
        </w:tc>
      </w:tr>
      <w:tr>
        <w:trPr>
          <w:trHeight w:val="6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й капита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оборотные актив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6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е оборотные средств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3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</w:tr>
      <w:tr>
        <w:trPr>
          <w:trHeight w:val="9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е и долгосрочные источник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84</w:t>
            </w:r>
          </w:p>
        </w:tc>
      </w:tr>
      <w:tr>
        <w:trPr>
          <w:trHeight w:val="6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80</w:t>
            </w:r>
          </w:p>
        </w:tc>
      </w:tr>
      <w:tr>
        <w:trPr>
          <w:trHeight w:val="9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источники формирования запас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ИФ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364</w:t>
            </w:r>
          </w:p>
        </w:tc>
      </w:tr>
      <w:tr>
        <w:trPr>
          <w:trHeight w:val="3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1</w:t>
            </w:r>
          </w:p>
        </w:tc>
      </w:tr>
      <w:tr>
        <w:trPr>
          <w:trHeight w:val="3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СО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3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С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4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83</w:t>
            </w:r>
          </w:p>
        </w:tc>
      </w:tr>
      <w:tr>
        <w:trPr>
          <w:trHeight w:val="300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ОИФ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6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417</w:t>
            </w:r>
          </w:p>
        </w:tc>
      </w:tr>
    </w:tbl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сительные показатели финансовой устойчивости и их анализ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keepLines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езависимости (автономии)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К 20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=---------- = ----------- = 0,003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Б 6061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≤0,5 – можно судить о низкой доли собственного капитала в валюте баланса, предприятию приходится быть зависимым от внешних источников. </w:t>
      </w:r>
    </w:p>
    <w:p>
      <w:pPr>
        <w:pStyle w:val="Style19"/>
        <w:keepLines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долженности (финансовой зависимости)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ЗК 301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=-------- = ---------- = 15,1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К 20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≥1 – предприятие не имеет финансовой зависимости.</w:t>
      </w:r>
    </w:p>
    <w:p>
      <w:pPr>
        <w:pStyle w:val="Style19"/>
        <w:keepLines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амофинансирования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К 20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=-------- = --------- = 0,1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ЗК 301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&lt;1- предприятие не полностью может само себя финансировать.</w:t>
      </w:r>
    </w:p>
    <w:p>
      <w:pPr>
        <w:pStyle w:val="Style19"/>
        <w:keepLines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еспеченности собственными оборотными средствами – показывает долю СОС в оборотных активах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ОС -439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= ---------*100% = ---------*100% = -25,4%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А 1727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≤0,1% - доля СОС в оборотных активах крайне мала.</w:t>
      </w:r>
    </w:p>
    <w:p>
      <w:pPr>
        <w:pStyle w:val="Style19"/>
        <w:keepLines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маневренности 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ОС -439</w:t>
      </w:r>
    </w:p>
    <w:p>
      <w:pPr>
        <w:pStyle w:val="Normal"/>
        <w:keepLines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=---------- = --- ---- = -21,95≤0,2-0,5</w:t>
      </w:r>
    </w:p>
    <w:p>
      <w:pPr>
        <w:pStyle w:val="Normal"/>
        <w:keepLines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К 20</w:t>
      </w:r>
    </w:p>
    <w:p>
      <w:pPr>
        <w:pStyle w:val="Style19"/>
        <w:keepLines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напряженности</w:t>
      </w:r>
    </w:p>
    <w:p>
      <w:pPr>
        <w:pStyle w:val="Normal"/>
        <w:keepLines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ЗК 301</w:t>
      </w:r>
    </w:p>
    <w:p>
      <w:pPr>
        <w:pStyle w:val="Normal"/>
        <w:keepLines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н = ------ = ------- = 0,05&lt;0,5 – можно судить о небольшой финансо-</w:t>
      </w:r>
    </w:p>
    <w:p>
      <w:pPr>
        <w:pStyle w:val="Normal"/>
        <w:keepLines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Б 6218 вой напряженности</w:t>
      </w:r>
    </w:p>
    <w:p>
      <w:pPr>
        <w:pStyle w:val="Style19"/>
        <w:keepLines/>
        <w:numPr>
          <w:ilvl w:val="0"/>
          <w:numId w:val="6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отношения мобильных и иммобилизованных активов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а= ------- = 1727/-439= -3,9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</w:t>
      </w:r>
    </w:p>
    <w:p>
      <w:pPr>
        <w:pStyle w:val="Style19"/>
        <w:keepLines/>
        <w:numPr>
          <w:ilvl w:val="0"/>
          <w:numId w:val="6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мущества производственного назначения</w:t>
      </w:r>
    </w:p>
    <w:p>
      <w:pPr>
        <w:pStyle w:val="Normal"/>
        <w:keepLines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ОА+З 4491+1694</w:t>
      </w:r>
    </w:p>
    <w:p>
      <w:pPr>
        <w:pStyle w:val="Normal"/>
        <w:keepLines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н=---------- = --------------- = 0,9≥0,5</w:t>
      </w:r>
    </w:p>
    <w:p>
      <w:pPr>
        <w:pStyle w:val="Normal"/>
        <w:keepLines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 6218</w:t>
      </w:r>
    </w:p>
    <w:p>
      <w:pPr>
        <w:pStyle w:val="Style19"/>
        <w:keepLines/>
        <w:numPr>
          <w:ilvl w:val="0"/>
          <w:numId w:val="6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зависимости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Б 6218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з=------- = ------- = 310,9&gt;1,25 – финансовая зависимость велика.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К 20</w:t>
      </w:r>
    </w:p>
    <w:p>
      <w:pPr>
        <w:pStyle w:val="Style19"/>
        <w:keepLines/>
        <w:numPr>
          <w:ilvl w:val="0"/>
          <w:numId w:val="6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стойчивого финансирования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К+ДКЗ 20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ф=------------- = -------- = 0,003≤0,1 – неустойчивое финансирование.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 6218</w:t>
      </w:r>
      <w:r>
        <w:br w:type="page"/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квидности и платежеспособности предприятия в абсолютных и относительных показателях:</w:t>
      </w:r>
    </w:p>
    <w:tbl>
      <w:tblPr>
        <w:tblW w:w="8394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60"/>
        <w:gridCol w:w="960"/>
        <w:gridCol w:w="1197"/>
        <w:gridCol w:w="960"/>
        <w:gridCol w:w="960"/>
        <w:gridCol w:w="1136"/>
        <w:gridCol w:w="1024"/>
      </w:tblGrid>
      <w:tr>
        <w:trPr>
          <w:trHeight w:val="58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ный излишек (недостаток)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73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746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3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0</w:t>
            </w:r>
          </w:p>
        </w:tc>
      </w:tr>
      <w:tr>
        <w:trPr>
          <w:trHeight w:val="30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ы ликвидности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keepLines/>
        <w:numPr>
          <w:ilvl w:val="0"/>
          <w:numId w:val="5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727-0)/5779=0,3</w:t>
      </w:r>
    </w:p>
    <w:p>
      <w:pPr>
        <w:pStyle w:val="Style19"/>
        <w:keepLines/>
        <w:numPr>
          <w:ilvl w:val="0"/>
          <w:numId w:val="5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быстрой ликвидности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5+23)/6759=0,006</w:t>
      </w:r>
    </w:p>
    <w:p>
      <w:pPr>
        <w:pStyle w:val="Style19"/>
        <w:keepLines/>
        <w:numPr>
          <w:ilvl w:val="0"/>
          <w:numId w:val="5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бсолютной (мгновенной) ликвидност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/6759=0,002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латежеспособности.</w:t>
      </w:r>
    </w:p>
    <w:p>
      <w:pPr>
        <w:pStyle w:val="Style19"/>
        <w:keepLines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отношения денежных средств и чистого оборотного капитала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/-4926=0,003</w:t>
      </w:r>
    </w:p>
    <w:p>
      <w:pPr>
        <w:pStyle w:val="Style19"/>
        <w:keepLines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латежеспособности по текущим обязательствам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59/17145=0,4</w:t>
      </w:r>
    </w:p>
    <w:p>
      <w:pPr>
        <w:pStyle w:val="Style19"/>
        <w:keepLines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епень платежеспособности</w:t>
      </w:r>
    </w:p>
    <w:p>
      <w:pPr>
        <w:pStyle w:val="Style19"/>
        <w:keepLines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59/17745=0,4</w:t>
      </w:r>
      <w:r>
        <w:br w:type="page"/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20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Анализ деловой и рыночной активности предприятия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оложение организации, ее ликвидность и платежеспособность во многом зависят от эффективности использования ею своих средств, что отражается в показателях деловой активности.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еловой активности позволяют оценить, насколько быстро средства, вложенные в те или иные активы организации, превращаются в реальные деньги.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ые показатели деловой активности характеризуют эффективность использования ресурсов организации. Их можно представить в виде системы финансовых коэффициентов – показателей оборачиваемости.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борачиваемости.</w:t>
      </w:r>
    </w:p>
    <w:p>
      <w:pPr>
        <w:pStyle w:val="Style19"/>
        <w:keepLines/>
        <w:numPr>
          <w:ilvl w:val="0"/>
          <w:numId w:val="11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активов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512/6139,5=0,6</w:t>
      </w:r>
    </w:p>
    <w:p>
      <w:pPr>
        <w:pStyle w:val="Style19"/>
        <w:keepLines/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1320/6139,5=0,2</w:t>
      </w:r>
    </w:p>
    <w:p>
      <w:pPr>
        <w:pStyle w:val="Style19"/>
        <w:keepLines/>
        <w:numPr>
          <w:ilvl w:val="0"/>
          <w:numId w:val="11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собственного капитала – показывает скорость оборота собствен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512/-568,5=-6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1320/-568,5=-2,3</w:t>
      </w:r>
    </w:p>
    <w:p>
      <w:pPr>
        <w:pStyle w:val="Style19"/>
        <w:keepLines/>
        <w:numPr>
          <w:ilvl w:val="0"/>
          <w:numId w:val="11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оборотных (текущих) активов – показывает скорость оборота мобильных средст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512/1780=1,9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1320/1780=0,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оборачиваемости дебиторской задолж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512/28=125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1320/28=47,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оборачиваемости зап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-3005/1744,5=-1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-980/1744,5=-0,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рачиваемость кредиторской задолж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512/5968=0,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1320/5968=0,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олжительность одного оборота авансированного капитала (актив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65 дней/0,6=608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аналогичный период предыдущего года: 365 дней/0,2=182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8. Продолжительность одного оборота дебиторской задолж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65 дней/125,4=2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365 дней/47,1=7,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й возраст зап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: 365 дней/-1,7=-214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предыдущего года: 365 дней/-0,6=-608,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сновные показатели рентабельности (прибыльности)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активов (имущества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дущий год: -104/6139,5=-0,02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год: -1033/6139,5=-0,2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собствен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ыдущий год: -104/-568,5=0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год: -1033/-568,5=1,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Рентабельность реализации (продаж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ыдущий год: 171/1320= 0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год: -413/3512=-0,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нтабельность текущих затрат (продук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ыдущий год: 171/-1149=-0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год: -920/-3925=0,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ным расчетам можно сделать следующие выводы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мое предприятие имеет неустойчивое финансовое состояние, т.е. запасы формируются за счет собственных, долгосрочных и краткосрочных займов и кредитов.</w:t>
      </w:r>
    </w:p>
    <w:p>
      <w:pPr>
        <w:pStyle w:val="Style19"/>
        <w:keepLines/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не полностью может само себя финансировать, т.к. коэффициент самофинансирования &lt;1.</w:t>
      </w:r>
    </w:p>
    <w:p>
      <w:pPr>
        <w:pStyle w:val="Normal"/>
        <w:keepLines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удить о низкой доли собственного капитала в валюте баланса, предприятию приходится быть зависимым от внешних источников, т.к. коэффициент независимости &lt;0,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удить и о небольшой финансовой напряженности, т.к. данный коэффициент &lt;0,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ути улучшения платежеспособности на предприятии, имеющем неустойчивое финансовое состояние:</w:t>
      </w:r>
    </w:p>
    <w:p>
      <w:pPr>
        <w:pStyle w:val="Style19"/>
        <w:keepLines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обственного капитала;</w:t>
      </w:r>
    </w:p>
    <w:p>
      <w:pPr>
        <w:pStyle w:val="Style19"/>
        <w:keepLines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необоротных активов за счет продажи и сдачи в аренду неиспользуемых основных средств;</w:t>
      </w:r>
    </w:p>
    <w:p>
      <w:pPr>
        <w:pStyle w:val="Style19"/>
        <w:keepLines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еличины запасов до оптимального уровня (текущий размер + страховой запас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46:00Z</dcterms:created>
  <dc:creator>Ира</dc:creator>
  <dc:description/>
  <cp:keywords/>
  <dc:language>en-US</dc:language>
  <cp:lastModifiedBy>SYSTEM</cp:lastModifiedBy>
  <dcterms:modified xsi:type="dcterms:W3CDTF">2011-09-11T11:46:00Z</dcterms:modified>
  <cp:revision>2</cp:revision>
  <dc:subject/>
  <dc:title>Общая характеристика предприятия</dc:title>
</cp:coreProperties>
</file>